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歷</w:t>
      </w:r>
      <w:r>
        <w:rPr>
          <w:rFonts w:ascii="標楷體" w:hAnsi="標楷體" w:cs="標楷體" w:eastAsia="標楷體"/>
          <w:b/>
          <w:u w:val="single"/>
        </w:rPr>
        <w:t>史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01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4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單</w:t>
      </w:r>
      <w:r>
        <w:rPr/>
        <w:t>一選擇題：</w:t>
      </w:r>
      <w:r>
        <w:rPr/>
        <w:t>共</w:t>
      </w:r>
      <w:r>
        <w:rPr/>
        <w:t>計</w:t>
      </w:r>
      <w:r>
        <w:rPr/>
        <w:t>50</w:t>
      </w:r>
      <w:r>
        <w:rPr/>
        <w:t>題</w:t>
      </w:r>
      <w:r>
        <w:rPr/>
        <w:t>，每題</w:t>
      </w:r>
      <w:r>
        <w:rPr/>
        <w:t>2</w:t>
      </w:r>
      <w:r>
        <w:rPr/>
        <w:t>分</w:t>
      </w:r>
      <w:r>
        <w:rPr/>
        <w:t>，合</w:t>
      </w:r>
      <w:r>
        <w:rPr/>
        <w:t>計</w:t>
      </w:r>
      <w:r>
        <w:rPr/>
        <w:t>100</w:t>
      </w:r>
      <w:r>
        <w:rPr/>
        <w:t>分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</w:rPr>
      </w:pPr>
      <w:r>
        <w:rPr>
          <w:rFonts w:cs="標楷體"/>
        </w:rPr>
        <w:t>某學者提出他的論點</w:t>
      </w:r>
      <w:r>
        <w:rPr>
          <w:rFonts w:cs="標楷體"/>
        </w:rPr>
        <w:t>：「</w:t>
      </w:r>
      <w:r>
        <w:rPr>
          <w:rFonts w:cs="標楷體"/>
        </w:rPr>
        <w:t>某時期原本是世族政治最盛的時代，政治屬於世族全體專有，政權是君主與世家郡望的協議體；其後，由於世族沒落，君主不再歸世族群體所共有，君主不再通過世族而直接面對全體臣民。</w:t>
      </w:r>
      <w:r>
        <w:rPr>
          <w:rFonts w:cs="標楷體"/>
        </w:rPr>
        <w:t>」</w:t>
      </w:r>
      <w:r>
        <w:rPr>
          <w:rFonts w:cs="標楷體"/>
        </w:rPr>
        <w:t>請問此學者所提出的是哪段時期的改變？　</w:t>
      </w:r>
      <w:bookmarkStart w:id="0" w:name="OP1_7F59D471D38B4A8DB1E0102877889FD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" w:name="OPTG1_7F59D471D38B4A8DB1E0102877889FD0"/>
      <w:r>
        <w:rPr>
          <w:rFonts w:cs="標楷體"/>
        </w:rPr>
        <w:t>漢晉之間　</w:t>
      </w:r>
      <w:bookmarkStart w:id="2" w:name="OP2_7F59D471D38B4A8DB1E0102877889FD0"/>
      <w:bookmarkEnd w:id="0"/>
      <w:bookmarkEnd w:id="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" w:name="OPTG2_7F59D471D38B4A8DB1E0102877889FD0"/>
      <w:r>
        <w:rPr>
          <w:rFonts w:cs="標楷體"/>
        </w:rPr>
        <w:t>唐宋之間　</w:t>
      </w:r>
      <w:bookmarkStart w:id="4" w:name="OP3_7F59D471D38B4A8DB1E0102877889FD0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" w:name="OPTG3_7F59D471D38B4A8DB1E0102877889FD0"/>
      <w:r>
        <w:rPr>
          <w:rFonts w:cs="標楷體"/>
        </w:rPr>
        <w:t>元明之間　</w:t>
      </w:r>
      <w:bookmarkStart w:id="6" w:name="OP4_7F59D471D38B4A8DB1E0102877889FD0"/>
      <w:bookmarkEnd w:id="4"/>
      <w:bookmarkEnd w:id="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" w:name="OPTG4_7F59D471D38B4A8DB1E0102877889FD0"/>
      <w:r>
        <w:rPr>
          <w:rFonts w:cs="標楷體"/>
        </w:rPr>
        <w:t>明清之間</w:t>
      </w:r>
      <w:bookmarkEnd w:id="6"/>
      <w:bookmarkEnd w:id="7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標楷體"/>
        </w:rPr>
        <w:t>趙翼在《二十二史劄記》中曾論：「『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因喪亂之後，人士流移，考詳無地，故立此法。粗具一時選用，其始鄉邑清議，不拘爵位，褒貶所加，足為勸勵，猶有鄉論餘風。其後遂計資定品，惟以居位為重。』是可見法立弊生。」根據上文，試判斷其係批判哪一個制度？　</w:t>
      </w:r>
      <w:bookmarkStart w:id="8" w:name="OP1_C00297E407B14C2EBCB1239BA20A08D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" w:name="OPTG1_C00297E407B14C2EBCB1239BA20A08DD"/>
      <w:r>
        <w:rPr>
          <w:rFonts w:cs="標楷體"/>
        </w:rPr>
        <w:t>三省制的形成　</w:t>
      </w:r>
      <w:bookmarkStart w:id="10" w:name="OP2_C00297E407B14C2EBCB1239BA20A08DD"/>
      <w:bookmarkEnd w:id="8"/>
      <w:bookmarkEnd w:id="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" w:name="OPTG2_C00297E407B14C2EBCB1239BA20A08DD"/>
      <w:r>
        <w:rPr>
          <w:rFonts w:cs="標楷體"/>
        </w:rPr>
        <w:t>察舉孝廉　</w:t>
      </w:r>
      <w:bookmarkStart w:id="12" w:name="OP3_C00297E407B14C2EBCB1239BA20A08DD"/>
      <w:bookmarkEnd w:id="10"/>
      <w:bookmarkEnd w:id="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" w:name="OPTG3_C00297E407B14C2EBCB1239BA20A08DD"/>
      <w:r>
        <w:rPr>
          <w:rFonts w:cs="標楷體"/>
        </w:rPr>
        <w:t>六官的創立　</w:t>
      </w:r>
      <w:bookmarkStart w:id="14" w:name="OP4_C00297E407B14C2EBCB1239BA20A08DD"/>
      <w:bookmarkEnd w:id="12"/>
      <w:bookmarkEnd w:id="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" w:name="OPTG4_C00297E407B14C2EBCB1239BA20A08DD"/>
      <w:r>
        <w:rPr>
          <w:rFonts w:cs="標楷體"/>
        </w:rPr>
        <w:t>九品官人法</w:t>
      </w:r>
      <w:bookmarkEnd w:id="14"/>
      <w:bookmarkEnd w:id="15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標楷體"/>
        </w:rPr>
        <w:t>關於「榷場」貿易</w:t>
      </w:r>
      <w:r>
        <w:rPr>
          <w:rFonts w:cs="標楷體"/>
        </w:rPr>
        <w:t>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是在中國邊境開設的邊關貿易</w:t>
      </w:r>
      <w:r>
        <w:rPr>
          <w:rFonts w:cs="標楷體"/>
        </w:rPr>
        <w:t>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宋與遼、金、夏之間都有榷場貿易</w:t>
      </w:r>
      <w:r>
        <w:rPr>
          <w:rFonts w:cs="標楷體"/>
        </w:rPr>
        <w:t>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貿易受到官方的監督，設有市舶司加以管理</w:t>
      </w:r>
      <w:r>
        <w:rPr>
          <w:rFonts w:cs="標楷體"/>
        </w:rPr>
        <w:t>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對於中國的執政者來說，榷場貿易的經濟意義較政治意義更為重要</w:t>
      </w:r>
      <w:r>
        <w:rPr>
          <w:rFonts w:cs="標楷體"/>
        </w:rPr>
        <w:t>。</w:t>
      </w:r>
      <w:r>
        <w:rPr>
          <w:rFonts w:cs="標楷體"/>
        </w:rPr>
        <w:t>以</w:t>
      </w:r>
      <w:r>
        <w:rPr>
          <w:rFonts w:cs="標楷體"/>
        </w:rPr>
        <w:t>上</w:t>
      </w:r>
      <w:r>
        <w:rPr>
          <w:rFonts w:cs="標楷體"/>
        </w:rPr>
        <w:t>哪些敘述是正確的？　</w:t>
      </w:r>
      <w:bookmarkStart w:id="16" w:name="OP1_1E2C716047B54FE3B42D8DE38F2D1CC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" w:name="OPTG1_1E2C716047B54FE3B42D8DE38F2D1CC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　</w:t>
      </w:r>
      <w:bookmarkStart w:id="18" w:name="OP2_1E2C716047B54FE3B42D8DE38F2D1CC1"/>
      <w:bookmarkEnd w:id="16"/>
      <w:bookmarkEnd w:id="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" w:name="OPTG2_1E2C716047B54FE3B42D8DE38F2D1CC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　</w:t>
      </w:r>
      <w:bookmarkStart w:id="20" w:name="OP3_1E2C716047B54FE3B42D8DE38F2D1CC1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" w:name="OPTG3_1E2C716047B54FE3B42D8DE38F2D1CC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　</w:t>
      </w:r>
      <w:bookmarkStart w:id="22" w:name="OP4_1E2C716047B54FE3B42D8DE38F2D1CC1"/>
      <w:bookmarkEnd w:id="20"/>
      <w:bookmarkEnd w:id="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" w:name="OPTG4_1E2C716047B54FE3B42D8DE38F2D1CC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bookmarkEnd w:id="22"/>
      <w:bookmarkEnd w:id="23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標楷體"/>
        </w:rPr>
        <w:t>某</w:t>
      </w:r>
      <w:r>
        <w:rPr>
          <w:rFonts w:cs="標楷體"/>
        </w:rPr>
        <w:t>項資料提到「舊港</w:t>
      </w:r>
      <w:r>
        <w:rPr>
          <w:rFonts w:cs="標楷體"/>
        </w:rPr>
        <w:t>」</w:t>
      </w:r>
      <w:r>
        <w:rPr>
          <w:rFonts w:cs="標楷體"/>
        </w:rPr>
        <w:t>（今蘇門答臘巨港附近）</w:t>
      </w:r>
      <w:r>
        <w:rPr>
          <w:rFonts w:cs="標楷體"/>
        </w:rPr>
        <w:t>：</w:t>
      </w:r>
      <w:r>
        <w:rPr>
          <w:rFonts w:cs="標楷體"/>
        </w:rPr>
        <w:t>「國人多是廣東、漳泉州人逃居此地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昔洪武年間，廣東人陳祖義等全家逃於此處，充為頭目，甚是豪橫。凡有經過客人船隻，輒便劫奪財物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朝廷差太監鄭和等統領西洋大腙寶船到此處。有施進卿者，亦廣東人也，來報陳祖義凶橫等情。被太監鄭和生擒，陳祖義等回朝伏誅。就賜施進卿冠帶，歸舊港為大頭目，以主其地。本人死，位不傳子，是其女施二姐為王，一切賞罪黜陟皆從其制。」請問下列敘述何者正確？　</w:t>
      </w:r>
      <w:bookmarkStart w:id="24" w:name="OP1_33F8BCAEC87A49CDA5246C547A9271F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5" w:name="OPTG1_33F8BCAEC87A49CDA5246C547A9271F8"/>
      <w:r>
        <w:rPr>
          <w:rFonts w:cs="標楷體"/>
        </w:rPr>
        <w:t>洪武年間陳祖義犯了</w:t>
      </w:r>
      <w:r>
        <w:rPr>
          <w:rFonts w:cs="標楷體"/>
        </w:rPr>
        <w:t>遷界</w:t>
      </w:r>
      <w:r>
        <w:rPr>
          <w:rFonts w:cs="標楷體"/>
        </w:rPr>
        <w:t>令　</w:t>
      </w:r>
      <w:bookmarkStart w:id="26" w:name="OP2_33F8BCAEC87A49CDA5246C547A9271F8"/>
      <w:bookmarkEnd w:id="24"/>
      <w:bookmarkEnd w:id="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" w:name="OPTG2_33F8BCAEC87A49CDA5246C547A9271F8"/>
      <w:r>
        <w:rPr>
          <w:rFonts w:cs="標楷體"/>
        </w:rPr>
        <w:t>所記載的時代背景為地理大發現時期　</w:t>
      </w:r>
      <w:bookmarkStart w:id="28" w:name="OP3_33F8BCAEC87A49CDA5246C547A9271F8"/>
      <w:bookmarkEnd w:id="26"/>
      <w:bookmarkEnd w:id="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9" w:name="OPTG3_33F8BCAEC87A49CDA5246C547A9271F8"/>
      <w:r>
        <w:rPr>
          <w:rFonts w:cs="標楷體"/>
        </w:rPr>
        <w:t>陳祖義充為頭目，於法應受明朝廷的控管　</w:t>
      </w:r>
      <w:bookmarkStart w:id="30" w:name="OP4_33F8BCAEC87A49CDA5246C547A9271F8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" w:name="OPTG4_33F8BCAEC87A49CDA5246C547A9271F8"/>
      <w:r>
        <w:rPr>
          <w:rFonts w:cs="標楷體"/>
        </w:rPr>
        <w:t>賜施進卿冠帶</w:t>
      </w:r>
      <w:r>
        <w:rPr>
          <w:rFonts w:cs="標楷體"/>
        </w:rPr>
        <w:t>當時</w:t>
      </w:r>
      <w:r>
        <w:rPr>
          <w:rFonts w:cs="標楷體"/>
        </w:rPr>
        <w:t>中國的</w:t>
      </w:r>
      <w:r>
        <w:rPr>
          <w:rFonts w:cs="標楷體"/>
        </w:rPr>
        <w:t>皇</w:t>
      </w:r>
      <w:r>
        <w:rPr>
          <w:rFonts w:cs="標楷體"/>
        </w:rPr>
        <w:t>帝應是明</w:t>
      </w:r>
      <w:r>
        <w:rPr>
          <w:rFonts w:cs="標楷體"/>
        </w:rPr>
        <w:t>成</w:t>
      </w:r>
      <w:r>
        <w:rPr>
          <w:rFonts w:cs="標楷體"/>
        </w:rPr>
        <w:t>祖朱</w:t>
      </w:r>
      <w:bookmarkEnd w:id="30"/>
      <w:bookmarkEnd w:id="31"/>
      <w:r>
        <w:rPr>
          <w:rFonts w:cs="標楷體"/>
        </w:rPr>
        <w:t>棣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ind w:left="480" w:hanging="480"/>
        <w:jc w:val="both"/>
        <w:rPr>
          <w:rFonts w:cs="標楷體"/>
        </w:rPr>
      </w:pPr>
      <w:r>
        <w:rPr>
          <w:rFonts w:cs="標楷體"/>
        </w:rPr>
        <w:t>《漢書</w:t>
      </w:r>
      <w:r>
        <w:rPr>
          <w:rFonts w:ascii="標楷體" w:hAnsi="標楷體" w:cs="標楷體"/>
        </w:rPr>
        <w:t>．</w:t>
      </w:r>
      <w:r>
        <w:rPr>
          <w:rFonts w:cs="標楷體"/>
        </w:rPr>
        <w:t>張騫傳》記載：張騫出使西域歸來後，向皇帝報告說：「臣在大夏時，見邛竹杖、蜀布。問安得比，大夏國人曰：『吾賈人往市之身毒國，身毒國在大夏東南可數千里。』」根據這段記載，我們可以推知下列何種現象？　</w:t>
      </w:r>
      <w:bookmarkStart w:id="32" w:name="OP1_2D63960BFE244692B3CC3DD7C18EE19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3" w:name="OPTG1_2D63960BFE244692B3CC3DD7C18EE190"/>
      <w:r>
        <w:rPr>
          <w:rFonts w:cs="標楷體"/>
        </w:rPr>
        <w:t>張騫出使西域前，西域與四川地區已有了間接交通　</w:t>
      </w:r>
      <w:bookmarkStart w:id="34" w:name="OP2_2D63960BFE244692B3CC3DD7C18EE190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5" w:name="OPTG2_2D63960BFE244692B3CC3DD7C18EE190"/>
      <w:r>
        <w:rPr>
          <w:rFonts w:cs="標楷體"/>
        </w:rPr>
        <w:t>漢武帝經營西南夷，促進了西南地區與西域的交通　</w:t>
      </w:r>
      <w:bookmarkStart w:id="36" w:name="OP3_2D63960BFE244692B3CC3DD7C18EE190"/>
      <w:bookmarkEnd w:id="34"/>
      <w:bookmarkEnd w:id="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7" w:name="OPTG3_2D63960BFE244692B3CC3DD7C18EE190"/>
      <w:r>
        <w:rPr>
          <w:rFonts w:cs="標楷體"/>
        </w:rPr>
        <w:t>大夏與身毒國之間因為張騫的通西域而開闢了交通　</w:t>
      </w:r>
      <w:bookmarkStart w:id="38" w:name="OP4_2D63960BFE244692B3CC3DD7C18EE190"/>
      <w:bookmarkEnd w:id="36"/>
      <w:bookmarkEnd w:id="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9" w:name="OPTG4_2D63960BFE244692B3CC3DD7C18EE190"/>
      <w:r>
        <w:rPr>
          <w:rFonts w:cs="標楷體"/>
        </w:rPr>
        <w:t>大夏與漢朝在張騫通西域之前已有直接的貿易關係</w:t>
      </w:r>
      <w:bookmarkEnd w:id="38"/>
      <w:bookmarkEnd w:id="39"/>
    </w:p>
    <w:p>
      <w:pPr>
        <w:pStyle w:val="Normal"/>
        <w:numPr>
          <w:ilvl w:val="0"/>
          <w:numId w:val="1"/>
        </w:numPr>
        <w:snapToGrid w:val="false"/>
        <w:spacing w:lineRule="atLeast" w:line="360"/>
        <w:ind w:left="480" w:hanging="480"/>
        <w:jc w:val="both"/>
        <w:rPr>
          <w:rFonts w:cs="標楷體"/>
        </w:rPr>
      </w:pPr>
      <w:r>
        <w:rPr>
          <w:rFonts w:cs="標楷體"/>
        </w:rPr>
        <w:t>小明對「明清的經濟活動」單元做了以下的重點整理：</w:t>
      </w:r>
    </w:p>
    <w:p>
      <w:pPr>
        <w:pStyle w:val="Normal"/>
        <w:snapToGrid w:val="false"/>
        <w:spacing w:lineRule="atLeast" w:line="360"/>
        <w:ind w:left="425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為處理對外貿易，明代首先在廣州設立市舶司，以專責處理對外商業貿易，並徵課商稅。</w:t>
      </w:r>
    </w:p>
    <w:p>
      <w:pPr>
        <w:pStyle w:val="Normal"/>
        <w:snapToGrid w:val="false"/>
        <w:spacing w:lineRule="atLeast" w:line="360"/>
        <w:ind w:left="905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明清兩朝皆行海禁政策，雖然動機各有不同，但同樣使海外貿易衰退。</w:t>
      </w:r>
    </w:p>
    <w:p>
      <w:pPr>
        <w:pStyle w:val="Normal"/>
        <w:snapToGrid w:val="false"/>
        <w:spacing w:lineRule="atLeast" w:line="360"/>
        <w:ind w:left="905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明清時期，開始以開發圩田、梯田、沙田和塗田等耕地，來解決人口大增的壓力。</w:t>
      </w:r>
    </w:p>
    <w:p>
      <w:pPr>
        <w:pStyle w:val="Normal"/>
        <w:snapToGrid w:val="false"/>
        <w:spacing w:lineRule="atLeast" w:line="360"/>
        <w:ind w:left="905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明初施行的朝貢貿易，中國政府政治的考量遠大於經濟利益。</w:t>
      </w:r>
    </w:p>
    <w:p>
      <w:pPr>
        <w:pStyle w:val="Normal"/>
        <w:snapToGrid w:val="false"/>
        <w:spacing w:lineRule="atLeast" w:line="360"/>
        <w:ind w:left="425" w:hanging="0"/>
        <w:rPr>
          <w:rFonts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cs="標楷體"/>
        </w:rPr>
        <w:t>徽商以經營金融業為主；山西商人則獨占藥材業。</w:t>
      </w:r>
    </w:p>
    <w:p>
      <w:pPr>
        <w:pStyle w:val="Normal"/>
        <w:snapToGrid w:val="false"/>
        <w:spacing w:lineRule="atLeast" w:line="360"/>
        <w:ind w:left="425" w:hanging="0"/>
        <w:rPr>
          <w:rFonts w:cs="標楷體"/>
        </w:rPr>
      </w:pPr>
      <w:r>
        <w:rPr>
          <w:rFonts w:cs="標楷體"/>
        </w:rPr>
        <w:t>請問小明弄</w:t>
      </w:r>
      <w:r>
        <w:rPr>
          <w:rFonts w:cs="標楷體"/>
        </w:rPr>
        <w:t>對</w:t>
      </w:r>
      <w:r>
        <w:rPr>
          <w:rFonts w:cs="標楷體"/>
        </w:rPr>
        <w:t>的地方有幾處？　</w:t>
      </w:r>
      <w:bookmarkStart w:id="40" w:name="OP1_0F607C3873954FAB8554AE2F868D534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" w:name="OPTG1_0F607C3873954FAB8554AE2F868D534C"/>
      <w:r>
        <w:rPr>
          <w:rFonts w:cs="標楷體"/>
        </w:rPr>
        <w:t>一</w:t>
      </w:r>
      <w:r>
        <w:rPr>
          <w:rFonts w:cs="標楷體"/>
        </w:rPr>
        <w:t>處　</w:t>
      </w:r>
      <w:bookmarkStart w:id="42" w:name="OP2_0F607C3873954FAB8554AE2F868D534C"/>
      <w:bookmarkEnd w:id="40"/>
      <w:bookmarkEnd w:id="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" w:name="OPTG2_0F607C3873954FAB8554AE2F868D534C"/>
      <w:r>
        <w:rPr>
          <w:rFonts w:cs="標楷體"/>
        </w:rPr>
        <w:t>二</w:t>
      </w:r>
      <w:r>
        <w:rPr>
          <w:rFonts w:cs="標楷體"/>
        </w:rPr>
        <w:t>處　</w:t>
      </w:r>
      <w:bookmarkStart w:id="44" w:name="OP3_0F607C3873954FAB8554AE2F868D534C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5" w:name="OPTG3_0F607C3873954FAB8554AE2F868D534C"/>
      <w:r>
        <w:rPr>
          <w:rFonts w:cs="標楷體"/>
        </w:rPr>
        <w:t xml:space="preserve"> </w:t>
      </w:r>
      <w:r>
        <w:rPr>
          <w:rFonts w:cs="標楷體"/>
        </w:rPr>
        <w:t>三</w:t>
      </w:r>
      <w:r>
        <w:rPr>
          <w:rFonts w:cs="標楷體"/>
        </w:rPr>
        <w:t>處　</w:t>
      </w:r>
      <w:bookmarkStart w:id="46" w:name="OP4_0F607C3873954FAB8554AE2F868D534C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7" w:name="OPTG4_0F607C3873954FAB8554AE2F868D534C"/>
      <w:r>
        <w:rPr>
          <w:rFonts w:cs="標楷體"/>
        </w:rPr>
        <w:t>四</w:t>
      </w:r>
      <w:r>
        <w:rPr>
          <w:rFonts w:cs="標楷體"/>
        </w:rPr>
        <w:t>處</w:t>
      </w:r>
      <w:bookmarkEnd w:id="46"/>
      <w:bookmarkEnd w:id="47"/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/>
        </w:rPr>
        <w:t>請閱讀下列四則唐宋時代的資料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16" w:hanging="991"/>
        <w:rPr>
          <w:rFonts w:ascii="標楷體" w:hAnsi="標楷體" w:cs="標楷體"/>
        </w:rPr>
      </w:pPr>
      <w:r>
        <w:rPr>
          <w:rFonts w:cs="標楷體"/>
        </w:rPr>
        <w:t>資料一：「函、陝凋殘，東周</w:t>
      </w:r>
      <w:r>
        <w:rPr>
          <w:rFonts w:cs="標楷體"/>
        </w:rPr>
        <w:t>（指洛陽）</w:t>
      </w:r>
      <w:r>
        <w:rPr>
          <w:rFonts w:cs="標楷體"/>
        </w:rPr>
        <w:t>尤甚。過宜陽、熊耳，至武牢、成皋，五百里中，編戶千餘而已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558" w:hanging="1133"/>
        <w:rPr>
          <w:rFonts w:ascii="標楷體" w:hAnsi="標楷體" w:cs="標楷體"/>
        </w:rPr>
      </w:pPr>
      <w:r>
        <w:rPr>
          <w:rFonts w:cs="標楷體"/>
        </w:rPr>
        <w:t>資料二：「方朝廷在故都，實仰東南財賦，而中吳尤為東南根柢，諺曰：『蘇常熟，天下足』。」「上有天堂，下有蘇杭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7" w:hanging="391"/>
        <w:rPr>
          <w:rFonts w:ascii="標楷體" w:hAnsi="標楷體" w:cs="標楷體"/>
        </w:rPr>
      </w:pPr>
      <w:r>
        <w:rPr>
          <w:rFonts w:cs="標楷體"/>
        </w:rPr>
        <w:t>資料三：「舊時王、謝堂前燕，飛入尋常百姓家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7" w:hanging="391"/>
        <w:rPr>
          <w:rFonts w:ascii="標楷體" w:hAnsi="標楷體" w:cs="標楷體"/>
        </w:rPr>
      </w:pPr>
      <w:r>
        <w:rPr>
          <w:rFonts w:cs="標楷體"/>
        </w:rPr>
        <w:t>資料四：「當今賦出於天下，江南居十九。」</w:t>
      </w:r>
    </w:p>
    <w:p>
      <w:pPr>
        <w:pStyle w:val="Normal"/>
        <w:snapToGrid w:val="false"/>
        <w:spacing w:lineRule="atLeast" w:line="360"/>
        <w:ind w:left="565" w:hanging="1"/>
        <w:jc w:val="both"/>
        <w:rPr/>
      </w:pPr>
      <w:r>
        <w:rPr>
          <w:rFonts w:cs="標楷體"/>
        </w:rPr>
        <w:t>關於上述資料的說明，請問下列哪一項是</w:t>
      </w:r>
      <w:r>
        <w:rPr>
          <w:rFonts w:cs="標楷體"/>
        </w:rPr>
        <w:t>「錯誤」</w:t>
      </w:r>
      <w:r>
        <w:rPr>
          <w:rFonts w:cs="標楷體"/>
        </w:rPr>
        <w:t>的？　</w:t>
      </w:r>
      <w:bookmarkStart w:id="48" w:name="OP1_2B2822D2911F4FB6AB65FC7E6BDC034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9" w:name="OPTG1_2B2822D2911F4FB6AB65FC7E6BDC034B"/>
      <w:r>
        <w:rPr>
          <w:rFonts w:cs="標楷體"/>
        </w:rPr>
        <w:t>上述四則資料的主旨都反映唐宋時代全國經濟重心南移的趨勢　</w:t>
      </w:r>
      <w:bookmarkStart w:id="50" w:name="OP2_2B2822D2911F4FB6AB65FC7E6BDC034B"/>
      <w:bookmarkEnd w:id="48"/>
      <w:bookmarkEnd w:id="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1" w:name="OPTG2_2B2822D2911F4FB6AB65FC7E6BDC034B"/>
      <w:r>
        <w:rPr>
          <w:rFonts w:cs="標楷體"/>
        </w:rPr>
        <w:t>資料四描述的情形是受到安史之亂的影響　</w:t>
      </w:r>
      <w:bookmarkStart w:id="52" w:name="OP3_2B2822D2911F4FB6AB65FC7E6BDC034B"/>
      <w:bookmarkEnd w:id="50"/>
      <w:bookmarkEnd w:id="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3" w:name="OPTG3_2B2822D2911F4FB6AB65FC7E6BDC034B"/>
      <w:r>
        <w:rPr>
          <w:rFonts w:cs="標楷體"/>
        </w:rPr>
        <w:t>資料二呈現宋代以後的情形，資料一、三、四則為唐代的史料　</w:t>
      </w:r>
      <w:bookmarkStart w:id="54" w:name="OP4_2B2822D2911F4FB6AB65FC7E6BDC034B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5" w:name="OPTG4_2B2822D2911F4FB6AB65FC7E6BDC034B"/>
      <w:r>
        <w:rPr>
          <w:rFonts w:cs="標楷體"/>
        </w:rPr>
        <w:t>資料一顯示</w:t>
      </w:r>
      <w:r>
        <w:rPr>
          <w:rFonts w:cs="標楷體"/>
        </w:rPr>
        <w:t>北</w:t>
      </w:r>
      <w:r>
        <w:rPr>
          <w:rFonts w:cs="標楷體"/>
        </w:rPr>
        <w:t>方受到戰爭的影響，經濟社會趨於蕭條</w:t>
      </w:r>
      <w:bookmarkEnd w:id="54"/>
      <w:bookmarkEnd w:id="55"/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cs="標楷體"/>
        </w:rPr>
      </w:pPr>
      <w:r>
        <w:rPr>
          <w:rFonts w:cs="標楷體"/>
        </w:rPr>
        <w:t>唐代以來即稱城市居民為坊郭戶。宋代坊郭戶包括居住在州、府、縣城和鎮市的人戶，以及部分居住在州、縣近郊新的居民區</w:t>
      </w:r>
      <w:r>
        <w:rPr>
          <w:rFonts w:ascii="標楷體" w:hAnsi="標楷體" w:cs="標楷體"/>
          <w:w w:val="200"/>
        </w:rPr>
        <w:t>—</w:t>
      </w:r>
      <w:r>
        <w:rPr>
          <w:rFonts w:cs="標楷體"/>
        </w:rPr>
        <w:t>草市的人戶。宋朝依據有無房產，將坊郭戶分成主戶和客戶，又依據財產或房產的多少，將坊郭戶分成十等。坊郭上戶中有地主、商人、地主兼商人、富有的房產主等，坊郭下戶中有小商小販、手工業者、貧苦秀才等。按宋朝法律規定，坊郭戶須承擔勞役，繳納屋稅、地稅等賦稅。由於統治中心設在城市，官府對坊郭戶的臨時攤派「科配」，也往往比鄉村戶為多。試問以下有關本資料的詮釋，何者為是？　</w:t>
      </w:r>
      <w:bookmarkStart w:id="56" w:name="OP1_AD12DE94475A40E39A8D11402806916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7" w:name="OPTG1_AD12DE94475A40E39A8D11402806916D"/>
      <w:bookmarkStart w:id="58" w:name="OPTG4_AD12DE94475A40E39A8D11402806916D"/>
      <w:r>
        <w:rPr>
          <w:rFonts w:cs="標楷體"/>
        </w:rPr>
        <w:t>城市居民的別立戶籍，主要是有利於政府課徵物力</w:t>
      </w:r>
      <w:bookmarkEnd w:id="58"/>
      <w:r>
        <w:rPr>
          <w:rFonts w:cs="標楷體"/>
        </w:rPr>
        <w:t>　</w:t>
      </w:r>
      <w:bookmarkStart w:id="59" w:name="OP2_AD12DE94475A40E39A8D11402806916D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0" w:name="OPTG2_AD12DE94475A40E39A8D11402806916D"/>
      <w:r>
        <w:rPr>
          <w:rFonts w:cs="標楷體"/>
        </w:rPr>
        <w:t>在城市自治的風氣下，坊郭戶致力於興辦各種慈善事業，甚至與政府積極協商，以創造更好的商業環境　</w:t>
      </w:r>
      <w:bookmarkStart w:id="61" w:name="OP3_AD12DE94475A40E39A8D11402806916D"/>
      <w:bookmarkEnd w:id="59"/>
      <w:bookmarkEnd w:id="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2" w:name="OPTG3_AD12DE94475A40E39A8D11402806916D"/>
      <w:r>
        <w:rPr>
          <w:rFonts w:cs="標楷體"/>
        </w:rPr>
        <w:t>城市自治後，宋代市民自發性形成特定的社群組織，自主表現出特定的集體行為　</w:t>
      </w:r>
      <w:bookmarkStart w:id="63" w:name="OP4_AD12DE94475A40E39A8D11402806916D"/>
      <w:bookmarkEnd w:id="61"/>
      <w:bookmarkEnd w:id="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63"/>
      <w:r>
        <w:rPr>
          <w:rFonts w:cs="標楷體"/>
        </w:rPr>
        <w:t>城市的空氣讓人自由，因為坊郭戶在法律上、政治體制上取得有別於鄉村戶的特權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cs="標楷體"/>
        </w:rPr>
      </w:pPr>
      <w:r>
        <w:rPr>
          <w:rFonts w:cs="標楷體"/>
        </w:rPr>
        <w:t>「凡攻舉子業者，歲四仲月（每季的第二月）請齊集會館會課，祠內供給赴會。無文者罰銀二錢，當日不交卷者罰一錢。祠內託人批閱。其學成名立者（考上秀才「附生」的），賞入泮賀銀一兩，補廩（成為「廩生」）賀銀一兩，出貢（成為貢生）賀銀五兩；登科（通過鄉試考取舉人）賀銀五十兩，仍為建豎旌匾。甲第（名列前茅）以上加倍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蓋四民之中，士居其首。讀書在身勝於他務也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三世無讀書，三世無仕宦，三世不修譜，則為下流人。」（胡鍾毓《明經胡氏龍井派宗譜。卷首祠規》）關於上述「祠規」，請問下述何者為</w:t>
      </w:r>
      <w:r>
        <w:rPr>
          <w:rFonts w:cs="標楷體"/>
        </w:rPr>
        <w:t>「非」</w:t>
      </w:r>
      <w:r>
        <w:rPr>
          <w:rFonts w:cs="標楷體"/>
        </w:rPr>
        <w:t>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A)</w:t>
      </w:r>
      <w:r>
        <w:rPr>
          <w:rFonts w:cs="標楷體"/>
        </w:rPr>
        <w:t>宗祠提供金錢，補貼獎勵族內學子讀書、文章批改和應試的情形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B)</w:t>
      </w:r>
      <w:r>
        <w:rPr>
          <w:rFonts w:cs="標楷體"/>
        </w:rPr>
        <w:t>祠堂擁有族田，收入用來修繕祠堂、祭祀祖先、贍養窮困的族人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C)</w:t>
      </w:r>
      <w:r>
        <w:rPr>
          <w:rFonts w:cs="標楷體"/>
        </w:rPr>
        <w:t>祠堂的族田也會提供義學之經費，供族中子弟讀書，具經濟功能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D)</w:t>
      </w:r>
      <w:r>
        <w:rPr>
          <w:rFonts w:cs="標楷體"/>
        </w:rPr>
        <w:t>為使家族得以長久發展，鼓勵子弟讀書，投入科舉</w:t>
      </w:r>
      <w:r>
        <w:rPr>
          <w:rFonts w:cs="標楷體"/>
        </w:rPr>
        <w:t>及</w:t>
      </w:r>
      <w:r>
        <w:rPr>
          <w:rFonts w:cs="標楷體"/>
        </w:rPr>
        <w:t>商業活動</w:t>
      </w:r>
    </w:p>
    <w:p>
      <w:pPr>
        <w:pStyle w:val="Normal"/>
        <w:snapToGrid w:val="false"/>
        <w:spacing w:lineRule="atLeast" w:line="360"/>
        <w:ind w:left="425" w:hanging="425"/>
        <w:rPr/>
      </w:pPr>
      <w:r>
        <w:rPr>
          <w:rFonts w:cs="標楷體"/>
        </w:rPr>
        <w:t>10</w:t>
      </w:r>
      <w:r>
        <w:rPr>
          <w:rFonts w:cs="標楷體"/>
        </w:rPr>
        <w:t>、</w:t>
      </w:r>
      <w:r>
        <w:rPr>
          <w:rFonts w:cs="標楷體"/>
        </w:rPr>
        <w:t>「一帶一路」是中國現今喊出的跨國經濟合作口號，一帶指的是絲綢之路經濟帶。唐朝時，長期居住在這條貿易路線上的粟特人，影響了唐朝甚至是世界的歷史，有關其帶來之影響，何者為</w:t>
      </w:r>
      <w:r>
        <w:rPr>
          <w:rFonts w:cs="標楷體"/>
        </w:rPr>
        <w:t>「</w:t>
      </w:r>
      <w:r>
        <w:rPr>
          <w:rFonts w:cs="標楷體"/>
        </w:rPr>
        <w:t>非</w:t>
      </w:r>
      <w:r>
        <w:rPr>
          <w:rFonts w:cs="標楷體"/>
        </w:rPr>
        <w:t>」</w:t>
      </w:r>
      <w:r>
        <w:rPr>
          <w:rFonts w:cs="標楷體"/>
        </w:rPr>
        <w:t>？　</w:t>
      </w:r>
      <w:bookmarkStart w:id="64" w:name="OP1_2C66228CA073449E8BBE4A42EEC8C7F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2C66228CA073449E8BBE4A42EEC8C7FD"/>
      <w:r>
        <w:rPr>
          <w:rFonts w:cs="標楷體"/>
        </w:rPr>
        <w:t>粟特人因通曉多國語言，常充當翻譯　</w:t>
      </w:r>
      <w:bookmarkStart w:id="66" w:name="OP2_2C66228CA073449E8BBE4A42EEC8C7FD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2C66228CA073449E8BBE4A42EEC8C7FD"/>
      <w:r>
        <w:rPr>
          <w:rFonts w:cs="標楷體"/>
        </w:rPr>
        <w:t>將祆教、景教、摩尼教等三夷教帶入中國　</w:t>
      </w:r>
      <w:bookmarkStart w:id="68" w:name="OP3_2C66228CA073449E8BBE4A42EEC8C7FD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2C66228CA073449E8BBE4A42EEC8C7FD"/>
      <w:r>
        <w:rPr>
          <w:rFonts w:cs="標楷體"/>
        </w:rPr>
        <w:t>安史之亂後控制西域，促成</w:t>
      </w:r>
      <w:r>
        <w:rPr>
          <w:rFonts w:cs="標楷體"/>
        </w:rPr>
        <w:t>陸</w:t>
      </w:r>
      <w:r>
        <w:rPr>
          <w:rFonts w:cs="標楷體"/>
        </w:rPr>
        <w:t>上絲路興起　</w:t>
      </w:r>
      <w:bookmarkStart w:id="70" w:name="OP4_2C66228CA073449E8BBE4A42EEC8C7FD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2C66228CA073449E8BBE4A42EEC8C7FD"/>
      <w:r>
        <w:rPr>
          <w:rFonts w:cs="標楷體"/>
        </w:rPr>
        <w:t>部分粟特人因其善戰成為統兵將領，如安祿山、史思明亦為粟特人後裔</w:t>
      </w:r>
      <w:bookmarkEnd w:id="70"/>
      <w:bookmarkEnd w:id="71"/>
    </w:p>
    <w:p>
      <w:pPr>
        <w:pStyle w:val="Normal"/>
        <w:snapToGrid w:val="false"/>
        <w:spacing w:lineRule="atLeast" w:line="360"/>
        <w:ind w:left="425" w:hanging="425"/>
        <w:rPr/>
      </w:pPr>
      <w:r>
        <w:rPr>
          <w:rFonts w:cs="標楷體"/>
        </w:rPr>
        <w:t>11</w:t>
      </w:r>
      <w:r>
        <w:rPr>
          <w:rFonts w:cs="標楷體"/>
        </w:rPr>
        <w:t>、對於國際上的主動遷移者來說，迫使遷移者遷出的原因可能來自於政治、社會及經濟等方面。請問下列敘述何者為是？（甲）</w:t>
      </w:r>
      <w:r>
        <w:rPr>
          <w:rFonts w:ascii="標楷體" w:hAnsi="標楷體" w:cs="標楷體"/>
        </w:rPr>
        <w:t>政治上的原因常與政治迫害有關，尤其是改朝換代之際。（乙）社會上的原因常與國家內亂相關。（丙）經濟上的原因常與原居地謀生問題有關。（丁）經濟上的推力通常是突發性的較普遍。（戊）政治上的推力量是一種經常持久的遷移原因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（甲）</w:t>
      </w:r>
      <w:r>
        <w:rPr>
          <w:rFonts w:ascii="標楷體" w:hAnsi="標楷體" w:cs="標楷體"/>
        </w:rPr>
        <w:t>（乙）（戊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（甲）</w:t>
      </w:r>
      <w:r>
        <w:rPr>
          <w:rFonts w:ascii="標楷體" w:hAnsi="標楷體" w:cs="標楷體"/>
        </w:rPr>
        <w:t>（乙）（丙）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（甲）</w:t>
      </w:r>
      <w:r>
        <w:rPr>
          <w:rFonts w:ascii="標楷體" w:hAnsi="標楷體" w:cs="標楷體"/>
        </w:rPr>
        <w:t>（丁）（戊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（乙）（丙）（戊）</w:t>
      </w:r>
    </w:p>
    <w:p>
      <w:pPr>
        <w:pStyle w:val="Normal"/>
        <w:snapToGrid w:val="false"/>
        <w:spacing w:lineRule="atLeast" w:line="360"/>
        <w:ind w:left="425" w:hanging="425"/>
        <w:jc w:val="both"/>
        <w:rPr>
          <w:rFonts w:cs="標楷體"/>
        </w:rPr>
      </w:pPr>
      <w:r>
        <w:rPr>
          <w:rFonts w:cs="標楷體"/>
        </w:rPr>
        <w:t>12</w:t>
      </w:r>
      <w:r>
        <w:rPr>
          <w:rFonts w:cs="標楷體"/>
        </w:rPr>
        <w:t>、</w:t>
      </w:r>
      <w:r>
        <w:rPr>
          <w:rFonts w:cs="標楷體"/>
        </w:rPr>
        <w:t>某時期北人南渡者甚多，政府設置僑州、僑郡招徠北方人民，這種南遷的人口是不著戶籍的，史稱為浮浪人，他們的租稅是隨意捐輸，較正課為少。後來諸帝不斷實施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之法，使無籍的人民得到戶籍，成為國家的編戶。關於這段時期的描述，何者最為妥切？　</w:t>
      </w:r>
      <w:bookmarkStart w:id="72" w:name="OP1_4EE520D230B8492ABC71EBE91B3CDA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3" w:name="OPTG1_4EE520D230B8492ABC71EBE91B3CDAF2"/>
      <w:r>
        <w:rPr>
          <w:rFonts w:cs="標楷體"/>
        </w:rPr>
        <w:t>為東吳時期，為獎勵北人到南方開墾的優惠措施　</w:t>
      </w:r>
      <w:bookmarkStart w:id="74" w:name="OP2_4EE520D230B8492ABC71EBE91B3CDAF2"/>
      <w:bookmarkEnd w:id="72"/>
      <w:bookmarkEnd w:id="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5" w:name="OPTG2_4EE520D230B8492ABC71EBE91B3CDAF2"/>
      <w:r>
        <w:rPr>
          <w:rFonts w:cs="標楷體"/>
        </w:rPr>
        <w:t>為西晉時期，完成統一後對江南地區開發的重視　</w:t>
      </w:r>
      <w:bookmarkStart w:id="76" w:name="OP3_4EE520D230B8492ABC71EBE91B3CDAF2"/>
      <w:bookmarkEnd w:id="74"/>
      <w:bookmarkEnd w:id="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7" w:name="OPTG3_4EE520D230B8492ABC71EBE91B3CDAF2"/>
      <w:r>
        <w:rPr>
          <w:rFonts w:cs="標楷體"/>
        </w:rPr>
        <w:t>為東晉南朝，北人從擁有特權到政府實施土斷的過程　</w:t>
      </w:r>
      <w:bookmarkStart w:id="78" w:name="OP4_4EE520D230B8492ABC71EBE91B3CDAF2"/>
      <w:bookmarkEnd w:id="76"/>
      <w:bookmarkEnd w:id="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9" w:name="OPTG4_4EE520D230B8492ABC71EBE91B3CDAF2"/>
      <w:r>
        <w:rPr>
          <w:rFonts w:cs="標楷體"/>
        </w:rPr>
        <w:t>為隋唐階段，大一統後政府整頓戶籍來消弭特權</w:t>
      </w:r>
      <w:bookmarkEnd w:id="78"/>
      <w:bookmarkEnd w:id="79"/>
    </w:p>
    <w:p>
      <w:pPr>
        <w:pStyle w:val="Normal"/>
        <w:snapToGrid w:val="false"/>
        <w:spacing w:lineRule="atLeast" w:line="360"/>
        <w:rPr/>
      </w:pPr>
      <w:r>
        <w:rPr>
          <w:rFonts w:cs="標楷體"/>
        </w:rPr>
        <w:t>13</w:t>
      </w:r>
      <w:r>
        <w:rPr>
          <w:rFonts w:cs="標楷體"/>
        </w:rPr>
        <w:t>、</w:t>
      </w:r>
      <w:r>
        <w:rPr>
          <w:rFonts w:cs="標楷體"/>
        </w:rPr>
        <w:t>請閱讀以下資料：</w:t>
      </w:r>
    </w:p>
    <w:p>
      <w:pPr>
        <w:pStyle w:val="Normal"/>
        <w:snapToGrid w:val="false"/>
        <w:spacing w:lineRule="atLeast" w:line="360"/>
        <w:ind w:left="958" w:hanging="533"/>
        <w:rPr/>
      </w:pPr>
      <w:r>
        <w:rPr>
          <w:rFonts w:cs="標楷體"/>
        </w:rPr>
        <w:t>資料一：「今天下之出入公門以擾官府之政者，生員也；倚勢以武斷於鄉里者，生員也；與胥吏為緣，甚有身自為胥吏者，生員也；官府一拂其意，則群起而哄者，生員也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上之人欲治之而不可治也，欲鋤之而不可鋤也。」</w:t>
      </w:r>
    </w:p>
    <w:p>
      <w:pPr>
        <w:pStyle w:val="Normal"/>
        <w:snapToGrid w:val="false"/>
        <w:spacing w:lineRule="atLeast" w:line="360"/>
        <w:ind w:left="958" w:hanging="533"/>
        <w:rPr>
          <w:rFonts w:cs="標楷體"/>
        </w:rPr>
      </w:pPr>
      <w:r>
        <w:rPr>
          <w:rFonts w:cs="標楷體"/>
        </w:rPr>
        <w:t>資料二：「蓋官有更替，不如紳之居處常親。官有隔閡，不如紳士之見聞切近。」</w:t>
      </w:r>
    </w:p>
    <w:p>
      <w:pPr>
        <w:pStyle w:val="Normal"/>
        <w:snapToGrid w:val="false"/>
        <w:spacing w:lineRule="atLeast" w:line="360"/>
        <w:ind w:left="958" w:hanging="533"/>
        <w:rPr>
          <w:rFonts w:cs="標楷體"/>
        </w:rPr>
      </w:pPr>
      <w:r>
        <w:rPr>
          <w:rFonts w:cs="標楷體"/>
        </w:rPr>
        <w:t>資料三：「自寇亂以來，地方公事，官不能離紳而有為。」</w:t>
      </w:r>
    </w:p>
    <w:p>
      <w:pPr>
        <w:pStyle w:val="Normal"/>
        <w:snapToGrid w:val="false"/>
        <w:spacing w:lineRule="atLeast" w:line="360"/>
        <w:ind w:left="426" w:hanging="1"/>
        <w:rPr/>
      </w:pPr>
      <w:r>
        <w:rPr>
          <w:rFonts w:cs="標楷體"/>
        </w:rPr>
        <w:t>試問以上有關這三資料的詮釋，下列選項敘述何者為</w:t>
      </w:r>
      <w:r>
        <w:rPr>
          <w:rFonts w:cs="標楷體"/>
        </w:rPr>
        <w:t>「非</w:t>
      </w:r>
      <w:r>
        <w:rPr>
          <w:rFonts w:cs="標楷體"/>
        </w:rPr>
        <w:t>」？　</w:t>
      </w:r>
      <w:bookmarkStart w:id="80" w:name="OP1_93E3C018FB9343B1AA5CF8FC4DD115D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1" w:name="OPTG1_93E3C018FB9343B1AA5CF8FC4DD115D9"/>
      <w:r>
        <w:rPr>
          <w:rFonts w:cs="標楷體"/>
        </w:rPr>
        <w:t>明清官缺有限，無法進入官僚體系的生員、舉人等，往往滯留地方，形成介於官與民間的特殊社會階層　</w:t>
      </w:r>
      <w:bookmarkStart w:id="82" w:name="OP2_93E3C018FB9343B1AA5CF8FC4DD115D9"/>
      <w:bookmarkEnd w:id="80"/>
      <w:bookmarkEnd w:id="8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83" w:name="OPTG2_93E3C018FB9343B1AA5CF8FC4DD115D9"/>
      <w:r>
        <w:rPr>
          <w:rFonts w:cs="標楷體"/>
        </w:rPr>
        <w:t>士紳常是地方官員與百姓之間的橋梁，</w:t>
      </w:r>
      <w:r>
        <w:rPr>
          <w:rFonts w:cs="標楷體"/>
        </w:rPr>
        <w:t>可</w:t>
      </w:r>
      <w:r>
        <w:rPr>
          <w:rFonts w:cs="標楷體"/>
        </w:rPr>
        <w:t>視之為民間社會領袖　</w:t>
      </w:r>
      <w:bookmarkStart w:id="84" w:name="OP3_93E3C018FB9343B1AA5CF8FC4DD115D9"/>
      <w:bookmarkEnd w:id="82"/>
      <w:bookmarkEnd w:id="8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5" w:name="OPTG3_93E3C018FB9343B1AA5CF8FC4DD115D9"/>
      <w:r>
        <w:rPr>
          <w:rFonts w:cs="標楷體"/>
        </w:rPr>
        <w:t>地方</w:t>
      </w:r>
      <w:r>
        <w:rPr>
          <w:rFonts w:cs="標楷體"/>
        </w:rPr>
        <w:t>官之所以過於</w:t>
      </w:r>
      <w:r>
        <w:rPr>
          <w:rFonts w:cs="標楷體"/>
        </w:rPr>
        <w:t>仰賴</w:t>
      </w:r>
      <w:r>
        <w:rPr>
          <w:rFonts w:cs="標楷體"/>
        </w:rPr>
        <w:t>士紳，</w:t>
      </w:r>
      <w:r>
        <w:rPr>
          <w:rFonts w:cs="標楷體"/>
        </w:rPr>
        <w:t>應</w:t>
      </w:r>
      <w:r>
        <w:rPr>
          <w:rFonts w:cs="標楷體"/>
        </w:rPr>
        <w:t>該</w:t>
      </w:r>
      <w:r>
        <w:rPr>
          <w:rFonts w:cs="標楷體"/>
        </w:rPr>
        <w:t>也與「</w:t>
      </w:r>
      <w:r>
        <w:rPr>
          <w:rFonts w:cs="標楷體"/>
        </w:rPr>
        <w:t>避</w:t>
      </w:r>
      <w:r>
        <w:rPr>
          <w:rFonts w:cs="標楷體"/>
        </w:rPr>
        <w:t>籍</w:t>
      </w:r>
      <w:r>
        <w:rPr>
          <w:rFonts w:cs="標楷體"/>
        </w:rPr>
        <w:t>制度」有關　</w:t>
      </w:r>
      <w:bookmarkStart w:id="86" w:name="OP4_93E3C018FB9343B1AA5CF8FC4DD115D9"/>
      <w:bookmarkEnd w:id="84"/>
      <w:bookmarkEnd w:id="8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7" w:name="OPTG4_93E3C018FB9343B1AA5CF8FC4DD115D9"/>
      <w:r>
        <w:rPr>
          <w:rFonts w:cs="標楷體"/>
        </w:rPr>
        <w:t>除非戰亂，否則地方官還是可以很有效的統治全國，不需倚重士紳</w:t>
      </w:r>
      <w:bookmarkEnd w:id="86"/>
      <w:bookmarkEnd w:id="87"/>
    </w:p>
    <w:p>
      <w:pPr>
        <w:pStyle w:val="Normal"/>
        <w:snapToGrid w:val="false"/>
        <w:spacing w:lineRule="atLeast" w:line="360"/>
        <w:ind w:left="425" w:hanging="425"/>
        <w:jc w:val="both"/>
        <w:rPr>
          <w:rFonts w:cs="標楷體"/>
        </w:rPr>
      </w:pPr>
      <w:r>
        <w:rPr>
          <w:rFonts w:cs="標楷體"/>
        </w:rPr>
        <w:t>14</w:t>
      </w:r>
      <w:r>
        <w:rPr>
          <w:rFonts w:cs="標楷體"/>
        </w:rPr>
        <w:t>、</w:t>
      </w:r>
      <w:r>
        <w:rPr>
          <w:rFonts w:cs="標楷體"/>
        </w:rPr>
        <w:t>某一民間宗教興起於明代中期，主張尋求人心本性的覺悟，反對外在的宗教儀式或造像，適合在家修行，信眾以</w:t>
      </w:r>
      <w:r>
        <w:rPr>
          <w:rFonts w:cs="標楷體"/>
        </w:rPr>
        <w:t>水</w:t>
      </w:r>
      <w:r>
        <w:rPr>
          <w:rFonts w:cs="標楷體"/>
        </w:rPr>
        <w:t>運水手為主要基礎，信徒素食、念經，作風平和。他們以「真空家鄉，無生老母」為八字真言，對民間社會造成極大的影響力。這應是哪一宗教？　</w:t>
      </w:r>
      <w:bookmarkStart w:id="88" w:name="OP1_6DF04A9D7F92452384395D304FC6836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9" w:name="OPTG1_6DF04A9D7F92452384395D304FC68363"/>
      <w:r>
        <w:rPr>
          <w:rFonts w:cs="標楷體"/>
        </w:rPr>
        <w:t>羅教　</w:t>
      </w:r>
      <w:bookmarkStart w:id="90" w:name="OP2_6DF04A9D7F92452384395D304FC68363"/>
      <w:bookmarkEnd w:id="88"/>
      <w:bookmarkEnd w:id="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1" w:name="OPTG2_6DF04A9D7F92452384395D304FC68363"/>
      <w:r>
        <w:rPr>
          <w:rFonts w:cs="標楷體"/>
        </w:rPr>
        <w:t>白蓮教　</w:t>
      </w:r>
      <w:bookmarkStart w:id="92" w:name="OP3_6DF04A9D7F92452384395D304FC68363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3" w:name="OPTG3_6DF04A9D7F92452384395D304FC68363"/>
      <w:r>
        <w:rPr>
          <w:rFonts w:cs="標楷體"/>
        </w:rPr>
        <w:t>一貫道　</w:t>
      </w:r>
      <w:bookmarkStart w:id="94" w:name="OP4_6DF04A9D7F92452384395D304FC68363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5" w:name="OPTG4_6DF04A9D7F92452384395D304FC68363"/>
      <w:r>
        <w:rPr>
          <w:rFonts w:cs="標楷體"/>
        </w:rPr>
        <w:t>道教</w:t>
      </w:r>
      <w:bookmarkEnd w:id="94"/>
      <w:bookmarkEnd w:id="9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/>
        </w:rPr>
        <w:t>15</w:t>
      </w:r>
      <w:r>
        <w:rPr>
          <w:rFonts w:cs="標楷體"/>
        </w:rPr>
        <w:t>、</w:t>
      </w:r>
      <w:r>
        <w:rPr>
          <w:rFonts w:cs="標楷體"/>
        </w:rPr>
        <w:t>請閱讀以下資料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>
          <w:rFonts w:ascii="標楷體" w:hAnsi="標楷體" w:cs="標楷體"/>
        </w:rPr>
      </w:pPr>
      <w:r>
        <w:rPr>
          <w:rFonts w:cs="標楷體"/>
        </w:rPr>
        <w:t>資料一：皇帝曾有諭令，認為私自出國不歸的人，既然不想返國，即不允許其再回到中國內地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>
          <w:rFonts w:ascii="標楷體" w:hAnsi="標楷體" w:cs="標楷體"/>
        </w:rPr>
      </w:pPr>
      <w:r>
        <w:rPr>
          <w:rFonts w:cs="標楷體"/>
        </w:rPr>
        <w:t>資料二：政府准許華僑可以歸國治生置業，將與內地人民同等看待，亦允許其隨時再經商出洋，負責的官員則不得對他們藉故訛索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>
          <w:rFonts w:cs="標楷體"/>
        </w:rPr>
      </w:pPr>
      <w:r>
        <w:rPr>
          <w:rFonts w:cs="標楷體"/>
        </w:rPr>
        <w:t>資料三：皇帝在上諭表示，若有海外華僑能籌集鉅資，願意返國振興大宗商業，除了將從優給予封賞之外，並要求地方官員對之善加保護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6" w:hanging="1"/>
        <w:rPr>
          <w:rFonts w:ascii="標楷體" w:hAnsi="標楷體" w:cs="標楷體"/>
        </w:rPr>
      </w:pPr>
      <w:r>
        <w:rPr>
          <w:rFonts w:cs="標楷體"/>
        </w:rPr>
        <w:t>關於以上三則資料，請問下列的分析何者正確？　</w:t>
      </w:r>
      <w:bookmarkStart w:id="96" w:name="OP1_F8AAD0C39F74439EA661EAAA33691CA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7" w:name="OPTG1_F8AAD0C39F74439EA661EAAA33691CA8"/>
      <w:r>
        <w:rPr>
          <w:rFonts w:cs="標楷體"/>
        </w:rPr>
        <w:t>資料一是因為晚清時期海外華僑多支持革命運動，故不再允許他們歸國　</w:t>
      </w:r>
      <w:bookmarkStart w:id="98" w:name="OP2_F8AAD0C39F74439EA661EAAA33691CA8"/>
      <w:bookmarkEnd w:id="96"/>
      <w:bookmarkEnd w:id="9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9" w:name="OPTG2_F8AAD0C39F74439EA661EAAA33691CA8"/>
      <w:r>
        <w:rPr>
          <w:rFonts w:cs="標楷體"/>
        </w:rPr>
        <w:t>資料二與資料三最有可能是清光緒年間的政策，反映政府開始重視僑務　</w:t>
      </w:r>
      <w:bookmarkStart w:id="100" w:name="OP3_F8AAD0C39F74439EA661EAAA33691CA8"/>
      <w:bookmarkEnd w:id="98"/>
      <w:bookmarkEnd w:id="9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1" w:name="OPTG3_F8AAD0C39F74439EA661EAAA33691CA8"/>
      <w:r>
        <w:rPr>
          <w:rFonts w:cs="標楷體"/>
        </w:rPr>
        <w:t>三則資料的時代，政府都曾派官員經營僑務，保護海外華僑的相關權益　</w:t>
      </w:r>
      <w:bookmarkStart w:id="102" w:name="OP4_F8AAD0C39F74439EA661EAAA33691CA8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3" w:name="OPTG4_F8AAD0C39F74439EA661EAAA33691CA8"/>
      <w:r>
        <w:rPr>
          <w:rFonts w:cs="標楷體"/>
        </w:rPr>
        <w:t>資料二反映政府開放華僑返國，資料三的背景與西方積極招攬華商有關</w:t>
      </w:r>
      <w:bookmarkEnd w:id="102"/>
      <w:bookmarkEnd w:id="103"/>
    </w:p>
    <w:p>
      <w:pPr>
        <w:pStyle w:val="Normal"/>
        <w:snapToGrid w:val="false"/>
        <w:spacing w:lineRule="atLeast" w:line="360"/>
        <w:ind w:left="425" w:hanging="425"/>
        <w:jc w:val="both"/>
        <w:rPr>
          <w:rFonts w:cs="標楷體"/>
        </w:rPr>
      </w:pPr>
      <w:r>
        <w:rPr>
          <w:rFonts w:cs="標楷體"/>
        </w:rPr>
        <w:t>16</w:t>
      </w:r>
      <w:r>
        <w:rPr>
          <w:rFonts w:cs="標楷體"/>
        </w:rPr>
        <w:t>、</w:t>
      </w:r>
      <w:r>
        <w:rPr>
          <w:rFonts w:cs="標楷體"/>
        </w:rPr>
        <w:t>學者研究某一動亂引發的民族大遷徙，有三條重要的南下路線。其一是沿漢水南下進入兩湖及南方地區，另一是沿邗溝進入鎮江一帶，第三條是經淮河到安徽等地。請問這場大動亂應為下列何者？　</w:t>
      </w:r>
      <w:bookmarkStart w:id="104" w:name="OP1_C37D82221C5B460798C5C55D788BB65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5" w:name="OPTG1_C37D82221C5B460798C5C55D788BB65D"/>
      <w:r>
        <w:rPr>
          <w:rFonts w:cs="標楷體"/>
        </w:rPr>
        <w:t>黃巾之亂　</w:t>
      </w:r>
      <w:bookmarkStart w:id="106" w:name="OP2_C37D82221C5B460798C5C55D788BB65D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7" w:name="OPTG2_C37D82221C5B460798C5C55D788BB65D"/>
      <w:r>
        <w:rPr>
          <w:rFonts w:cs="標楷體"/>
        </w:rPr>
        <w:t>永嘉之亂　</w:t>
      </w:r>
      <w:bookmarkStart w:id="108" w:name="OP3_C37D82221C5B460798C5C55D788BB65D"/>
      <w:bookmarkEnd w:id="106"/>
      <w:bookmarkEnd w:id="10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9" w:name="OPTG3_C37D82221C5B460798C5C55D788BB65D"/>
      <w:r>
        <w:rPr>
          <w:rFonts w:cs="標楷體"/>
        </w:rPr>
        <w:t>侯景之亂　</w:t>
      </w:r>
      <w:bookmarkStart w:id="110" w:name="OP4_C37D82221C5B460798C5C55D788BB65D"/>
      <w:bookmarkEnd w:id="108"/>
      <w:bookmarkEnd w:id="10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1" w:name="OPTG4_C37D82221C5B460798C5C55D788BB65D"/>
      <w:r>
        <w:rPr>
          <w:rFonts w:cs="標楷體"/>
        </w:rPr>
        <w:t>三藩之亂</w:t>
      </w:r>
      <w:bookmarkEnd w:id="110"/>
      <w:bookmarkEnd w:id="111"/>
    </w:p>
    <w:p>
      <w:pPr>
        <w:pStyle w:val="Normal"/>
        <w:snapToGrid w:val="false"/>
        <w:spacing w:lineRule="atLeast" w:line="360"/>
        <w:ind w:left="425" w:hanging="425"/>
        <w:jc w:val="both"/>
        <w:rPr>
          <w:rFonts w:cs="標楷體"/>
        </w:rPr>
      </w:pPr>
      <w:r>
        <w:rPr>
          <w:rFonts w:cs="標楷體"/>
        </w:rPr>
        <w:t>17</w:t>
      </w:r>
      <w:r>
        <w:rPr>
          <w:rFonts w:cs="標楷體"/>
        </w:rPr>
        <w:t>、</w:t>
      </w:r>
      <w:r>
        <w:rPr>
          <w:rFonts w:cs="標楷體"/>
        </w:rPr>
        <w:t>某資料提到：「賒旗鎮，在縣治之東百里，地屬水陸之衝，商賈幅驟，而山、陝之人為多，因醵金構會館，中祀關聖帝君，以帝君亦蒲東戶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會館為兩省之公所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山、陝之館遍天下，皆宏敞可觀，進朱仙鎮有鐵桿，今於賒旗鎮再見。」請問這段資料最早可能出現在哪本史書中？　</w:t>
      </w:r>
      <w:bookmarkStart w:id="112" w:name="OP1_35FC43F28694407E80C707F6312190F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35FC43F28694407E80C707F6312190F0"/>
      <w:r>
        <w:rPr>
          <w:rFonts w:cs="標楷體"/>
        </w:rPr>
        <w:t>《漢書》　</w:t>
      </w:r>
      <w:bookmarkStart w:id="114" w:name="OP2_35FC43F28694407E80C707F6312190F0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35FC43F28694407E80C707F6312190F0"/>
      <w:r>
        <w:rPr>
          <w:rFonts w:cs="標楷體"/>
        </w:rPr>
        <w:t>《新唐書》　</w:t>
      </w:r>
      <w:bookmarkStart w:id="116" w:name="OP3_35FC43F28694407E80C707F6312190F0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35FC43F28694407E80C707F6312190F0"/>
      <w:r>
        <w:rPr>
          <w:rFonts w:cs="標楷體"/>
        </w:rPr>
        <w:t>《宋史》　</w:t>
      </w:r>
      <w:bookmarkStart w:id="118" w:name="OP4_35FC43F28694407E80C707F6312190F0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35FC43F28694407E80C707F6312190F0"/>
      <w:r>
        <w:rPr>
          <w:rFonts w:cs="標楷體"/>
        </w:rPr>
        <w:t>《明史》</w:t>
      </w:r>
      <w:bookmarkEnd w:id="118"/>
      <w:bookmarkEnd w:id="119"/>
    </w:p>
    <w:p>
      <w:pPr>
        <w:pStyle w:val="Normal"/>
        <w:snapToGrid w:val="false"/>
        <w:spacing w:lineRule="atLeast" w:line="360"/>
        <w:ind w:left="425" w:hanging="425"/>
        <w:jc w:val="both"/>
        <w:rPr/>
      </w:pPr>
      <w:r>
        <w:rPr>
          <w:rFonts w:cs="標楷體"/>
        </w:rPr>
        <w:t>18</w:t>
      </w:r>
      <w:r>
        <w:rPr>
          <w:rFonts w:cs="標楷體"/>
        </w:rPr>
        <w:t>、</w:t>
      </w:r>
      <w:r>
        <w:rPr>
          <w:rFonts w:cs="標楷體"/>
        </w:rPr>
        <w:t>司馬遷的《史記》描述：「戰國時期趙國武靈王在與游牧騎馬民族集團的對戰當中，學習到『胡服騎射』，騎馬射箭的騎兵，比起馬匹牽引的兩輪以及四輪的戰車還要具有機動力，因此當中國仿效這樣的戰法時，連同服裝也一併採納。」到了唐代，「胡服」再度受到矚目。請問這兩個時期的胡服來源是否相同？　</w:t>
      </w:r>
      <w:bookmarkStart w:id="120" w:name="OP1_BE69B4D202004F4DBC04EE171474821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1" w:name="OPTG1_BE69B4D202004F4DBC04EE171474821E"/>
      <w:r>
        <w:rPr>
          <w:rFonts w:cs="標楷體"/>
        </w:rPr>
        <w:t>相同；皆是來自北方游牧民族的穿著　</w:t>
      </w:r>
      <w:bookmarkStart w:id="122" w:name="OP2_BE69B4D202004F4DBC04EE171474821E"/>
      <w:bookmarkEnd w:id="120"/>
      <w:bookmarkEnd w:id="1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23" w:name="OPTG2_BE69B4D202004F4DBC04EE171474821E"/>
      <w:r>
        <w:rPr>
          <w:rFonts w:cs="標楷體"/>
        </w:rPr>
        <w:t>不同；前者來自西方，後者來自北方　</w:t>
      </w:r>
      <w:bookmarkStart w:id="124" w:name="OP3_BE69B4D202004F4DBC04EE171474821E"/>
      <w:bookmarkEnd w:id="122"/>
      <w:bookmarkEnd w:id="12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5" w:name="OPTG3_BE69B4D202004F4DBC04EE171474821E"/>
      <w:r>
        <w:rPr>
          <w:rFonts w:cs="標楷體"/>
        </w:rPr>
        <w:t>相同；皆是來自西方游牧民族的穿著　</w:t>
      </w:r>
      <w:bookmarkStart w:id="126" w:name="OP4_BE69B4D202004F4DBC04EE171474821E"/>
      <w:bookmarkEnd w:id="124"/>
      <w:bookmarkEnd w:id="1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7" w:name="OPTG4_BE69B4D202004F4DBC04EE171474821E"/>
      <w:r>
        <w:rPr>
          <w:rFonts w:cs="標楷體"/>
        </w:rPr>
        <w:t>不同；前者來自北方，後者來自西方</w:t>
      </w:r>
      <w:bookmarkEnd w:id="126"/>
      <w:bookmarkEnd w:id="12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/>
        </w:rPr>
        <w:t>19</w:t>
      </w:r>
      <w:r>
        <w:rPr>
          <w:rFonts w:cs="標楷體"/>
        </w:rPr>
        <w:t>、</w:t>
      </w:r>
      <w:r>
        <w:rPr>
          <w:rFonts w:cs="標楷體"/>
        </w:rPr>
        <w:t>請閱讀以下二則資料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/>
      </w:pPr>
      <w:r>
        <w:rPr>
          <w:rFonts w:cs="標楷體"/>
        </w:rPr>
        <w:t>資料一：「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」起初的意思是指「城牆」或「護城河」，傳說中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與地方官是分陰陽二世界來治理事情，所以過去，新上任的地方官員，一定先到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廟向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爺祭拜，請求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爺一起協助地方政治事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/>
      </w:pPr>
      <w:r>
        <w:rPr>
          <w:rFonts w:cs="標楷體"/>
        </w:rPr>
        <w:t>資料二：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為官職，不專指一人，因此各地信奉的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爺可能都不是同一個人。在宋代，將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信仰納入國家祀典，屬於「正祠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58" w:hanging="533"/>
        <w:rPr>
          <w:rFonts w:cs="標楷體"/>
        </w:rPr>
      </w:pPr>
      <w:r>
        <w:rPr>
          <w:rFonts w:cs="標楷體"/>
        </w:rPr>
        <w:t>資料一、二中的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應是哪一位神明？　</w:t>
      </w:r>
      <w:bookmarkStart w:id="128" w:name="OP1_D2AA37638D5048F3A5742754E682A1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9" w:name="OPTG1_D2AA37638D5048F3A5742754E682A129"/>
      <w:r>
        <w:rPr>
          <w:rFonts w:cs="標楷體"/>
        </w:rPr>
        <w:t>媽祖　</w:t>
      </w:r>
      <w:bookmarkEnd w:id="128"/>
      <w:bookmarkEnd w:id="1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土地公</w:t>
      </w:r>
      <w:bookmarkStart w:id="130" w:name="OPTG2_D2AA37638D5048F3A5742754E682A129"/>
      <w:bookmarkStart w:id="131" w:name="OP2_D2AA37638D5048F3A5742754E682A129"/>
      <w:r>
        <w:rPr>
          <w:rFonts w:cs="標楷體"/>
        </w:rPr>
        <w:t>　</w:t>
      </w:r>
      <w:bookmarkStart w:id="132" w:name="OP3_D2AA37638D5048F3A5742754E682A129"/>
      <w:bookmarkEnd w:id="130"/>
      <w:bookmarkEnd w:id="1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3" w:name="OPTG3_D2AA37638D5048F3A5742754E682A129"/>
      <w:r>
        <w:rPr>
          <w:rFonts w:cs="標楷體"/>
        </w:rPr>
        <w:t>灶神　</w:t>
      </w:r>
      <w:bookmarkStart w:id="134" w:name="OP4_D2AA37638D5048F3A5742754E682A129"/>
      <w:bookmarkEnd w:id="132"/>
      <w:bookmarkEnd w:id="1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35" w:name="OPTG4_D2AA37638D5048F3A5742754E682A129"/>
      <w:r>
        <w:rPr>
          <w:rFonts w:cs="標楷體"/>
        </w:rPr>
        <w:t>城隍</w:t>
      </w:r>
      <w:bookmarkEnd w:id="134"/>
      <w:bookmarkEnd w:id="13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cs="標楷體"/>
        </w:rPr>
      </w:pPr>
      <w:r>
        <w:rPr/>
        <w:t>20</w:t>
      </w:r>
      <w:r>
        <w:rPr/>
        <w:t>、</w:t>
      </w:r>
      <w:r>
        <w:rPr>
          <w:rFonts w:cs="標楷體"/>
        </w:rPr>
        <w:t>有一本書這樣寫著：「</w:t>
      </w:r>
      <w:r>
        <w:rPr>
          <w:rFonts w:cs="標楷體"/>
        </w:rPr>
        <w:t>17</w:t>
      </w:r>
      <w:r>
        <w:rPr>
          <w:rFonts w:cs="標楷體"/>
          <w:w w:val="25"/>
        </w:rPr>
        <w:t>　</w:t>
      </w:r>
      <w:r>
        <w:rPr>
          <w:rFonts w:cs="標楷體"/>
        </w:rPr>
        <w:t>世紀世界的航海活動，是歐洲力量向全球擴張的重要階段，也是全球經濟網絡形成的第一步。在</w:t>
      </w:r>
      <w:r>
        <w:rPr>
          <w:rFonts w:cs="標楷體"/>
          <w:w w:val="25"/>
        </w:rPr>
        <w:t>　</w:t>
      </w:r>
      <w:r>
        <w:rPr>
          <w:rFonts w:cs="標楷體"/>
        </w:rPr>
        <w:t>16</w:t>
      </w:r>
      <w:r>
        <w:rPr>
          <w:rFonts w:cs="標楷體"/>
          <w:w w:val="25"/>
        </w:rPr>
        <w:t>　</w:t>
      </w:r>
      <w:r>
        <w:rPr>
          <w:rFonts w:cs="標楷體"/>
        </w:rPr>
        <w:t>世紀時，新大陸的白銀，已經透過西班牙的高桅船，不斷運來亞洲，購買亞洲的商品，分別從印度洋繞過非洲，或從中美地峽由陸路轉駁到墨西哥，運往歐洲換取原料。中國出產的絲綢、茶葉與瓷器，日本的各種工藝品，及從南洋出產的各種香料，均是大航道上的商品。中國與日本，都因大量白銀流入，而有長期的經濟繁榮。」根據以上敘述，吾人可以發現下列哪個說法符合史實的發展？　</w:t>
      </w:r>
      <w:bookmarkStart w:id="136" w:name="OP1_C1D54D3647C94C01B87686AEA926504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7" w:name="OPTG1_C1D54D3647C94C01B87686AEA926504E"/>
      <w:r>
        <w:rPr>
          <w:rFonts w:cs="標楷體"/>
        </w:rPr>
        <w:t>航海活動展開時，正值中國的明朝，當時人口的壓力使得許多人前往南洋移民經商，結果引起中國人口大量外移，帝國勢力因而衰頹　</w:t>
      </w:r>
      <w:bookmarkStart w:id="138" w:name="OP2_C1D54D3647C94C01B87686AEA926504E"/>
      <w:bookmarkEnd w:id="136"/>
      <w:bookmarkEnd w:id="1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9" w:name="OPTG2_C1D54D3647C94C01B87686AEA926504E"/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西班牙、荷蘭、葡萄牙紛紛以南洋為中心，經營多角貿易，甚至到臺灣殖民，使得臺灣邁入近代化的階段　</w:t>
      </w:r>
      <w:bookmarkStart w:id="140" w:name="OP3_C1D54D3647C94C01B87686AEA926504E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1" w:name="OPTG3_C1D54D3647C94C01B87686AEA926504E"/>
      <w:r>
        <w:rPr>
          <w:rFonts w:cs="標楷體"/>
        </w:rPr>
        <w:t>此時日本全面開放通商，藉由商人來日本貿易，許多西學輸入日本，是明治維新實施西化的基礎　</w:t>
      </w:r>
      <w:bookmarkStart w:id="142" w:name="OP4_C1D54D3647C94C01B87686AEA926504E"/>
      <w:bookmarkEnd w:id="140"/>
      <w:bookmarkEnd w:id="1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3" w:name="OPTG4_C1D54D3647C94C01B87686AEA926504E"/>
      <w:r>
        <w:rPr>
          <w:rFonts w:cs="標楷體"/>
        </w:rPr>
        <w:t>16</w:t>
      </w:r>
      <w:r>
        <w:rPr>
          <w:rFonts w:cs="標楷體"/>
        </w:rPr>
        <w:t>、</w:t>
      </w:r>
      <w:r>
        <w:rPr>
          <w:rFonts w:cs="標楷體"/>
        </w:rPr>
        <w:t>17</w:t>
      </w:r>
      <w:r>
        <w:rPr>
          <w:rFonts w:cs="標楷體"/>
          <w:w w:val="25"/>
        </w:rPr>
        <w:t>　</w:t>
      </w:r>
      <w:r>
        <w:rPr>
          <w:rFonts w:cs="標楷體"/>
        </w:rPr>
        <w:t>世紀以後，中國貨幣採取銀銅雙本位的政策，可能與白銀流入中國有關係</w:t>
      </w:r>
      <w:bookmarkEnd w:id="142"/>
      <w:bookmarkEnd w:id="14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cs="標楷體"/>
        </w:rPr>
      </w:pPr>
      <w:r>
        <w:rPr>
          <w:rFonts w:cs="標楷體"/>
        </w:rPr>
        <w:t>21</w:t>
      </w:r>
      <w:r>
        <w:rPr>
          <w:rFonts w:cs="標楷體"/>
        </w:rPr>
        <w:t>、宋</w:t>
      </w:r>
      <w:r>
        <w:rPr>
          <w:rFonts w:cs="標楷體"/>
        </w:rPr>
        <w:t>神宗熙寧</w:t>
      </w:r>
      <w:r>
        <w:rPr>
          <w:rFonts w:cs="標楷體"/>
          <w:w w:val="25"/>
        </w:rPr>
        <w:t>　</w:t>
      </w:r>
      <w:r>
        <w:rPr/>
        <w:t>6</w:t>
      </w:r>
      <w:r>
        <w:rPr>
          <w:rFonts w:cs="標楷體"/>
          <w:w w:val="25"/>
        </w:rPr>
        <w:t>　</w:t>
      </w:r>
      <w:r>
        <w:rPr>
          <w:rFonts w:cs="標楷體"/>
        </w:rPr>
        <w:t>年</w:t>
      </w:r>
      <w:r>
        <w:rPr>
          <w:rFonts w:cs="標楷體"/>
          <w:w w:val="25"/>
        </w:rPr>
        <w:t>　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月庚辰詔曰：「初，京師供百物有行，官司所須，皆並責辦，下逮貧民浮費，類有陪折，故命官講求。雖與外州軍等，而官司上下需索無慮十倍以上。凡諸行賠納猥多，而齎牒輸送之費，復不在是。下逮稗販貧民，亦多以故失職。肉行徐中正等以為言，因乞出免行役錢，更不以內供諸處，故有是詔。」（《續資治通鑑長編》卷二四四）試問以上資料可說明何事？　</w:t>
      </w:r>
      <w:bookmarkStart w:id="144" w:name="OP1_7487F3C158E34712A6088D2941D0C1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5" w:name="OPTG1_7487F3C158E34712A6088D2941D0C133"/>
      <w:r>
        <w:rPr>
          <w:rFonts w:cs="標楷體"/>
        </w:rPr>
        <w:t>行會出面對外承接生意　</w:t>
      </w:r>
      <w:bookmarkStart w:id="146" w:name="OP2_7487F3C158E34712A6088D2941D0C133"/>
      <w:bookmarkEnd w:id="144"/>
      <w:bookmarkEnd w:id="1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7" w:name="OPTG2_7487F3C158E34712A6088D2941D0C133"/>
      <w:r>
        <w:rPr>
          <w:rFonts w:cs="標楷體"/>
        </w:rPr>
        <w:t>行會對內負責會員種種事務　</w:t>
      </w:r>
      <w:bookmarkStart w:id="148" w:name="OP3_7487F3C158E34712A6088D2941D0C133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9" w:name="OPTG4_7487F3C158E34712A6088D2941D0C133"/>
      <w:bookmarkStart w:id="150" w:name="OPTG3_7487F3C158E34712A6088D2941D0C133"/>
      <w:r>
        <w:rPr>
          <w:rFonts w:cs="標楷體"/>
        </w:rPr>
        <w:t>行會聯合起來，要求交納免行役錢，以代替供應物力</w:t>
      </w:r>
      <w:bookmarkEnd w:id="149"/>
      <w:r>
        <w:rPr>
          <w:rFonts w:cs="標楷體"/>
        </w:rPr>
        <w:t>　</w:t>
      </w:r>
      <w:bookmarkStart w:id="151" w:name="OP4_7487F3C158E34712A6088D2941D0C133"/>
      <w:bookmarkEnd w:id="148"/>
      <w:bookmarkEnd w:id="15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151"/>
      <w:r>
        <w:rPr>
          <w:rFonts w:cs="標楷體"/>
        </w:rPr>
        <w:t>行會建立精密的學徒制度，以保障會員生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cs="標楷體"/>
        </w:rPr>
      </w:pPr>
      <w:r>
        <w:rPr>
          <w:rFonts w:cs="標楷體"/>
        </w:rPr>
        <w:t>22</w:t>
      </w:r>
      <w:r>
        <w:rPr>
          <w:rFonts w:cs="標楷體"/>
        </w:rPr>
        <w:t>、</w:t>
      </w:r>
      <w:r>
        <w:rPr>
          <w:rFonts w:cs="標楷體"/>
        </w:rPr>
        <w:t>有位學者談論某時期的對外貿易特色：甲世強調海外貿易的趨向，乙世後做了相當大的調整。乙世不僅在北方築長城，與游牧民族劃清界線，海路也嚴格管控，想要和中國通商的海外諸國，預先接受中國的冊封，然後再由中國頒給「勘合」（許可證），才可依規定時間來朝貢，順便帶貨物交易，其它私人貿易一概禁止。請問此學者所說的甲、乙世最有可能分別指　</w:t>
      </w:r>
      <w:bookmarkStart w:id="152" w:name="OP1_5527848AD26246378B5985BDFD16596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3" w:name="OPTG1_5527848AD26246378B5985BDFD16596E"/>
      <w:r>
        <w:rPr>
          <w:rFonts w:cs="標楷體"/>
        </w:rPr>
        <w:t>甲</w:t>
      </w:r>
      <w:r>
        <w:rPr>
          <w:rFonts w:ascii="標楷體" w:hAnsi="標楷體" w:cs="標楷體"/>
        </w:rPr>
        <w:t>—</w:t>
      </w:r>
      <w:r>
        <w:rPr>
          <w:rFonts w:cs="標楷體"/>
        </w:rPr>
        <w:t>東周、乙</w:t>
      </w:r>
      <w:r>
        <w:rPr>
          <w:rFonts w:ascii="標楷體" w:hAnsi="標楷體" w:cs="標楷體"/>
        </w:rPr>
        <w:t>—</w:t>
      </w:r>
      <w:r>
        <w:rPr>
          <w:rFonts w:cs="標楷體"/>
        </w:rPr>
        <w:t>秦朝　</w:t>
      </w:r>
      <w:bookmarkStart w:id="154" w:name="OP2_5527848AD26246378B5985BDFD16596E"/>
      <w:bookmarkEnd w:id="152"/>
      <w:bookmarkEnd w:id="1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55" w:name="OPTG2_5527848AD26246378B5985BDFD16596E"/>
      <w:r>
        <w:rPr>
          <w:rFonts w:cs="標楷體"/>
        </w:rPr>
        <w:t>甲</w:t>
      </w:r>
      <w:r>
        <w:rPr>
          <w:rFonts w:ascii="標楷體" w:hAnsi="標楷體" w:cs="標楷體"/>
        </w:rPr>
        <w:t>—</w:t>
      </w:r>
      <w:r>
        <w:rPr>
          <w:rFonts w:cs="標楷體"/>
        </w:rPr>
        <w:t>漢朝、乙</w:t>
      </w:r>
      <w:r>
        <w:rPr>
          <w:rFonts w:ascii="標楷體" w:hAnsi="標楷體" w:cs="標楷體"/>
        </w:rPr>
        <w:t>—</w:t>
      </w:r>
      <w:r>
        <w:rPr>
          <w:rFonts w:cs="標楷體"/>
        </w:rPr>
        <w:t>魏晉　</w:t>
      </w:r>
      <w:bookmarkStart w:id="156" w:name="OP3_5527848AD26246378B5985BDFD16596E"/>
      <w:bookmarkEnd w:id="154"/>
      <w:bookmarkEnd w:id="1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7" w:name="OPTG3_5527848AD26246378B5985BDFD16596E"/>
      <w:r>
        <w:rPr>
          <w:rFonts w:cs="標楷體"/>
        </w:rPr>
        <w:t>甲</w:t>
      </w:r>
      <w:r>
        <w:rPr>
          <w:rFonts w:ascii="標楷體" w:hAnsi="標楷體" w:cs="標楷體"/>
        </w:rPr>
        <w:t>—</w:t>
      </w:r>
      <w:r>
        <w:rPr>
          <w:rFonts w:cs="標楷體"/>
        </w:rPr>
        <w:t>唐朝、乙</w:t>
      </w:r>
      <w:r>
        <w:rPr>
          <w:rFonts w:ascii="標楷體" w:hAnsi="標楷體" w:cs="標楷體"/>
        </w:rPr>
        <w:t>—</w:t>
      </w:r>
      <w:r>
        <w:rPr>
          <w:rFonts w:cs="標楷體"/>
        </w:rPr>
        <w:t>宋朝　</w:t>
      </w:r>
      <w:bookmarkStart w:id="158" w:name="OP4_5527848AD26246378B5985BDFD16596E"/>
      <w:bookmarkEnd w:id="156"/>
      <w:bookmarkEnd w:id="1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9" w:name="OPTG4_5527848AD26246378B5985BDFD16596E"/>
      <w:r>
        <w:rPr>
          <w:rFonts w:cs="標楷體"/>
        </w:rPr>
        <w:t>甲</w:t>
      </w:r>
      <w:r>
        <w:rPr>
          <w:rFonts w:ascii="標楷體" w:hAnsi="標楷體" w:cs="標楷體"/>
        </w:rPr>
        <w:t>—</w:t>
      </w:r>
      <w:r>
        <w:rPr>
          <w:rFonts w:cs="標楷體"/>
        </w:rPr>
        <w:t>宋朝、乙</w:t>
      </w:r>
      <w:r>
        <w:rPr>
          <w:rFonts w:ascii="標楷體" w:hAnsi="標楷體" w:cs="標楷體"/>
        </w:rPr>
        <w:t>—</w:t>
      </w:r>
      <w:r>
        <w:rPr>
          <w:rFonts w:cs="標楷體"/>
        </w:rPr>
        <w:t>明朝</w:t>
      </w:r>
      <w:bookmarkEnd w:id="158"/>
      <w:bookmarkEnd w:id="15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cs="標楷體"/>
        </w:rPr>
      </w:pPr>
      <w:r>
        <w:rPr>
          <w:rFonts w:cs="標楷體"/>
        </w:rPr>
        <w:t>23</w:t>
      </w:r>
      <w:r>
        <w:rPr>
          <w:rFonts w:cs="標楷體"/>
        </w:rPr>
        <w:t>、</w:t>
      </w:r>
      <w:r>
        <w:rPr>
          <w:rFonts w:cs="標楷體"/>
        </w:rPr>
        <w:t>日本政府模仿唐朝建立戶籍制度，以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為單位，來推動新的賦役制度。其成為大化革新以後日本社會的基本經濟單位，是政府授田和徵收賦役的對象。請問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指</w:t>
      </w:r>
      <w:r>
        <w:rPr>
          <w:rFonts w:cs="標楷體"/>
        </w:rPr>
        <w:t>的</w:t>
      </w:r>
      <w:r>
        <w:rPr>
          <w:rFonts w:cs="標楷體"/>
        </w:rPr>
        <w:t>是下列何者？　</w:t>
      </w:r>
      <w:bookmarkStart w:id="160" w:name="OP1_B26B73858B274C94828ACACBD1B191F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1" w:name="OPTG4_B26B73858B274C94828ACACBD1B191FA"/>
      <w:bookmarkStart w:id="162" w:name="OPTG1_B26B73858B274C94828ACACBD1B191FA"/>
      <w:r>
        <w:rPr>
          <w:rFonts w:cs="標楷體"/>
        </w:rPr>
        <w:t>主戶</w:t>
      </w:r>
      <w:bookmarkEnd w:id="161"/>
      <w:r>
        <w:rPr>
          <w:rFonts w:cs="標楷體"/>
        </w:rPr>
        <w:t>　</w:t>
      </w:r>
      <w:bookmarkStart w:id="163" w:name="OP2_B26B73858B274C94828ACACBD1B191FA"/>
      <w:bookmarkEnd w:id="160"/>
      <w:bookmarkEnd w:id="1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4" w:name="OPTG2_B26B73858B274C94828ACACBD1B191FA"/>
      <w:r>
        <w:rPr>
          <w:rFonts w:cs="標楷體"/>
        </w:rPr>
        <w:t>鄉戶　</w:t>
      </w:r>
      <w:bookmarkStart w:id="165" w:name="OP3_B26B73858B274C94828ACACBD1B191FA"/>
      <w:bookmarkEnd w:id="163"/>
      <w:bookmarkEnd w:id="16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6" w:name="OPTG3_B26B73858B274C94828ACACBD1B191FA"/>
      <w:r>
        <w:rPr>
          <w:rFonts w:cs="標楷體"/>
        </w:rPr>
        <w:t>客戶　</w:t>
      </w:r>
      <w:bookmarkStart w:id="167" w:name="OP4_B26B73858B274C94828ACACBD1B191FA"/>
      <w:bookmarkEnd w:id="165"/>
      <w:bookmarkEnd w:id="1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167"/>
      <w:r>
        <w:rPr>
          <w:rFonts w:cs="標楷體"/>
        </w:rPr>
        <w:t>部曲</w:t>
      </w:r>
    </w:p>
    <w:p>
      <w:pPr>
        <w:pStyle w:val="Normal"/>
        <w:snapToGrid w:val="false"/>
        <w:spacing w:lineRule="atLeast" w:line="360"/>
        <w:rPr>
          <w:rFonts w:cs="標楷體"/>
        </w:rPr>
      </w:pPr>
      <w:r>
        <w:rPr>
          <w:rFonts w:cs="標楷體"/>
        </w:rPr>
        <w:t>24</w:t>
      </w:r>
      <w:r>
        <w:rPr>
          <w:rFonts w:cs="標楷體"/>
        </w:rPr>
        <w:t>、</w:t>
      </w:r>
      <w:r>
        <w:rPr>
          <w:rFonts w:cs="標楷體"/>
        </w:rPr>
        <w:t>附表為《新唐書．百官志》中所載佛道情況比較表。請問從表中可看出什麼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106"/>
        <w:gridCol w:w="1535"/>
        <w:gridCol w:w="132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寺觀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僧尼、道士、女冠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平均每寺、觀僧尼數</w:t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道教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,68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,76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.04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佛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5,3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26,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3.53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相差倍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.1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71.4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2.5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firstLine="1"/>
        <w:rPr>
          <w:rFonts w:cs="標楷體"/>
        </w:rPr>
      </w:pPr>
      <w:bookmarkStart w:id="168" w:name="OP1_C4D9F20E70254BC2AEDE108F65A9707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9" w:name="OPTG1_C4D9F20E70254BC2AEDE108F65A97076"/>
      <w:r>
        <w:rPr>
          <w:rFonts w:cs="標楷體"/>
        </w:rPr>
        <w:t>唐代的道教不論在道觀數量或信仰人口上都高過佛教　</w:t>
      </w:r>
      <w:bookmarkStart w:id="170" w:name="OP2_C4D9F20E70254BC2AEDE108F65A97076"/>
      <w:bookmarkEnd w:id="168"/>
      <w:bookmarkEnd w:id="1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71" w:name="OPTG2_C4D9F20E70254BC2AEDE108F65A97076"/>
      <w:r>
        <w:rPr>
          <w:rFonts w:cs="標楷體"/>
        </w:rPr>
        <w:t>佛教在唐代因為韓愈〈諫迎佛骨表〉而衰微　</w:t>
      </w:r>
      <w:bookmarkStart w:id="172" w:name="OP3_C4D9F20E70254BC2AEDE108F65A97076"/>
      <w:bookmarkEnd w:id="170"/>
      <w:bookmarkEnd w:id="17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73" w:name="OPTG3_C4D9F20E70254BC2AEDE108F65A97076"/>
      <w:r>
        <w:rPr>
          <w:rFonts w:ascii="標楷體" w:hAnsi="標楷體" w:cs="標楷體"/>
        </w:rPr>
        <w:t>唐</w:t>
      </w:r>
      <w:r>
        <w:rPr>
          <w:rFonts w:ascii="標楷體" w:hAnsi="標楷體" w:cs="標楷體"/>
        </w:rPr>
        <w:t>武宗時的</w:t>
      </w:r>
      <w:r>
        <w:rPr>
          <w:rFonts w:cs="標楷體"/>
        </w:rPr>
        <w:t>會昌法難滅道使道教受到打擊　</w:t>
      </w:r>
      <w:bookmarkStart w:id="174" w:name="OP4_C4D9F20E70254BC2AEDE108F65A97076"/>
      <w:bookmarkEnd w:id="172"/>
      <w:bookmarkEnd w:id="1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75" w:name="OPTG4_C4D9F20E70254BC2AEDE108F65A97076"/>
      <w:r>
        <w:rPr>
          <w:rFonts w:cs="標楷體"/>
        </w:rPr>
        <w:t>唐代</w:t>
      </w:r>
      <w:r>
        <w:rPr>
          <w:rFonts w:cs="標楷體"/>
        </w:rPr>
        <w:t>雖</w:t>
      </w:r>
      <w:r>
        <w:rPr>
          <w:rFonts w:cs="標楷體"/>
        </w:rPr>
        <w:t>以道教為國教，但在正規道教來說，規模始終未超越佛教</w:t>
      </w:r>
      <w:bookmarkEnd w:id="174"/>
      <w:bookmarkEnd w:id="17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/>
        </w:rPr>
        <w:t>25</w:t>
      </w:r>
      <w:r>
        <w:rPr>
          <w:rFonts w:cs="標楷體"/>
        </w:rPr>
        <w:t>、</w:t>
      </w:r>
      <w:r>
        <w:rPr>
          <w:rFonts w:cs="標楷體"/>
        </w:rPr>
        <w:t>請閱讀以下資料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16" w:hanging="991"/>
        <w:rPr>
          <w:rFonts w:cs="標楷體"/>
        </w:rPr>
      </w:pPr>
      <w:r>
        <w:rPr>
          <w:rFonts w:cs="標楷體"/>
        </w:rPr>
        <w:t>資料一：「一拜天為父，二拜地為母，三拜日為兄，四拜月為嫂，五拜五祖，六拜萬雲龍大哥，七拜陳近南先生，八拜兄弟和順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16" w:hanging="991"/>
        <w:rPr>
          <w:rFonts w:cs="標楷體"/>
        </w:rPr>
      </w:pPr>
      <w:r>
        <w:rPr>
          <w:rFonts w:cs="標楷體"/>
        </w:rPr>
        <w:t>資料二：「三點暗藏革命宗，入我洪門莫通風，養成銳勢復仇日，誓滅清朝一掃空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16" w:hanging="991"/>
        <w:rPr/>
      </w:pPr>
      <w:r>
        <w:rPr>
          <w:rFonts w:cs="標楷體"/>
        </w:rPr>
        <w:t>資料三：「鳳花亭，高溪庵，馬溪廟，明主傳宗，今夜歃血拜盟，結為同胞兄弟，永無二心。今將同盟姓名開列于左。本原異姓締結，同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不共父，義勝同胞共乳，似管、鮑之忠，劉、關、張為義，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視同一家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6" w:hanging="1"/>
        <w:rPr/>
      </w:pPr>
      <w:r>
        <w:rPr>
          <w:rFonts w:cs="標楷體"/>
        </w:rPr>
        <w:t>綜</w:t>
      </w:r>
      <w:r>
        <w:rPr>
          <w:rFonts w:cs="標楷體"/>
        </w:rPr>
        <w:t>關資料一</w:t>
      </w:r>
      <w:r>
        <w:rPr>
          <w:rFonts w:cs="標楷體"/>
          <w:w w:val="25"/>
        </w:rPr>
        <w:t>　</w:t>
      </w:r>
      <w:r>
        <w:rPr>
          <w:rFonts w:cs="標楷體"/>
        </w:rPr>
        <w:t>～</w:t>
      </w:r>
      <w:r>
        <w:rPr>
          <w:rFonts w:cs="標楷體"/>
          <w:w w:val="25"/>
        </w:rPr>
        <w:t>　</w:t>
      </w:r>
      <w:r>
        <w:rPr>
          <w:rFonts w:cs="標楷體"/>
        </w:rPr>
        <w:t>三</w:t>
      </w:r>
      <w:r>
        <w:rPr>
          <w:rFonts w:cs="標楷體"/>
        </w:rPr>
        <w:t>所描述</w:t>
      </w:r>
      <w:r>
        <w:rPr>
          <w:rFonts w:cs="標楷體"/>
        </w:rPr>
        <w:t>的組織</w:t>
      </w:r>
      <w:r>
        <w:rPr>
          <w:rFonts w:cs="標楷體"/>
        </w:rPr>
        <w:t>，</w:t>
      </w:r>
      <w:r>
        <w:rPr>
          <w:rFonts w:cs="標楷體"/>
        </w:rPr>
        <w:t>何者說明是</w:t>
      </w:r>
      <w:r>
        <w:rPr>
          <w:rFonts w:cs="標楷體"/>
        </w:rPr>
        <w:t>正確</w:t>
      </w:r>
      <w:r>
        <w:rPr>
          <w:rFonts w:cs="標楷體"/>
        </w:rPr>
        <w:t>的？　</w:t>
      </w:r>
      <w:bookmarkStart w:id="176" w:name="OP1_2DFEA71D18C6429DBEAC1FBE1AD1511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7" w:name="OPTG1_2DFEA71D18C6429DBEAC1FBE1AD1511F"/>
      <w:r>
        <w:rPr>
          <w:rFonts w:ascii="標楷體" w:hAnsi="標楷體" w:cs="標楷體"/>
        </w:rPr>
        <w:t>這組</w:t>
      </w:r>
      <w:r>
        <w:rPr>
          <w:rFonts w:ascii="標楷體" w:hAnsi="標楷體" w:cs="標楷體"/>
        </w:rPr>
        <w:t>織應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  <w:t>指</w:t>
      </w:r>
      <w:r>
        <w:rPr>
          <w:rFonts w:ascii="標楷體" w:hAnsi="標楷體" w:cs="標楷體"/>
        </w:rPr>
        <w:t>白蓮</w:t>
      </w:r>
      <w:r>
        <w:rPr>
          <w:rFonts w:ascii="標楷體" w:hAnsi="標楷體" w:cs="標楷體"/>
        </w:rPr>
        <w:t>教</w:t>
      </w:r>
      <w:r>
        <w:rPr>
          <w:rFonts w:cs="標楷體"/>
        </w:rPr>
        <w:t>　</w:t>
      </w:r>
      <w:bookmarkStart w:id="178" w:name="OP2_2DFEA71D18C6429DBEAC1FBE1AD1511F"/>
      <w:bookmarkEnd w:id="176"/>
      <w:bookmarkEnd w:id="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79" w:name="OPTG2_2DFEA71D18C6429DBEAC1FBE1AD1511F"/>
      <w:r>
        <w:rPr>
          <w:rFonts w:ascii="標楷體" w:hAnsi="標楷體" w:cs="標楷體"/>
        </w:rPr>
        <w:t>這組</w:t>
      </w:r>
      <w:r>
        <w:rPr>
          <w:rFonts w:ascii="標楷體" w:hAnsi="標楷體" w:cs="標楷體"/>
        </w:rPr>
        <w:t>織應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  <w:t>指</w:t>
      </w:r>
      <w:r>
        <w:rPr>
          <w:rFonts w:ascii="標楷體" w:hAnsi="標楷體" w:cs="標楷體"/>
        </w:rPr>
        <w:t>青幫</w:t>
      </w:r>
      <w:r>
        <w:rPr>
          <w:rFonts w:cs="標楷體"/>
        </w:rPr>
        <w:t>　</w:t>
      </w:r>
      <w:bookmarkStart w:id="180" w:name="OP3_2DFEA71D18C6429DBEAC1FBE1AD1511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1" w:name="OPTG3_2DFEA71D18C6429DBEAC1FBE1AD1511F"/>
      <w:r>
        <w:rPr>
          <w:rFonts w:ascii="標楷體" w:hAnsi="標楷體" w:cs="標楷體"/>
        </w:rPr>
        <w:t>流</w:t>
      </w:r>
      <w:r>
        <w:rPr>
          <w:rFonts w:ascii="標楷體" w:hAnsi="標楷體" w:cs="標楷體"/>
        </w:rPr>
        <w:t>傳到東南亞</w:t>
      </w:r>
      <w:r>
        <w:rPr>
          <w:rFonts w:ascii="標楷體" w:hAnsi="標楷體" w:cs="標楷體"/>
        </w:rPr>
        <w:t>後仍</w:t>
      </w:r>
      <w:r>
        <w:rPr>
          <w:rFonts w:ascii="標楷體" w:hAnsi="標楷體" w:cs="標楷體"/>
        </w:rPr>
        <w:t>大</w:t>
      </w:r>
      <w:r>
        <w:rPr>
          <w:rFonts w:ascii="標楷體" w:hAnsi="標楷體" w:cs="標楷體"/>
        </w:rPr>
        <w:t>力</w:t>
      </w:r>
      <w:r>
        <w:rPr>
          <w:rFonts w:ascii="標楷體" w:hAnsi="標楷體" w:cs="標楷體"/>
        </w:rPr>
        <w:t>反清</w:t>
      </w:r>
      <w:r>
        <w:rPr>
          <w:rFonts w:ascii="標楷體" w:hAnsi="標楷體" w:cs="標楷體"/>
        </w:rPr>
        <w:t>直到</w:t>
      </w:r>
      <w:r>
        <w:rPr>
          <w:rFonts w:ascii="標楷體" w:hAnsi="標楷體" w:cs="標楷體"/>
        </w:rPr>
        <w:t>清亡</w:t>
      </w:r>
      <w:r>
        <w:rPr>
          <w:rFonts w:cs="標楷體"/>
        </w:rPr>
        <w:t>　</w:t>
      </w:r>
      <w:bookmarkStart w:id="182" w:name="OP4_2DFEA71D18C6429DBEAC1FBE1AD1511F"/>
      <w:bookmarkEnd w:id="180"/>
      <w:bookmarkEnd w:id="18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182"/>
      <w:r>
        <w:rPr>
          <w:rFonts w:cs="標楷體"/>
          <w:color w:val="000000"/>
        </w:rPr>
        <w:t>具「反清復明」的民族意識，亦強調會眾間的互助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歷</w:t>
      </w:r>
      <w:r>
        <w:rPr>
          <w:rFonts w:ascii="標楷體" w:hAnsi="標楷體" w:cs="標楷體" w:eastAsia="標楷體"/>
          <w:b/>
          <w:u w:val="single"/>
        </w:rPr>
        <w:t>史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01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4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60"/>
        <w:ind w:left="425" w:hanging="425"/>
        <w:rPr>
          <w:rFonts w:cs="標楷體"/>
        </w:rPr>
      </w:pPr>
      <w:bookmarkEnd w:id="178"/>
      <w:bookmarkEnd w:id="179"/>
      <w:r>
        <w:rPr>
          <w:rFonts w:cs="標楷體"/>
        </w:rPr>
        <w:t>26</w:t>
      </w:r>
      <w:r>
        <w:rPr>
          <w:rFonts w:cs="標楷體"/>
        </w:rPr>
        <w:t>、</w:t>
      </w:r>
      <w:r>
        <w:rPr/>
        <w:t>從租庸調法至兩稅法的賦役制度演變，下列敘述何者正確？　</w:t>
      </w:r>
      <w:bookmarkStart w:id="183" w:name="OP1_FE7D48F0D6124B89A3EFAC7BBEDA20B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84" w:name="OPTG1_FE7D48F0D6124B89A3EFAC7BBEDA20BE"/>
      <w:r>
        <w:rPr/>
        <w:t>從繳納實物為主，轉變為繳納錢幣為主；力役逐漸折價為錢，最後併入田賦中，田賦逐漸成為人民主要的賦稅負擔　</w:t>
      </w:r>
      <w:bookmarkStart w:id="185" w:name="OP2_FE7D48F0D6124B89A3EFAC7BBEDA20BE"/>
      <w:bookmarkEnd w:id="183"/>
      <w:bookmarkEnd w:id="18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6" w:name="OPTG2_FE7D48F0D6124B89A3EFAC7BBEDA20BE"/>
      <w:r>
        <w:rPr/>
        <w:t>從繳納錢幣為主，轉變為繳納實物為主；力役逐漸折價為錢，最後併入田賦中，田賦逐漸成為人民主要的賦稅負擔　</w:t>
      </w:r>
      <w:bookmarkStart w:id="187" w:name="OP3_FE7D48F0D6124B89A3EFAC7BBEDA20BE"/>
      <w:bookmarkEnd w:id="185"/>
      <w:bookmarkEnd w:id="18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8" w:name="OPTG3_FE7D48F0D6124B89A3EFAC7BBEDA20BE"/>
      <w:r>
        <w:rPr/>
        <w:t>從繳納錢幣為主，轉變為繳納實物為主；田賦逐漸轉換為力役，力役逐漸成為人民主要的賦稅負擔　</w:t>
      </w:r>
      <w:bookmarkStart w:id="189" w:name="OP4_FE7D48F0D6124B89A3EFAC7BBEDA20BE"/>
      <w:bookmarkEnd w:id="187"/>
      <w:bookmarkEnd w:id="1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90" w:name="OPTG4_FE7D48F0D6124B89A3EFAC7BBEDA20BE"/>
      <w:r>
        <w:rPr/>
        <w:t>前者量出為入，項目分明，利於政府；後者量入為出，且有為民置產的精神</w:t>
      </w:r>
      <w:bookmarkEnd w:id="189"/>
      <w:bookmarkEnd w:id="190"/>
    </w:p>
    <w:p>
      <w:pPr>
        <w:pStyle w:val="Normal"/>
        <w:snapToGrid w:val="false"/>
        <w:spacing w:lineRule="atLeast" w:line="360"/>
        <w:ind w:left="480" w:hanging="480"/>
        <w:rPr>
          <w:rFonts w:cs="標楷體"/>
        </w:rPr>
      </w:pPr>
      <w:r>
        <w:rPr>
          <w:rFonts w:cs="標楷體"/>
        </w:rPr>
        <w:t>27</w:t>
      </w:r>
      <w:r>
        <w:rPr>
          <w:rFonts w:cs="標楷體"/>
        </w:rPr>
        <w:t>、</w:t>
      </w:r>
      <w:r>
        <w:rPr>
          <w:rFonts w:cs="標楷體"/>
        </w:rPr>
        <w:t>某篇論文出現以下內容：「魏晉南北朝時期北方漢人出現了專以婦持門戶的現象，南方婦女則出遊或參加婚喪慶弔」、「北魏孝文帝的祖母文明太后，東晉明穆皇后，與唐代的武后、韋后，都有女主執政的現象」、「唐代男女交往自由，踏青野宴均有婦女參加」。依據上述內容加以判斷，這篇論文的主題最有可能是</w:t>
      </w:r>
      <w:r>
        <w:rPr>
          <w:rFonts w:cs="標楷體"/>
        </w:rPr>
        <w:t>？</w:t>
      </w:r>
      <w:r>
        <w:rPr>
          <w:rFonts w:cs="標楷體"/>
        </w:rPr>
        <w:t>　</w:t>
      </w:r>
      <w:bookmarkStart w:id="191" w:name="OP1_086B0A93C7954E35A48A54FE74ABC0E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92" w:name="OPTG1_086B0A93C7954E35A48A54FE74ABC0EF"/>
      <w:r>
        <w:rPr>
          <w:rFonts w:cs="標楷體"/>
        </w:rPr>
        <w:t>歷代女權運動的發展　</w:t>
      </w:r>
      <w:bookmarkStart w:id="193" w:name="OP2_086B0A93C7954E35A48A54FE74ABC0EF"/>
      <w:bookmarkEnd w:id="191"/>
      <w:bookmarkEnd w:id="1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4" w:name="OPTG2_086B0A93C7954E35A48A54FE74ABC0EF"/>
      <w:r>
        <w:rPr>
          <w:rFonts w:cs="標楷體"/>
        </w:rPr>
        <w:t>漢族與胡族婦女地位的比較　</w:t>
      </w:r>
      <w:bookmarkStart w:id="195" w:name="OP3_086B0A93C7954E35A48A54FE74ABC0EF"/>
      <w:bookmarkEnd w:id="193"/>
      <w:bookmarkEnd w:id="1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96" w:name="OPTG3_086B0A93C7954E35A48A54FE74ABC0EF"/>
      <w:r>
        <w:rPr>
          <w:rFonts w:cs="標楷體"/>
        </w:rPr>
        <w:t>她們的故事：漢人婦女的悲哀　</w:t>
      </w:r>
      <w:bookmarkStart w:id="197" w:name="OP4_086B0A93C7954E35A48A54FE74ABC0EF"/>
      <w:bookmarkEnd w:id="195"/>
      <w:bookmarkEnd w:id="19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98" w:name="OPTG4_086B0A93C7954E35A48A54FE74ABC0EF"/>
      <w:r>
        <w:rPr>
          <w:rFonts w:cs="標楷體"/>
        </w:rPr>
        <w:t>漢族的胡化：多民族與文化的交流</w:t>
      </w:r>
      <w:bookmarkEnd w:id="197"/>
      <w:bookmarkEnd w:id="198"/>
    </w:p>
    <w:p>
      <w:pPr>
        <w:pStyle w:val="Normal"/>
        <w:snapToGrid w:val="false"/>
        <w:spacing w:lineRule="atLeast" w:line="360"/>
        <w:ind w:left="480" w:hanging="480"/>
        <w:rPr>
          <w:rFonts w:cs="標楷體"/>
        </w:rPr>
      </w:pPr>
      <w:r>
        <w:rPr>
          <w:rFonts w:cs="標楷體"/>
        </w:rPr>
        <w:t>28</w:t>
      </w:r>
      <w:r>
        <w:rPr>
          <w:rFonts w:cs="標楷體"/>
        </w:rPr>
        <w:t>、</w:t>
      </w:r>
      <w:r>
        <w:rPr>
          <w:rFonts w:cs="標楷體"/>
        </w:rPr>
        <w:t>清朝早期，滿洲被列為「龍興之地」，禁止漢人進入。但在</w:t>
      </w:r>
      <w:r>
        <w:rPr>
          <w:w w:val="25"/>
        </w:rPr>
        <w:t>　</w:t>
      </w:r>
      <w:r>
        <w:rPr/>
        <w:t>1861</w:t>
      </w:r>
      <w:r>
        <w:rPr>
          <w:w w:val="25"/>
        </w:rPr>
        <w:t>　</w:t>
      </w:r>
      <w:r>
        <w:rPr>
          <w:rFonts w:cs="標楷體"/>
        </w:rPr>
        <w:t>～</w:t>
      </w:r>
      <w:r>
        <w:rPr>
          <w:rFonts w:cs="標楷體"/>
          <w:w w:val="25"/>
        </w:rPr>
        <w:t>　</w:t>
      </w:r>
      <w:r>
        <w:rPr/>
        <w:t>1880</w:t>
      </w:r>
      <w:r>
        <w:rPr>
          <w:w w:val="25"/>
        </w:rPr>
        <w:t>　</w:t>
      </w:r>
      <w:r>
        <w:rPr>
          <w:rFonts w:cs="標楷體"/>
        </w:rPr>
        <w:t>年代，陸續開放了吉林圍場、阿勒楚喀圍場、大凌河牧場等官地和旗地。</w:t>
      </w:r>
      <w:r>
        <w:rPr/>
        <w:t>1882</w:t>
      </w:r>
      <w:r>
        <w:rPr>
          <w:w w:val="25"/>
        </w:rPr>
        <w:t>　</w:t>
      </w:r>
      <w:r>
        <w:rPr>
          <w:rFonts w:cs="標楷體"/>
        </w:rPr>
        <w:t>年（光緒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>
          <w:rFonts w:cs="標楷體"/>
        </w:rPr>
        <w:t>年）首先在吉林招墾，設立琿春招墾總局，此後又開放了黑龍江地區的土地開墾。請問清帝國開放人民移居東北的目的為何？　</w:t>
      </w:r>
      <w:bookmarkStart w:id="199" w:name="OP1_B0168B130BA0443C8F2BBA9BC88818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0" w:name="OPTG1_B0168B130BA0443C8F2BBA9BC8881836"/>
      <w:r>
        <w:rPr>
          <w:rFonts w:cs="標楷體"/>
        </w:rPr>
        <w:t>幫助旗人重建家園　</w:t>
      </w:r>
      <w:bookmarkStart w:id="201" w:name="OP2_B0168B130BA0443C8F2BBA9BC8881836"/>
      <w:bookmarkEnd w:id="199"/>
      <w:bookmarkEnd w:id="2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02" w:name="OPTG4_B0168B130BA0443C8F2BBA9BC8881836"/>
      <w:bookmarkStart w:id="203" w:name="OPTG2_B0168B130BA0443C8F2BBA9BC8881836"/>
      <w:r>
        <w:rPr>
          <w:rFonts w:cs="標楷體"/>
        </w:rPr>
        <w:t>提倡滿漢和平相處</w:t>
      </w:r>
      <w:bookmarkEnd w:id="202"/>
      <w:r>
        <w:rPr>
          <w:rFonts w:cs="標楷體"/>
        </w:rPr>
        <w:t>　</w:t>
      </w:r>
      <w:bookmarkStart w:id="204" w:name="OP3_B0168B130BA0443C8F2BBA9BC8881836"/>
      <w:bookmarkEnd w:id="201"/>
      <w:bookmarkEnd w:id="2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5" w:name="OPTG3_B0168B130BA0443C8F2BBA9BC8881836"/>
      <w:r>
        <w:rPr>
          <w:rFonts w:cs="標楷體"/>
        </w:rPr>
        <w:t>防止俄國勢力入侵　</w:t>
      </w:r>
      <w:bookmarkStart w:id="206" w:name="OP4_B0168B130BA0443C8F2BBA9BC8881836"/>
      <w:bookmarkEnd w:id="204"/>
      <w:bookmarkEnd w:id="2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206"/>
      <w:r>
        <w:rPr>
          <w:rFonts w:cs="標楷體"/>
        </w:rPr>
        <w:t>減輕人口過多壓力</w:t>
      </w:r>
    </w:p>
    <w:p>
      <w:pPr>
        <w:pStyle w:val="Normal"/>
        <w:ind w:left="425" w:hanging="425"/>
        <w:jc w:val="both"/>
        <w:rPr/>
      </w:pPr>
      <w:r>
        <w:rPr/>
        <w:t>29</w:t>
      </w:r>
      <w:r>
        <w:rPr/>
        <w:t>、</w:t>
      </w:r>
      <w:r>
        <w:rPr>
          <w:rFonts w:cs="標楷體"/>
        </w:rPr>
        <w:t>越南從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>
          <w:rFonts w:cs="標楷體"/>
        </w:rPr>
        <w:t>世紀獨立建國起，至</w:t>
      </w:r>
      <w:r>
        <w:rPr>
          <w:w w:val="25"/>
        </w:rPr>
        <w:t>　</w:t>
      </w:r>
      <w:r>
        <w:rPr/>
        <w:t>19</w:t>
      </w:r>
      <w:r>
        <w:rPr>
          <w:w w:val="25"/>
        </w:rPr>
        <w:t>　</w:t>
      </w:r>
      <w:r>
        <w:rPr>
          <w:rFonts w:cs="標楷體"/>
        </w:rPr>
        <w:t>世紀法國統治為止，其土地制度承襲唐代的均田制精神，始終以土地國有制最占優勢，關於其主要制度陳述，下列何者正確？　</w:t>
      </w:r>
      <w:bookmarkStart w:id="207" w:name="OP1_77A17D9A5BA94137BF7184D85B86BA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8" w:name="OPTG1_77A17D9A5BA94137BF7184D85B86BA93"/>
      <w:r>
        <w:rPr>
          <w:rFonts w:cs="標楷體"/>
        </w:rPr>
        <w:t>皇帝分封土地給功臣時，受封者享有受封地的地租與所有權　</w:t>
      </w:r>
      <w:bookmarkStart w:id="209" w:name="OP2_77A17D9A5BA94137BF7184D85B86BA93"/>
      <w:bookmarkEnd w:id="207"/>
      <w:bookmarkEnd w:id="20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10" w:name="OPTG2_77A17D9A5BA94137BF7184D85B86BA93"/>
      <w:r>
        <w:rPr>
          <w:rFonts w:cs="標楷體"/>
        </w:rPr>
        <w:t>部分土地是由國家直接控制，如籍田和屯田等　</w:t>
      </w:r>
      <w:bookmarkStart w:id="211" w:name="OP3_77A17D9A5BA94137BF7184D85B86BA93"/>
      <w:bookmarkEnd w:id="209"/>
      <w:bookmarkEnd w:id="2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2" w:name="OPTG3_77A17D9A5BA94137BF7184D85B86BA93"/>
      <w:r>
        <w:rPr>
          <w:rFonts w:cs="標楷體"/>
        </w:rPr>
        <w:t>受封土地的王室貴族可以將土地轉封給下屬，或傳給子孫　</w:t>
      </w:r>
      <w:bookmarkStart w:id="213" w:name="OP4_77A17D9A5BA94137BF7184D85B86BA93"/>
      <w:bookmarkEnd w:id="211"/>
      <w:bookmarkEnd w:id="21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14" w:name="OPTG4_77A17D9A5BA94137BF7184D85B86BA93"/>
      <w:r>
        <w:rPr>
          <w:rFonts w:ascii="標楷體" w:hAnsi="標楷體" w:cs="標楷體"/>
        </w:rPr>
        <w:t>對於</w:t>
      </w:r>
      <w:r>
        <w:rPr>
          <w:rFonts w:cs="標楷體"/>
        </w:rPr>
        <w:t>農村公社的土地，村社成員有土地使用權及所有權</w:t>
      </w:r>
      <w:bookmarkEnd w:id="213"/>
      <w:bookmarkEnd w:id="214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/>
        <w:t>30</w:t>
      </w:r>
      <w:r>
        <w:rPr/>
        <w:t>、</w:t>
      </w:r>
      <w:r>
        <w:rPr>
          <w:rFonts w:cs="標楷體"/>
        </w:rPr>
        <w:t>請閱讀下列二則資料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75" w:hanging="850"/>
        <w:rPr>
          <w:rFonts w:ascii="標楷體" w:hAnsi="標楷體" w:cs="標楷體"/>
        </w:rPr>
      </w:pPr>
      <w:r>
        <w:rPr>
          <w:rFonts w:cs="標楷體"/>
        </w:rPr>
        <w:t>資料一：元代施惠《幽閨記．第七齣》：「你去渡關津，怕有人盤問，又沒個官司文憑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，此行何處能安頓？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75" w:hanging="850"/>
        <w:rPr>
          <w:rFonts w:ascii="標楷體" w:hAnsi="標楷體" w:cs="標楷體"/>
        </w:rPr>
      </w:pPr>
      <w:r>
        <w:rPr>
          <w:rFonts w:cs="標楷體"/>
        </w:rPr>
        <w:t>資料二：《醒世恆言．卷一九．白玉孃忍苦成夫》：「張萬戶見他說得有理，並不疑慮，就依允了。下問候書札，上壽禮帖，又取出一張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，以防一路盤詰。」</w:t>
      </w:r>
    </w:p>
    <w:p>
      <w:pPr>
        <w:pStyle w:val="Normal"/>
        <w:ind w:left="958" w:hanging="533"/>
        <w:jc w:val="both"/>
        <w:rPr/>
      </w:pPr>
      <w:r>
        <w:rPr>
          <w:rFonts w:cs="標楷體"/>
        </w:rPr>
        <w:t>請問資料一、二中的</w:t>
      </w:r>
      <w:r>
        <w:rPr>
          <w:rFonts w:ascii="標楷體" w:hAnsi="標楷體" w:cs="標楷體"/>
        </w:rPr>
        <w:t>□□</w:t>
      </w:r>
      <w:r>
        <w:rPr>
          <w:rFonts w:cs="標楷體"/>
        </w:rPr>
        <w:t>應填入下列何者？　</w:t>
      </w:r>
      <w:bookmarkStart w:id="215" w:name="OP1_96CBF7CB757F4A0A91C5D132301A5AE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16" w:name="OPTG1_96CBF7CB757F4A0A91C5D132301A5AE9"/>
      <w:r>
        <w:rPr>
          <w:rFonts w:cs="標楷體"/>
        </w:rPr>
        <w:t>案比　</w:t>
      </w:r>
      <w:bookmarkStart w:id="217" w:name="OP2_96CBF7CB757F4A0A91C5D132301A5AE9"/>
      <w:bookmarkEnd w:id="215"/>
      <w:bookmarkEnd w:id="2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18" w:name="OPTG2_96CBF7CB757F4A0A91C5D132301A5AE9"/>
      <w:r>
        <w:rPr>
          <w:rFonts w:cs="標楷體"/>
        </w:rPr>
        <w:t>路引　</w:t>
      </w:r>
      <w:bookmarkStart w:id="219" w:name="OP3_96CBF7CB757F4A0A91C5D132301A5AE9"/>
      <w:bookmarkEnd w:id="217"/>
      <w:bookmarkEnd w:id="2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0" w:name="OPTG3_96CBF7CB757F4A0A91C5D132301A5AE9"/>
      <w:r>
        <w:rPr>
          <w:rFonts w:cs="標楷體"/>
        </w:rPr>
        <w:t>貌閱　</w:t>
      </w:r>
      <w:bookmarkStart w:id="221" w:name="OP4_96CBF7CB757F4A0A91C5D132301A5AE9"/>
      <w:bookmarkEnd w:id="219"/>
      <w:bookmarkEnd w:id="22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2" w:name="OPTG4_96CBF7CB757F4A0A91C5D132301A5AE9"/>
      <w:r>
        <w:rPr>
          <w:rFonts w:cs="標楷體"/>
        </w:rPr>
        <w:t>上計</w:t>
      </w:r>
      <w:bookmarkEnd w:id="221"/>
      <w:bookmarkEnd w:id="222"/>
    </w:p>
    <w:p>
      <w:pPr>
        <w:pStyle w:val="Normal"/>
        <w:ind w:left="425" w:hanging="425"/>
        <w:rPr/>
      </w:pPr>
      <w:r>
        <w:rPr/>
        <w:t>31</w:t>
      </w:r>
      <w:r>
        <w:rPr/>
        <w:t>、</w:t>
      </w:r>
      <w:r>
        <w:rPr>
          <w:rFonts w:cs="標楷體"/>
        </w:rPr>
        <w:t>在歷史發展的過程中，各族群的移動、文化交流間有著密不可分的關係。文明若缺乏外來刺激，難以持續成長。下列相關敘述何者正確？　</w:t>
      </w:r>
      <w:bookmarkStart w:id="223" w:name="OP1_DFA651DE9A1041868D48CC7AB331042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24" w:name="OPTG1_DFA651DE9A1041868D48CC7AB331042C"/>
      <w:r>
        <w:rPr>
          <w:rFonts w:cs="標楷體"/>
        </w:rPr>
        <w:t>漢帝國與游牧民族匈奴戰鬥的過程中，武帝因而在長城內設立專區，安置匈奴俘虜　</w:t>
      </w:r>
      <w:bookmarkStart w:id="225" w:name="OP2_DFA651DE9A1041868D48CC7AB331042C"/>
      <w:bookmarkEnd w:id="223"/>
      <w:bookmarkEnd w:id="2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6" w:name="OPTG2_DFA651DE9A1041868D48CC7AB331042C"/>
      <w:r>
        <w:rPr>
          <w:rFonts w:cs="標楷體"/>
        </w:rPr>
        <w:t>東漢時，北匈奴投降，河東地區的匈奴人因此大增，漢朝將其部分遷入中原　</w:t>
      </w:r>
      <w:bookmarkStart w:id="227" w:name="OP3_DFA651DE9A1041868D48CC7AB331042C"/>
      <w:bookmarkEnd w:id="225"/>
      <w:bookmarkEnd w:id="22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8" w:name="OPTG3_DFA651DE9A1041868D48CC7AB331042C"/>
      <w:r>
        <w:rPr>
          <w:rFonts w:cs="標楷體"/>
        </w:rPr>
        <w:t>西晉內亂時，草原移民的後代與其他游牧民族紛紛起兵，在長江流域建立許多國家，史稱「南朝」　</w:t>
      </w:r>
      <w:bookmarkStart w:id="229" w:name="OP4_DFA651DE9A1041868D48CC7AB331042C"/>
      <w:bookmarkEnd w:id="227"/>
      <w:bookmarkEnd w:id="22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0" w:name="OPTG4_DFA651DE9A1041868D48CC7AB331042C"/>
      <w:r>
        <w:rPr>
          <w:rFonts w:cs="標楷體"/>
        </w:rPr>
        <w:t>游牧民族移居中原後，除適應漢人文化外，也將飲食習慣帶進漢人生活中，如唐人飲食中的胡麻餅</w:t>
      </w:r>
      <w:bookmarkEnd w:id="229"/>
      <w:bookmarkEnd w:id="230"/>
    </w:p>
    <w:p>
      <w:pPr>
        <w:pStyle w:val="Normal"/>
        <w:snapToGrid w:val="false"/>
        <w:spacing w:lineRule="atLeast" w:line="360"/>
        <w:ind w:left="425" w:hanging="425"/>
        <w:rPr/>
      </w:pPr>
      <w:r>
        <w:rPr/>
        <w:t>32</w:t>
      </w:r>
      <w:r>
        <w:rPr/>
        <w:t>、</w:t>
      </w:r>
      <w:r>
        <w:rPr>
          <w:rFonts w:cs="標楷體"/>
        </w:rPr>
        <w:t>這場亂事爆發於四川、陝西、河南和湖北邊境地區，為宗教起事。其教宣揚彌勒佛未來會「改造世界」的傳說，並以「教中所獲資財，悉以均分」，「有患相救，有難相死，不持一錢可周行天下」等平均、互助思想。根據上述資料，這應是哪一宗教</w:t>
      </w:r>
      <w:r>
        <w:rPr>
          <w:rFonts w:cs="標楷體"/>
        </w:rPr>
        <w:t>或會</w:t>
      </w:r>
      <w:r>
        <w:rPr>
          <w:rFonts w:cs="標楷體"/>
        </w:rPr>
        <w:t>黨所造成的動亂？　</w:t>
      </w:r>
      <w:bookmarkStart w:id="231" w:name="OP1_501F49667A4D4F1C9AB712D57643DEE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2" w:name="OPTG1_501F49667A4D4F1C9AB712D57643DEEE"/>
      <w:r>
        <w:rPr>
          <w:rFonts w:cs="標楷體"/>
        </w:rPr>
        <w:t>哥</w:t>
      </w:r>
      <w:r>
        <w:rPr>
          <w:rFonts w:cs="標楷體"/>
        </w:rPr>
        <w:t>老會　</w:t>
      </w:r>
      <w:bookmarkStart w:id="233" w:name="OP2_501F49667A4D4F1C9AB712D57643DEEE"/>
      <w:bookmarkEnd w:id="231"/>
      <w:bookmarkEnd w:id="2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4" w:name="OPTG2_501F49667A4D4F1C9AB712D57643DEEE"/>
      <w:r>
        <w:rPr>
          <w:rFonts w:cs="標楷體"/>
        </w:rPr>
        <w:t>太平</w:t>
      </w:r>
      <w:r>
        <w:rPr>
          <w:rFonts w:cs="標楷體"/>
        </w:rPr>
        <w:t>道　</w:t>
      </w:r>
      <w:bookmarkStart w:id="235" w:name="OP3_501F49667A4D4F1C9AB712D57643DEEE"/>
      <w:bookmarkEnd w:id="233"/>
      <w:bookmarkEnd w:id="2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36" w:name="OPTG3_501F49667A4D4F1C9AB712D57643DEEE"/>
      <w:r>
        <w:rPr>
          <w:rFonts w:cs="標楷體"/>
        </w:rPr>
        <w:t>白蓮教　</w:t>
      </w:r>
      <w:bookmarkStart w:id="237" w:name="OP4_501F49667A4D4F1C9AB712D57643DEEE"/>
      <w:bookmarkEnd w:id="235"/>
      <w:bookmarkEnd w:id="2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8" w:name="OPTG4_501F49667A4D4F1C9AB712D57643DEEE"/>
      <w:r>
        <w:rPr>
          <w:rFonts w:cs="標楷體"/>
        </w:rPr>
        <w:t>羅教</w:t>
      </w:r>
      <w:bookmarkEnd w:id="237"/>
      <w:bookmarkEnd w:id="238"/>
    </w:p>
    <w:p>
      <w:pPr>
        <w:pStyle w:val="Normal"/>
        <w:snapToGrid w:val="false"/>
        <w:spacing w:lineRule="atLeast" w:line="360"/>
        <w:rPr/>
      </w:pPr>
      <w:r>
        <w:rPr/>
        <w:t>33</w:t>
      </w:r>
      <w:r>
        <w:rPr/>
        <w:t>、</w:t>
      </w:r>
      <w:r>
        <w:rPr>
          <w:rFonts w:cs="標楷體"/>
        </w:rPr>
        <w:t>請閱讀以下資料：</w:t>
      </w:r>
    </w:p>
    <w:p>
      <w:pPr>
        <w:pStyle w:val="Normal"/>
        <w:snapToGrid w:val="false"/>
        <w:spacing w:lineRule="atLeast" w:line="360"/>
        <w:ind w:left="1198" w:hanging="773"/>
        <w:rPr/>
      </w:pPr>
      <w:r>
        <w:rPr>
          <w:rFonts w:cs="標楷體"/>
        </w:rPr>
        <w:t>資料一：「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長達二百五十年之久，西班牙政府每年都派遣一至四艘、載重量由三百至一千噸的大帆船，橫渡太平洋，來往於墨西哥與馬尼拉之間。太平洋因為西班牙大帆船的長期活躍，而有西班牙湖之稱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美洲對菲輸出以祕魯、墨西哥盛產的白銀為主，菲島輸入以中國絲貨最為重要。」</w:t>
      </w:r>
    </w:p>
    <w:p>
      <w:pPr>
        <w:pStyle w:val="Normal"/>
        <w:snapToGrid w:val="false"/>
        <w:spacing w:lineRule="atLeast" w:line="360"/>
        <w:ind w:left="1200" w:hanging="960"/>
        <w:rPr>
          <w:rFonts w:cs="標楷體"/>
        </w:rPr>
      </w:pPr>
      <w:r>
        <w:rPr>
          <w:rFonts w:cs="標楷體"/>
        </w:rPr>
        <w:t>資料二：「自安息西行三千四百里至阿蠻國。從阿蠻西行三千六百里至斯賓國。從斯賓南行渡河，又西南至於羅國九百六十里，安息西界極矣。自此南乘海，乃通大秦。其土多珍奇異物焉。」</w:t>
      </w:r>
    </w:p>
    <w:p>
      <w:pPr>
        <w:pStyle w:val="Normal"/>
        <w:snapToGrid w:val="false"/>
        <w:spacing w:lineRule="atLeast" w:line="360"/>
        <w:ind w:left="1200" w:hanging="960"/>
        <w:rPr/>
      </w:pPr>
      <w:r>
        <w:rPr>
          <w:rFonts w:cs="標楷體"/>
        </w:rPr>
        <w:t>資料三：「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有許多波斯、大食的商人循海路到達各大港口，並在一些內陸城市做買賣。廣州、揚州、明州、泉州是重要的對外貿易口岸。由於貿易量增加，政府還設置『市舶司』管理對外貿易，城市中還出現外國人集中居住的『蕃坊』及『波斯邸』。」</w:t>
      </w:r>
    </w:p>
    <w:p>
      <w:pPr>
        <w:pStyle w:val="Normal"/>
        <w:ind w:left="283" w:hanging="0"/>
        <w:rPr/>
      </w:pPr>
      <w:r>
        <w:rPr>
          <w:rFonts w:cs="標楷體"/>
        </w:rPr>
        <w:t>三段資料中所描述的時代順序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資料三</w:t>
      </w:r>
      <w:r>
        <w:rPr/>
        <w:t>→</w:t>
      </w:r>
      <w:r>
        <w:rPr>
          <w:rFonts w:cs="標楷體"/>
        </w:rPr>
        <w:t>資料二</w:t>
      </w:r>
      <w:r>
        <w:rPr/>
        <w:t>→</w:t>
      </w:r>
      <w:r>
        <w:rPr>
          <w:rFonts w:cs="標楷體"/>
        </w:rPr>
        <w:t>資料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資料二</w:t>
      </w:r>
      <w:r>
        <w:rPr/>
        <w:t>→</w:t>
      </w:r>
      <w:r>
        <w:rPr>
          <w:rFonts w:cs="標楷體"/>
        </w:rPr>
        <w:t>資料一</w:t>
      </w:r>
      <w:r>
        <w:rPr/>
        <w:t>→</w:t>
      </w:r>
      <w:r>
        <w:rPr>
          <w:rFonts w:cs="標楷體"/>
        </w:rPr>
        <w:t>資料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資料一</w:t>
      </w:r>
      <w:r>
        <w:rPr/>
        <w:t>→</w:t>
      </w:r>
      <w:r>
        <w:rPr>
          <w:rFonts w:cs="標楷體"/>
        </w:rPr>
        <w:t>資料二</w:t>
      </w:r>
      <w:r>
        <w:rPr/>
        <w:t>→</w:t>
      </w:r>
      <w:r>
        <w:rPr>
          <w:rFonts w:cs="標楷體"/>
        </w:rPr>
        <w:t>資料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資料二</w:t>
      </w:r>
      <w:r>
        <w:rPr/>
        <w:t>→</w:t>
      </w:r>
      <w:r>
        <w:rPr>
          <w:rFonts w:cs="標楷體"/>
        </w:rPr>
        <w:t>資料三</w:t>
      </w:r>
      <w:r>
        <w:rPr/>
        <w:t>→</w:t>
      </w:r>
      <w:r>
        <w:rPr>
          <w:rFonts w:cs="標楷體"/>
        </w:rPr>
        <w:t>資料一</w:t>
      </w:r>
    </w:p>
    <w:p>
      <w:pPr>
        <w:pStyle w:val="Normal"/>
        <w:snapToGrid w:val="false"/>
        <w:spacing w:lineRule="atLeast" w:line="360"/>
        <w:rPr>
          <w:rFonts w:cs="標楷體"/>
        </w:rPr>
      </w:pPr>
      <w:r>
        <w:rPr/>
        <w:t>34</w:t>
      </w:r>
      <w:r>
        <w:rPr/>
        <w:t>、</w:t>
      </w:r>
      <w:r>
        <w:rPr>
          <w:rFonts w:cs="標楷體"/>
        </w:rPr>
        <w:t>附圖為中國歷代人口成長圖，請根據此圖來回答問題：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3490" cy="2145665"/>
            <wp:effectExtent l="0" t="0" r="0" b="0"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/>
      </w:pPr>
      <w:r>
        <w:rPr>
          <w:rFonts w:cs="標楷體"/>
        </w:rPr>
        <w:t>從圖中可看到從明到清之際，人口呈現減少的現象。最主要的因素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鄭和下西洋後，增加對東南亞地區的了解，大量人口往外移民的結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倭寇之亂，導致民不聊生，人口大量死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爆發瘟疫，政府無力控制而導致蔓延全國，人口減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流寇之禍，四處流竄，自然災害加上戰亂而促使人口減少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/>
        <w:t>35</w:t>
      </w:r>
      <w:r>
        <w:rPr/>
        <w:t>、</w:t>
      </w:r>
      <w:r>
        <w:rPr>
          <w:rFonts w:cs="標楷體"/>
        </w:rPr>
        <w:t>請閱讀資料後回答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198" w:hanging="773"/>
        <w:rPr>
          <w:rFonts w:ascii="標楷體" w:hAnsi="標楷體" w:cs="標楷體"/>
        </w:rPr>
      </w:pPr>
      <w:r>
        <w:rPr>
          <w:rFonts w:cs="標楷體"/>
        </w:rPr>
        <w:t>資料一：「自隋唐而上，官有簿狀，家有譜系。官之選舉，必由譜狀；家之婚姻，必由於譜系。歷代並有圖譜局，置郎令史以掌之。仍用博通古今之儒，知撰譜事。」（鄭樵《通志》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198" w:hanging="773"/>
        <w:rPr>
          <w:rFonts w:ascii="標楷體" w:hAnsi="標楷體" w:cs="標楷體"/>
        </w:rPr>
      </w:pPr>
      <w:r>
        <w:rPr>
          <w:rFonts w:cs="標楷體"/>
        </w:rPr>
        <w:t>資料二：「余惟族譜之作，所以推其本，聯其支，而尊尊親親之道存焉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推其祖之所自出，有尊尊之義焉。詳其族之所由分，有親親之義焉。」（歐陽脩《衡陽漁溪王氏譜序》）</w:t>
      </w:r>
    </w:p>
    <w:p>
      <w:pPr>
        <w:pStyle w:val="Normal"/>
        <w:ind w:left="1198" w:hanging="773"/>
        <w:rPr/>
      </w:pPr>
      <w:r>
        <w:rPr>
          <w:rFonts w:cs="標楷體"/>
        </w:rPr>
        <w:t>從資料一到資料二反映的是怎樣的社會變遷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由華夷之防轉向華夷一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由士紳社會進入世族社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由注重家世出身到注重人倫關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由階級的區隔到宗法的形成</w:t>
      </w:r>
    </w:p>
    <w:p>
      <w:pPr>
        <w:pStyle w:val="Normal"/>
        <w:snapToGrid w:val="false"/>
        <w:spacing w:lineRule="atLeast" w:line="360"/>
        <w:ind w:firstLine="240"/>
        <w:rPr/>
      </w:pPr>
      <w:r>
        <w:rPr/>
        <w:t>題</w:t>
      </w:r>
      <w:r>
        <w:rPr/>
        <w:t>組題：</w:t>
      </w:r>
      <w:r>
        <w:rPr/>
        <w:t>請</w:t>
      </w:r>
      <w:r>
        <w:rPr>
          <w:rFonts w:cs="標楷體"/>
        </w:rPr>
        <w:t>閱讀下列資料，並回答</w:t>
      </w:r>
      <w:r>
        <w:rPr>
          <w:rFonts w:cs="標楷體"/>
        </w:rPr>
        <w:t>第</w:t>
      </w:r>
      <w:r>
        <w:rPr>
          <w:rFonts w:cs="標楷體"/>
        </w:rPr>
        <w:t>36</w:t>
      </w:r>
      <w:r>
        <w:rPr>
          <w:rFonts w:cs="標楷體"/>
        </w:rPr>
        <w:t>、</w:t>
      </w:r>
      <w:r>
        <w:rPr>
          <w:rFonts w:cs="標楷體"/>
        </w:rPr>
        <w:t>37</w:t>
      </w:r>
      <w:r>
        <w:rPr>
          <w:rFonts w:cs="標楷體"/>
        </w:rPr>
        <w:t>題</w:t>
      </w:r>
      <w:r>
        <w:rPr>
          <w:rFonts w:cs="標楷體"/>
        </w:rPr>
        <w:t>問題：</w:t>
      </w:r>
    </w:p>
    <w:p>
      <w:pPr>
        <w:pStyle w:val="Normal"/>
        <w:snapToGrid w:val="false"/>
        <w:spacing w:lineRule="atLeast" w:line="360"/>
        <w:ind w:left="1200" w:hanging="960"/>
        <w:rPr>
          <w:rFonts w:cs="標楷體"/>
        </w:rPr>
      </w:pPr>
      <w:r>
        <w:rPr>
          <w:rFonts w:cs="標楷體"/>
        </w:rPr>
        <w:t>資料一：宋朝的江南有「蘇、常熟，天下足」之諺，明末諺云：「湖廣熟，天下足。」</w:t>
      </w:r>
    </w:p>
    <w:p>
      <w:pPr>
        <w:pStyle w:val="Normal"/>
        <w:snapToGrid w:val="false"/>
        <w:spacing w:lineRule="atLeast" w:line="360"/>
        <w:ind w:left="1200" w:hanging="960"/>
        <w:rPr/>
      </w:pPr>
      <w:r>
        <w:rPr>
          <w:rFonts w:cs="標楷體"/>
        </w:rPr>
        <w:t>資料二：元代人口分布的南北比例上：南方的戶口數竟占全國總數的</w:t>
      </w:r>
      <w:r>
        <w:rPr>
          <w:w w:val="25"/>
        </w:rPr>
        <w:t>　</w:t>
      </w:r>
      <w:r>
        <w:rPr/>
        <w:t>85</w:t>
      </w:r>
      <w:r>
        <w:rPr>
          <w:w w:val="25"/>
        </w:rPr>
        <w:t>　</w:t>
      </w:r>
      <w:r>
        <w:rPr>
          <w:rFonts w:cs="標楷體"/>
        </w:rPr>
        <w:t>％，實際人口估計也有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>
          <w:rFonts w:cs="標楷體"/>
        </w:rPr>
        <w:t>％以上，這是中國人口史上南北人口分布比例達到的極點。</w:t>
      </w:r>
    </w:p>
    <w:p>
      <w:pPr>
        <w:pStyle w:val="Normal"/>
        <w:snapToGrid w:val="false"/>
        <w:spacing w:lineRule="atLeast" w:line="360"/>
        <w:ind w:left="1200" w:hanging="960"/>
        <w:rPr>
          <w:rFonts w:cs="標楷體"/>
        </w:rPr>
      </w:pPr>
      <w:r>
        <w:rPr>
          <w:rFonts w:cs="標楷體"/>
        </w:rPr>
        <w:t>資料三：明初以來一直把這裡當做封禁地帶。正統、成化間，數以百萬計的流民湧入，明政府採取種種辦法都無法把他們驅趕出境，最後只好招撫安輯，許各自占曠土，官為計丁口限給之，令開墾為永業。他們大力開墾耕地，種植五穀，為開發荊襄（湖廣）地區做出了積極的貢獻。</w:t>
      </w:r>
    </w:p>
    <w:p>
      <w:pPr>
        <w:pStyle w:val="Normal"/>
        <w:snapToGrid w:val="false"/>
        <w:spacing w:lineRule="atLeast" w:line="360"/>
        <w:ind w:left="425" w:hanging="346"/>
        <w:rPr/>
      </w:pPr>
      <w:r>
        <w:rPr>
          <w:rFonts w:cs="標楷體"/>
        </w:rPr>
        <w:t>3</w:t>
      </w:r>
      <w:r>
        <w:rPr>
          <w:rFonts w:cs="標楷體"/>
        </w:rPr>
        <w:t>6</w:t>
      </w:r>
      <w:r>
        <w:rPr>
          <w:rFonts w:cs="標楷體"/>
        </w:rPr>
        <w:t>、</w:t>
      </w:r>
      <w:r>
        <w:rPr>
          <w:rFonts w:cs="標楷體"/>
        </w:rPr>
        <w:t>綜觀三段資料，可以得知什麼訊息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從宋代至明代蘇州和常州都是重要糧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元代時南方人口開始超過北方，明代採取招撫安輯的方式解決問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明代開墾荊襄地區，使湖廣成為重要經濟作物產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明代出現糧食作物和經濟作物的區域分工</w:t>
      </w:r>
    </w:p>
    <w:p>
      <w:pPr>
        <w:pStyle w:val="Normal"/>
        <w:ind w:left="425" w:hanging="425"/>
        <w:jc w:val="both"/>
        <w:rPr>
          <w:rFonts w:cs="標楷體"/>
        </w:rPr>
      </w:pPr>
      <w:r>
        <w:rPr>
          <w:rFonts w:cs="標楷體"/>
        </w:rPr>
        <w:t>37</w:t>
      </w:r>
      <w:r>
        <w:rPr>
          <w:rFonts w:cs="標楷體"/>
        </w:rPr>
        <w:t>、依資料所述，這樣的移民開發，長期居住之後可能會出現下表哪些影響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只有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只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只有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應該全部都是</w:t>
      </w:r>
    </w:p>
    <w:tbl>
      <w:tblPr>
        <w:tblW w:w="1072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甲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政治方面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增設各級行政區以落實對新墾區的管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乙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經濟方面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有助於遷入地的開發，並改變其經濟面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丙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生態方面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移民毀林開荒，破壞天然植被，水土流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丁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文化方面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促進原籍和遷入地的文化交流，有助於族群融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戊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社會方面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移民與土著爭奪生存資源與空間，引發土客械鬥</w:t>
            </w:r>
          </w:p>
        </w:tc>
      </w:tr>
    </w:tbl>
    <w:p>
      <w:pPr>
        <w:pStyle w:val="Normal"/>
        <w:ind w:left="425" w:hanging="425"/>
        <w:jc w:val="both"/>
        <w:rPr>
          <w:rFonts w:cs="標楷體"/>
        </w:rPr>
      </w:pPr>
      <w:r>
        <w:rPr>
          <w:rFonts w:cs="標楷體"/>
        </w:rPr>
        <w:t>38</w:t>
      </w:r>
      <w:r>
        <w:rPr>
          <w:rFonts w:cs="標楷體"/>
        </w:rPr>
        <w:t>、</w:t>
      </w:r>
      <w:r>
        <w:rPr>
          <w:rFonts w:cs="標楷體"/>
        </w:rPr>
        <w:t>佛教是中國史上第一次大規模移植的外來文化，其之所以能在中國立足的原因何</w:t>
      </w:r>
      <w:r>
        <w:rPr>
          <w:rFonts w:cs="標楷體"/>
        </w:rPr>
        <w:t>者</w:t>
      </w:r>
      <w:r>
        <w:rPr>
          <w:rFonts w:cs="標楷體"/>
        </w:rPr>
        <w:t>有</w:t>
      </w:r>
      <w:r>
        <w:rPr>
          <w:rFonts w:cs="標楷體"/>
        </w:rPr>
        <w:t>「</w:t>
      </w:r>
      <w:r>
        <w:rPr>
          <w:rFonts w:cs="標楷體"/>
        </w:rPr>
        <w:t>誤</w:t>
      </w:r>
      <w:r>
        <w:rPr>
          <w:rFonts w:cs="標楷體"/>
        </w:rPr>
        <w:t>」</w:t>
      </w:r>
      <w:r>
        <w:rPr>
          <w:rFonts w:cs="標楷體"/>
        </w:rPr>
        <w:t>？　</w:t>
      </w:r>
      <w:bookmarkStart w:id="239" w:name="OP1_D0B8C69022DF4A80B66B209FA75822B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0" w:name="OPTG1_D0B8C69022DF4A80B66B209FA75822BB"/>
      <w:r>
        <w:rPr>
          <w:rFonts w:cs="標楷體"/>
        </w:rPr>
        <w:t>自魏晉以來，歷代君王不乏信奉者，上有好之者，下必甚焉。尤以亂世時，社會動亂，生活艱困，人心普遍祈求安定，故君臣、士大夫、平民相率趨附　</w:t>
      </w:r>
      <w:bookmarkStart w:id="241" w:name="OP2_D0B8C69022DF4A80B66B209FA75822BB"/>
      <w:bookmarkEnd w:id="239"/>
      <w:bookmarkEnd w:id="2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42" w:name="OPTG2_D0B8C69022DF4A80B66B209FA75822BB"/>
      <w:r>
        <w:rPr>
          <w:rFonts w:cs="標楷體"/>
        </w:rPr>
        <w:t>佛法談心性、形上哲理，也談三世因果、報應輪迴之說，使上智下愚，俯首傾耳，佛法乃得與儒、道結合，撫慰中國人的心靈　</w:t>
      </w:r>
      <w:bookmarkStart w:id="243" w:name="OP3_D0B8C69022DF4A80B66B209FA75822BB"/>
      <w:bookmarkEnd w:id="241"/>
      <w:bookmarkEnd w:id="2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4" w:name="OPTG3_D0B8C69022DF4A80B66B209FA75822BB"/>
      <w:r>
        <w:rPr>
          <w:rFonts w:cs="標楷體"/>
        </w:rPr>
        <w:t>佛法主張「人人皆有佛性」，與儒家「人皆可以為堯舜」之義相似，故廣大人民樂於接受　</w:t>
      </w:r>
      <w:bookmarkStart w:id="245" w:name="OP4_D0B8C69022DF4A80B66B209FA75822BB"/>
      <w:bookmarkEnd w:id="243"/>
      <w:bookmarkEnd w:id="24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6" w:name="OPTG4_D0B8C69022DF4A80B66B209FA75822BB"/>
      <w:r>
        <w:rPr>
          <w:rFonts w:cs="標楷體"/>
        </w:rPr>
        <w:t>東漢晚期，道教創立，與佛教互有競爭，最後佛教勝出，成為</w:t>
      </w:r>
      <w:r>
        <w:rPr>
          <w:rFonts w:cs="標楷體"/>
        </w:rPr>
        <w:t>東</w:t>
      </w:r>
      <w:r>
        <w:rPr>
          <w:rFonts w:cs="標楷體"/>
        </w:rPr>
        <w:t>漢國教</w:t>
      </w:r>
    </w:p>
    <w:p>
      <w:pPr>
        <w:pStyle w:val="Normal"/>
        <w:snapToGrid w:val="false"/>
        <w:spacing w:lineRule="atLeast" w:line="360"/>
        <w:rPr/>
      </w:pPr>
      <w:r>
        <w:rPr>
          <w:rFonts w:cs="標楷體"/>
        </w:rPr>
        <w:t>39</w:t>
      </w:r>
      <w:r>
        <w:rPr>
          <w:rFonts w:cs="標楷體"/>
        </w:rPr>
        <w:t>、</w:t>
      </w:r>
      <w:r>
        <w:rPr>
          <w:rFonts w:cs="標楷體"/>
        </w:rPr>
        <w:t>以下是兩位史家針對北魏孝文帝漢化政策中「改姓氏」（即「定族姓」）政策的看法。</w:t>
      </w:r>
    </w:p>
    <w:p>
      <w:pPr>
        <w:pStyle w:val="Normal"/>
        <w:snapToGrid w:val="false"/>
        <w:spacing w:lineRule="atLeast" w:line="360"/>
        <w:ind w:left="1275" w:hanging="850"/>
        <w:rPr>
          <w:rFonts w:cs="標楷體"/>
        </w:rPr>
      </w:pPr>
      <w:r>
        <w:rPr>
          <w:rFonts w:cs="標楷體"/>
        </w:rPr>
        <w:t>甲史家：北魏孝文帝遷都，詔以「門第選舉」。一面是因忻慕漢化，重視漢人世族之門第，一面實欲援借漢族門第制度來保護鮮卑族的政治地位。</w:t>
      </w:r>
    </w:p>
    <w:p>
      <w:pPr>
        <w:pStyle w:val="Normal"/>
        <w:snapToGrid w:val="false"/>
        <w:spacing w:lineRule="atLeast" w:line="360"/>
        <w:ind w:left="1275" w:hanging="850"/>
        <w:rPr/>
      </w:pPr>
      <w:r>
        <w:rPr>
          <w:rFonts w:cs="標楷體"/>
        </w:rPr>
        <w:t>乙史家：孝文帝之「定姓族」，是專以官爵的高下，為姓族高卑的標準。他重姓族（或門第）也就是重官爵。定姓族對象不僅是鮮卑貴族，也包括漢人世族在內，與選官吏同時進行。</w:t>
      </w:r>
      <w:r>
        <w:rPr>
          <w:rFonts w:ascii="標楷體" w:hAnsi="標楷體" w:cs="標楷體"/>
        </w:rPr>
        <w:t>……</w:t>
      </w:r>
      <w:r>
        <w:rPr>
          <w:rFonts w:cs="標楷體"/>
        </w:rPr>
        <w:t>孝文帝的目的，在使鮮卑貴族的政治社會地位，能與北方人崔、盧、李、鄭等大姓，迅速一致起來。</w:t>
      </w:r>
    </w:p>
    <w:p>
      <w:pPr>
        <w:pStyle w:val="Normal"/>
        <w:ind w:left="426" w:hanging="1"/>
        <w:jc w:val="both"/>
        <w:rPr/>
      </w:pPr>
      <w:r>
        <w:rPr>
          <w:rFonts w:cs="標楷體"/>
        </w:rPr>
        <w:t>請問根據上述資料，何者正確？　</w:t>
      </w:r>
      <w:bookmarkStart w:id="247" w:name="OP1_E3C19AD0C1694EBF98BA3E08F66A848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8" w:name="OPTG4_E3C19AD0C1694EBF98BA3E08F66A848A"/>
      <w:bookmarkStart w:id="249" w:name="OPTG1_E3C19AD0C1694EBF98BA3E08F66A848A"/>
      <w:r>
        <w:rPr>
          <w:rFonts w:cs="標楷體"/>
        </w:rPr>
        <w:t>兩位史家認為北魏孝文帝推動「改姓氏」的動機均為鞏固鮮卑人統治地位</w:t>
      </w:r>
      <w:bookmarkEnd w:id="248"/>
      <w:r>
        <w:rPr>
          <w:rFonts w:cs="標楷體"/>
        </w:rPr>
        <w:t>　</w:t>
      </w:r>
      <w:bookmarkStart w:id="250" w:name="OP2_E3C19AD0C1694EBF98BA3E08F66A848A"/>
      <w:bookmarkEnd w:id="247"/>
      <w:bookmarkEnd w:id="2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1" w:name="OPTG5_E3C19AD0C1694EBF98BA3E08F66A848A"/>
      <w:bookmarkStart w:id="252" w:name="OPTG2_E3C19AD0C1694EBF98BA3E08F66A848A"/>
      <w:r>
        <w:rPr>
          <w:rFonts w:cs="標楷體"/>
        </w:rPr>
        <w:t>兩位史家認為北魏孝文帝推動「改姓氏」的動機均為了延續中原文化</w:t>
      </w:r>
      <w:bookmarkEnd w:id="251"/>
      <w:r>
        <w:rPr>
          <w:rFonts w:cs="標楷體"/>
        </w:rPr>
        <w:t>　</w:t>
      </w:r>
      <w:bookmarkStart w:id="253" w:name="OP3_E3C19AD0C1694EBF98BA3E08F66A848A"/>
      <w:bookmarkEnd w:id="250"/>
      <w:bookmarkEnd w:id="2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4" w:name="OPTG3_E3C19AD0C1694EBF98BA3E08F66A848A"/>
      <w:r>
        <w:rPr>
          <w:rFonts w:cs="標楷體"/>
        </w:rPr>
        <w:t>兩位史家都認為北魏孝文帝心中理想的「取士」方式以精通經學為標準　</w:t>
      </w:r>
      <w:bookmarkStart w:id="255" w:name="OP4_E3C19AD0C1694EBF98BA3E08F66A848A"/>
      <w:bookmarkEnd w:id="253"/>
      <w:bookmarkEnd w:id="2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255"/>
      <w:r>
        <w:rPr>
          <w:rFonts w:cs="標楷體"/>
        </w:rPr>
        <w:t>只有</w:t>
      </w:r>
      <w:r>
        <w:rPr>
          <w:rFonts w:cs="標楷體"/>
        </w:rPr>
        <w:t>第一位史家認為北魏孝文帝深受漢化影響　</w:t>
      </w:r>
      <w:bookmarkEnd w:id="245"/>
      <w:bookmarkEnd w:id="246"/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/>
        <w:t>40</w:t>
      </w:r>
      <w:r>
        <w:rPr/>
        <w:t>、</w:t>
      </w:r>
      <w:bookmarkStart w:id="256" w:name="Q_A31B833F7EE84F608F913407A4261EA5"/>
      <w:r>
        <w:rPr>
          <w:rFonts w:ascii="新細明體;PMingLiU" w:hAnsi="新細明體;PMingLiU" w:cs="新細明體;PMingLiU"/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列</w:t>
      </w: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項資料為中國歷史上各朝代選才任官的制度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snapToGrid w:val="false"/>
        <w:spacing w:lineRule="atLeast" w:line="360"/>
        <w:ind w:left="1275" w:hanging="85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資料一：「某人為了讓弟弟順利取得任官的機會，刻意在分家時，將優厚的部分歸於自己，讓弟弟取得貧瘠的土地。鄉里民眾因此盛讚其弟『能讓』，推薦這位弟弟參加政府的任官考試。」</w:t>
      </w:r>
    </w:p>
    <w:p>
      <w:pPr>
        <w:pStyle w:val="Normal"/>
        <w:snapToGrid w:val="false"/>
        <w:spacing w:lineRule="atLeast" w:line="360"/>
        <w:ind w:left="1198" w:hanging="773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資料二：「一位皇帝說：『有不少參加考試的人，對把考卷上的姓名、籍貫密封起來感到害怕，但是真正有才學的人會喜歡這種公平的做法。』」</w:t>
      </w:r>
    </w:p>
    <w:p>
      <w:pPr>
        <w:pStyle w:val="Normal"/>
        <w:snapToGrid w:val="false"/>
        <w:spacing w:lineRule="atLeast" w:line="360"/>
        <w:ind w:left="1198" w:hanging="773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資料三：「一位大臣回憶其早年入仕過程，雖順利通過禮部考試成為進士，卻因未能通過吏部測試，不得派任官職，只好暫時擔任地方政府首長的僚佐。」</w:t>
      </w:r>
    </w:p>
    <w:p>
      <w:pPr>
        <w:pStyle w:val="Normal"/>
        <w:snapToGrid w:val="false"/>
        <w:spacing w:lineRule="atLeast" w:line="360"/>
        <w:ind w:left="1198" w:hanging="773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資料四：「某人憑藉父祖的良好家世背景，被選才的官員評為上等的成績，遂由不錯的職位起家入仕，一路當到高官。他的兒子也依此模式順利發展。」</w:t>
      </w:r>
    </w:p>
    <w:p>
      <w:pPr>
        <w:pStyle w:val="Normal"/>
        <w:snapToGrid w:val="false"/>
        <w:spacing w:lineRule="atLeast" w:line="360"/>
        <w:ind w:left="426" w:hanging="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</w:rPr>
        <w:t>關</w:t>
      </w:r>
      <w:r>
        <w:rPr>
          <w:rFonts w:ascii="新細明體;PMingLiU" w:hAnsi="新細明體;PMingLiU" w:cs="新細明體;PMingLiU"/>
          <w:color w:val="000000"/>
        </w:rPr>
        <w:t>此</w:t>
      </w:r>
      <w:r>
        <w:rPr>
          <w:rFonts w:ascii="新細明體;PMingLiU" w:hAnsi="新細明體;PMingLiU" w:cs="新細明體;PMingLiU"/>
          <w:color w:val="000000"/>
        </w:rPr>
        <w:t>四項資料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說明</w:t>
      </w:r>
      <w:r>
        <w:rPr>
          <w:rFonts w:ascii="新細明體;PMingLiU" w:hAnsi="新細明體;PMingLiU" w:cs="新細明體;PMingLiU"/>
          <w:color w:val="000000"/>
        </w:rPr>
        <w:t>：（甲</w:t>
      </w:r>
      <w:r>
        <w:rPr>
          <w:rFonts w:ascii="新細明體;PMingLiU" w:hAnsi="新細明體;PMingLiU" w:cs="新細明體;PMingLiU"/>
          <w:color w:val="000000"/>
        </w:rPr>
        <w:t>）資料一是指東漢的「察舉」中「孝廉」之舉</w:t>
      </w:r>
      <w:r>
        <w:rPr>
          <w:rFonts w:ascii="新細明體;PMingLiU" w:hAnsi="新細明體;PMingLiU" w:cs="新細明體;PMingLiU"/>
          <w:color w:val="000000"/>
        </w:rPr>
        <w:t>。（乙）</w:t>
      </w:r>
      <w:r>
        <w:rPr>
          <w:rFonts w:ascii="新細明體;PMingLiU" w:hAnsi="新細明體;PMingLiU" w:cs="新細明體;PMingLiU"/>
          <w:color w:val="000000"/>
        </w:rPr>
        <w:t>資料二是指</w:t>
      </w:r>
      <w:r>
        <w:rPr>
          <w:rFonts w:ascii="新細明體;PMingLiU" w:hAnsi="新細明體;PMingLiU" w:cs="新細明體;PMingLiU"/>
          <w:color w:val="000000"/>
        </w:rPr>
        <w:t>唐</w:t>
      </w:r>
      <w:r>
        <w:rPr>
          <w:rFonts w:ascii="新細明體;PMingLiU" w:hAnsi="新細明體;PMingLiU" w:cs="新細明體;PMingLiU"/>
          <w:color w:val="000000"/>
        </w:rPr>
        <w:t>代的科舉考試</w:t>
      </w:r>
      <w:r>
        <w:rPr>
          <w:rFonts w:ascii="新細明體;PMingLiU" w:hAnsi="新細明體;PMingLiU" w:cs="新細明體;PMingLiU"/>
          <w:color w:val="000000"/>
        </w:rPr>
        <w:t>。（丙</w:t>
      </w:r>
      <w:r>
        <w:rPr>
          <w:rFonts w:ascii="新細明體;PMingLiU" w:hAnsi="新細明體;PMingLiU" w:cs="新細明體;PMingLiU"/>
          <w:color w:val="000000"/>
        </w:rPr>
        <w:t>）資料三是指</w:t>
      </w:r>
      <w:r>
        <w:rPr>
          <w:rFonts w:ascii="新細明體;PMingLiU" w:hAnsi="新細明體;PMingLiU" w:cs="新細明體;PMingLiU"/>
          <w:color w:val="000000"/>
        </w:rPr>
        <w:t>宋</w:t>
      </w:r>
      <w:r>
        <w:rPr>
          <w:rFonts w:ascii="新細明體;PMingLiU" w:hAnsi="新細明體;PMingLiU" w:cs="新細明體;PMingLiU"/>
          <w:color w:val="000000"/>
        </w:rPr>
        <w:t>代的科舉考試。</w:t>
      </w:r>
      <w:r>
        <w:rPr>
          <w:rFonts w:ascii="新細明體;PMingLiU" w:hAnsi="新細明體;PMingLiU" w:cs="新細明體;PMingLiU"/>
          <w:color w:val="000000"/>
        </w:rPr>
        <w:t>（丁</w:t>
      </w:r>
      <w:r>
        <w:rPr>
          <w:rFonts w:ascii="新細明體;PMingLiU" w:hAnsi="新細明體;PMingLiU" w:cs="新細明體;PMingLiU"/>
          <w:color w:val="000000"/>
        </w:rPr>
        <w:t>）資料四是指魏晉南北朝的九品中正制度。請</w:t>
      </w:r>
      <w:r>
        <w:rPr>
          <w:rFonts w:ascii="新細明體;PMingLiU" w:hAnsi="新細明體;PMingLiU" w:cs="新細明體;PMingLiU"/>
          <w:color w:val="000000"/>
        </w:rPr>
        <w:t>問以</w:t>
      </w:r>
      <w:r>
        <w:rPr>
          <w:rFonts w:ascii="新細明體;PMingLiU" w:hAnsi="新細明體;PMingLiU" w:cs="新細明體;PMingLiU"/>
          <w:color w:val="000000"/>
        </w:rPr>
        <w:t>上說法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」者</w:t>
      </w:r>
      <w:r>
        <w:rPr>
          <w:rFonts w:ascii="新細明體;PMingLiU" w:hAnsi="新細明體;PMingLiU" w:cs="新細明體;PMingLiU"/>
          <w:color w:val="000000"/>
        </w:rPr>
        <w:t>為何？</w:t>
      </w:r>
      <w:bookmarkEnd w:id="2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</w:rPr>
        <w:t>（甲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（乙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</w:rPr>
        <w:t>（甲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（丙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</w:rPr>
        <w:t>（乙）（丙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</w:rPr>
        <w:t>（丙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（丁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ind w:left="425" w:hanging="425"/>
        <w:rPr/>
      </w:pPr>
      <w:r>
        <w:rPr>
          <w:rFonts w:cs="標楷體"/>
        </w:rPr>
        <w:t>題</w:t>
      </w:r>
      <w:r>
        <w:rPr>
          <w:rFonts w:cs="標楷體"/>
        </w:rPr>
        <w:t>組題：下列</w:t>
      </w:r>
      <w:r>
        <w:rPr>
          <w:rFonts w:cs="標楷體"/>
        </w:rPr>
        <w:t>第</w:t>
      </w:r>
      <w:r>
        <w:rPr>
          <w:rFonts w:cs="標楷體"/>
        </w:rPr>
        <w:t>41</w:t>
      </w:r>
      <w:r>
        <w:rPr>
          <w:rFonts w:cs="標楷體"/>
        </w:rPr>
        <w:t>、</w:t>
      </w:r>
      <w:r>
        <w:rPr>
          <w:rFonts w:cs="標楷體"/>
        </w:rPr>
        <w:t>42</w:t>
      </w:r>
      <w:r>
        <w:rPr>
          <w:rFonts w:cs="標楷體"/>
        </w:rPr>
        <w:t>題</w:t>
      </w:r>
      <w:r>
        <w:rPr>
          <w:rFonts w:cs="標楷體"/>
        </w:rPr>
        <w:t>為有關道教在中國史上發展的敘述，</w:t>
      </w:r>
      <w:r>
        <w:rPr>
          <w:rFonts w:cs="標楷體"/>
        </w:rPr>
        <w:t>請</w:t>
      </w:r>
      <w:r>
        <w:rPr>
          <w:rFonts w:cs="標楷體"/>
        </w:rPr>
        <w:t>問：</w:t>
      </w:r>
    </w:p>
    <w:p>
      <w:pPr>
        <w:pStyle w:val="Normal"/>
        <w:ind w:left="425" w:hanging="425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41</w:t>
      </w:r>
      <w:r>
        <w:rPr>
          <w:rFonts w:ascii="新細明體;PMingLiU" w:hAnsi="新細明體;PMingLiU" w:cs="新細明體;PMingLiU"/>
          <w:color w:val="000000"/>
        </w:rPr>
        <w:t>、有</w:t>
      </w:r>
      <w:r>
        <w:rPr>
          <w:rFonts w:ascii="新細明體;PMingLiU" w:hAnsi="新細明體;PMingLiU" w:cs="新細明體;PMingLiU"/>
          <w:color w:val="000000"/>
        </w:rPr>
        <w:t>關道教的發</w:t>
      </w:r>
      <w:r>
        <w:rPr>
          <w:rFonts w:ascii="新細明體;PMingLiU" w:hAnsi="新細明體;PMingLiU" w:cs="新細明體;PMingLiU"/>
          <w:color w:val="000000"/>
        </w:rPr>
        <w:t>展</w:t>
      </w:r>
      <w:r>
        <w:rPr>
          <w:rFonts w:cs="標楷體"/>
        </w:rPr>
        <w:t>何者正確？　</w:t>
      </w:r>
      <w:bookmarkStart w:id="257" w:name="OP1_C59C2BCDF7A34D0999C15419704A645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58" w:name="OPTG1_C59C2BCDF7A34D0999C15419704A645C"/>
      <w:r>
        <w:rPr>
          <w:rFonts w:cs="標楷體"/>
        </w:rPr>
        <w:t>道教最早為老子李耳所創立</w:t>
      </w:r>
      <w:r>
        <w:rPr>
          <w:rFonts w:cs="標楷體"/>
        </w:rPr>
        <w:t>，</w:t>
      </w:r>
      <w:r>
        <w:rPr>
          <w:rFonts w:cs="標楷體"/>
        </w:rPr>
        <w:t>後世稱之為</w:t>
      </w:r>
      <w:r>
        <w:rPr>
          <w:rFonts w:cs="標楷體"/>
        </w:rPr>
        <w:t>「</w:t>
      </w:r>
      <w:r>
        <w:rPr>
          <w:rFonts w:cs="標楷體"/>
        </w:rPr>
        <w:t>太上老君」　</w:t>
      </w:r>
      <w:bookmarkStart w:id="259" w:name="OP2_C59C2BCDF7A34D0999C15419704A645C"/>
      <w:bookmarkEnd w:id="257"/>
      <w:bookmarkEnd w:id="2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0" w:name="OPTG2_C59C2BCDF7A34D0999C15419704A645C"/>
      <w:r>
        <w:rPr>
          <w:rFonts w:cs="標楷體"/>
        </w:rPr>
        <w:t>東漢末年張陵的「太平道」屬於道教的一支　</w:t>
      </w:r>
      <w:bookmarkStart w:id="261" w:name="OP3_C59C2BCDF7A34D0999C15419704A645C"/>
      <w:bookmarkEnd w:id="259"/>
      <w:bookmarkEnd w:id="2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2" w:name="OPTG3_C59C2BCDF7A34D0999C15419704A645C"/>
      <w:r>
        <w:rPr>
          <w:rFonts w:cs="標楷體"/>
        </w:rPr>
        <w:t>北魏在道士陸修靜</w:t>
      </w:r>
      <w:r>
        <w:rPr>
          <w:rFonts w:cs="標楷體"/>
        </w:rPr>
        <w:t>及葛洪</w:t>
      </w:r>
      <w:r>
        <w:rPr>
          <w:rFonts w:cs="標楷體"/>
        </w:rPr>
        <w:t>的影響下，一度視道教為國教　</w:t>
      </w:r>
      <w:bookmarkStart w:id="263" w:name="OP4_C59C2BCDF7A34D0999C15419704A645C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4" w:name="OPTG4_C59C2BCDF7A34D0999C15419704A645C"/>
      <w:r>
        <w:rPr>
          <w:rFonts w:cs="標楷體"/>
        </w:rPr>
        <w:t>唐朝皇室因為姓李，故推崇道教</w:t>
      </w:r>
      <w:bookmarkEnd w:id="263"/>
      <w:bookmarkEnd w:id="264"/>
    </w:p>
    <w:p>
      <w:pPr>
        <w:pStyle w:val="Normal"/>
        <w:ind w:left="425" w:hanging="425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4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標楷體"/>
        </w:rPr>
        <w:t>宗教與中國民間習俗一直有著甚為密切的關係，下列有關兩者互相影響何者</w:t>
      </w:r>
      <w:r>
        <w:rPr>
          <w:rFonts w:cs="標楷體"/>
        </w:rPr>
        <w:t>「</w:t>
      </w:r>
      <w:r>
        <w:rPr>
          <w:rFonts w:cs="標楷體"/>
        </w:rPr>
        <w:t>不正確</w:t>
      </w:r>
      <w:r>
        <w:rPr>
          <w:rFonts w:cs="標楷體"/>
        </w:rPr>
        <w:t>」</w:t>
      </w:r>
      <w:r>
        <w:rPr>
          <w:rFonts w:cs="標楷體"/>
        </w:rPr>
        <w:t>？　</w:t>
      </w:r>
      <w:bookmarkStart w:id="265" w:name="OP1_48CB773005444AC090B710253BFCF3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6" w:name="OPTG1_48CB773005444AC090B710253BFCF358"/>
      <w:r>
        <w:rPr>
          <w:rFonts w:cs="標楷體"/>
        </w:rPr>
        <w:t>道教的齋醮科儀中各種的祭祀儀式是民俗祭祀活動的淵源　</w:t>
      </w:r>
      <w:bookmarkStart w:id="267" w:name="OP2_48CB773005444AC090B710253BFCF358"/>
      <w:bookmarkEnd w:id="265"/>
      <w:bookmarkEnd w:id="2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8" w:name="OPTG2_48CB773005444AC090B710253BFCF358"/>
      <w:r>
        <w:rPr>
          <w:rFonts w:cs="標楷體"/>
        </w:rPr>
        <w:t>民俗的流傳與風行與</w:t>
      </w:r>
      <w:r>
        <w:rPr>
          <w:rFonts w:cs="標楷體"/>
        </w:rPr>
        <w:t>道</w:t>
      </w:r>
      <w:r>
        <w:rPr>
          <w:rFonts w:cs="標楷體"/>
        </w:rPr>
        <w:t>教盛行有關　</w:t>
      </w:r>
      <w:bookmarkStart w:id="269" w:name="OP3_48CB773005444AC090B710253BFCF358"/>
      <w:bookmarkEnd w:id="267"/>
      <w:bookmarkEnd w:id="26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70" w:name="OPTG3_48CB773005444AC090B710253BFCF358"/>
      <w:r>
        <w:rPr>
          <w:rFonts w:cs="標楷體"/>
        </w:rPr>
        <w:t>祖先崇拜、歲時祭祀與道教無關　</w:t>
      </w:r>
      <w:bookmarkStart w:id="271" w:name="OP4_48CB773005444AC090B710253BFCF358"/>
      <w:bookmarkEnd w:id="269"/>
      <w:bookmarkEnd w:id="27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72" w:name="OPTG4_48CB773005444AC090B710253BFCF358"/>
      <w:r>
        <w:rPr>
          <w:rFonts w:cs="標楷體"/>
        </w:rPr>
        <w:t>民俗深入且長存民間，與</w:t>
      </w:r>
      <w:r>
        <w:rPr>
          <w:rFonts w:cs="標楷體"/>
        </w:rPr>
        <w:t>道教</w:t>
      </w:r>
      <w:r>
        <w:rPr>
          <w:rFonts w:cs="標楷體"/>
        </w:rPr>
        <w:t>的觀念與信條做為理論依據有關</w:t>
      </w:r>
      <w:bookmarkEnd w:id="271"/>
      <w:bookmarkEnd w:id="27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43</w:t>
      </w:r>
      <w:r>
        <w:rPr>
          <w:rFonts w:ascii="新細明體;PMingLiU" w:hAnsi="新細明體;PMingLiU" w:cs="新細明體;PMingLiU"/>
          <w:color w:val="000000"/>
        </w:rPr>
        <w:t>、</w:t>
      </w:r>
      <w:bookmarkStart w:id="273" w:name="Q_F976F91AF61048AF9AE639A8C19D371E"/>
      <w:r>
        <w:rPr>
          <w:rFonts w:ascii="新細明體;PMingLiU" w:hAnsi="新細明體;PMingLiU" w:cs="新細明體;PMingLiU"/>
        </w:rPr>
        <w:t>明神宗萬曆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年，張居正在清丈土地的基礎上，又在全國範圍內推行了一條鞭法的賦役制度。下列哪個「</w:t>
      </w:r>
      <w:r>
        <w:rPr>
          <w:rFonts w:ascii="新細明體;PMingLiU" w:hAnsi="新細明體;PMingLiU" w:cs="新細明體;PMingLiU"/>
        </w:rPr>
        <w:t>不</w:t>
      </w:r>
      <w:r>
        <w:rPr>
          <w:rFonts w:ascii="新細明體;PMingLiU" w:hAnsi="新細明體;PMingLiU" w:cs="新細明體;PMingLiU"/>
        </w:rPr>
        <w:t>是」有</w:t>
      </w:r>
      <w:r>
        <w:rPr>
          <w:rFonts w:ascii="新細明體;PMingLiU" w:hAnsi="新細明體;PMingLiU" w:cs="新細明體;PMingLiU"/>
        </w:rPr>
        <w:t>關</w:t>
      </w:r>
      <w:r>
        <w:rPr>
          <w:rFonts w:ascii="新細明體;PMingLiU" w:hAnsi="新細明體;PMingLiU" w:cs="新細明體;PMingLiU"/>
        </w:rPr>
        <w:t>一條鞭法的正確</w:t>
      </w:r>
      <w:r>
        <w:rPr>
          <w:rFonts w:ascii="新細明體;PMingLiU" w:hAnsi="新細明體;PMingLiU" w:cs="新細明體;PMingLiU"/>
        </w:rPr>
        <w:t>說法</w:t>
      </w:r>
      <w:r>
        <w:rPr>
          <w:rFonts w:ascii="新細明體;PMingLiU" w:hAnsi="新細明體;PMingLiU" w:cs="新細明體;PMingLiU"/>
        </w:rPr>
        <w:t>？　</w:t>
      </w:r>
      <w:bookmarkStart w:id="274" w:name="OP1_F976F91AF61048AF9AE639A8C19D371E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bookmarkStart w:id="275" w:name="OPTG1_F976F91AF61048AF9AE639A8C19D371E"/>
      <w:r>
        <w:rPr>
          <w:rFonts w:ascii="新細明體;PMingLiU" w:hAnsi="新細明體;PMingLiU" w:cs="新細明體;PMingLiU"/>
        </w:rPr>
        <w:t>賦役合併，以丁田分擔役銀，賦役銀由地方官直接徵收　</w:t>
      </w:r>
      <w:bookmarkStart w:id="276" w:name="OP2_F976F91AF61048AF9AE639A8C19D371E"/>
      <w:bookmarkEnd w:id="274"/>
      <w:bookmarkEnd w:id="275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bookmarkStart w:id="277" w:name="OPTG5_F976F91AF61048AF9AE639A8C19D371E"/>
      <w:bookmarkStart w:id="278" w:name="OP5_F976F91AF61048AF9AE639A8C19D371E"/>
      <w:bookmarkStart w:id="279" w:name="OPTG2_F976F91AF61048AF9AE639A8C19D371E"/>
      <w:r>
        <w:rPr>
          <w:rFonts w:ascii="新細明體;PMingLiU" w:hAnsi="新細明體;PMingLiU" w:cs="新細明體;PMingLiU"/>
        </w:rPr>
        <w:t>開啟了中國財政的預算制度</w:t>
      </w:r>
      <w:bookmarkEnd w:id="277"/>
      <w:bookmarkEnd w:id="278"/>
      <w:r>
        <w:rPr>
          <w:rFonts w:ascii="新細明體;PMingLiU" w:hAnsi="新細明體;PMingLiU" w:cs="新細明體;PMingLiU"/>
        </w:rPr>
        <w:t>　</w:t>
      </w:r>
      <w:bookmarkStart w:id="280" w:name="OP3_F976F91AF61048AF9AE639A8C19D371E"/>
      <w:bookmarkEnd w:id="276"/>
      <w:bookmarkEnd w:id="279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bookmarkStart w:id="281" w:name="OPTG3_F976F91AF61048AF9AE639A8C19D371E"/>
      <w:r>
        <w:rPr>
          <w:rFonts w:ascii="新細明體;PMingLiU" w:hAnsi="新細明體;PMingLiU" w:cs="新細明體;PMingLiU"/>
        </w:rPr>
        <w:t>統一賦役，簡化徵收項目和手續，在一定程度上抑制了豪強漏稅和官吏貪汙的弊端，有利於貧苦下戶負擔的減輕　</w:t>
      </w:r>
      <w:bookmarkStart w:id="282" w:name="OP4_F976F91AF61048AF9AE639A8C19D371E"/>
      <w:bookmarkEnd w:id="280"/>
      <w:bookmarkEnd w:id="281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bookmarkStart w:id="283" w:name="OPTG4_F976F91AF61048AF9AE639A8C19D371E"/>
      <w:r>
        <w:rPr>
          <w:rFonts w:ascii="新細明體;PMingLiU" w:hAnsi="新細明體;PMingLiU" w:cs="新細明體;PMingLiU"/>
        </w:rPr>
        <w:t>放鬆了對農民的人身控制，客觀上有利於生產的發展</w:t>
      </w:r>
      <w:bookmarkEnd w:id="282"/>
      <w:bookmarkEnd w:id="28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44</w:t>
      </w:r>
      <w:r>
        <w:rPr>
          <w:rFonts w:ascii="新細明體;PMingLiU" w:hAnsi="新細明體;PMingLiU" w:cs="新細明體;PMingLiU"/>
          <w:color w:val="000000"/>
        </w:rPr>
        <w:t>、</w:t>
      </w:r>
      <w:bookmarkStart w:id="284" w:name="C_E9475A31E84C464A848CAA3657C2E1C1"/>
      <w:bookmarkStart w:id="285" w:name="Q_E9475A31E84C464A848CAA3657C2E1C1"/>
      <w:r>
        <w:rPr>
          <w:rFonts w:ascii="新細明體;PMingLiU" w:hAnsi="新細明體;PMingLiU" w:cs="新細明體;PMingLiU"/>
          <w:color w:val="000000"/>
        </w:rPr>
        <w:t>有關中國歷代賦役徵收與戶籍制度關係的敘述，下列何者正確？　</w:t>
      </w:r>
      <w:bookmarkStart w:id="286" w:name="OP1_E9475A31E84C464A848CAA3657C2E1C1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87" w:name="OPTG1_E9475A31E84C464A848CAA3657C2E1C1"/>
      <w:r>
        <w:rPr>
          <w:rFonts w:ascii="新細明體;PMingLiU" w:hAnsi="新細明體;PMingLiU" w:cs="新細明體;PMingLiU"/>
          <w:color w:val="000000"/>
        </w:rPr>
        <w:t>西周</w:t>
      </w:r>
      <w:r>
        <w:rPr>
          <w:rFonts w:ascii="新細明體;PMingLiU" w:hAnsi="新細明體;PMingLiU" w:cs="新細明體;PMingLiU"/>
          <w:color w:val="000000"/>
        </w:rPr>
        <w:t>時代戶籍制度建立後，政府徵收賦役便以戶籍所載的人口和土地資料為依據　</w:t>
      </w:r>
      <w:bookmarkStart w:id="288" w:name="OP2_E9475A31E84C464A848CAA3657C2E1C1"/>
      <w:bookmarkEnd w:id="286"/>
      <w:bookmarkEnd w:id="287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89" w:name="OPTG2_E9475A31E84C464A848CAA3657C2E1C1"/>
      <w:r>
        <w:rPr>
          <w:rFonts w:ascii="新細明體;PMingLiU" w:hAnsi="新細明體;PMingLiU" w:cs="新細明體;PMingLiU"/>
          <w:color w:val="000000"/>
        </w:rPr>
        <w:t>秦漢時期，人民負擔的負役包括田賦、算賦、口賦和徭役，其中</w:t>
      </w:r>
      <w:r>
        <w:rPr>
          <w:rFonts w:ascii="新細明體;PMingLiU" w:hAnsi="新細明體;PMingLiU" w:cs="新細明體;PMingLiU"/>
          <w:color w:val="000000"/>
        </w:rPr>
        <w:t>田</w:t>
      </w:r>
      <w:r>
        <w:rPr>
          <w:rFonts w:ascii="新細明體;PMingLiU" w:hAnsi="新細明體;PMingLiU" w:cs="新細明體;PMingLiU"/>
          <w:color w:val="000000"/>
        </w:rPr>
        <w:t>賦、徭役二者以人丁為對象　</w:t>
      </w:r>
      <w:bookmarkStart w:id="290" w:name="OP3_E9475A31E84C464A848CAA3657C2E1C1"/>
      <w:bookmarkEnd w:id="288"/>
      <w:bookmarkEnd w:id="289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91" w:name="OPTG3_E9475A31E84C464A848CAA3657C2E1C1"/>
      <w:r>
        <w:rPr>
          <w:rFonts w:ascii="新細明體;PMingLiU" w:hAnsi="新細明體;PMingLiU" w:cs="新細明體;PMingLiU"/>
          <w:color w:val="000000"/>
        </w:rPr>
        <w:t>隋唐租庸調以</w:t>
      </w:r>
      <w:r>
        <w:rPr>
          <w:rFonts w:ascii="新細明體;PMingLiU" w:hAnsi="新細明體;PMingLiU" w:cs="新細明體;PMingLiU"/>
          <w:color w:val="000000"/>
        </w:rPr>
        <w:t>人丁</w:t>
      </w:r>
      <w:r>
        <w:rPr>
          <w:rFonts w:ascii="新細明體;PMingLiU" w:hAnsi="新細明體;PMingLiU" w:cs="新細明體;PMingLiU"/>
          <w:color w:val="000000"/>
        </w:rPr>
        <w:t>為課徵的對象，可知賦役與戶籍關係極密切　</w:t>
      </w:r>
      <w:bookmarkStart w:id="292" w:name="OP4_E9475A31E84C464A848CAA3657C2E1C1"/>
      <w:bookmarkEnd w:id="290"/>
      <w:bookmarkEnd w:id="291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93" w:name="OPTG5_E9475A31E84C464A848CAA3657C2E1C1"/>
      <w:bookmarkStart w:id="294" w:name="OP5_E9475A31E84C464A848CAA3657C2E1C1"/>
      <w:bookmarkEnd w:id="292"/>
      <w:r>
        <w:rPr>
          <w:rFonts w:ascii="新細明體;PMingLiU" w:hAnsi="新細明體;PMingLiU" w:cs="新細明體;PMingLiU"/>
          <w:color w:val="000000"/>
        </w:rPr>
        <w:t>清康熙下令「滋生人丁，永不加賦」，使人丁承擔賦役的功能消失</w:t>
      </w:r>
      <w:bookmarkEnd w:id="293"/>
      <w:bookmarkEnd w:id="294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425"/>
        <w:rPr>
          <w:rFonts w:ascii="新細明體;PMingLiU" w:hAnsi="新細明體;PMingLiU" w:cs="新細明體;PMingLiU"/>
        </w:rPr>
      </w:pPr>
      <w:bookmarkEnd w:id="284"/>
      <w:bookmarkEnd w:id="285"/>
      <w:r>
        <w:rPr>
          <w:rFonts w:cs="新細明體;PMingLiU" w:ascii="新細明體;PMingLiU" w:hAnsi="新細明體;PMingLiU"/>
        </w:rPr>
        <w:t>45</w:t>
      </w:r>
      <w:r>
        <w:rPr>
          <w:rFonts w:ascii="新細明體;PMingLiU" w:hAnsi="新細明體;PMingLiU" w:cs="新細明體;PMingLiU"/>
        </w:rPr>
        <w:t>、唐代</w:t>
      </w:r>
      <w:r>
        <w:rPr>
          <w:rFonts w:ascii="新細明體;PMingLiU" w:hAnsi="新細明體;PMingLiU" w:cs="新細明體;PMingLiU"/>
        </w:rPr>
        <w:t>某</w:t>
      </w:r>
      <w:r>
        <w:rPr>
          <w:rFonts w:ascii="新細明體;PMingLiU" w:hAnsi="新細明體;PMingLiU" w:cs="新細明體;PMingLiU"/>
        </w:rPr>
        <w:t>個史</w:t>
      </w:r>
      <w:r>
        <w:rPr>
          <w:rFonts w:ascii="新細明體;PMingLiU" w:hAnsi="新細明體;PMingLiU" w:cs="新細明體;PMingLiU"/>
        </w:rPr>
        <w:t>料指出：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武德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年（</w:t>
      </w:r>
      <w:r>
        <w:rPr>
          <w:rFonts w:cs="新細明體;PMingLiU" w:ascii="新細明體;PMingLiU" w:hAnsi="新細明體;PMingLiU"/>
        </w:rPr>
        <w:t>624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年）均田令規定：「丁男，中男給一頃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百</w:t>
      </w:r>
      <w:r>
        <w:rPr>
          <w:rFonts w:ascii="新細明體;PMingLiU" w:hAnsi="新細明體;PMingLiU" w:cs="新細明體;PMingLiU"/>
        </w:rPr>
        <w:t>畝</w:t>
      </w:r>
      <w:r>
        <w:rPr>
          <w:rFonts w:ascii="新細明體;PMingLiU" w:hAnsi="新細明體;PMingLiU" w:cs="新細明體;PMingLiU"/>
        </w:rPr>
        <w:t>），篤疾，廢疾給（口分）四十畝，寡妻妾（口分）三十畝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。</w:t>
      </w:r>
      <w:r>
        <w:rPr>
          <w:rFonts w:ascii="Arial" w:hAnsi="Arial" w:cs="Arial"/>
          <w:color w:val="202122"/>
          <w:shd w:fill="FFFFFF" w:val="clear"/>
        </w:rPr>
        <w:t>奴婢、婦人及耕牛不受田地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所授之田，十分之二為世業，八為口分。」趙松是生活在初唐洛陽的一戶人家，在戶籍資料中，</w:t>
      </w:r>
      <w:r>
        <w:rPr>
          <w:rFonts w:ascii="新細明體;PMingLiU" w:hAnsi="新細明體;PMingLiU" w:cs="新細明體;PMingLiU"/>
        </w:rPr>
        <w:t>趙</w:t>
      </w:r>
      <w:r>
        <w:rPr>
          <w:rFonts w:ascii="新細明體;PMingLiU" w:hAnsi="新細明體;PMingLiU" w:cs="新細明體;PMingLiU"/>
        </w:rPr>
        <w:t>家共計有六口人，其中趙松被登記為戶長，娶有一妻二妾，育有二子一女，長子二十歲、長女十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歲，次子八歲，有寡母一人。請問趙家可獲朝廷授與多少田地？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永業田六十畝，口分田二百七十畝，共三頃三十畝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永業田四十畝，口分田一百九十畝，共二頃三十畝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永業田二十畝，口分田一百九十畝，共二頃一十畝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永業田二十畝，口分田一百一十畝，共一頃三十畝</w:t>
      </w:r>
    </w:p>
    <w:p>
      <w:pPr>
        <w:pStyle w:val="Normal"/>
        <w:ind w:left="425" w:hanging="425"/>
        <w:rPr/>
      </w:pPr>
      <w:bookmarkEnd w:id="273"/>
      <w:r>
        <w:rPr/>
        <w:t>46</w:t>
      </w:r>
      <w:r>
        <w:rPr/>
        <w:t>、</w:t>
      </w:r>
      <w:r>
        <w:rPr>
          <w:rFonts w:cs="標楷體"/>
        </w:rPr>
        <w:t>日本自</w:t>
      </w:r>
      <w:r>
        <w:rPr>
          <w:rFonts w:cs="標楷體"/>
          <w:w w:val="25"/>
        </w:rPr>
        <w:t>　</w:t>
      </w:r>
      <w:r>
        <w:rPr/>
        <w:t>12</w:t>
      </w:r>
      <w:r>
        <w:rPr>
          <w:rFonts w:cs="標楷體"/>
          <w:w w:val="25"/>
        </w:rPr>
        <w:t>　</w:t>
      </w:r>
      <w:r>
        <w:rPr>
          <w:rFonts w:cs="標楷體"/>
        </w:rPr>
        <w:t>世紀後進入長達</w:t>
      </w:r>
      <w:r>
        <w:rPr>
          <w:rFonts w:cs="標楷體"/>
          <w:w w:val="25"/>
        </w:rPr>
        <w:t>　</w:t>
      </w:r>
      <w:r>
        <w:rPr/>
        <w:t>600</w:t>
      </w:r>
      <w:r>
        <w:rPr>
          <w:rFonts w:cs="標楷體"/>
          <w:w w:val="25"/>
        </w:rPr>
        <w:t>　</w:t>
      </w:r>
      <w:r>
        <w:rPr>
          <w:rFonts w:cs="標楷體"/>
        </w:rPr>
        <w:t>多年的「幕府時代」。下列有關幕府時代的敘述，何者正確？　</w:t>
      </w:r>
      <w:bookmarkStart w:id="295" w:name="OP1_783C3AC1C1CB4472BA2CD57D0ABBA8E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96" w:name="OPTG4_783C3AC1C1CB4472BA2CD57D0ABBA8E8"/>
      <w:bookmarkStart w:id="297" w:name="OPTG1_783C3AC1C1CB4472BA2CD57D0ABBA8E8"/>
      <w:r>
        <w:rPr>
          <w:rFonts w:cs="標楷體"/>
        </w:rPr>
        <w:t>日本此時出現封建制度與莊園經濟，並建立了類似領主與附庸之間的依附關係</w:t>
      </w:r>
      <w:bookmarkEnd w:id="296"/>
      <w:r>
        <w:rPr>
          <w:rFonts w:cs="標楷體"/>
        </w:rPr>
        <w:t>　</w:t>
      </w:r>
      <w:bookmarkStart w:id="298" w:name="OP2_783C3AC1C1CB4472BA2CD57D0ABBA8E8"/>
      <w:bookmarkEnd w:id="295"/>
      <w:bookmarkEnd w:id="29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99" w:name="OPTG2_783C3AC1C1CB4472BA2CD57D0ABBA8E8"/>
      <w:r>
        <w:rPr>
          <w:rFonts w:cs="標楷體"/>
        </w:rPr>
        <w:t>幕府為唯一的政府，大將軍以其個人名義實施統治，天皇已完全消失於政治舞臺　</w:t>
      </w:r>
      <w:bookmarkStart w:id="300" w:name="OP3_783C3AC1C1CB4472BA2CD57D0ABBA8E8"/>
      <w:bookmarkEnd w:id="298"/>
      <w:bookmarkEnd w:id="29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01" w:name="OPTG3_783C3AC1C1CB4472BA2CD57D0ABBA8E8"/>
      <w:r>
        <w:rPr>
          <w:rFonts w:cs="標楷體"/>
        </w:rPr>
        <w:t>歷任幕府將軍均實施中央集權化的統治，其行政權可推行於全國　</w:t>
      </w:r>
      <w:bookmarkStart w:id="302" w:name="OP4_783C3AC1C1CB4472BA2CD57D0ABBA8E8"/>
      <w:bookmarkEnd w:id="300"/>
      <w:bookmarkEnd w:id="3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302"/>
      <w:r>
        <w:rPr>
          <w:rFonts w:cs="標楷體"/>
        </w:rPr>
        <w:t>幕府是指地方上最有實力的豪族所形成的武士集團，以大將軍的名義組成統治機構，其地位需得到地方諸侯的承認</w:t>
      </w:r>
      <w:r>
        <w:rPr>
          <w:rFonts w:eastAsia="Times New Roman"/>
        </w:rPr>
        <w:t xml:space="preserve"> </w:t>
      </w:r>
    </w:p>
    <w:p>
      <w:pPr>
        <w:pStyle w:val="Normal"/>
        <w:ind w:left="425" w:hanging="425"/>
        <w:jc w:val="both"/>
        <w:rPr/>
      </w:pPr>
      <w:r>
        <w:rPr/>
        <w:t>47</w:t>
      </w:r>
      <w:r>
        <w:rPr/>
        <w:t>、</w:t>
      </w:r>
      <w:r>
        <w:rPr>
          <w:rFonts w:cs="標楷體"/>
        </w:rPr>
        <w:t>關於高麗王朝與李氏朝鮮的建立及其後續</w:t>
      </w:r>
      <w:r>
        <w:rPr>
          <w:rFonts w:cs="標楷體"/>
        </w:rPr>
        <w:t>相關制度</w:t>
      </w:r>
      <w:r>
        <w:rPr>
          <w:rFonts w:cs="標楷體"/>
        </w:rPr>
        <w:t>的發展，下列敘述何者正確？　</w:t>
      </w:r>
      <w:bookmarkStart w:id="303" w:name="OP1_61D79652BF40472CA88D1E3BD06191A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04" w:name="OPTG1_61D79652BF40472CA88D1E3BD06191AF"/>
      <w:r>
        <w:rPr>
          <w:rFonts w:cs="標楷體"/>
        </w:rPr>
        <w:t>田制都以土地私有制為基礎　</w:t>
      </w:r>
      <w:bookmarkStart w:id="305" w:name="OP2_61D79652BF40472CA88D1E3BD06191AF"/>
      <w:bookmarkEnd w:id="303"/>
      <w:bookmarkEnd w:id="3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06" w:name="OPTG2_61D79652BF40472CA88D1E3BD06191AF"/>
      <w:r>
        <w:rPr>
          <w:rFonts w:cs="標楷體"/>
        </w:rPr>
        <w:t>土地制度皆可</w:t>
      </w:r>
      <w:r>
        <w:rPr>
          <w:rFonts w:cs="標楷體"/>
        </w:rPr>
        <w:t>長</w:t>
      </w:r>
      <w:r>
        <w:rPr>
          <w:rFonts w:cs="標楷體"/>
        </w:rPr>
        <w:t>期持續達到穩定社會經濟的功效　</w:t>
      </w:r>
      <w:bookmarkStart w:id="307" w:name="OP3_61D79652BF40472CA88D1E3BD06191AF"/>
      <w:bookmarkEnd w:id="305"/>
      <w:bookmarkEnd w:id="30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08" w:name="OPTG3_61D79652BF40472CA88D1E3BD06191AF"/>
      <w:r>
        <w:rPr>
          <w:rFonts w:cs="標楷體"/>
        </w:rPr>
        <w:t>易出現官僚對土地的強取豪奪　</w:t>
      </w:r>
      <w:bookmarkStart w:id="309" w:name="OP4_61D79652BF40472CA88D1E3BD06191AF"/>
      <w:bookmarkEnd w:id="307"/>
      <w:bookmarkEnd w:id="30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0" w:name="OPTG4_61D79652BF40472CA88D1E3BD06191AF"/>
      <w:r>
        <w:rPr>
          <w:rFonts w:cs="標楷體"/>
        </w:rPr>
        <w:t>仿唐朝建立戶籍制度，以鄉戶為單位</w:t>
      </w:r>
      <w:bookmarkEnd w:id="309"/>
      <w:bookmarkEnd w:id="310"/>
    </w:p>
    <w:p>
      <w:pPr>
        <w:pStyle w:val="Normal"/>
        <w:rPr/>
      </w:pPr>
      <w:r>
        <w:rPr/>
        <w:t>請</w:t>
      </w:r>
      <w:r>
        <w:rPr/>
        <w:t>閱讀以下資料後，回答</w:t>
      </w:r>
      <w:r>
        <w:rPr/>
        <w:t>第</w:t>
      </w:r>
      <w:r>
        <w:rPr/>
        <w:t>48</w:t>
      </w:r>
      <w:r>
        <w:rPr/>
        <w:t>、</w:t>
      </w:r>
      <w:r>
        <w:rPr/>
        <w:t>49</w:t>
      </w:r>
      <w:r>
        <w:rPr/>
        <w:t>題</w:t>
      </w:r>
      <w:r>
        <w:rPr/>
        <w:t>之問題：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 </w:t>
      </w:r>
      <w:r>
        <w:rPr/>
        <w:t>「無</w:t>
      </w:r>
      <w:r>
        <w:rPr/>
        <w:t>論</w:t>
      </w:r>
      <w:r>
        <w:rPr/>
        <w:t>是</w:t>
      </w:r>
      <w:r>
        <w:rPr/>
        <w:t>西班</w:t>
      </w:r>
      <w:r>
        <w:rPr/>
        <w:t>牙</w:t>
      </w:r>
      <w:r>
        <w:rPr/>
        <w:t>人</w:t>
      </w:r>
      <w:r>
        <w:rPr/>
        <w:t>、</w:t>
      </w:r>
      <w:r>
        <w:rPr/>
        <w:t>荷蘭人、英國人或暹羅人，</w:t>
      </w:r>
      <w:r>
        <w:rPr/>
        <w:t>所</w:t>
      </w:r>
      <w:r>
        <w:rPr/>
        <w:t>有統治者都需要能幹且具有良好關係的</w:t>
      </w:r>
      <w:r>
        <w:rPr/>
        <w:t>『○○』，</w:t>
      </w:r>
      <w:r>
        <w:rPr/>
        <w:t>可在他們的居住地及</w:t>
      </w:r>
      <w:r>
        <w:rPr/>
        <w:t>其</w:t>
      </w:r>
      <w:r>
        <w:rPr/>
        <w:t>家鄉豐富的資源之間</w:t>
      </w:r>
      <w:r>
        <w:rPr/>
        <w:t>充</w:t>
      </w:r>
      <w:r>
        <w:rPr/>
        <w:t>當聯繫橋梁。即</w:t>
      </w:r>
      <w:r>
        <w:rPr/>
        <w:t>使</w:t>
      </w:r>
      <w:r>
        <w:rPr/>
        <w:t>在日本，儘管日本當局對於出境</w:t>
      </w:r>
      <w:r>
        <w:rPr/>
        <w:t>旅</w:t>
      </w:r>
      <w:r>
        <w:rPr/>
        <w:t>行嚴加限制，並且對</w:t>
      </w:r>
      <w:r>
        <w:rPr/>
        <w:t>僑</w:t>
      </w:r>
      <w:r>
        <w:rPr/>
        <w:t>居當地的外國商人疑慮重重，但是，日本同樣</w:t>
      </w:r>
      <w:r>
        <w:rPr/>
        <w:t>需</w:t>
      </w:r>
      <w:r>
        <w:rPr/>
        <w:t>要</w:t>
      </w:r>
      <w:r>
        <w:rPr/>
        <w:t>其</w:t>
      </w:r>
      <w:r>
        <w:rPr/>
        <w:t>為充當貿易中間商，並透過他</w:t>
      </w:r>
      <w:r>
        <w:rPr/>
        <w:t>們</w:t>
      </w:r>
      <w:r>
        <w:rPr/>
        <w:t>獲取戰略情報。</w:t>
      </w:r>
      <w:r>
        <w:rPr/>
        <w:t>……『○○』在</w:t>
      </w:r>
      <w:r>
        <w:rPr/>
        <w:t>異國他鄉得以打出一片天</w:t>
      </w:r>
      <w:r>
        <w:rPr/>
        <w:t>地</w:t>
      </w:r>
      <w:r>
        <w:rPr/>
        <w:t>的能力，在</w:t>
      </w:r>
      <w:r>
        <w:rPr/>
        <w:t>很</w:t>
      </w:r>
      <w:r>
        <w:rPr/>
        <w:t>大程度上源自他們的原居地社會。他</w:t>
      </w:r>
      <w:r>
        <w:rPr/>
        <w:t>們</w:t>
      </w:r>
      <w:r>
        <w:rPr/>
        <w:t>依</w:t>
      </w:r>
      <w:r>
        <w:rPr/>
        <w:t>賴</w:t>
      </w:r>
      <w:r>
        <w:rPr/>
        <w:t>於原居地的特殊關係，包括家族、方言、同鄉、禮俗關係，還包括招募移民進入異國他鄉的</w:t>
      </w:r>
      <w:r>
        <w:rPr/>
        <w:t>庇</w:t>
      </w:r>
      <w:r>
        <w:rPr/>
        <w:t>護</w:t>
      </w:r>
      <w:r>
        <w:rPr/>
        <w:t>關</w:t>
      </w:r>
      <w:r>
        <w:rPr/>
        <w:t>係</w:t>
      </w:r>
      <w:r>
        <w:rPr/>
        <w:t>。</w:t>
      </w:r>
      <w:r>
        <w:rPr/>
        <w:t>在</w:t>
      </w:r>
      <w:r>
        <w:rPr/>
        <w:t>殖</w:t>
      </w:r>
      <w:r>
        <w:rPr/>
        <w:t>民世界中，商人橋頭堡通常是移民及其移居地之間不可</w:t>
      </w:r>
      <w:r>
        <w:rPr/>
        <w:t>缺</w:t>
      </w:r>
      <w:r>
        <w:rPr/>
        <w:t>少</w:t>
      </w:r>
      <w:r>
        <w:rPr/>
        <w:t>的</w:t>
      </w:r>
      <w:r>
        <w:rPr/>
        <w:t>聯繫點：在殖民統治勢力薄弱</w:t>
      </w:r>
      <w:r>
        <w:rPr/>
        <w:t>缺</w:t>
      </w:r>
      <w:r>
        <w:rPr/>
        <w:t>失的地區，如馬來亞和婆羅洲，當地土著統治者就是他</w:t>
      </w:r>
      <w:r>
        <w:rPr/>
        <w:t>們</w:t>
      </w:r>
      <w:r>
        <w:rPr/>
        <w:t>最初的庇護人。</w:t>
      </w:r>
      <w:r>
        <w:rPr/>
        <w:t>」</w:t>
      </w:r>
    </w:p>
    <w:p>
      <w:pPr>
        <w:pStyle w:val="Normal"/>
        <w:ind w:left="425" w:hanging="425"/>
        <w:rPr/>
      </w:pPr>
      <w:r>
        <w:rPr/>
        <w:t>48</w:t>
      </w:r>
      <w:r>
        <w:rPr/>
        <w:t>、根據上述</w:t>
      </w:r>
      <w:r>
        <w:rPr/>
        <w:t>資料</w:t>
      </w:r>
      <w:r>
        <w:rPr/>
        <w:t>，下列</w:t>
      </w:r>
      <w:r>
        <w:rPr/>
        <w:t>哪個時</w:t>
      </w:r>
      <w:r>
        <w:rPr/>
        <w:t>期較為符</w:t>
      </w:r>
      <w:r>
        <w:rPr/>
        <w:t>合</w:t>
      </w:r>
      <w:r>
        <w:rPr/>
        <w:t>其</w:t>
      </w:r>
      <w:r>
        <w:rPr/>
        <w:t>描述</w:t>
      </w:r>
      <w:r>
        <w:rPr/>
        <w:t>的現</w:t>
      </w:r>
      <w:r>
        <w:rPr/>
        <w:t>象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十四</w:t>
      </w:r>
      <w:r>
        <w:rPr>
          <w:rFonts w:ascii="標楷體" w:hAnsi="標楷體" w:cs="標楷體"/>
        </w:rPr>
        <w:t>世紀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十五</w:t>
      </w:r>
      <w:r>
        <w:rPr>
          <w:rFonts w:ascii="標楷體" w:hAnsi="標楷體" w:cs="標楷體"/>
        </w:rPr>
        <w:t>世紀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十六</w:t>
      </w:r>
      <w:r>
        <w:rPr>
          <w:rFonts w:ascii="標楷體" w:hAnsi="標楷體" w:cs="標楷體"/>
        </w:rPr>
        <w:t>世紀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十七</w:t>
      </w:r>
      <w:r>
        <w:rPr>
          <w:rFonts w:ascii="標楷體" w:hAnsi="標楷體" w:cs="標楷體"/>
        </w:rPr>
        <w:t>世紀</w:t>
      </w:r>
    </w:p>
    <w:p>
      <w:pPr>
        <w:pStyle w:val="Normal"/>
        <w:ind w:left="425" w:hanging="425"/>
        <w:rPr/>
      </w:pPr>
      <w:r>
        <w:rPr/>
        <w:t>49</w:t>
      </w:r>
      <w:r>
        <w:rPr/>
        <w:t>、請</w:t>
      </w:r>
      <w:r>
        <w:rPr/>
        <w:t>問</w:t>
      </w:r>
      <w:r>
        <w:rPr/>
        <w:t>上述</w:t>
      </w:r>
      <w:r>
        <w:rPr/>
        <w:t>描述的</w:t>
      </w:r>
      <w:r>
        <w:rPr/>
        <w:t>『○○』較可能</w:t>
      </w:r>
      <w:r>
        <w:rPr/>
        <w:t>為下列何</w:t>
      </w:r>
      <w:r>
        <w:rPr/>
        <w:t>者</w:t>
      </w:r>
      <w:r>
        <w:rPr/>
        <w:t>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清</w:t>
      </w:r>
      <w:r>
        <w:rPr>
          <w:rFonts w:ascii="標楷體" w:hAnsi="標楷體" w:cs="標楷體"/>
        </w:rPr>
        <w:t>代的華商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明</w:t>
      </w:r>
      <w:r>
        <w:rPr>
          <w:rFonts w:ascii="標楷體" w:hAnsi="標楷體" w:cs="標楷體"/>
        </w:rPr>
        <w:t>代</w:t>
      </w:r>
      <w:r>
        <w:rPr>
          <w:rFonts w:ascii="標楷體" w:hAnsi="標楷體" w:cs="標楷體"/>
        </w:rPr>
        <w:t>時英</w:t>
      </w:r>
      <w:r>
        <w:rPr>
          <w:rFonts w:ascii="標楷體" w:hAnsi="標楷體" w:cs="標楷體"/>
        </w:rPr>
        <w:t>國東印度</w:t>
      </w:r>
      <w:r>
        <w:rPr>
          <w:rFonts w:ascii="標楷體" w:hAnsi="標楷體" w:cs="標楷體"/>
        </w:rPr>
        <w:t>公</w:t>
      </w:r>
      <w:r>
        <w:rPr>
          <w:rFonts w:ascii="標楷體" w:hAnsi="標楷體" w:cs="標楷體"/>
        </w:rPr>
        <w:t>司的商人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明</w:t>
      </w:r>
      <w:r>
        <w:rPr>
          <w:rFonts w:ascii="標楷體" w:hAnsi="標楷體" w:cs="標楷體"/>
        </w:rPr>
        <w:t>代</w:t>
      </w:r>
      <w:r>
        <w:rPr>
          <w:rFonts w:ascii="標楷體" w:hAnsi="標楷體" w:cs="標楷體"/>
        </w:rPr>
        <w:t>時荷</w:t>
      </w:r>
      <w:r>
        <w:rPr>
          <w:rFonts w:ascii="標楷體" w:hAnsi="標楷體" w:cs="標楷體"/>
        </w:rPr>
        <w:t>蘭東印度公司的商人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</w:rPr>
        <w:t>代阿拉伯商人</w:t>
      </w:r>
    </w:p>
    <w:p>
      <w:pPr>
        <w:pStyle w:val="Normal"/>
        <w:ind w:left="425" w:hanging="425"/>
        <w:rPr>
          <w:rFonts w:ascii="標楷體" w:hAnsi="標楷體" w:cs="標楷體"/>
        </w:rPr>
      </w:pPr>
      <w:r>
        <w:rPr/>
        <w:t>50</w:t>
      </w:r>
      <w:r>
        <w:rPr/>
        <w:t>、宋</w:t>
      </w:r>
      <w:r>
        <w:rPr/>
        <w:t>太宗詔令：「江南、兩浙、荊湖、嶺南、福建諸州長吏，勸民多種諸谷（</w:t>
      </w:r>
      <w:r>
        <w:rPr/>
        <w:t>穀</w:t>
      </w:r>
      <w:r>
        <w:rPr/>
        <w:t>），民乏</w:t>
      </w:r>
      <w:r>
        <w:rPr/>
        <w:t>粟</w:t>
      </w:r>
      <w:r>
        <w:rPr/>
        <w:t>、麥、黍、豆種者，於淮北州郡給之。」南</w:t>
      </w:r>
      <w:r>
        <w:rPr/>
        <w:t>宋</w:t>
      </w:r>
      <w:r>
        <w:rPr/>
        <w:t>孝</w:t>
      </w:r>
      <w:r>
        <w:rPr/>
        <w:t>宗</w:t>
      </w:r>
      <w:r>
        <w:rPr/>
        <w:t>更幾</w:t>
      </w:r>
      <w:r>
        <w:rPr/>
        <w:t>乎</w:t>
      </w:r>
      <w:r>
        <w:rPr/>
        <w:t>每年「復詔兩浙、江、淮、湖南、京西路帥、</w:t>
      </w:r>
      <w:r>
        <w:rPr/>
        <w:t>漕</w:t>
      </w:r>
      <w:r>
        <w:rPr/>
        <w:t>臣</w:t>
      </w:r>
      <w:r>
        <w:rPr/>
        <w:t>督</w:t>
      </w:r>
      <w:r>
        <w:rPr/>
        <w:t>守令民種麥，務要增廣。」</w:t>
      </w:r>
      <w:r>
        <w:rPr/>
        <w:t>請</w:t>
      </w:r>
      <w:r>
        <w:rPr/>
        <w:t>問</w:t>
      </w:r>
      <w:r>
        <w:rPr/>
        <w:t>當</w:t>
      </w:r>
      <w:r>
        <w:rPr/>
        <w:t>時政府</w:t>
      </w:r>
      <w:r>
        <w:rPr/>
        <w:t>為</w:t>
      </w:r>
      <w:r>
        <w:rPr/>
        <w:t>何</w:t>
      </w:r>
      <w:r>
        <w:rPr/>
        <w:t>會</w:t>
      </w:r>
      <w:r>
        <w:rPr/>
        <w:t>有此</w:t>
      </w:r>
      <w:r>
        <w:rPr/>
        <w:t>類鼓</w:t>
      </w:r>
      <w:r>
        <w:rPr/>
        <w:t>勵的</w:t>
      </w:r>
      <w:r>
        <w:rPr/>
        <w:t>政策</w:t>
      </w:r>
      <w:r>
        <w:rPr/>
        <w:t>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麥</w:t>
      </w:r>
      <w:r>
        <w:rPr>
          <w:rFonts w:ascii="標楷體" w:hAnsi="標楷體" w:cs="標楷體"/>
        </w:rPr>
        <w:t>作</w:t>
      </w:r>
      <w:r>
        <w:rPr>
          <w:rFonts w:ascii="標楷體" w:hAnsi="標楷體" w:cs="標楷體"/>
        </w:rPr>
        <w:t>符</w:t>
      </w:r>
      <w:r>
        <w:rPr>
          <w:rFonts w:ascii="標楷體" w:hAnsi="標楷體" w:cs="標楷體"/>
        </w:rPr>
        <w:t>合北方飲食習慣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麥</w:t>
      </w:r>
      <w:r>
        <w:rPr>
          <w:rFonts w:ascii="標楷體" w:hAnsi="標楷體" w:cs="標楷體"/>
        </w:rPr>
        <w:t>作生長期較稻作短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麥</w:t>
      </w:r>
      <w:r>
        <w:rPr>
          <w:rFonts w:ascii="標楷體" w:hAnsi="標楷體" w:cs="標楷體"/>
        </w:rPr>
        <w:t>作</w:t>
      </w:r>
      <w:r>
        <w:rPr>
          <w:rFonts w:ascii="標楷體" w:hAnsi="標楷體" w:cs="標楷體"/>
        </w:rPr>
        <w:t>耕</w:t>
      </w:r>
      <w:r>
        <w:rPr>
          <w:rFonts w:ascii="標楷體" w:hAnsi="標楷體" w:cs="標楷體"/>
        </w:rPr>
        <w:t>種</w:t>
      </w:r>
      <w:r>
        <w:rPr>
          <w:rFonts w:ascii="標楷體" w:hAnsi="標楷體" w:cs="標楷體"/>
        </w:rPr>
        <w:t>成</w:t>
      </w:r>
      <w:r>
        <w:rPr>
          <w:rFonts w:ascii="標楷體" w:hAnsi="標楷體" w:cs="標楷體"/>
        </w:rPr>
        <w:t>本較低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南</w:t>
      </w:r>
      <w:r>
        <w:rPr>
          <w:rFonts w:ascii="標楷體" w:hAnsi="標楷體" w:cs="標楷體"/>
        </w:rPr>
        <w:t>方氣候條件利於種麥</w:t>
      </w:r>
    </w:p>
    <w:p>
      <w:pPr>
        <w:pStyle w:val="Normal"/>
        <w:ind w:left="425" w:hanging="42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425" w:hanging="42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425" w:hanging="42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>歷史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一選擇題：共計</w:t>
            </w:r>
            <w:r>
              <w:rPr/>
              <w:t>50</w:t>
            </w:r>
            <w:r>
              <w:rPr/>
              <w:t>題，每題</w:t>
            </w:r>
            <w:r>
              <w:rPr/>
              <w:t>2</w:t>
            </w:r>
            <w:r>
              <w:rPr/>
              <w:t>分，合計</w:t>
            </w:r>
            <w:r>
              <w:rPr/>
              <w:t>100</w:t>
            </w:r>
            <w:r>
              <w:rPr/>
              <w:t>分</w:t>
            </w:r>
          </w:p>
          <w:tbl>
            <w:tblPr>
              <w:tblW w:w="101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000000"/>
                    </w:rPr>
                  </w:pPr>
                  <w:bookmarkStart w:id="311" w:name="W_7F59D471D38B4A8DB1E0102877889FD0"/>
                  <w:r>
                    <w:rPr>
                      <w:rFonts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ascii="標楷體" w:hAnsi="標楷體" w:cs="標楷體"/>
                      <w:color w:val="000000"/>
                    </w:rPr>
                    <w:t>Ｂ</w:t>
                  </w:r>
                  <w:r>
                    <w:rPr>
                      <w:rFonts w:cs="標楷體" w:ascii="標楷體" w:hAnsi="標楷體"/>
                      <w:color w:val="000000"/>
                    </w:rPr>
                    <w:t>)</w:t>
                  </w:r>
                  <w:bookmarkEnd w:id="311"/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000000"/>
                    </w:rPr>
                  </w:pPr>
                  <w:bookmarkStart w:id="312" w:name="W_C00297E407B14C2EBCB1239BA20A08DD"/>
                  <w:r>
                    <w:rPr>
                      <w:rFonts w:cs="標楷體" w:ascii="標楷體" w:hAnsi="標楷體"/>
                      <w:color w:val="000000"/>
                    </w:rPr>
                    <w:t>(D)</w:t>
                  </w:r>
                  <w:bookmarkEnd w:id="312"/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D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Ｂ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Ｂ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Ｂ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Ｃ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Ｄ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/>
                    </w:rPr>
                    <w:t>Ａ</w:t>
                  </w:r>
                  <w:r>
                    <w:rPr>
                      <w:rFonts w:cs="標楷體" w:ascii="標楷體" w:hAnsi="標楷體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425" w:hanging="425"/>
        <w:rPr/>
      </w:pPr>
      <w:r>
        <w:rPr/>
      </w:r>
    </w:p>
    <w:sectPr>
      <w:footerReference w:type="default" r:id="rId3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28:00Z</dcterms:created>
  <dc:creator>台中二中</dc:creator>
  <dc:description/>
  <dc:language>en-US</dc:language>
  <cp:lastModifiedBy>user</cp:lastModifiedBy>
  <cp:lastPrinted>2020-05-09T15:35:00Z</cp:lastPrinted>
  <dcterms:modified xsi:type="dcterms:W3CDTF">2020-05-11T01:28:00Z</dcterms:modified>
  <cp:revision>2</cp:revision>
  <dc:subject/>
  <dc:title>國立臺中第二高級中學           年級        班 姓名                 座號       號</dc:title>
</cp:coreProperties>
</file>