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全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</w:rPr>
        <w:t>文化教材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語文表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u w:val="single"/>
        </w:rPr>
        <w:t>09</w:t>
      </w:r>
      <w:r>
        <w:rPr>
          <w:rFonts w:eastAsia="標楷體"/>
          <w:b/>
          <w:bCs/>
          <w:sz w:val="22"/>
          <w:u w:val="single"/>
        </w:rPr>
        <w:t xml:space="preserve">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壹部分：選擇題（占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）</w:t>
      </w:r>
    </w:p>
    <w:p>
      <w:pPr>
        <w:pStyle w:val="Style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單一選擇題（占</w:t>
      </w:r>
      <w:r>
        <w:rPr>
          <w:rFonts w:eastAsia="標楷體" w:cs="標楷體" w:ascii="標楷體" w:hAnsi="標楷體"/>
        </w:rPr>
        <w:t>76</w:t>
      </w:r>
      <w:r>
        <w:rPr>
          <w:rFonts w:ascii="標楷體" w:hAnsi="標楷體" w:cs="標楷體" w:eastAsia="標楷體"/>
        </w:rPr>
        <w:t>分）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rFonts w:ascii="標楷體" w:hAnsi="標楷體" w:cs="標楷體" w:eastAsia="標楷體"/>
          <w:szCs w:val="18"/>
        </w:rPr>
        <w:t>說明︰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  <w:lang w:eastAsia="zh-TW"/>
        </w:rPr>
        <w:t>20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  <w:lang w:eastAsia="zh-TW"/>
        </w:rPr>
        <w:t>2</w:t>
      </w:r>
      <w:r>
        <w:rPr>
          <w:rFonts w:ascii="標楷體" w:hAnsi="標楷體" w:cs="標楷體" w:eastAsia="標楷體"/>
          <w:spacing w:val="-2"/>
        </w:rPr>
        <w:t>分；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  <w:lang w:eastAsia="zh-TW"/>
        </w:rPr>
        <w:t>32</w:t>
      </w:r>
      <w:r>
        <w:rPr>
          <w:rFonts w:ascii="標楷體" w:hAnsi="標楷體" w:cs="標楷體" w:eastAsia="標楷體"/>
        </w:rPr>
        <w:t>題</w:t>
      </w:r>
      <w:r>
        <w:rPr>
          <w:rFonts w:ascii="標楷體" w:hAnsi="標楷體" w:cs="標楷體" w:eastAsia="標楷體"/>
          <w:lang w:eastAsia="zh-TW"/>
        </w:rPr>
        <w:t>為題組</w:t>
      </w:r>
      <w:r>
        <w:rPr>
          <w:rFonts w:ascii="標楷體" w:hAnsi="標楷體" w:cs="標楷體" w:eastAsia="標楷體"/>
        </w:rPr>
        <w:t>，每</w:t>
      </w:r>
      <w:r>
        <w:rPr>
          <w:rFonts w:ascii="標楷體" w:hAnsi="標楷體" w:cs="標楷體" w:eastAsia="標楷體"/>
          <w:lang w:eastAsia="zh-TW"/>
        </w:rPr>
        <w:t>小</w:t>
      </w:r>
      <w:r>
        <w:rPr>
          <w:rFonts w:ascii="標楷體" w:hAnsi="標楷體" w:cs="標楷體" w:eastAsia="標楷體"/>
        </w:rPr>
        <w:t>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  <w:lang w:eastAsia="zh-TW"/>
        </w:rPr>
        <w:t>3</w:t>
      </w:r>
      <w:r>
        <w:rPr>
          <w:rFonts w:ascii="標楷體" w:hAnsi="標楷體" w:cs="標楷體" w:eastAsia="標楷體"/>
          <w:spacing w:val="-2"/>
        </w:rPr>
        <w:t>分答錯、未作答或畫記多於一個選項者，</w:t>
      </w:r>
      <w:r>
        <w:rPr>
          <w:rFonts w:ascii="標楷體" w:hAnsi="標楷體" w:cs="標楷體" w:eastAsia="標楷體"/>
        </w:rPr>
        <w:t>該題以零分計算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0" w:name="C_4D3EFFC9305D4678B49727D372BD369E"/>
      <w:bookmarkStart w:id="1" w:name="Q_4D3EFFC9305D4678B49727D372BD369E"/>
      <w:bookmarkEnd w:id="0"/>
      <w:bookmarkEnd w:id="1"/>
      <w:r>
        <w:rPr/>
        <w:t>1.</w:t>
      </w:r>
      <w:bookmarkStart w:id="2" w:name="Q_4767EDA50F6A40EABAF3B5630D7A6FB5"/>
      <w:r>
        <w:rPr/>
        <w:t>下列各組「　」中的字，何組字義相同</w:t>
      </w:r>
    </w:p>
    <w:p>
      <w:pPr>
        <w:pStyle w:val="Normal"/>
        <w:snapToGrid w:val="false"/>
        <w:spacing w:lineRule="atLeast" w:line="360"/>
        <w:rPr/>
      </w:pPr>
      <w:bookmarkStart w:id="3" w:name="OP1_4767EDA50F6A40EABAF3B5630D7A6FB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" w:name="OPTG1_4767EDA50F6A40EABAF3B5630D7A6FB5"/>
      <w:r>
        <w:rPr/>
        <w:t>我有一兒，年「已」十七／庭中始為籬，「已」為牆　</w:t>
      </w:r>
      <w:bookmarkStart w:id="5" w:name="OP2_4767EDA50F6A40EABAF3B5630D7A6FB5"/>
      <w:bookmarkEnd w:id="3"/>
      <w:bookmarkEnd w:id="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" w:name="OPTG2_4767EDA50F6A40EABAF3B5630D7A6FB5"/>
      <w:r>
        <w:rPr/>
        <w:t>惑而不從「師」／「師」嚴，然後道尊（《禮記．學記》）　</w:t>
      </w:r>
      <w:bookmarkStart w:id="7" w:name="OP3_4767EDA50F6A40EABAF3B5630D7A6FB5"/>
      <w:bookmarkEnd w:id="5"/>
      <w:bookmarkEnd w:id="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" w:name="OPTG3_4767EDA50F6A40EABAF3B5630D7A6FB5"/>
      <w:r>
        <w:rPr/>
        <w:t>與杏桃相次開</w:t>
      </w:r>
      <w:r>
        <w:rPr>
          <w:rFonts w:ascii="新細明體;PMingLiU" w:hAnsi="新細明體;PMingLiU" w:cs="新細明體;PMingLiU"/>
        </w:rPr>
        <w:t>「</w:t>
      </w:r>
      <w:r>
        <w:rPr/>
        <w:t>發」／</w:t>
      </w:r>
      <w:bookmarkStart w:id="9" w:name="OP4_4767EDA50F6A40EABAF3B5630D7A6FB5"/>
      <w:bookmarkEnd w:id="7"/>
      <w:bookmarkEnd w:id="8"/>
      <w:r>
        <w:rPr/>
        <w:t>「發」在十八層地獄，永不得翻身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" w:name="OPTG4_4767EDA50F6A40EABAF3B5630D7A6FB5"/>
      <w:r>
        <w:rPr>
          <w:rFonts w:ascii="標楷體" w:hAnsi="標楷體" w:cs="標楷體"/>
        </w:rPr>
        <w:t>未果，</w:t>
      </w:r>
      <w:r>
        <w:rPr/>
        <w:t>「尋」病終／</w:t>
      </w:r>
      <w:bookmarkStart w:id="11" w:name="OPTG5_C5F356D4EC864041A30BB3EB75B61179"/>
      <w:bookmarkEnd w:id="9"/>
      <w:bookmarkEnd w:id="10"/>
      <w:r>
        <w:rPr/>
        <w:t>飛來峰上千「尋」</w:t>
      </w:r>
      <w:bookmarkEnd w:id="11"/>
      <w:r>
        <w:rPr/>
        <w:t>塔。</w:t>
      </w:r>
    </w:p>
    <w:p>
      <w:pPr>
        <w:pStyle w:val="Web"/>
        <w:shd w:fill="FFFFFF" w:val="clear"/>
        <w:spacing w:before="0" w:after="90"/>
        <w:rPr/>
      </w:pPr>
      <w:bookmarkEnd w:id="2"/>
      <w:r>
        <w:rPr/>
        <w:t>2.</w:t>
      </w:r>
      <w:r>
        <w:rPr>
          <w:color w:val="1C1E21"/>
        </w:rPr>
        <w:t>近日辭世的楊牧教授是台灣文學巨擘，詩人想像力無遠弗屆，不受眼見拘囿，更且在假借生態史蹟，興象造境之餘，將自然還諸天地。下文是楊牧的〈延陵季子掛劍〉的詩句，請判斷</w:t>
      </w:r>
      <w:r>
        <w:rPr>
          <w:color w:val="1C1E21"/>
        </w:rPr>
        <w:t>□□</w:t>
      </w:r>
      <w:r>
        <w:rPr>
          <w:color w:val="1C1E21"/>
        </w:rPr>
        <w:t>中最</w:t>
      </w:r>
      <w:r>
        <w:rPr>
          <w:color w:val="1C1E21"/>
        </w:rPr>
        <w:t>符合詩意</w:t>
      </w:r>
      <w:r>
        <w:rPr>
          <w:color w:val="1C1E21"/>
        </w:rPr>
        <w:t>的是</w:t>
      </w:r>
    </w:p>
    <w:p>
      <w:pPr>
        <w:pStyle w:val="Normal"/>
        <w:rPr/>
      </w:pPr>
      <w:r>
        <w:rPr/>
        <w:t>「在早年，弓馬刀劍本是</w:t>
      </w:r>
      <w:r>
        <w:rPr/>
        <w:br/>
      </w:r>
      <w:r>
        <w:rPr/>
        <w:t>比辯論修辭更重要的課程</w:t>
      </w:r>
      <w:r>
        <w:rPr/>
        <w:br/>
      </w:r>
      <w:r>
        <w:rPr/>
        <w:t>自從</w:t>
      </w:r>
      <w:r>
        <w:rPr/>
        <w:t>□□</w:t>
      </w:r>
      <w:r>
        <w:rPr/>
        <w:t>在陳在蔡</w:t>
      </w:r>
      <w:r>
        <w:rPr/>
        <w:br/>
      </w:r>
      <w:r>
        <w:rPr>
          <w:rFonts w:cs="新細明體;PMingLiU" w:ascii="新細明體;PMingLiU" w:hAnsi="新細明體;PMingLiU"/>
        </w:rPr>
        <w:t>□□</w:t>
      </w:r>
      <w:r>
        <w:rPr>
          <w:rStyle w:val="Textexposedshow"/>
          <w:rFonts w:ascii="新細明體;PMingLiU" w:hAnsi="新細明體;PMingLiU" w:cs="新細明體;PMingLiU"/>
          <w:color w:val="1C1E21"/>
        </w:rPr>
        <w:t>暴死，子夏入魏</w:t>
      </w:r>
      <w:r>
        <w:rPr/>
        <w:br/>
      </w:r>
      <w:r>
        <w:rPr>
          <w:rStyle w:val="Textexposedshow"/>
          <w:rFonts w:ascii="新細明體;PMingLiU" w:hAnsi="新細明體;PMingLiU" w:cs="新細明體;PMingLiU"/>
          <w:color w:val="1C1E21"/>
        </w:rPr>
        <w:t>我們都悽惶地奔走於公侯的院宅</w:t>
      </w:r>
      <w:r>
        <w:rPr/>
        <w:br/>
      </w:r>
      <w:r>
        <w:rPr>
          <w:rStyle w:val="Textexposedshow"/>
          <w:rFonts w:ascii="新細明體;PMingLiU" w:hAnsi="新細明體;PMingLiU" w:cs="新細明體;PMingLiU"/>
          <w:color w:val="1C1E21"/>
        </w:rPr>
        <w:t>所以我封了劍，束了髮，誦詩三百</w:t>
      </w:r>
      <w:r>
        <w:rPr/>
        <w:br/>
      </w:r>
      <w:r>
        <w:rPr>
          <w:rStyle w:val="Textexposedshow"/>
          <w:rFonts w:ascii="新細明體;PMingLiU" w:hAnsi="新細明體;PMingLiU" w:cs="新細明體;PMingLiU"/>
          <w:color w:val="1C1E21"/>
        </w:rPr>
        <w:t>儼然一能言善道的</w:t>
      </w:r>
      <w:r>
        <w:rPr/>
        <w:t>□□</w:t>
      </w:r>
      <w:r>
        <w:rPr>
          <w:rStyle w:val="Textexposedshow"/>
          <w:rFonts w:ascii="新細明體;PMingLiU" w:hAnsi="新細明體;PMingLiU" w:cs="新細明體;PMingLiU"/>
          <w:color w:val="1C1E21"/>
        </w:rPr>
        <w:t>了……</w:t>
      </w:r>
      <w:r>
        <w:rPr/>
        <w:t>」</w:t>
      </w:r>
    </w:p>
    <w:p>
      <w:pPr>
        <w:pStyle w:val="Normal"/>
        <w:rPr/>
      </w:pPr>
      <w:r>
        <w:rPr/>
        <w:t>（</w:t>
      </w:r>
      <w:r>
        <w:rPr/>
        <w:t>A)</w:t>
      </w:r>
      <w:r>
        <w:rPr/>
        <w:t>君子</w:t>
      </w:r>
      <w:r>
        <w:rPr/>
        <w:t>／</w:t>
      </w:r>
      <w:r>
        <w:rPr/>
        <w:t>顏回</w:t>
      </w:r>
      <w:r>
        <w:rPr/>
        <w:t>／</w:t>
      </w:r>
      <w:r>
        <w:rPr/>
        <w:t>道家（</w:t>
      </w:r>
      <w:r>
        <w:rPr/>
        <w:t>B)</w:t>
      </w:r>
      <w:r>
        <w:rPr/>
        <w:t>夫子</w:t>
      </w:r>
      <w:r>
        <w:rPr/>
        <w:t>／</w:t>
      </w:r>
      <w:r>
        <w:rPr/>
        <w:t>顏回</w:t>
      </w:r>
      <w:r>
        <w:rPr/>
        <w:t>／</w:t>
      </w:r>
      <w:r>
        <w:rPr/>
        <w:t>儒者（</w:t>
      </w:r>
      <w:r>
        <w:rPr/>
        <w:t>C)</w:t>
      </w:r>
      <w:r>
        <w:rPr/>
        <w:t>夫子</w:t>
      </w:r>
      <w:r>
        <w:rPr/>
        <w:t>／</w:t>
      </w:r>
      <w:r>
        <w:rPr/>
        <w:t>子路</w:t>
      </w:r>
      <w:r>
        <w:rPr/>
        <w:t>／</w:t>
      </w:r>
      <w:r>
        <w:rPr/>
        <w:t>儒者（</w:t>
      </w:r>
      <w:r>
        <w:rPr/>
        <w:t>D)</w:t>
      </w:r>
      <w:r>
        <w:rPr/>
        <w:t>君子</w:t>
      </w:r>
      <w:r>
        <w:rPr/>
        <w:t>／</w:t>
      </w:r>
      <w:r>
        <w:rPr/>
        <w:t>子路</w:t>
      </w:r>
      <w:r>
        <w:rPr/>
        <w:t>／</w:t>
      </w:r>
      <w:r>
        <w:rPr/>
        <w:t>道家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12" w:name="C_4D3EFFC9305D4678B49727D372BD369E"/>
      <w:bookmarkStart w:id="13" w:name="Q_4D3EFFC9305D4678B49727D372BD369E"/>
      <w:bookmarkStart w:id="14" w:name="Q_E3FD7AE0313F46A5A91762ED1BFACD67"/>
      <w:bookmarkEnd w:id="12"/>
      <w:bookmarkEnd w:id="13"/>
      <w:bookmarkEnd w:id="14"/>
      <w:r>
        <w:rPr/>
        <w:t>3.</w:t>
      </w:r>
      <w:r>
        <w:rPr/>
        <w:t>「孔子師郯子、萇弘、師襄、老聃。郯子之徒，其賢不及孔子。」下列敘述，何者與此意義相近</w:t>
      </w:r>
    </w:p>
    <w:p>
      <w:pPr>
        <w:pStyle w:val="Normal"/>
        <w:snapToGrid w:val="false"/>
        <w:spacing w:lineRule="atLeast" w:line="360"/>
        <w:rPr/>
      </w:pPr>
      <w:bookmarkStart w:id="15" w:name="OP1_E3FD7AE0313F46A5A91762ED1BFACD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6" w:name="OPTG1_E3FD7AE0313F46A5A91762ED1BFACD67"/>
      <w:r>
        <w:rPr/>
        <w:t>夫子焉不學，而亦何常師之有　</w:t>
      </w:r>
      <w:bookmarkStart w:id="17" w:name="OP2_E3FD7AE0313F46A5A91762ED1BFACD67"/>
      <w:bookmarkEnd w:id="15"/>
      <w:bookmarkEnd w:id="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8" w:name="OPTG2_E3FD7AE0313F46A5A91762ED1BFACD67"/>
      <w:r>
        <w:rPr/>
        <w:t>志於道，據於德，依於仁，游於藝　</w:t>
      </w:r>
      <w:bookmarkStart w:id="19" w:name="OP3_E3FD7AE0313F46A5A91762ED1BFACD67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0" w:name="OPTG3_E3FD7AE0313F46A5A91762ED1BFACD67"/>
      <w:r>
        <w:rPr/>
        <w:t>子入太廟，每事問　</w:t>
      </w:r>
      <w:bookmarkStart w:id="21" w:name="OP4_E3FD7AE0313F46A5A91762ED1BFACD67"/>
      <w:bookmarkEnd w:id="19"/>
      <w:bookmarkEnd w:id="2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2" w:name="OPTG4_E3FD7AE0313F46A5A91762ED1BFACD67"/>
      <w:r>
        <w:rPr/>
        <w:t>有鄙夫問於我，空空如也，我叩其兩端而竭焉</w:t>
      </w:r>
      <w:bookmarkEnd w:id="21"/>
      <w:bookmarkEnd w:id="22"/>
      <w:r>
        <w:rPr/>
        <w:t>。</w:t>
      </w:r>
    </w:p>
    <w:p>
      <w:pPr>
        <w:pStyle w:val="Normal"/>
        <w:snapToGrid w:val="false"/>
        <w:spacing w:lineRule="atLeast" w:line="360"/>
        <w:ind w:left="2" w:hanging="0"/>
        <w:rPr/>
      </w:pPr>
      <w:bookmarkStart w:id="23" w:name="Q_E3FD7AE0313F46A5A91762ED1BFACD67"/>
      <w:bookmarkStart w:id="24" w:name="Q_ED314FBC117F43719046280BB10CD632"/>
      <w:bookmarkEnd w:id="23"/>
      <w:bookmarkEnd w:id="24"/>
      <w:r>
        <w:rPr/>
        <w:t>4.</w:t>
      </w:r>
      <w:r>
        <w:rPr/>
        <w:t>下列選項中的排比句，有的是以部分句子襯顯主句（主題）；有的是三者並列，意義無分輕重。請選出屬於前者的選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父之族，無不乘車者；母之族，無不足於衣食者；妻之族，無凍餒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求木之長者，必固其根本；欲流之遠者，必浚其泉源；思國之安者，必積其德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舍其文軒，鄰有敝轝，而欲竊之；舍其錦繡，鄰有短褐，而欲竊之；舍其粱肉，鄰有穅糟，而欲竊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不違農時，穀不可勝食也；數罟不入洿池，魚鼈不可勝食也；斧斤以時入山林，材木不可勝用也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5" w:name="Q_ED314FBC117F43719046280BB10CD632"/>
      <w:bookmarkEnd w:id="25"/>
      <w:r>
        <w:rPr/>
        <w:t>5.</w:t>
      </w:r>
      <w:bookmarkStart w:id="26" w:name="Q_E98B2D9915B6473FA1250CA70C53F795"/>
      <w:r>
        <w:rPr/>
        <w:t xml:space="preserve"> </w:t>
      </w:r>
      <w:r>
        <w:rPr/>
        <w:t>文言中的比較語氣是理解文意的重要關鍵，請問下列各選項何者用到此一手法</w:t>
      </w:r>
    </w:p>
    <w:p>
      <w:pPr>
        <w:pStyle w:val="Normal"/>
        <w:snapToGrid w:val="false"/>
        <w:spacing w:lineRule="atLeast" w:line="360"/>
        <w:rPr/>
      </w:pPr>
      <w:bookmarkStart w:id="27" w:name="OP1_E98B2D9915B6473FA1250CA70C53F79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8" w:name="OPTG1_E98B2D9915B6473FA1250CA70C53F795"/>
      <w:r>
        <w:rPr/>
        <w:t>魏武亦記之，與脩同。乃嘆曰：「我才不及卿，乃覺三十里。」　</w:t>
      </w:r>
      <w:bookmarkStart w:id="29" w:name="OP2_E98B2D9915B6473FA1250CA70C53F795"/>
      <w:bookmarkEnd w:id="27"/>
      <w:bookmarkEnd w:id="2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0" w:name="OPTG2_E98B2D9915B6473FA1250CA70C53F795"/>
      <w:r>
        <w:rPr/>
        <w:t>王曰：「吾本乘興而行，興盡而返，何必見戴？」　</w:t>
      </w:r>
      <w:bookmarkStart w:id="31" w:name="OP3_E98B2D9915B6473FA1250CA70C53F795"/>
      <w:bookmarkEnd w:id="29"/>
      <w:bookmarkEnd w:id="3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2" w:name="OPTG3_E98B2D9915B6473FA1250CA70C53F795"/>
      <w:r>
        <w:rPr/>
        <w:t>人非生而知之者，孰能無惑？惑而不從師，其為惑也終不解矣　</w:t>
      </w:r>
      <w:bookmarkStart w:id="33" w:name="OP4_E98B2D9915B6473FA1250CA70C53F795"/>
      <w:bookmarkEnd w:id="31"/>
      <w:bookmarkEnd w:id="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4" w:name="OPTG4_E98B2D9915B6473FA1250CA70C53F795"/>
      <w:r>
        <w:rPr/>
        <w:t>既東封鄭，又欲肆其西封</w:t>
      </w:r>
      <w:bookmarkEnd w:id="33"/>
      <w:bookmarkEnd w:id="34"/>
      <w:r>
        <w:rPr/>
        <w:t>。若不闕秦，將焉取之。</w:t>
      </w:r>
    </w:p>
    <w:p>
      <w:pPr>
        <w:pStyle w:val="Normal"/>
        <w:snapToGrid w:val="false"/>
        <w:spacing w:lineRule="atLeast" w:line="360"/>
        <w:ind w:left="142" w:hanging="142"/>
        <w:rPr/>
      </w:pPr>
      <w:bookmarkEnd w:id="26"/>
      <w:r>
        <w:rPr/>
        <w:t>6.</w:t>
      </w:r>
      <w:bookmarkStart w:id="35" w:name="C_8C52945AEBA2409EBE7FEC20183E48F2"/>
      <w:bookmarkStart w:id="36" w:name="Q_8C52945AEBA2409EBE7FEC20183E48F2"/>
      <w:r>
        <w:rPr/>
        <w:t xml:space="preserve"> </w:t>
      </w:r>
      <w:r>
        <w:rPr/>
        <w:t>請判斷下列文字各出自哪一本（或屬哪一類）小說，並請就其</w:t>
      </w:r>
      <w:r>
        <w:rPr>
          <w:b/>
          <w:u w:val="single"/>
        </w:rPr>
        <w:t>著作年代</w:t>
      </w:r>
      <w:r>
        <w:rPr/>
        <w:t>按先後順序排出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丞相（王導）有幸佞，姓雷，頗預政事，納貨，蔡公（蔡謨）謂之「雷尚書」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眾諸侯聽得關外鼓聲大振，喊聲大舉，如天摧地塌，嶽撼山崩，眾皆失驚。正欲探聽，鸞鈴響處，馬到中軍，雲長提華雄之頭，擲於地下，其酒尚溫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行次靈石旅舍，既設床，爐中烹肉且熟，張氏以髮長委地，立梳床前。靖方刷馬，忽有一人，中形，赤髯而虬，乘蹇驢而來，投革囊於爐前，取枕攲臥，看張氏梳頭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劉</w:t>
      </w:r>
      <w:r>
        <w:rPr>
          <w:rFonts w:ascii="新細明體;PMingLiU" w:hAnsi="新細明體;PMingLiU" w:cs="新細明體;PMingLiU"/>
          <w:color w:val="000000"/>
          <w:shd w:fill="FFFFFF" w:val="clear"/>
        </w:rPr>
        <w:t>姥姥因見窗下案上設著筆硯，又見書架上磊著滿滿的書，便問道：「這必定是那位哥兒的書房了？」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賈</w:t>
      </w:r>
      <w:r>
        <w:rPr>
          <w:rFonts w:ascii="新細明體;PMingLiU" w:hAnsi="新細明體;PMingLiU" w:cs="新細明體;PMingLiU"/>
          <w:color w:val="000000"/>
          <w:shd w:fill="FFFFFF" w:val="clear"/>
        </w:rPr>
        <w:t>母笑指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黛玉</w:t>
      </w:r>
      <w:r>
        <w:rPr>
          <w:rFonts w:ascii="新細明體;PMingLiU" w:hAnsi="新細明體;PMingLiU" w:cs="新細明體;PMingLiU"/>
          <w:color w:val="000000"/>
          <w:shd w:fill="FFFFFF" w:val="clear"/>
        </w:rPr>
        <w:t>道：「這是我這外孫女兒的屋子。」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劉</w:t>
      </w:r>
      <w:r>
        <w:rPr>
          <w:rFonts w:ascii="新細明體;PMingLiU" w:hAnsi="新細明體;PMingLiU" w:cs="新細明體;PMingLiU"/>
          <w:color w:val="000000"/>
          <w:shd w:fill="FFFFFF" w:val="clear"/>
        </w:rPr>
        <w:t>姥姥留神打量了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黛玉</w:t>
      </w:r>
      <w:r>
        <w:rPr>
          <w:rFonts w:ascii="新細明體;PMingLiU" w:hAnsi="新細明體;PMingLiU" w:cs="新細明體;PMingLiU"/>
          <w:color w:val="000000"/>
          <w:shd w:fill="FFFFFF" w:val="clear"/>
        </w:rPr>
        <w:t>一番，方笑道：「這裡那像個小姐的繡房？竟比那上等的書房還好！」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賈</w:t>
      </w:r>
      <w:r>
        <w:rPr>
          <w:rFonts w:ascii="新細明體;PMingLiU" w:hAnsi="新細明體;PMingLiU" w:cs="新細明體;PMingLiU"/>
          <w:color w:val="000000"/>
          <w:shd w:fill="FFFFFF" w:val="clear"/>
        </w:rPr>
        <w:t>母因問：「</w:t>
      </w:r>
      <w:r>
        <w:rPr>
          <w:rFonts w:ascii="新細明體;PMingLiU" w:hAnsi="新細明體;PMingLiU" w:cs="新細明體;PMingLiU"/>
          <w:color w:val="000000"/>
          <w:u w:val="single"/>
          <w:shd w:fill="FFFFFF" w:val="clear"/>
        </w:rPr>
        <w:t>寶玉</w:t>
      </w:r>
      <w:r>
        <w:rPr>
          <w:rFonts w:ascii="新細明體;PMingLiU" w:hAnsi="新細明體;PMingLiU" w:cs="新細明體;PMingLiU"/>
          <w:color w:val="000000"/>
          <w:shd w:fill="FFFFFF" w:val="clear"/>
        </w:rPr>
        <w:t>怎麼不見？」眾丫頭們答說：「在池子裡船上呢。」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邑有王生，行七，故家子。少慕道，聞勞山多仙人，負笈往遊。登一頂，有觀宇，甚幽。一道士坐蒲團上，素髮垂領，而神觀爽邁。叩而與語，理甚玄妙。</w:t>
      </w:r>
    </w:p>
    <w:p>
      <w:pPr>
        <w:pStyle w:val="Normal"/>
        <w:snapToGrid w:val="false"/>
        <w:spacing w:lineRule="atLeast" w:line="360"/>
        <w:rPr/>
      </w:pPr>
      <w:bookmarkStart w:id="37" w:name="OP1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8" w:name="OPTG1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bookmarkStart w:id="39" w:name="OP2_8C52945AEBA2409EBE7FEC20183E48F2"/>
      <w:bookmarkEnd w:id="37"/>
      <w:bookmarkEnd w:id="3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0" w:name="OPTG2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bookmarkStart w:id="41" w:name="OP3_8C52945AEBA2409EBE7FEC20183E48F2"/>
      <w:bookmarkEnd w:id="39"/>
      <w:bookmarkEnd w:id="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2" w:name="OPTG3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　</w:t>
      </w:r>
      <w:bookmarkStart w:id="43" w:name="OP4_8C52945AEBA2409EBE7FEC20183E48F2"/>
      <w:bookmarkEnd w:id="41"/>
      <w:bookmarkEnd w:id="4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4" w:name="OPTG4_8C52945AEBA2409EBE7FEC20183E48F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bookmarkEnd w:id="43"/>
      <w:bookmarkEnd w:id="44"/>
      <w:r>
        <w:rPr/>
        <w:t>。</w:t>
      </w:r>
    </w:p>
    <w:p>
      <w:pPr>
        <w:pStyle w:val="Normal"/>
        <w:snapToGrid w:val="false"/>
        <w:spacing w:lineRule="atLeast" w:line="360"/>
        <w:ind w:left="283" w:hanging="283"/>
        <w:rPr/>
      </w:pPr>
      <w:bookmarkStart w:id="45" w:name="Q_C77A0D5FEB4B48B5A88FFADB9407B99F"/>
      <w:bookmarkEnd w:id="35"/>
      <w:bookmarkEnd w:id="36"/>
      <w:bookmarkEnd w:id="45"/>
      <w:r>
        <w:rPr/>
        <w:t>7.</w:t>
      </w:r>
      <w:r>
        <w:rPr/>
        <w:t>魏、晉人物品貌各異，不但有具「詠絮之才」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；行事率真自然，「雪夜訪友，乘興而行，興盡而返」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；更有天資聰穎，捷悟「絕妙好辭」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。卻也有驕縱奢侈，一旦府中美女未能勸客飲酒，就辣手摧花的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。以上空格依序應填入的人物是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object w:dxaOrig="2395" w:dyaOrig="4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35pt;height:223.75pt" filled="f" o:ole="">
            <v:imagedata r:id="rId3" o:title=""/>
          </v:shape>
          <o:OLEObject Type="Embed" ProgID="" ShapeID="ole_rId2" DrawAspect="Content" ObjectID="_446131555" r:id="rId2"/>
        </w:object>
      </w:r>
    </w:p>
    <w:p>
      <w:pPr>
        <w:pStyle w:val="Normal"/>
        <w:snapToGrid w:val="false"/>
        <w:spacing w:lineRule="atLeast" w:line="360"/>
        <w:rPr/>
      </w:pPr>
      <w:bookmarkStart w:id="46" w:name="OP1_C77A0D5FEB4B48B5A88FFADB9407B99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7" w:name="OPTG1_C77A0D5FEB4B48B5A88FFADB9407B99F"/>
      <w:r>
        <w:rPr/>
        <w:t>甲　</w:t>
      </w:r>
      <w:bookmarkStart w:id="48" w:name="OP2_C77A0D5FEB4B48B5A88FFADB9407B99F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9" w:name="OPTG2_C77A0D5FEB4B48B5A88FFADB9407B99F"/>
      <w:r>
        <w:rPr/>
        <w:t>乙　</w:t>
      </w:r>
      <w:bookmarkStart w:id="50" w:name="OP3_C77A0D5FEB4B48B5A88FFADB9407B99F"/>
      <w:bookmarkEnd w:id="48"/>
      <w:bookmarkEnd w:id="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1" w:name="OPTG3_C77A0D5FEB4B48B5A88FFADB9407B99F"/>
      <w:r>
        <w:rPr/>
        <w:t>丙　</w:t>
      </w:r>
      <w:bookmarkStart w:id="52" w:name="OP4_C77A0D5FEB4B48B5A88FFADB9407B99F"/>
      <w:bookmarkEnd w:id="50"/>
      <w:bookmarkEnd w:id="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3" w:name="OPTG4_C77A0D5FEB4B48B5A88FFADB9407B99F"/>
      <w:r>
        <w:rPr/>
        <w:t>丁</w:t>
      </w:r>
      <w:bookmarkEnd w:id="52"/>
      <w:bookmarkEnd w:id="53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54" w:name="Q_C77A0D5FEB4B48B5A88FFADB9407B99F"/>
      <w:bookmarkEnd w:id="54"/>
      <w:r>
        <w:rPr/>
        <w:t>8.</w:t>
      </w:r>
      <w:r>
        <w:rPr/>
        <w:t>有人戲為韓愈擬一徵人啟事，依序填入答案後，其中正確的選項是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廣邀天下衛道君子　　共蹈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風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條件：士農工商不拘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止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格式：文以言之有物　　詩以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為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轉信處：秦嶺藍關、潮州府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120" w:right="120" w:hanging="0"/>
        <w:rPr/>
      </w:pPr>
      <w:r>
        <w:rPr/>
        <w:t>若君飽受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之困　　吾亦有妙方一帖足堪解憂</w:t>
      </w:r>
    </w:p>
    <w:p>
      <w:pPr>
        <w:pStyle w:val="Normal"/>
        <w:snapToGrid w:val="false"/>
        <w:spacing w:lineRule="atLeast" w:line="360"/>
        <w:rPr/>
      </w:pPr>
      <w:bookmarkStart w:id="55" w:name="OP1_9A3A388AAC31430C847876A03FF9714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6" w:name="OPTG1_9A3A388AAC31430C847876A03FF9714F"/>
      <w:r>
        <w:rPr>
          <w:rFonts w:cs="標楷體" w:ascii="標楷體" w:hAnsi="標楷體"/>
        </w:rPr>
        <w:t>(</w:t>
      </w:r>
      <w:r>
        <w:rPr/>
        <w:t>a</w:t>
      </w:r>
      <w:r>
        <w:rPr>
          <w:rFonts w:cs="標楷體" w:ascii="標楷體" w:hAnsi="標楷體"/>
        </w:rPr>
        <w:t>)</w:t>
      </w:r>
      <w:r>
        <w:rPr/>
        <w:t>應填入「駢文」　</w:t>
      </w:r>
      <w:bookmarkStart w:id="57" w:name="OP2_9A3A388AAC31430C847876A03FF9714F"/>
      <w:bookmarkEnd w:id="55"/>
      <w:bookmarkEnd w:id="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8" w:name="OPTG2_9A3A388AAC31430C847876A03FF9714F"/>
      <w:r>
        <w:rPr>
          <w:rFonts w:cs="標楷體" w:ascii="標楷體" w:hAnsi="標楷體"/>
        </w:rPr>
        <w:t>(</w:t>
      </w:r>
      <w:r>
        <w:rPr/>
        <w:t>b</w:t>
      </w:r>
      <w:r>
        <w:rPr>
          <w:rFonts w:cs="標楷體" w:ascii="標楷體" w:hAnsi="標楷體"/>
        </w:rPr>
        <w:t>)</w:t>
      </w:r>
      <w:r>
        <w:rPr/>
        <w:t>應填入「佛道」　</w:t>
      </w:r>
      <w:bookmarkStart w:id="59" w:name="OP3_9A3A388AAC31430C847876A03FF9714F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0" w:name="OPTG3_9A3A388AAC31430C847876A03FF9714F"/>
      <w:r>
        <w:rPr>
          <w:rFonts w:cs="標楷體" w:ascii="標楷體" w:hAnsi="標楷體"/>
        </w:rPr>
        <w:t>(</w:t>
      </w:r>
      <w:r>
        <w:rPr/>
        <w:t>c</w:t>
      </w:r>
      <w:r>
        <w:rPr>
          <w:rFonts w:cs="標楷體" w:ascii="標楷體" w:hAnsi="標楷體"/>
        </w:rPr>
        <w:t>)</w:t>
      </w:r>
      <w:r>
        <w:rPr/>
        <w:t>應填入「老嫗能解」　</w:t>
      </w:r>
      <w:bookmarkStart w:id="61" w:name="OP4_9A3A388AAC31430C847876A03FF9714F"/>
      <w:bookmarkEnd w:id="59"/>
      <w:bookmarkEnd w:id="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2" w:name="OPTG4_9A3A388AAC31430C847876A03FF9714F"/>
      <w:r>
        <w:rPr>
          <w:rFonts w:cs="標楷體" w:ascii="標楷體" w:hAnsi="標楷體"/>
        </w:rPr>
        <w:t>(</w:t>
      </w:r>
      <w:r>
        <w:rPr/>
        <w:t>d</w:t>
      </w:r>
      <w:r>
        <w:rPr>
          <w:rFonts w:cs="標楷體" w:ascii="標楷體" w:hAnsi="標楷體"/>
        </w:rPr>
        <w:t>)</w:t>
      </w:r>
      <w:r>
        <w:rPr/>
        <w:t>應填入「蝗蟲」</w:t>
      </w:r>
      <w:bookmarkEnd w:id="61"/>
      <w:bookmarkEnd w:id="62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r>
        <w:rPr/>
        <w:t>9.</w:t>
      </w:r>
      <w:bookmarkStart w:id="63" w:name="C_ECA576E5965945FD94C03847062743DC"/>
      <w:bookmarkStart w:id="64" w:name="Q_ECA576E5965945FD94C03847062743DC"/>
      <w:r>
        <w:rPr/>
        <w:t xml:space="preserve"> </w:t>
      </w:r>
      <w:r>
        <w:rPr/>
        <w:t>文學作品中「空間」的安排，常常具有特別的意義。下列例句，何者說明正確</w:t>
      </w:r>
    </w:p>
    <w:p>
      <w:pPr>
        <w:pStyle w:val="Normal"/>
        <w:snapToGrid w:val="false"/>
        <w:spacing w:lineRule="atLeast" w:line="360"/>
        <w:rPr/>
      </w:pPr>
      <w:bookmarkStart w:id="65" w:name="OP1_ECA576E5965945FD94C03847062743D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6" w:name="OPTG1_ECA576E5965945FD94C03847062743DC"/>
      <w:r>
        <w:rPr/>
        <w:t>〈項脊軒志〉藉由庭中原本相通，日後設籬、築牆、東犬西吠的重重改變，暗示自己的凌雲壯志越來越渺茫　</w:t>
      </w:r>
      <w:bookmarkStart w:id="67" w:name="OP2_ECA576E5965945FD94C03847062743DC"/>
      <w:bookmarkEnd w:id="65"/>
      <w:bookmarkEnd w:id="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8" w:name="OPTG2_ECA576E5965945FD94C03847062743DC"/>
      <w:r>
        <w:rPr/>
        <w:t>〈桃花源記〉中漁人經過狹窄的山洞才進入桃花源，作者即用此一山洞區隔現實世界與理想世界　</w:t>
      </w:r>
      <w:bookmarkStart w:id="69" w:name="OP3_ECA576E5965945FD94C03847062743DC"/>
      <w:bookmarkEnd w:id="67"/>
      <w:bookmarkEnd w:id="6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0" w:name="OPTG3_ECA576E5965945FD94C03847062743DC"/>
      <w:r>
        <w:rPr/>
        <w:t>〈岳陽樓記〉藉由晴天、雨天兩種不同面貌的洞庭湖，比喻仁人有「居廟堂之高，則憂其民」、「處江湖之遠，則憂其君」兩種心態　</w:t>
      </w:r>
      <w:bookmarkStart w:id="71" w:name="OP4_ECA576E5965945FD94C03847062743DC"/>
      <w:bookmarkEnd w:id="69"/>
      <w:bookmarkEnd w:id="7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2" w:name="OPTG4_ECA576E5965945FD94C03847062743DC"/>
      <w:r>
        <w:rPr/>
        <w:t>〈左忠毅公逸事〉寫左光斗進入古寺，見史可法草稿即解貂覆生，為掩戶而出，表達為善不欲人知的情操</w:t>
      </w:r>
      <w:bookmarkEnd w:id="71"/>
      <w:bookmarkEnd w:id="72"/>
      <w:r>
        <w:rPr/>
        <w:t>。</w:t>
      </w:r>
    </w:p>
    <w:p>
      <w:pPr>
        <w:pStyle w:val="Normal"/>
        <w:autoSpaceDE w:val="false"/>
        <w:snapToGrid w:val="false"/>
        <w:spacing w:lineRule="atLeast" w:line="360"/>
        <w:rPr>
          <w:rFonts w:ascii="新細明體;PMingLiU" w:hAnsi="新細明體;PMingLiU" w:cs="新細明體;PMingLiU"/>
        </w:rPr>
      </w:pPr>
      <w:bookmarkEnd w:id="63"/>
      <w:bookmarkEnd w:id="64"/>
      <w:r>
        <w:rPr/>
        <w:t>10.</w:t>
      </w:r>
      <w:bookmarkStart w:id="73" w:name="C_F220C0D4F45E4F3BBA72511309361DBF"/>
      <w:bookmarkStart w:id="74" w:name="Q_F220C0D4F45E4F3BBA72511309361DBF"/>
      <w:r>
        <w:rPr>
          <w:rFonts w:ascii="新細明體;PMingLiU" w:hAnsi="新細明體;PMingLiU" w:cs="Tahoma"/>
          <w:kern w:val="0"/>
          <w:lang w:val="zh-TW"/>
        </w:rPr>
        <w:t>論語中常見孔子的心向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下列文句意涵相近的選項是</w:t>
      </w:r>
    </w:p>
    <w:p>
      <w:pPr>
        <w:pStyle w:val="Normal"/>
        <w:snapToGrid w:val="false"/>
        <w:spacing w:lineRule="atLeast" w:line="360"/>
        <w:rPr/>
      </w:pPr>
      <w:bookmarkStart w:id="75" w:name="OP1_D9E4087E116F4C5E874998CCADB617B3"/>
      <w:bookmarkStart w:id="76" w:name="Q_D9E4087E116F4C5E874998CCADB617B3"/>
      <w:bookmarkStart w:id="77" w:name="Z_D9E4087E116F4C5E874998CCADB617B3"/>
      <w:bookmarkEnd w:id="76"/>
      <w:bookmarkEnd w:id="77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bookmarkStart w:id="78" w:name="OPTG1_D9E4087E116F4C5E874998CCADB617B3"/>
      <w:r>
        <w:rPr>
          <w:rFonts w:ascii="新細明體;PMingLiU" w:hAnsi="新細明體;PMingLiU" w:cs="新細明體;PMingLiU"/>
        </w:rPr>
        <w:t>「沽之哉！沽之哉！我待賈者也！」孔子感慨懷才不遇，自怨自艾　</w:t>
      </w:r>
      <w:bookmarkStart w:id="79" w:name="OP2_D9E4087E116F4C5E874998CCADB617B3"/>
      <w:bookmarkEnd w:id="75"/>
      <w:bookmarkEnd w:id="78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bookmarkStart w:id="80" w:name="OPTG2_D9E4087E116F4C5E874998CCADB617B3"/>
      <w:r>
        <w:rPr>
          <w:rFonts w:ascii="新細明體;PMingLiU" w:hAnsi="新細明體;PMingLiU" w:cs="新細明體;PMingLiU"/>
        </w:rPr>
        <w:t>「未知生，焉知死」的話語中透露孔子看待生死問題的態度是</w:t>
      </w:r>
      <w:r>
        <w:rPr>
          <w:rFonts w:ascii="新細明體;PMingLiU" w:hAnsi="新細明體;PMingLiU" w:cs="新細明體;PMingLiU"/>
        </w:rPr>
        <w:t>既有來生，死不足懼　</w:t>
      </w:r>
      <w:bookmarkStart w:id="81" w:name="OP3_D9E4087E116F4C5E874998CCADB617B3"/>
      <w:bookmarkEnd w:id="79"/>
      <w:bookmarkEnd w:id="80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bookmarkStart w:id="82" w:name="OPTG3_D9E4087E116F4C5E874998CCADB617B3"/>
      <w:r>
        <w:rPr>
          <w:rFonts w:ascii="新細明體;PMingLiU" w:hAnsi="新細明體;PMingLiU" w:cs="新細明體;PMingLiU"/>
        </w:rPr>
        <w:t>「鳥獸不可與同群！吾非斯人之徒與而誰與？天下有道，丘不與易也。」</w:t>
      </w:r>
      <w:r>
        <w:rPr>
          <w:rFonts w:ascii="新細明體;PMingLiU" w:hAnsi="新細明體;PMingLiU" w:cs="新細明體;PMingLiU"/>
        </w:rPr>
        <w:t>這段話表明孔子</w:t>
      </w:r>
      <w:r>
        <w:rPr>
          <w:rFonts w:ascii="新細明體;PMingLiU" w:hAnsi="新細明體;PMingLiU" w:cs="新細明體;PMingLiU"/>
        </w:rPr>
        <w:t>積極用世的苦心　</w:t>
      </w:r>
      <w:bookmarkStart w:id="83" w:name="OP4_D9E4087E116F4C5E874998CCADB617B3"/>
      <w:bookmarkEnd w:id="81"/>
      <w:bookmarkEnd w:id="82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bookmarkEnd w:id="83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「久矣，吾不復夢見周公！」是</w:t>
      </w:r>
      <w:r>
        <w:rPr>
          <w:rFonts w:ascii="新細明體;PMingLiU" w:hAnsi="新細明體;PMingLiU" w:cs="新細明體;PMingLiU"/>
        </w:rPr>
        <w:t>孔子</w:t>
      </w:r>
      <w:r>
        <w:rPr>
          <w:rFonts w:ascii="新細明體;PMingLiU" w:hAnsi="新細明體;PMingLiU" w:cs="新細明體;PMingLiU"/>
        </w:rPr>
        <w:t>抱怨</w:t>
      </w:r>
      <w:r>
        <w:rPr>
          <w:rFonts w:ascii="新細明體;PMingLiU" w:hAnsi="新細明體;PMingLiU" w:cs="新細明體;PMingLiU"/>
        </w:rPr>
        <w:t>因擔憂國事而展轉難眠</w:t>
      </w:r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84" w:name="Q_D9E4087E116F4C5E874998CCADB617B3"/>
      <w:bookmarkStart w:id="85" w:name="Z_D9E4087E116F4C5E874998CCADB617B3"/>
      <w:bookmarkStart w:id="86" w:name="C_7FE78EBA913749D69DD26C8689E57CEA"/>
      <w:bookmarkStart w:id="87" w:name="Q_7FE78EBA913749D69DD26C8689E57CEA"/>
      <w:bookmarkStart w:id="88" w:name="Z_7FE78EBA913749D69DD26C8689E57CEA"/>
      <w:bookmarkEnd w:id="73"/>
      <w:bookmarkEnd w:id="74"/>
      <w:bookmarkEnd w:id="84"/>
      <w:bookmarkEnd w:id="85"/>
      <w:bookmarkEnd w:id="86"/>
      <w:bookmarkEnd w:id="87"/>
      <w:bookmarkEnd w:id="88"/>
      <w:r>
        <w:rPr/>
        <w:t>11.</w:t>
      </w:r>
      <w:r>
        <w:rPr/>
        <w:t>「不以物喜，不以己悲」二句為互文見義。也就是上下形式相襯，前後互相補充，方能使文意完整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泉香而酒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谿深而魚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迢迢牽牛星，皎皎河漢女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主人下馬客在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邊城苦鳴鏑，羽檄飛京都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/>
        <w:t>秦時明月漢時關。前列文句使用「互文」修辭的是</w:t>
      </w:r>
    </w:p>
    <w:p>
      <w:pPr>
        <w:pStyle w:val="Normal"/>
        <w:snapToGrid w:val="false"/>
        <w:spacing w:lineRule="atLeast" w:line="360"/>
        <w:rPr/>
      </w:pPr>
      <w:bookmarkStart w:id="89" w:name="OP1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90" w:name="OPTG1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　</w:t>
      </w:r>
      <w:bookmarkStart w:id="91" w:name="OP2_7FE78EBA913749D69DD26C8689E57CEA"/>
      <w:bookmarkEnd w:id="89"/>
      <w:bookmarkEnd w:id="9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2" w:name="OPTG2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r>
        <w:rPr/>
        <w:t>　</w:t>
      </w:r>
      <w:bookmarkStart w:id="93" w:name="OP3_7FE78EBA913749D69DD26C8689E57CEA"/>
      <w:bookmarkEnd w:id="91"/>
      <w:bookmarkEnd w:id="9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4" w:name="OPTG3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　</w:t>
      </w:r>
      <w:bookmarkStart w:id="95" w:name="OP4_7FE78EBA913749D69DD26C8689E57CEA"/>
      <w:bookmarkEnd w:id="93"/>
      <w:bookmarkEnd w:id="9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6" w:name="OPTG4_7FE78EBA913749D69DD26C8689E57CE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</w:t>
      </w:r>
      <w:bookmarkEnd w:id="95"/>
      <w:bookmarkEnd w:id="96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97" w:name="C_7FE78EBA913749D69DD26C8689E57CEA"/>
      <w:bookmarkStart w:id="98" w:name="Q_7FE78EBA913749D69DD26C8689E57CEA"/>
      <w:bookmarkStart w:id="99" w:name="Z_7FE78EBA913749D69DD26C8689E57CEA"/>
      <w:bookmarkEnd w:id="97"/>
      <w:bookmarkEnd w:id="98"/>
      <w:bookmarkEnd w:id="99"/>
      <w:r>
        <w:rPr/>
        <w:t>12.</w:t>
      </w:r>
      <w:bookmarkStart w:id="100" w:name="C_30A2FA77925B4F34AEF75F1E2F2DD32B"/>
      <w:bookmarkStart w:id="101" w:name="Q_30A2FA77925B4F34AEF75F1E2F2DD32B"/>
      <w:r>
        <w:rPr/>
        <w:t>下列是元人庾天錫〈蟾宮曲〉描寫醉翁亭的元曲作品，依文意內容排列，順序最正確的選項是：「環滁秀列諸峰，山有名泉，瀉出其中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酒飲千鍾，能醉能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僧仙好事，締構成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泉上危亭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四景朝暮不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宴酣之樂無窮　太守醉翁。」</w:t>
      </w:r>
    </w:p>
    <w:p>
      <w:pPr>
        <w:pStyle w:val="Normal"/>
        <w:snapToGrid w:val="false"/>
        <w:spacing w:lineRule="atLeast" w:line="360"/>
        <w:rPr/>
      </w:pPr>
      <w:bookmarkStart w:id="102" w:name="OP1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3" w:name="OPTG1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bookmarkStart w:id="104" w:name="OP2_30A2FA77925B4F34AEF75F1E2F2DD32B"/>
      <w:bookmarkEnd w:id="102"/>
      <w:bookmarkEnd w:id="1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5" w:name="OPTG2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r>
        <w:rPr/>
        <w:t>　</w:t>
      </w:r>
      <w:bookmarkStart w:id="106" w:name="OP3_30A2FA77925B4F34AEF75F1E2F2DD32B"/>
      <w:bookmarkEnd w:id="104"/>
      <w:bookmarkEnd w:id="1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7" w:name="OPTG3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　</w:t>
      </w:r>
      <w:bookmarkStart w:id="108" w:name="OP4_30A2FA77925B4F34AEF75F1E2F2DD32B"/>
      <w:bookmarkEnd w:id="106"/>
      <w:bookmarkEnd w:id="10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9" w:name="OPTG4_30A2FA77925B4F34AEF75F1E2F2DD32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</w:t>
      </w:r>
      <w:bookmarkEnd w:id="108"/>
      <w:bookmarkEnd w:id="109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110" w:name="Q_1C3C96BD521C42AA867CEBE60C9CFDBD"/>
      <w:bookmarkEnd w:id="100"/>
      <w:bookmarkEnd w:id="101"/>
      <w:bookmarkEnd w:id="110"/>
      <w:r>
        <w:rPr/>
        <w:t>13.</w:t>
      </w:r>
      <w:r>
        <w:rPr/>
        <w:t>下列為〈桃花源記〉中的兩節文字，其中主語或賓語多所省略，試問括弧中所省略者為「漁人」的是：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見漁人，乃大驚，問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所從來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具答之。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便要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還家，設酒、殺雞、作食。」「此人一一為具言所聞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皆嘆惋。餘人各復延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至其家，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皆出酒食。</w:t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　　　</w:t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fldChar w:fldCharType="begin"/>
      </w:r>
      <w:r>
        <w:rPr/>
        <w:instrText xml:space="preserve"> FILLIN "　　　"</w:instrText>
      </w:r>
      <w:r>
        <w:rPr/>
        <w:fldChar w:fldCharType="separate"/>
      </w:r>
      <w:r>
        <w:rPr/>
        <w:t>　　　</w:t>
      </w:r>
      <w:r>
        <w:rPr/>
        <w:fldChar w:fldCharType="end"/>
      </w:r>
      <w:r>
        <w:rPr/>
        <w:t>停數日，辭去。」</w:t>
      </w:r>
    </w:p>
    <w:p>
      <w:pPr>
        <w:pStyle w:val="Normal"/>
        <w:snapToGrid w:val="false"/>
        <w:spacing w:lineRule="atLeast" w:line="360"/>
        <w:rPr/>
      </w:pPr>
      <w:bookmarkStart w:id="111" w:name="OP1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2" w:name="OPTG1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/>
        <w:t>辛</w:t>
      </w:r>
      <w:r>
        <w:rPr>
          <w:rFonts w:cs="標楷體" w:ascii="標楷體" w:hAnsi="標楷體"/>
        </w:rPr>
        <w:t>)(</w:t>
      </w:r>
      <w:r>
        <w:rPr/>
        <w:t>壬</w:t>
      </w:r>
      <w:r>
        <w:rPr>
          <w:rFonts w:cs="標楷體" w:ascii="標楷體" w:hAnsi="標楷體"/>
        </w:rPr>
        <w:t>)</w:t>
      </w:r>
      <w:r>
        <w:rPr/>
        <w:t>　</w:t>
      </w:r>
      <w:bookmarkStart w:id="113" w:name="OP2_1C3C96BD521C42AA867CEBE60C9CFDBD"/>
      <w:bookmarkEnd w:id="111"/>
      <w:bookmarkEnd w:id="11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4" w:name="OPTG2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/>
        <w:t>庚</w:t>
      </w:r>
      <w:r>
        <w:rPr>
          <w:rFonts w:cs="標楷體" w:ascii="標楷體" w:hAnsi="標楷體"/>
        </w:rPr>
        <w:t>)(</w:t>
      </w:r>
      <w:r>
        <w:rPr/>
        <w:t>壬</w:t>
      </w:r>
      <w:r>
        <w:rPr>
          <w:rFonts w:cs="標楷體" w:ascii="標楷體" w:hAnsi="標楷體"/>
        </w:rPr>
        <w:t>)</w:t>
      </w:r>
      <w:r>
        <w:rPr/>
        <w:t>　</w:t>
      </w:r>
      <w:bookmarkStart w:id="115" w:name="OP3_1C3C96BD521C42AA867CEBE60C9CFDBD"/>
      <w:bookmarkEnd w:id="113"/>
      <w:bookmarkEnd w:id="1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6" w:name="OPTG3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/>
        <w:t>庚</w:t>
      </w:r>
      <w:r>
        <w:rPr>
          <w:rFonts w:cs="標楷體" w:ascii="標楷體" w:hAnsi="標楷體"/>
        </w:rPr>
        <w:t>)(</w:t>
      </w:r>
      <w:r>
        <w:rPr/>
        <w:t>辛</w:t>
      </w:r>
      <w:r>
        <w:rPr>
          <w:rFonts w:cs="標楷體" w:ascii="標楷體" w:hAnsi="標楷體"/>
        </w:rPr>
        <w:t>)</w:t>
      </w:r>
      <w:r>
        <w:rPr/>
        <w:t>　</w:t>
      </w:r>
      <w:bookmarkStart w:id="117" w:name="OP4_1C3C96BD521C42AA867CEBE60C9CFDBD"/>
      <w:bookmarkEnd w:id="115"/>
      <w:bookmarkEnd w:id="1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8" w:name="OPTG4_1C3C96BD521C42AA867CEBE60C9CFDB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戊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己</w:t>
      </w:r>
      <w:r>
        <w:rPr>
          <w:rFonts w:cs="標楷體" w:ascii="標楷體" w:hAnsi="標楷體"/>
        </w:rPr>
        <w:t>)(</w:t>
      </w:r>
      <w:r>
        <w:rPr/>
        <w:t>壬</w:t>
      </w:r>
      <w:r>
        <w:rPr>
          <w:rFonts w:cs="標楷體" w:ascii="標楷體" w:hAnsi="標楷體"/>
        </w:rPr>
        <w:t>)</w:t>
      </w:r>
      <w:bookmarkEnd w:id="117"/>
      <w:bookmarkEnd w:id="118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119" w:name="Q_1C3C96BD521C42AA867CEBE60C9CFDBD"/>
      <w:bookmarkEnd w:id="119"/>
      <w:r>
        <w:rPr/>
        <w:t>14.</w:t>
      </w:r>
      <w:bookmarkStart w:id="120" w:name="Q_5B582217BD2442DFA665EA240080B1F5"/>
      <w:r>
        <w:rPr/>
        <w:t>下列詩境中之季節，何者與〈晚遊六橋待月記〉相同</w:t>
      </w:r>
    </w:p>
    <w:p>
      <w:pPr>
        <w:pStyle w:val="Normal"/>
        <w:snapToGrid w:val="false"/>
        <w:spacing w:lineRule="atLeast" w:line="360"/>
        <w:rPr/>
      </w:pPr>
      <w:bookmarkStart w:id="121" w:name="OP1_5B582217BD2442DFA665EA240080B1F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2" w:name="OPTG1_5B582217BD2442DFA665EA240080B1F5"/>
      <w:r>
        <w:rPr/>
        <w:t>北風卷地白草折，胡天八月即飛雪。忽如一夜春風來，千樹萬樹梨花開　</w:t>
      </w:r>
      <w:bookmarkStart w:id="123" w:name="OP2_5B582217BD2442DFA665EA240080B1F5"/>
      <w:bookmarkEnd w:id="121"/>
      <w:bookmarkEnd w:id="12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24" w:name="OPTG2_5B582217BD2442DFA665EA240080B1F5"/>
      <w:r>
        <w:rPr/>
        <w:t>已謂心苦傷，如何日方永。無人不晝寢，獨坐山中靜　</w:t>
      </w:r>
      <w:bookmarkStart w:id="125" w:name="OP3_5B582217BD2442DFA665EA240080B1F5"/>
      <w:bookmarkEnd w:id="123"/>
      <w:bookmarkEnd w:id="12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26" w:name="OPTG3_5B582217BD2442DFA665EA240080B1F5"/>
      <w:r>
        <w:rPr/>
        <w:t>淺淺花開料峭風，若無嬌色畫難工。十分不肯精神露，留與他時著子紅　</w:t>
      </w:r>
      <w:bookmarkStart w:id="127" w:name="OP4_5B582217BD2442DFA665EA240080B1F5"/>
      <w:bookmarkEnd w:id="125"/>
      <w:bookmarkEnd w:id="12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28" w:name="OPTG4_5B582217BD2442DFA665EA240080B1F5"/>
      <w:r>
        <w:rPr/>
        <w:t>兩竿落日溪橋上，半縷輕煙柳影中</w:t>
      </w:r>
      <w:bookmarkEnd w:id="127"/>
      <w:bookmarkEnd w:id="128"/>
      <w:r>
        <w:rPr/>
        <w:t>。多少綠荷相倚恨，一時回首背西風。</w:t>
      </w:r>
    </w:p>
    <w:p>
      <w:pPr>
        <w:pStyle w:val="Normal"/>
        <w:snapToGrid w:val="false"/>
        <w:spacing w:lineRule="atLeast" w:line="360"/>
        <w:rPr/>
      </w:pPr>
      <w:bookmarkStart w:id="129" w:name="C_285007A0BD6E48BABF409C42FB66BC62"/>
      <w:bookmarkStart w:id="130" w:name="Q_285007A0BD6E48BABF409C42FB66BC62"/>
      <w:bookmarkEnd w:id="120"/>
      <w:bookmarkEnd w:id="129"/>
      <w:bookmarkEnd w:id="130"/>
      <w:r>
        <w:rPr/>
        <w:t>15.</w:t>
      </w:r>
      <w:r>
        <w:rPr/>
        <w:t>范仲淹：「先天下之憂而憂，後天下之樂而樂。」此種生命情懷與任事態度，與下列行為表現何者最為接近</w:t>
      </w:r>
    </w:p>
    <w:p>
      <w:pPr>
        <w:pStyle w:val="Normal"/>
        <w:snapToGrid w:val="false"/>
        <w:spacing w:lineRule="atLeast" w:line="360"/>
        <w:rPr/>
      </w:pPr>
      <w:bookmarkStart w:id="131" w:name="OP1_285007A0BD6E48BABF409C42FB66BC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2" w:name="OPTG1_285007A0BD6E48BABF409C42FB66BC62"/>
      <w:r>
        <w:rPr/>
        <w:t>非其君不事，非其民不使；治則進，亂則退　</w:t>
      </w:r>
      <w:bookmarkStart w:id="133" w:name="OP2_285007A0BD6E48BABF409C42FB66BC62"/>
      <w:bookmarkEnd w:id="131"/>
      <w:bookmarkEnd w:id="1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4" w:name="OPTG2_285007A0BD6E48BABF409C42FB66BC62"/>
      <w:r>
        <w:rPr/>
        <w:t>何事非君？何使非民？治亦進，亂亦進　</w:t>
      </w:r>
      <w:bookmarkStart w:id="135" w:name="OP3_285007A0BD6E48BABF409C42FB66BC62"/>
      <w:bookmarkEnd w:id="133"/>
      <w:bookmarkEnd w:id="1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6" w:name="OPTG3_285007A0BD6E48BABF409C42FB66BC62"/>
      <w:r>
        <w:rPr/>
        <w:t>不羞汙君，不辭小官；進不隱賢，必以其道；遺佚而不怨，阨窮而不憫；與鄉人處，由由然不忍去也　</w:t>
      </w:r>
      <w:bookmarkStart w:id="137" w:name="OP4_285007A0BD6E48BABF409C42FB66BC62"/>
      <w:bookmarkEnd w:id="135"/>
      <w:bookmarkEnd w:id="1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38" w:name="OPTG4_285007A0BD6E48BABF409C42FB66BC62"/>
      <w:r>
        <w:rPr/>
        <w:t>安時而處順，哀樂不能入也</w:t>
      </w:r>
      <w:bookmarkEnd w:id="137"/>
      <w:bookmarkEnd w:id="138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Start w:id="139" w:name="C_285007A0BD6E48BABF409C42FB66BC62"/>
      <w:bookmarkStart w:id="140" w:name="Q_285007A0BD6E48BABF409C42FB66BC62"/>
      <w:bookmarkStart w:id="141" w:name="C_F076573B5A3D4D469B0C6B3E8933A343"/>
      <w:bookmarkStart w:id="142" w:name="Q_F076573B5A3D4D469B0C6B3E8933A343"/>
      <w:bookmarkStart w:id="143" w:name="Z_F076573B5A3D4D469B0C6B3E8933A343"/>
      <w:bookmarkEnd w:id="139"/>
      <w:bookmarkEnd w:id="140"/>
      <w:bookmarkEnd w:id="141"/>
      <w:bookmarkEnd w:id="142"/>
      <w:bookmarkEnd w:id="143"/>
      <w:r>
        <w:rPr/>
        <w:t>16.</w:t>
      </w:r>
      <w:r>
        <w:rPr/>
        <w:t>〈岳陽樓記〉中以「漁歌互答，此樂何極」寫晴喜之情，而漁人形象在中國傳統詩文中多半具正面意象，下列哪一選項之漁人並非此類用法</w:t>
      </w:r>
    </w:p>
    <w:p>
      <w:pPr>
        <w:pStyle w:val="Normal"/>
        <w:snapToGrid w:val="false"/>
        <w:spacing w:lineRule="atLeast" w:line="360"/>
        <w:rPr/>
      </w:pPr>
      <w:bookmarkStart w:id="144" w:name="OP1_F076573B5A3D4D469B0C6B3E8933A3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5" w:name="OPTG1_F076573B5A3D4D469B0C6B3E8933A343"/>
      <w:r>
        <w:rPr/>
        <w:t>漁樵於江渚之上，侶魚蝦而友麋鹿　</w:t>
      </w:r>
      <w:bookmarkStart w:id="146" w:name="OP2_F076573B5A3D4D469B0C6B3E8933A343"/>
      <w:bookmarkEnd w:id="144"/>
      <w:bookmarkEnd w:id="1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7" w:name="OPTG2_F076573B5A3D4D469B0C6B3E8933A343"/>
      <w:r>
        <w:rPr/>
        <w:t>君問窮通理，漁歌入浦深　</w:t>
      </w:r>
      <w:bookmarkStart w:id="148" w:name="OP3_F076573B5A3D4D469B0C6B3E8933A343"/>
      <w:bookmarkEnd w:id="146"/>
      <w:bookmarkEnd w:id="1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49" w:name="OPTG3_F076573B5A3D4D469B0C6B3E8933A343"/>
      <w:r>
        <w:rPr/>
        <w:t>帝鄉明日到，猶自夢漁樵　</w:t>
      </w:r>
      <w:bookmarkStart w:id="150" w:name="OP4_F076573B5A3D4D469B0C6B3E8933A343"/>
      <w:bookmarkEnd w:id="148"/>
      <w:bookmarkEnd w:id="1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1" w:name="OPTG4_F076573B5A3D4D469B0C6B3E8933A343"/>
      <w:r>
        <w:rPr/>
        <w:t>花飛莫遣隨流水，怕有漁郎來問津</w:t>
      </w:r>
      <w:bookmarkEnd w:id="150"/>
      <w:bookmarkEnd w:id="151"/>
      <w:r>
        <w:rPr/>
        <w:t>。</w:t>
      </w:r>
    </w:p>
    <w:p>
      <w:pPr>
        <w:pStyle w:val="Normal"/>
        <w:snapToGrid w:val="false"/>
        <w:spacing w:lineRule="atLeast" w:line="360"/>
        <w:ind w:left="142" w:hanging="142"/>
        <w:rPr/>
      </w:pPr>
      <w:bookmarkStart w:id="152" w:name="C_F076573B5A3D4D469B0C6B3E8933A343"/>
      <w:bookmarkStart w:id="153" w:name="Q_F076573B5A3D4D469B0C6B3E8933A343"/>
      <w:bookmarkStart w:id="154" w:name="Z_F076573B5A3D4D469B0C6B3E8933A343"/>
      <w:bookmarkStart w:id="155" w:name="C_6ED7F1F596E34549B44ED87AEFA4FB50"/>
      <w:bookmarkStart w:id="156" w:name="Q_6ED7F1F596E34549B44ED87AEFA4FB50"/>
      <w:bookmarkStart w:id="157" w:name="Z_6ED7F1F596E34549B44ED87AEFA4FB50"/>
      <w:bookmarkEnd w:id="152"/>
      <w:bookmarkEnd w:id="153"/>
      <w:bookmarkEnd w:id="154"/>
      <w:bookmarkEnd w:id="155"/>
      <w:bookmarkEnd w:id="156"/>
      <w:bookmarkEnd w:id="157"/>
      <w:r>
        <w:rPr/>
        <w:t>17.</w:t>
      </w:r>
      <w:r>
        <w:rPr/>
        <w:t>〈始得西山宴遊記〉中的「斫榛莽，焚茅茷」與之前的「施施而行，漫漫而遊」相較，可視為柳宗元努力突破內在困境的象徵性動作。下列選項皆選自〈永州八記〉，哪些未具有此義</w:t>
      </w:r>
    </w:p>
    <w:p>
      <w:pPr>
        <w:pStyle w:val="Normal"/>
        <w:snapToGrid w:val="false"/>
        <w:spacing w:lineRule="atLeast" w:line="360"/>
        <w:rPr/>
      </w:pPr>
      <w:bookmarkStart w:id="158" w:name="OP1_6ED7F1F596E34549B44ED87AEFA4FB5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9" w:name="OPTG1_6ED7F1F596E34549B44ED87AEFA4FB50"/>
      <w:r>
        <w:rPr/>
        <w:t>〈鈷鉧潭西小丘記〉：即更取器用，剷刈穢草，伐去惡木，烈火而焚之。嘉木立，美竹露，奇石顯　</w:t>
      </w:r>
      <w:bookmarkStart w:id="160" w:name="OP2_6ED7F1F596E34549B44ED87AEFA4FB50"/>
      <w:bookmarkEnd w:id="158"/>
      <w:bookmarkEnd w:id="15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1" w:name="OPTG2_6ED7F1F596E34549B44ED87AEFA4FB50"/>
      <w:r>
        <w:rPr/>
        <w:t>〈至小丘西小石潭記〉：坐潭上，四面竹樹環合，寂寥無人，淒神寒骨，悄愴幽邃。以其境過清，不可久居　</w:t>
      </w:r>
      <w:bookmarkStart w:id="162" w:name="OP3_6ED7F1F596E34549B44ED87AEFA4FB50"/>
      <w:bookmarkEnd w:id="160"/>
      <w:bookmarkEnd w:id="16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3" w:name="OPTG3_6ED7F1F596E34549B44ED87AEFA4FB50"/>
      <w:r>
        <w:rPr/>
        <w:t>〈石渠記〉：攬去翳朽，決疏土石，既崇而焚，既釃而盈　</w:t>
      </w:r>
      <w:bookmarkStart w:id="164" w:name="OP4_6ED7F1F596E34549B44ED87AEFA4FB50"/>
      <w:bookmarkEnd w:id="162"/>
      <w:bookmarkEnd w:id="16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65" w:name="OPTG4_6ED7F1F596E34549B44ED87AEFA4FB50"/>
      <w:r>
        <w:rPr/>
        <w:t>〈石澗記〉：揭跣而往，折竹，掃陳葉，排腐木，可羅胡床十八九居之</w:t>
      </w:r>
      <w:bookmarkEnd w:id="164"/>
      <w:bookmarkEnd w:id="165"/>
      <w:r>
        <w:rPr/>
        <w:t>。</w:t>
      </w:r>
    </w:p>
    <w:p>
      <w:pPr>
        <w:pStyle w:val="Normal"/>
        <w:snapToGrid w:val="false"/>
        <w:spacing w:lineRule="atLeast" w:line="360"/>
        <w:ind w:left="2" w:hanging="0"/>
        <w:rPr/>
      </w:pPr>
      <w:bookmarkStart w:id="166" w:name="C_6ED7F1F596E34549B44ED87AEFA4FB50"/>
      <w:bookmarkStart w:id="167" w:name="Q_6ED7F1F596E34549B44ED87AEFA4FB50"/>
      <w:bookmarkStart w:id="168" w:name="Z_6ED7F1F596E34549B44ED87AEFA4FB50"/>
      <w:bookmarkStart w:id="169" w:name="Q_03FA0FB70241475BB54C3CB17891EB94"/>
      <w:bookmarkEnd w:id="166"/>
      <w:bookmarkEnd w:id="167"/>
      <w:bookmarkEnd w:id="168"/>
      <w:r>
        <w:rPr/>
        <w:t>18.</w:t>
      </w:r>
      <w:bookmarkStart w:id="170" w:name="C_7BDE05CFDB4447428E742CC9A65B468F"/>
      <w:bookmarkStart w:id="171" w:name="Q_7BDE05CFDB4447428E742CC9A65B468F"/>
      <w:bookmarkEnd w:id="169"/>
      <w:r>
        <w:rPr/>
        <w:t>陳壽在《三國志》中描述諸葛亮：「善無微而不賞，惡無纖而不貶。」這段話的意思與〈出師表〉一文最相近的選項是</w:t>
      </w:r>
    </w:p>
    <w:p>
      <w:pPr>
        <w:pStyle w:val="Normal"/>
        <w:snapToGrid w:val="false"/>
        <w:spacing w:lineRule="atLeast" w:line="360"/>
        <w:rPr/>
      </w:pPr>
      <w:bookmarkStart w:id="172" w:name="OP1_7BDE05CFDB4447428E742CC9A65B468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3" w:name="OPTG1_7BDE05CFDB4447428E742CC9A65B468F"/>
      <w:r>
        <w:rPr/>
        <w:t>開張聖聽，恢弘志士之氣　</w:t>
      </w:r>
      <w:bookmarkStart w:id="174" w:name="OP2_7BDE05CFDB4447428E742CC9A65B468F"/>
      <w:bookmarkEnd w:id="172"/>
      <w:bookmarkEnd w:id="1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75" w:name="OPTG2_7BDE05CFDB4447428E742CC9A65B468F"/>
      <w:r>
        <w:rPr/>
        <w:t>獎率三軍，北定中原　</w:t>
      </w:r>
      <w:bookmarkStart w:id="176" w:name="OP3_7BDE05CFDB4447428E742CC9A65B468F"/>
      <w:bookmarkEnd w:id="174"/>
      <w:bookmarkEnd w:id="1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77" w:name="OPTG3_7BDE05CFDB4447428E742CC9A65B468F"/>
      <w:r>
        <w:rPr/>
        <w:t>親賢臣，遠小人　</w:t>
      </w:r>
      <w:bookmarkStart w:id="178" w:name="OP4_7BDE05CFDB4447428E742CC9A65B468F"/>
      <w:bookmarkEnd w:id="176"/>
      <w:bookmarkEnd w:id="1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79" w:name="OPTG4_7BDE05CFDB4447428E742CC9A65B468F"/>
      <w:r>
        <w:rPr/>
        <w:t>若有作姦犯科，及為忠善者，宜付有司，論其刑賞</w:t>
      </w:r>
      <w:bookmarkEnd w:id="178"/>
      <w:bookmarkEnd w:id="179"/>
      <w:r>
        <w:rPr/>
        <w:t>。</w:t>
      </w:r>
    </w:p>
    <w:p>
      <w:pPr>
        <w:pStyle w:val="Normal"/>
        <w:snapToGrid w:val="false"/>
        <w:spacing w:lineRule="atLeast" w:line="360"/>
        <w:rPr/>
      </w:pPr>
      <w:bookmarkEnd w:id="170"/>
      <w:bookmarkEnd w:id="171"/>
      <w:r>
        <w:rPr/>
        <w:t>19.</w:t>
      </w:r>
      <w:bookmarkStart w:id="180" w:name="Q_57FC65FE82094AF78DF41795D336392E"/>
      <w:r>
        <w:rPr/>
        <w:t>「蓋將自其變者而觀之，則天地曾不能以一瞬；自其不變者而觀之，則物與我皆無盡也。」蘇軾所採取相對觀點的思維，深受古代哲人影響。下列文句，何者可能啟發蘇軾此一想法</w:t>
      </w:r>
    </w:p>
    <w:p>
      <w:pPr>
        <w:pStyle w:val="Normal"/>
        <w:snapToGrid w:val="false"/>
        <w:spacing w:lineRule="atLeast" w:line="360"/>
        <w:rPr/>
      </w:pPr>
      <w:bookmarkStart w:id="181" w:name="OP1_57FC65FE82094AF78DF41795D336392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82" w:name="OPTG1_57FC65FE82094AF78DF41795D336392E"/>
      <w:r>
        <w:rPr/>
        <w:t>自其異者視之，肝膽楚越也；自其同者視之，萬物皆一也　</w:t>
      </w:r>
      <w:bookmarkStart w:id="183" w:name="OP2_57FC65FE82094AF78DF41795D336392E"/>
      <w:bookmarkEnd w:id="181"/>
      <w:bookmarkEnd w:id="1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84" w:name="OPTG2_57FC65FE82094AF78DF41795D336392E"/>
      <w:r>
        <w:rPr/>
        <w:t>中人以上，可以語上也；中人以下，不可以語上也　</w:t>
      </w:r>
      <w:bookmarkStart w:id="185" w:name="OP3_57FC65FE82094AF78DF41795D336392E"/>
      <w:bookmarkEnd w:id="183"/>
      <w:bookmarkEnd w:id="18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6" w:name="OPTG3_57FC65FE82094AF78DF41795D336392E"/>
      <w:r>
        <w:rPr/>
        <w:t>可與言而不與之言，失人；不可與言而與之言，失言　</w:t>
      </w:r>
      <w:bookmarkStart w:id="187" w:name="OP4_57FC65FE82094AF78DF41795D336392E"/>
      <w:bookmarkEnd w:id="185"/>
      <w:bookmarkEnd w:id="18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88" w:name="OPTG4_57FC65FE82094AF78DF41795D336392E"/>
      <w:r>
        <w:rPr/>
        <w:t>魚，我所欲也；熊掌，亦我所欲也；二者不可得兼，舍魚而取熊掌者也</w:t>
      </w:r>
      <w:bookmarkEnd w:id="187"/>
      <w:bookmarkEnd w:id="188"/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189" w:name="C_93F6C0A61097433DB6FFCE1AA49A39B4"/>
      <w:bookmarkStart w:id="190" w:name="Q_93F6C0A61097433DB6FFCE1AA49A39B4"/>
      <w:bookmarkEnd w:id="180"/>
      <w:bookmarkEnd w:id="189"/>
      <w:bookmarkEnd w:id="190"/>
      <w:r>
        <w:rPr/>
        <w:t>20.</w:t>
      </w:r>
      <w:r>
        <w:rPr/>
        <w:t>〈北投硫穴記〉一文中，兼具視覺、觸覺摹寫的選項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溪廣四五丈，水潺潺巉石間，與石皆作藍靛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又陟一小巔，覺履底漸熱，視草色萎黃無生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余攬衣即穴旁視之，聞怒雷震蕩地底，而驚濤與沸鼎聲間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白氣五十餘道，皆從地底騰激而出，沸珠噴濺，出地尺許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r>
        <w:rPr/>
        <w:t>閱讀下文，回答問題</w:t>
      </w:r>
      <w:r>
        <w:rPr/>
        <w:t>21-22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</w:t>
      </w:r>
      <w:r>
        <w:rPr>
          <w:rFonts w:ascii="標楷體" w:hAnsi="標楷體" w:cs="標楷體" w:eastAsia="標楷體"/>
        </w:rPr>
        <w:t>宋代文人畫論，應以蘇軾為中心。他在〈四菩薩閣記〉中有謂：「始吾先君於物無所好，燕居如齋，言笑有時。顧嘗嗜畫，弟子門人無以悅之，則爭致其所嗜，庶幾一解其顏。故雖為布衣，而致畫與公卿等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在蘇老泉的《嘉祐集》中，只有卷十四〈吳道子畫五星贊〉，談到了畫，而認為「唯是五星，筆勢莫高。」他對畫的嗜好，可能和唐中葉以後，大批畫人隨唐室的播遷而避難入蜀，在蜀留下了大批的畫蹟，有其關係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蘇軾是天才型的文學家，生在嗜好繪畫的家庭，與當時的大畫家文與可（同）為親戚；與李公麟（伯時）、王詵（晉卿）、米芾為朋友；與郭熙、李迪，同時相接；所以他的能畫、知畫，無寧是當然的。他在〈石氏畫苑記〉中說：「余亦善畫古木叢竹」，這是他以能畫自詡。對於他並不十分友好的朱元晦，在〈跋張以道家藏東牙枯木怪石〉中謂「蘇公此紙，出於一時滑稽談笑之餘，初不經意。而其傲風霆、閱古今之氣，猶足以想見其人也。」此亦可證他自負之決非偶然。在〈次韻李端叔謝送牛戩鴛鴦竹石圖詩〉中說：「知君論將口，似余識畫眼」，是他以知畫自詡。（節錄自徐復觀〈宋代的文人畫論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注：朱元晦：朱熹。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1.</w:t>
      </w:r>
      <w:r>
        <w:rPr/>
        <w:t>有關蘇軾書寫其父蘇洵與畫作的因緣，說明正確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不苟言笑，喜歡收集畫作、欣賞畫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蘇洵的學生爭相學畫，投其所好，希望博得老師歡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蘇洵是政府要員，所以他所獲得的畫，幾乎和公卿大夫一樣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吳道子的畫是蘇洵學習的畫風認為技法非常高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2.</w:t>
      </w:r>
      <w:r>
        <w:rPr/>
        <w:t>有關作者對蘇軾畫作的評論，說明正確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蘇軾不但是著名的文學家，也能畫但對於古木叢竹卻不擅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蘇軾以善畫、知畫自詡，頗有自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朱熹與蘇軾相處不睦，蔑視蘇軾的所有畫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蘇軾信手拈來的五星畫，具備秀美的特質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191" w:name="C_93F6C0A61097433DB6FFCE1AA49A39B4"/>
      <w:bookmarkStart w:id="192" w:name="Q_93F6C0A61097433DB6FFCE1AA49A39B4"/>
      <w:bookmarkStart w:id="193" w:name="C_9EB5F2E9CCF040198DE1CE7BA7F5075F"/>
      <w:bookmarkStart w:id="194" w:name="Q_9EB5F2E9CCF040198DE1CE7BA7F5075F"/>
      <w:bookmarkEnd w:id="191"/>
      <w:bookmarkEnd w:id="192"/>
      <w:bookmarkEnd w:id="193"/>
      <w:bookmarkEnd w:id="194"/>
      <w:r>
        <w:rPr/>
        <w:t>閱讀下文，回答問題</w:t>
      </w:r>
      <w:r>
        <w:rPr/>
        <w:t>23-24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</w:t>
      </w:r>
      <w:r>
        <w:rPr>
          <w:rFonts w:ascii="標楷體" w:hAnsi="標楷體" w:cs="標楷體" w:eastAsia="標楷體"/>
          <w:color w:val="000000"/>
          <w:shd w:fill="FFFFFF" w:val="clear"/>
        </w:rPr>
        <w:t>余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建中</w:t>
      </w:r>
      <w:r>
        <w:rPr>
          <w:rFonts w:ascii="標楷體" w:hAnsi="標楷體" w:cs="標楷體" w:eastAsia="標楷體"/>
          <w:color w:val="000000"/>
          <w:shd w:fill="FFFFFF" w:val="clear"/>
        </w:rPr>
        <w:t>辛巳，始</w:t>
      </w:r>
      <w:r>
        <w:rPr>
          <w:rFonts w:ascii="標楷體" w:hAnsi="標楷體" w:cs="標楷體" w:eastAsia="標楷體"/>
          <w:color w:val="000000"/>
          <w:bdr w:val="single" w:sz="4" w:space="0" w:color="000000"/>
          <w:shd w:fill="FFFFFF" w:val="clear"/>
        </w:rPr>
        <w:t>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趙氏</w:t>
      </w:r>
      <w:r>
        <w:rPr>
          <w:rFonts w:ascii="標楷體" w:hAnsi="標楷體" w:cs="標楷體" w:eastAsia="標楷體"/>
          <w:color w:val="000000"/>
          <w:shd w:fill="FFFFFF" w:val="clear"/>
        </w:rPr>
        <w:t>。時先君作禮部員外郎，丞相作吏部侍郎，侯年二十一，在太學作學生。</w:t>
      </w:r>
      <w:r>
        <w:rPr>
          <w:rFonts w:ascii="標楷體" w:hAnsi="標楷體" w:cs="標楷體" w:eastAsia="標楷體"/>
        </w:rPr>
        <w:t>趙、李族寒，素貧儉，（趙明誠）每朔望謁告出，</w:t>
      </w:r>
      <w:r>
        <w:rPr>
          <w:rFonts w:ascii="標楷體" w:hAnsi="標楷體" w:cs="標楷體" w:eastAsia="標楷體"/>
          <w:bdr w:val="single" w:sz="4" w:space="0" w:color="000000"/>
        </w:rPr>
        <w:t>質</w:t>
      </w:r>
      <w:r>
        <w:rPr>
          <w:rFonts w:ascii="標楷體" w:hAnsi="標楷體" w:cs="標楷體" w:eastAsia="標楷體"/>
        </w:rPr>
        <w:t>衣，取半千錢，步入相國寺，</w:t>
      </w:r>
      <w:r>
        <w:rPr>
          <w:rFonts w:ascii="標楷體" w:hAnsi="標楷體" w:cs="標楷體" w:eastAsia="標楷體"/>
          <w:bdr w:val="single" w:sz="4" w:space="0" w:color="000000"/>
        </w:rPr>
        <w:t>市</w:t>
      </w:r>
      <w:r>
        <w:rPr>
          <w:rFonts w:ascii="標楷體" w:hAnsi="標楷體" w:cs="標楷體" w:eastAsia="標楷體"/>
        </w:rPr>
        <w:t>碑文、果實歸；相對展玩咀嚼，自謂葛天氏之民也。後二年，出仕宦，便有飯蔬衣綀，窮遐方絕域，盡天下古文奇字之志。日就月將，漸益堆積。丞相居政府，親舊或在館閣，多有亡詩、逸史，魯壁、汲塚所未見之書，遂盡力傳寫；浸覺有味，不能自已。後或見古今名人書畫，一代奇器，亦復脫衣市易。嘗記崇寧間，有人持徐熙《牡丹圖》，求錢二十萬。當時雖貴家子弟，求十萬錢豈易得耶？留</w:t>
      </w:r>
      <w:r>
        <w:rPr>
          <w:rFonts w:ascii="標楷體" w:hAnsi="標楷體" w:cs="標楷體" w:eastAsia="標楷體"/>
          <w:bdr w:val="single" w:sz="4" w:space="0" w:color="000000"/>
        </w:rPr>
        <w:t>信</w:t>
      </w:r>
      <w:r>
        <w:rPr>
          <w:rFonts w:ascii="標楷體" w:hAnsi="標楷體" w:cs="標楷體" w:eastAsia="標楷體"/>
        </w:rPr>
        <w:t>宿，計無所出而還之。夫婦相向惋悵者數日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後屏居鄉里十年，仰取俯拾，衣食有餘。連守兩郡，竭其俸入，以事鉛槧。每獲一書，即同共勘校，整集簽題。得書畫、彝鼎，亦摩玩舒捲，指摘疵病，夜盡一燭為率。故能紙札精緻，字畫完整，冠諸收書家。余性偶強記，每飯罷，坐歸來堂烹茶，指堆積書史，言某事在某書某卷第幾頁第幾行，以中否角勝負，為飲茶先後。中即舉杯大笑，至茶傾覆懷中，反不得飲而起。（李清照《金石錄．後序》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1" w:hanging="46"/>
        <w:rPr>
          <w:rFonts w:ascii="新細明體;PMingLiU" w:hAnsi="新細明體;PMingLiU" w:cs="新細明體;PMingLiU"/>
          <w:color w:val="000000"/>
        </w:rPr>
      </w:pPr>
      <w:r>
        <w:rPr/>
        <w:t>23.</w:t>
      </w:r>
      <w:r>
        <w:rPr>
          <w:rFonts w:ascii="新細明體;PMingLiU" w:hAnsi="新細明體;PMingLiU" w:cs="新細明體;PMingLiU"/>
          <w:color w:val="000000"/>
          <w:shd w:fill="FFFFFF" w:val="clear"/>
        </w:rPr>
        <w:t>下列各「 」中字詞解釋，與文句中□字義相同的選項是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A)</w:t>
      </w:r>
      <w:r>
        <w:rPr>
          <w:rFonts w:ascii="新細明體;PMingLiU" w:hAnsi="新細明體;PMingLiU" w:cs="Arial"/>
          <w:color w:val="3C4043"/>
          <w:shd w:fill="FFFFFF" w:val="clear"/>
        </w:rPr>
        <w:t>微斯人，吾誰與「歸」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B)</w:t>
      </w:r>
      <w:r>
        <w:rPr>
          <w:rFonts w:ascii="新細明體;PMingLiU" w:hAnsi="新細明體;PMingLiU" w:cs="新細明體;PMingLiU"/>
          <w:kern w:val="0"/>
        </w:rPr>
        <w:t>「質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勝文則野，文勝質則史。文質彬彬，然後君子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1" w:hanging="46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C)</w:t>
      </w:r>
      <w:r>
        <w:rPr>
          <w:rFonts w:ascii="新細明體;PMingLiU" w:hAnsi="新細明體;PMingLiU" w:cs="新細明體;PMingLiU"/>
        </w:rPr>
        <w:t>君家所寡有者以義耳！竊以為君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「</w:t>
      </w:r>
      <w:r>
        <w:rPr>
          <w:rFonts w:ascii="新細明體;PMingLiU" w:hAnsi="新細明體;PMingLiU" w:cs="新細明體;PMingLiU"/>
        </w:rPr>
        <w:t>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</w:rPr>
        <w:t xml:space="preserve">義 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D)</w:t>
      </w:r>
      <w:r>
        <w:rPr>
          <w:rFonts w:ascii="Verdana" w:hAnsi="Verdana" w:cs="Verdana"/>
          <w:color w:val="000000"/>
          <w:shd w:fill="FFFFFF" w:val="clear"/>
        </w:rPr>
        <w:t>君子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Verdana" w:hAnsi="Verdana" w:cs="Verdana"/>
          <w:color w:val="000000"/>
          <w:shd w:fill="FFFFFF" w:val="clear"/>
        </w:rPr>
        <w:t>信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Verdana" w:hAnsi="Verdana" w:cs="Verdana"/>
          <w:color w:val="000000"/>
          <w:shd w:fill="FFFFFF" w:val="clear"/>
        </w:rPr>
        <w:t>而後勞其民，未信則以為厲己也</w:t>
      </w:r>
      <w:r>
        <w:rPr>
          <w:rFonts w:ascii="新細明體;PMingLiU" w:hAnsi="新細明體;PMingLiU" w:cs="新細明體;PMingLiU"/>
          <w:shd w:fill="FFFFFF" w:val="clear"/>
        </w:rPr>
        <w:t>。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8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3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>全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</w:rPr>
        <w:t>文化教材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語文表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u w:val="single"/>
        </w:rPr>
        <w:t>09</w:t>
      </w:r>
      <w:r>
        <w:rPr>
          <w:rFonts w:eastAsia="標楷體"/>
          <w:b/>
          <w:bCs/>
          <w:sz w:val="22"/>
          <w:u w:val="single"/>
        </w:rPr>
        <w:t xml:space="preserve">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4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4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對於本文所記諸事，解讀正確的是：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 w:cs="新細明體;PMingLiU"/>
        </w:rPr>
        <w:t>（趙明誠）</w:t>
      </w:r>
      <w:r>
        <w:rPr>
          <w:rFonts w:ascii="標楷體" w:hAnsi="標楷體" w:cs="標楷體" w:eastAsia="標楷體"/>
        </w:rPr>
        <w:t>每朔望謁告出，質衣，取半千錢</w:t>
      </w:r>
      <w:r>
        <w:rPr>
          <w:rFonts w:ascii="新細明體;PMingLiU" w:hAnsi="新細明體;PMingLiU" w:cs="新細明體;PMingLiU"/>
        </w:rPr>
        <w:t xml:space="preserve">：每到初一、十五，明誠告假外出，取五百錢就買衣服送給李清照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有人持徐熙《牡丹圖》，求錢二十萬</w:t>
      </w:r>
      <w:r>
        <w:rPr>
          <w:rFonts w:ascii="新細明體;PMingLiU" w:hAnsi="新細明體;PMingLiU" w:cs="新細明體;PMingLiU"/>
        </w:rPr>
        <w:t>。……</w:t>
      </w:r>
      <w:r>
        <w:rPr>
          <w:rFonts w:ascii="標楷體" w:hAnsi="標楷體" w:cs="標楷體" w:eastAsia="標楷體"/>
        </w:rPr>
        <w:t>夫婦相向惋悵者數日</w:t>
      </w:r>
      <w:r>
        <w:rPr>
          <w:rFonts w:ascii="新細明體;PMingLiU" w:hAnsi="新細明體;PMingLiU" w:cs="新細明體;PMingLiU"/>
        </w:rPr>
        <w:t>：因畫牡丹太富貴氣，便覺庸俗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每獲一書，即同共勘校，整集簽題</w:t>
      </w:r>
      <w:r>
        <w:rPr>
          <w:rFonts w:ascii="新細明體;PMingLiU" w:hAnsi="新細明體;PMingLiU" w:cs="新細明體;PMingLiU"/>
        </w:rPr>
        <w:t>：是隱居時閒來無事，消磨時光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中即舉杯大笑，至茶傾覆懷中，反不得飲而起</w:t>
      </w:r>
      <w:r>
        <w:rPr>
          <w:rFonts w:ascii="新細明體;PMingLiU" w:hAnsi="新細明體;PMingLiU" w:cs="新細明體;PMingLiU"/>
        </w:rPr>
        <w:t>：</w:t>
      </w:r>
      <w:r>
        <w:rPr>
          <w:rFonts w:ascii="Open Sans;Tahoma" w:hAnsi="Open Sans;Tahoma" w:cs="Open Sans;Tahoma"/>
          <w:color w:val="000000"/>
          <w:shd w:fill="F7F7F7" w:val="clear"/>
        </w:rPr>
        <w:t>納蘭</w:t>
      </w:r>
      <w:r>
        <w:rPr>
          <w:rFonts w:ascii="Open Sans;Tahoma" w:hAnsi="Open Sans;Tahoma" w:cs="Open Sans;Tahoma"/>
          <w:color w:val="000000"/>
          <w:shd w:fill="FFFFFF" w:val="clear"/>
        </w:rPr>
        <w:t>性德</w:t>
      </w:r>
      <w:r>
        <w:rPr>
          <w:rFonts w:ascii="Open Sans;Tahoma" w:hAnsi="Open Sans;Tahoma" w:cs="Open Sans;Tahoma"/>
          <w:color w:val="000000"/>
          <w:shd w:fill="F7F7F7" w:val="clear"/>
        </w:rPr>
        <w:t>有感於李清照和丈夫趙明誠的伉儷情深</w:t>
      </w:r>
      <w:r>
        <w:rPr>
          <w:rFonts w:ascii="Open Sans;Tahoma" w:hAnsi="Open Sans;Tahoma" w:cs="Open Sans;Tahoma"/>
          <w:color w:val="000000"/>
          <w:shd w:fill="F7F7F7" w:val="clear"/>
        </w:rPr>
        <w:t>因而</w:t>
      </w:r>
      <w:r>
        <w:rPr>
          <w:rFonts w:ascii="Open Sans;Tahoma" w:hAnsi="Open Sans;Tahoma" w:cs="Open Sans;Tahoma"/>
          <w:color w:val="000000"/>
          <w:shd w:fill="F7F7F7" w:val="clear"/>
        </w:rPr>
        <w:t>寫下</w:t>
      </w:r>
      <w:r>
        <w:rPr>
          <w:rFonts w:ascii="Open Sans;Tahoma" w:hAnsi="Open Sans;Tahoma" w:cs="Open Sans;Tahoma"/>
          <w:color w:val="000000"/>
          <w:shd w:fill="F7F7F7" w:val="clear"/>
        </w:rPr>
        <w:t>「</w:t>
      </w:r>
      <w:r>
        <w:rPr>
          <w:rFonts w:ascii="Open Sans;Tahoma" w:hAnsi="Open Sans;Tahoma" w:cs="Open Sans;Tahoma"/>
          <w:color w:val="000000"/>
          <w:shd w:fill="F7F7F7" w:val="clear"/>
        </w:rPr>
        <w:t>賭書消得潑茶香」</w:t>
      </w:r>
      <w:r>
        <w:rPr>
          <w:rFonts w:ascii="Open Sans;Tahoma" w:hAnsi="Open Sans;Tahoma" w:cs="Open Sans;Tahoma"/>
          <w:color w:val="000000"/>
          <w:shd w:fill="F7F7F7" w:val="clear"/>
        </w:rPr>
        <w:t>名句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195" w:name="C_9EB5F2E9CCF040198DE1CE7BA7F5075F"/>
      <w:bookmarkStart w:id="196" w:name="Q_9EB5F2E9CCF040198DE1CE7BA7F5075F"/>
      <w:bookmarkStart w:id="197" w:name="C_B057B501C55E4B1AB8E502CC6B024023"/>
      <w:bookmarkStart w:id="198" w:name="Q_B057B501C55E4B1AB8E502CC6B024023"/>
      <w:bookmarkStart w:id="199" w:name="Z_B057B501C55E4B1AB8E502CC6B024023"/>
      <w:bookmarkEnd w:id="195"/>
      <w:bookmarkEnd w:id="196"/>
      <w:bookmarkEnd w:id="197"/>
      <w:bookmarkEnd w:id="198"/>
      <w:bookmarkEnd w:id="199"/>
      <w:r>
        <w:rPr>
          <w:rFonts w:eastAsia="Times New Roman"/>
        </w:rPr>
        <w:t xml:space="preserve"> </w:t>
      </w:r>
      <w:r>
        <w:rPr/>
        <w:t>閱讀下文，回答問題</w:t>
      </w:r>
      <w:r>
        <w:rPr/>
        <w:t>25-26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（</w:t>
      </w:r>
      <w:r>
        <w:rPr/>
        <w:t>2016</w:t>
      </w:r>
      <w:r>
        <w:rPr/>
        <w:t>諾貝爾文學獎）竟是頒給前些年得過葛萊美終身成就獎、名字已進入搖滾名人堂的創作歌手巴布．狄倫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瑞典學院把獎頒給狄倫，說他在美國歌曲的傳統上創造出新的詩歌表現方式。也許這樣歌詞（</w:t>
      </w:r>
      <w:r>
        <w:rPr/>
        <w:t>lyrics</w:t>
      </w:r>
      <w:r>
        <w:rPr/>
        <w:t>）這個字就回到它本來的意義，是詩，或者說歌即是詩。因為這個字本來就從戴著桂冠的阿波羅的七絃琴而來，只是狄倫改用六絃的吉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但畢竟引起爭議了。倒沒有什麼人質疑狄倫的成就，反而是因音樂人得獎而困惑。難道文學人都不配嗎？好像比文學獎從缺更讓人難過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十三日當天，英國廣播公司網上文化版有一篇文章，在狄倫的肖像下寫上文學／流行音樂，標題是：十二位詞曲創作者，個個都值得頒一座諾貝爾文學獎。文章的引言又說：一般得獎的都是小說家、劇作家或詩人，現在詞曲創作者的巴布．狄倫得了，未來還有誰可能得獎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文章的作者海德爾接著提到，瑞典學院的常任祕書說：「如果回顧歷史，你發現荷馬與莎孚以詩寫成的文本本來就是為了聆聽，而且要以樂器伴奏來表演。狄倫正是如此。我們現在仍在閱讀荷馬與莎孚，而且享受這樣的閱讀。狄倫也是如此。他的作品也可以讀，也應該讀！」這樣幾乎是說狄倫根本就是嫡傳的吟遊詩人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我想起中國的詞曲傳統，在大部分的音樂亡佚之後，我們其實讀的是文本，不用說精通音律的李後主、李清照、周邦彥這些詞家，就連蘇東坡的詞，不論短如「浣溪沙」、「菩薩蠻」、還是長如「水調歌頭」，都能從平仄的曲折感受到音樂的回聲。當然詞牌、曲牌是固定的，文字的部分要更獨立些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　　十二人的名單裡有肯伊．威斯特（</w:t>
      </w:r>
      <w:r>
        <w:rPr/>
        <w:t>Kanye West</w:t>
      </w:r>
      <w:r>
        <w:rPr/>
        <w:t>），嘻哈饒舌者算文學家嗎？但是也有史蒂芬．桑漢（</w:t>
      </w:r>
      <w:r>
        <w:rPr/>
        <w:t>Stephen Sondheim</w:t>
      </w:r>
      <w:r>
        <w:rPr/>
        <w:t>）。他得過東尼獎的戲劇終身成就獎，也得過普立茲戲劇獎。我個人非常非常喜歡桑漢，他的音樂劇讓我震撼，歌詞之功絕不可沒。對桑漢與狄倫這樣的人來說，也許音樂加深了他們文字中的信息與人生的經驗，使文字的表達更為明顯，而並沒有為了突出音樂，而讓文字妥協。就好像狄倫自己說的：「我先是個詩人，其次才是樂人。」（童元方〈文學是什麼？〉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5.</w:t>
      </w:r>
      <w:r>
        <w:rPr/>
        <w:t>本文作者認為瑞典學院頒獎給狄倫，最主要的原因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嘉許他美感如詩的歌似吟遊詩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鼓勵他在文學創作上的創意表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認同他將七絃琴改為六絃的吉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稱頌他在小說、劇作的成就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6.</w:t>
      </w:r>
      <w:r>
        <w:rPr/>
        <w:t>關於本文所表達的觀點，下列說明</w:t>
      </w:r>
      <w:r>
        <w:rPr>
          <w:b/>
          <w:u w:val="single"/>
        </w:rPr>
        <w:t>錯誤</w:t>
      </w:r>
      <w:r>
        <w:rPr/>
        <w:t>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詞曲的平仄，能使文字表現音樂的變化，詞牌、曲牌固定，文字更能獨立表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人們</w:t>
      </w:r>
      <w:r>
        <w:rPr/>
        <w:t>質疑狄倫的成就是因音樂人得獎而困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狄倫為了突出音樂，而讓文字妥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海德爾認定狄倫將是嫡傳的吟遊詩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200" w:hanging="1056"/>
        <w:rPr/>
      </w:pPr>
      <w:bookmarkStart w:id="200" w:name="C_B057B501C55E4B1AB8E502CC6B024023"/>
      <w:bookmarkStart w:id="201" w:name="Q_B057B501C55E4B1AB8E502CC6B024023"/>
      <w:bookmarkStart w:id="202" w:name="Z_B057B501C55E4B1AB8E502CC6B024023"/>
      <w:bookmarkStart w:id="203" w:name="C_E3B8F1C7DAFA4815A278A49E65B2A5DD"/>
      <w:bookmarkStart w:id="204" w:name="Q_E3B8F1C7DAFA4815A278A49E65B2A5DD"/>
      <w:bookmarkStart w:id="205" w:name="Z_E3B8F1C7DAFA4815A278A49E65B2A5DD"/>
      <w:bookmarkEnd w:id="200"/>
      <w:bookmarkEnd w:id="201"/>
      <w:bookmarkEnd w:id="202"/>
      <w:bookmarkEnd w:id="203"/>
      <w:bookmarkEnd w:id="204"/>
      <w:bookmarkEnd w:id="205"/>
      <w:r>
        <w:rPr/>
        <w:t>閱讀下列甲、乙二文，回答問題</w:t>
      </w:r>
      <w:r>
        <w:rPr/>
        <w:t>27-28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甲、　　形象是舞臺的代言人，一定程度上講它只屬於年輕人。特別是《牡丹亭》這樣旖旎的愛情戲，就應該由適合它年齡的年輕人去演繹。老藝術家們的位置應該更多地放在幕後，放在對年輕人的幫助教導上。白先勇說得好：「《牡丹亭》不是讓老師傅來捏，就會失傳，他們再過幾年就教不動了。我著急，最好快點快點傳下來。」有人說：戲曲是虛擬的藝術，既然動作、舞臺都可以虛擬，演員和劇中人的年齡差距同樣可以虛擬。我說不行，在湯顯祖的年代可以虛擬。那時的觀眾是痴迷的，他們在極度匱乏的文化生活中，什麼不可以接受呢！然而現在，在各種娛樂應有盡有的情勢下，想讓觀眾事事遷就，幾乎不可能。在這個追求「逼真」、「寫實」的時代審美背景下，戲曲想要擺脫電影、電視的影響，自顧自地走下去，只能是一條道走到黑，最後以犧牲觀眾而告終。（夏太娣〈古典在青春的指引下復生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/>
        <w:t>乙、　　歐洲文藝復興的時候，他們並不完全是學究式地把古希臘和古羅馬搬過來，如果是這樣的話就沒有歐洲的文藝復興了。大家都是用當代的觀點來重新發現，維納斯的雕像在古希臘是個神像，但是到了文藝復興的時候，就成為了個人價值的一個典範性的造型，成為了白種女性形體美的標準。「人是多麼地美，那麼地重要，人是世界的中心」，這不是維納斯的雕塑者的思維，文藝復興給了它新的思維，所以文藝復興是人給古典以現代生命。青春版《牡丹亭》用現代的美學觀念把一個古典藝術的可能性大大地發揮了出來，變成了一個當代青年都喜歡的作品，裡面有現代的審美意識，這就跨越時代了。我覺得白先生所做的事情，恰恰是文藝復興式的，實現了憑藉著古代藝術，又貫穿著現代人的審美觀念。（白先勇對談余秋雨：文學藝術對歷史的推動力超過思想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7.</w:t>
      </w:r>
      <w:r>
        <w:rPr/>
        <w:t>關於甲、乙二文的觀點，下列說明</w:t>
      </w:r>
      <w:r>
        <w:rPr>
          <w:b/>
          <w:u w:val="single"/>
        </w:rPr>
        <w:t>錯誤</w:t>
      </w:r>
      <w:r>
        <w:rPr/>
        <w:t>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文以老師傅和年輕藝人，及湯顯祖時代與現代相比較；乙文以古典與現代，文藝復興與青春版《牡丹亭》相比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甲文提及戲曲想要與現代電影、電視共存，須有因應之道；乙文青春版《牡丹亭》用現代的美學觀念發揮古典藝術的可能性，讓當代青年喜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二文皆堅持保存舊有文化模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乙文旨在推崇白先勇推廣青春版《牡丹亭》的成就猶如「一個人的文藝復興」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8.</w:t>
      </w:r>
      <w:r>
        <w:rPr/>
        <w:t>關於甲、乙二文的共同觀點最主要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在傳統的基礎上創造新的契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《牡丹亭》具亙古常新的價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白先勇慧眼識珍珠引領新美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《牡丹亭》之美獲年輕人喜愛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40" w:hanging="240"/>
        <w:rPr/>
      </w:pPr>
      <w:bookmarkStart w:id="206" w:name="C_E3B8F1C7DAFA4815A278A49E65B2A5DD"/>
      <w:bookmarkStart w:id="207" w:name="Q_E3B8F1C7DAFA4815A278A49E65B2A5DD"/>
      <w:bookmarkStart w:id="208" w:name="Z_E3B8F1C7DAFA4815A278A49E65B2A5DD"/>
      <w:bookmarkStart w:id="209" w:name="C_A9A34A2FE9FE4D5F8EA24AC75F1E3B11"/>
      <w:bookmarkStart w:id="210" w:name="Q_A9A34A2FE9FE4D5F8EA24AC75F1E3B11"/>
      <w:bookmarkStart w:id="211" w:name="Z_A9A34A2FE9FE4D5F8EA24AC75F1E3B11"/>
      <w:bookmarkEnd w:id="206"/>
      <w:bookmarkEnd w:id="207"/>
      <w:bookmarkEnd w:id="208"/>
      <w:bookmarkEnd w:id="209"/>
      <w:bookmarkEnd w:id="210"/>
      <w:bookmarkEnd w:id="211"/>
      <w:r>
        <w:rPr>
          <w:rFonts w:eastAsia="Times New Roman"/>
        </w:rPr>
        <w:t xml:space="preserve"> </w:t>
      </w:r>
      <w:r>
        <w:rPr/>
        <w:t>閱讀下列甲、乙二文，回答問題</w:t>
      </w:r>
      <w:r>
        <w:rPr/>
        <w:t>29-30</w:t>
      </w:r>
      <w:r>
        <w:rPr/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720" w:right="240" w:hanging="480"/>
        <w:rPr/>
      </w:pPr>
      <w:r>
        <w:rPr/>
        <w:t>甲、　　早先我已經決定人不可能在家裡旅行，因為旅行必然的條件是離開。也就是，旅行追求的是空間的移動。更進一步說，以空間的變化換取時空的擴張和延長。因此人不可能旅行而不離家，正如不可能既站著又坐著。然而這時我發現，旅行與其說是時空的移動，不如說是心境的變動。旅行不管再怎樣匆忙緊張，因為是自願而不是被迫，它的快樂來自這種必然的輕鬆之感。而這種卸去壓力的輕鬆之感，不過是情緒的一種變化，有時只在一念之間，和距離無關。換句話說，旅行終極的意義不過是一種心境。讀書、看電影和散步的平常愉悅，無非也就是精神上的旅行。而這種精神旅行的極致便是詩，所以法國詩人保羅．梵樂希（</w:t>
      </w:r>
      <w:r>
        <w:rPr/>
        <w:t>Paul Valery</w:t>
      </w:r>
      <w:r>
        <w:rPr/>
        <w:t>）說：「詩必然是心靈的假期。」像我坐在後院，心神透明如大氣，時空已不重要。而實際的旅行往往不超越坐在自己後院的興致，只是一場乏味徒勞的過程。（張讓〈旅人的眼睛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720" w:right="240" w:hanging="480"/>
        <w:rPr/>
      </w:pPr>
      <w:r>
        <w:rPr/>
        <w:t>乙、　　旅遊模式跟死亡模式有所不同。旅遊的</w:t>
      </w:r>
      <w:r>
        <w:rPr/>
        <w:t>deadline</w:t>
      </w:r>
      <w:r>
        <w:rPr/>
        <w:t>只是你該次旅遊的</w:t>
      </w:r>
      <w:r>
        <w:rPr/>
        <w:t>deadline</w:t>
      </w:r>
      <w:r>
        <w:rPr/>
        <w:t>，你可能會認為，「我下次還會再來的！」（個人經驗：除非是臺北東京大阪首爾等鄰近的大城市，否則不要假設自己會再去。）死亡的</w:t>
      </w:r>
      <w:r>
        <w:rPr/>
        <w:t>deadline</w:t>
      </w:r>
      <w:r>
        <w:rPr/>
        <w:t>卻是「真．究極．</w:t>
      </w:r>
      <w:r>
        <w:rPr/>
        <w:t>EX</w:t>
      </w:r>
      <w:r>
        <w:rPr/>
        <w:t>．終極</w:t>
      </w:r>
      <w:r>
        <w:rPr/>
        <w:t>Deadline</w:t>
      </w:r>
      <w:r>
        <w:rPr/>
        <w:t>」：它是你生命</w:t>
      </w:r>
      <w:r>
        <w:rPr/>
        <w:t>deadline</w:t>
      </w:r>
      <w:r>
        <w:rPr/>
        <w:t>，對你來說它是所有東西所有事情的</w:t>
      </w:r>
      <w:r>
        <w:rPr/>
        <w:t>deadline</w:t>
      </w:r>
      <w:r>
        <w:rPr/>
        <w:t>，過了這條</w:t>
      </w:r>
      <w:r>
        <w:rPr/>
        <w:t>line</w:t>
      </w:r>
      <w:r>
        <w:rPr/>
        <w:t>你便會是</w:t>
      </w:r>
      <w:r>
        <w:rPr/>
        <w:t>dead</w:t>
      </w:r>
      <w:r>
        <w:rPr/>
        <w:t>。所以我相信，死亡模式為我們帶來的外掛能力，遠遠大過旅遊模式。</w:t>
      </w:r>
      <w:r>
        <w:rPr/>
        <w:br/>
      </w:r>
      <w:r>
        <w:rPr/>
        <w:t>　　相信各位和我也一樣，知道自己終有死亡的一天，但不知道是哪天。不過我們不用像渡邊到知道自己大限將至才開動價值建立模式。生命是有限的，請珍惜時間。我去搶平價機票了。（張灝軒〈旅遊與死亡：為何在旅行中的自己，總是比較積極？〉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29.</w:t>
      </w:r>
      <w:r>
        <w:rPr/>
        <w:t>關於甲、乙二文的闡釋，下列說明正確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文認為讀詩帶來的愉悅勝於旅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文以死亡的危險警示旅行的不可預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甲文從心情轉變，乙文從節省旅費角度證明論點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甲文主要從空間角度，乙文從時間限度詮釋旅行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283" w:hanging="43"/>
        <w:rPr/>
      </w:pPr>
      <w:r>
        <w:rPr/>
        <w:t>30.</w:t>
      </w:r>
      <w:r>
        <w:rPr/>
        <w:t>下列關於旅行的文句，和甲文意旨最接近的是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旅人的目的地並不是一個地點，而是看待事物的新方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旅行的迷人之處正是在這裡，扛著不輕不重的今生，到處瀏覽自己的前生和來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凡是探索、追尋、觸及那些不可知的情境，不論是風土的，或是心靈的，都是一種旅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我們從旅行中獲取的樂趣或許更多的取決於我們旅行時的心境，而不是我們旅行的目的地本身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6" w:hanging="566"/>
        <w:rPr>
          <w:color w:val="808000"/>
        </w:rPr>
      </w:pPr>
      <w:bookmarkStart w:id="212" w:name="Q_A9A34A2FE9FE4D5F8EA24AC75F1E3B11"/>
      <w:bookmarkStart w:id="213" w:name="E_A9A34A2FE9FE4D5F8EA24AC75F1E3B11"/>
      <w:bookmarkStart w:id="214" w:name="S_A9A34A2FE9FE4D5F8EA24AC75F1E3B11"/>
      <w:bookmarkEnd w:id="212"/>
      <w:bookmarkEnd w:id="213"/>
      <w:bookmarkEnd w:id="214"/>
      <w:r>
        <w:rPr/>
        <w:t>閱讀下文，回答問題</w:t>
      </w:r>
      <w:r>
        <w:rPr/>
        <w:t>31-32</w:t>
      </w:r>
      <w:r>
        <w:rPr/>
        <w:t>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bookmarkStart w:id="215" w:name="C_A9A34A2FE9FE4D5F8EA24AC75F1E3B11"/>
      <w:bookmarkStart w:id="216" w:name="Z_A9A34A2FE9FE4D5F8EA24AC75F1E3B11"/>
      <w:bookmarkStart w:id="217" w:name="E_A9A34A2FE9FE4D5F8EA24AC75F1E3B11"/>
      <w:bookmarkStart w:id="218" w:name="S_A9A34A2FE9FE4D5F8EA24AC75F1E3B11"/>
      <w:bookmarkEnd w:id="215"/>
      <w:bookmarkEnd w:id="216"/>
      <w:bookmarkEnd w:id="217"/>
      <w:bookmarkEnd w:id="218"/>
      <w:r>
        <w:rPr>
          <w:rFonts w:ascii="標楷體" w:hAnsi="標楷體" w:cs="Open Sans;Tahoma" w:eastAsia="標楷體"/>
          <w:color w:val="333333"/>
        </w:rPr>
        <w:t>「朝遊北海暮蒼梧，袖裡青蛇膽氣粗。三醉岳陽人不識，朗吟飛過洞庭湖。」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/>
      </w:pPr>
      <w:r>
        <w:rPr>
          <w:rFonts w:ascii="Open Sans;Tahoma" w:hAnsi="Open Sans;Tahoma" w:cs="Open Sans;Tahoma"/>
          <w:color w:val="333333"/>
        </w:rPr>
        <w:t>他是唐人，題詩當然比范仲淹早。但是范文一出，把他的行跡掩蓋了，後人不平，另建三醉亭，祭祀這位道家始祖。若把范文、呂詩放在一起讀，真是有點「秀才遇到兵」的味道，端莊與頑潑，執著與曠達，悲壯與滑稽，格格不入。但是，對著這麼大個洞庭湖，難道就許范仲淹的朗聲悲抒，就不許呂洞賓的</w:t>
      </w:r>
      <w:r>
        <w:rPr>
          <w:rFonts w:ascii="Arial" w:hAnsi="Arial" w:cs="Arial"/>
          <w:shd w:fill="FFFFFF" w:val="clear"/>
        </w:rPr>
        <w:t>仙</w:t>
      </w:r>
      <w:r>
        <w:rPr>
          <w:rFonts w:ascii="Open Sans;Tahoma" w:hAnsi="Open Sans;Tahoma" w:cs="Open Sans;Tahoma"/>
          <w:color w:val="333333"/>
        </w:rPr>
        <w:t>風道骨？中國文化，本不是一種音符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Open Sans;Tahoma" w:hAnsi="Open Sans;Tahoma" w:cs="Open Sans;Tahoma"/>
          <w:color w:val="333333"/>
        </w:rPr>
        <w:t>呂洞賓的青蛇、酒氣、縱笑，把一個洞庭湖攪得神神乎乎。至少，想著他，後人就會跳出范仲淹，去捉摸這個奇怪的湖。一個遊人寫下一幅著名的長聯，現也鐫於樓中：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標楷體" w:hAnsi="標楷體" w:cs="Open Sans;Tahoma" w:eastAsia="標楷體"/>
          <w:color w:val="333333"/>
        </w:rPr>
        <w:t>「一樓何奇，□□□五言絕唱，□□□兩字關情，滕子京百廢俱興，呂純陽三過必醉。詩耶？儒耶？吏耶？以耶？前不見古人，使我愴然涕下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標楷體" w:hAnsi="標楷體" w:cs="Open Sans;Tahoma" w:eastAsia="標楷體"/>
          <w:color w:val="333333"/>
        </w:rPr>
        <w:t>諸君試看，洞庭湖南極瀟湘，揚子江北通巫峽，巴陵山西來爽氣，岳陽城東道岩疆。瀦者、流者、峙者、鎮者。此中有真意，問誰領會得來。」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Open Sans;Tahoma" w:hAnsi="Open Sans;Tahoma" w:cs="Open Sans;Tahoma"/>
          <w:color w:val="333333"/>
        </w:rPr>
        <w:t>他就把一個洞庭湖的複雜性、神祕性、難解性，寫出來了。眼界宏闊，意象紛雜，簡直有現代派的意韻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rFonts w:ascii="Open Sans;Tahoma" w:hAnsi="Open Sans;Tahoma" w:cs="Open Sans;Tahoma"/>
          <w:color w:val="333333"/>
        </w:rPr>
      </w:pPr>
      <w:r>
        <w:rPr>
          <w:rFonts w:ascii="Open Sans;Tahoma" w:hAnsi="Open Sans;Tahoma" w:cs="Open Sans;Tahoma"/>
          <w:color w:val="333333"/>
        </w:rPr>
        <w:t>島上有古廟廢基。據記載，佛教興盛時，這裡曾鱗次櫛比，擁擠著寺廟無數。繚繞的香煙和陣陣鐘磬聲，占領過這個小島的晨晨暮暮。呂洞賓既然幾次來過，道教的事業也曾非常蓬勃。面對著秦始皇的封山石，這些都顯得有點邪乎。但邪乎得那麼久，那麼隆重，封山石也只能靜默。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420" w:before="0" w:after="0"/>
        <w:ind w:firstLine="480"/>
        <w:textAlignment w:val="baseline"/>
        <w:rPr>
          <w:color w:val="000000"/>
          <w:shd w:fill="FFFFFF" w:val="clear"/>
        </w:rPr>
      </w:pPr>
      <w:r>
        <w:rPr>
          <w:rFonts w:ascii="Open Sans;Tahoma" w:hAnsi="Open Sans;Tahoma" w:cs="Open Sans;Tahoma"/>
          <w:color w:val="333333"/>
        </w:rPr>
        <w:t>島的一側有一棵大樹，上嵌古鐘一口。信史鑿鑿，這是宋代義軍楊么的遺物。楊么為了對抗宋廷，踞守此島，宋廷即派岳飛征剿。每當岳軍的船只隱隱出現，楊么的部隊就在這裡鳴鐘為號，準備戰鬥。岳飛是一位名垂史冊的英雄，他的抗金業績，發出過民族精神的最強音。但在這裡，岳飛扮演的是另一種角色，這口鐘，時時響著民族精神的另一方面。我曾在杭州的岳墳前徘徊，現在又對著這口鐘久久凝望。我想，兩者加在一起，也只是民族精神的一小角。</w:t>
      </w:r>
      <w:r>
        <w:rPr>
          <w:rFonts w:cs="Open Sans;Tahoma" w:ascii="Open Sans;Tahoma" w:hAnsi="Open Sans;Tahoma"/>
          <w:color w:val="333333"/>
        </w:rPr>
        <w:t>(</w:t>
      </w:r>
      <w:r>
        <w:rPr>
          <w:rFonts w:ascii="Open Sans;Tahoma" w:hAnsi="Open Sans;Tahoma" w:cs="Open Sans;Tahoma"/>
          <w:color w:val="333333"/>
        </w:rPr>
        <w:t>余秋雨</w:t>
      </w:r>
      <w:r>
        <w:rPr/>
        <w:t>〈洞庭</w:t>
      </w:r>
      <w:r>
        <w:rPr>
          <w:rFonts w:ascii="Open Sans;Tahoma" w:hAnsi="Open Sans;Tahoma" w:cs="Open Sans;Tahoma"/>
          <w:color w:val="333333"/>
        </w:rPr>
        <w:t>一角</w:t>
      </w:r>
      <w:r>
        <w:rPr/>
        <w:t>〉</w:t>
      </w:r>
      <w:r>
        <w:rPr>
          <w:rFonts w:cs="Open Sans;Tahoma" w:ascii="Open Sans;Tahoma" w:hAnsi="Open Sans;Tahoma"/>
          <w:color w:val="333333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hd w:fill="FFFFFF" w:val="clear"/>
        </w:rPr>
        <w:t>31.</w:t>
      </w:r>
      <w:r>
        <w:rPr>
          <w:rFonts w:ascii="新細明體;PMingLiU" w:hAnsi="新細明體;PMingLiU" w:cs="新細明體;PMingLiU"/>
          <w:color w:val="000000"/>
          <w:shd w:fill="FFFFFF" w:val="clear"/>
        </w:rPr>
        <w:t>由本文文意推衍，以下說明正確的是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A)</w:t>
      </w:r>
      <w:r>
        <w:rPr>
          <w:rFonts w:ascii="新細明體;PMingLiU" w:hAnsi="新細明體;PMingLiU" w:cs="新細明體;PMingLiU"/>
          <w:color w:val="000000"/>
          <w:shd w:fill="FFFFFF" w:val="clear"/>
        </w:rPr>
        <w:t>文中所謂的「秀才遇到兵」是指「有理說不清」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B)</w:t>
      </w:r>
      <w:r>
        <w:rPr>
          <w:rFonts w:ascii="新細明體;PMingLiU" w:hAnsi="新細明體;PMingLiU" w:cs="新細明體;PMingLiU"/>
          <w:color w:val="000000"/>
          <w:shd w:fill="FFFFFF" w:val="clear"/>
        </w:rPr>
        <w:t>空格中最宜填入「李太白」、「歐陽脩」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C)</w:t>
      </w:r>
      <w:r>
        <w:rPr>
          <w:rFonts w:ascii="新細明體;PMingLiU" w:hAnsi="新細明體;PMingLiU" w:cs="新細明體;PMingLiU"/>
          <w:color w:val="000000"/>
          <w:shd w:fill="FFFFFF" w:val="clear"/>
        </w:rPr>
        <w:t>呂洞賓的詩比〈岳陽樓記〉更有名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shd w:fill="FFFFFF" w:val="clear"/>
        </w:rPr>
        <w:t>(D)</w:t>
      </w:r>
      <w:r>
        <w:rPr>
          <w:rFonts w:ascii="新細明體;PMingLiU" w:hAnsi="新細明體;PMingLiU" w:cs="新細明體;PMingLiU"/>
          <w:color w:val="000000"/>
          <w:shd w:fill="FFFFFF" w:val="clear"/>
        </w:rPr>
        <w:t xml:space="preserve">余秋雨認為中國文化是兼容並蓄的。 </w:t>
      </w:r>
      <w:r>
        <w:rPr>
          <w:rFonts w:cs="新細明體;PMingLiU" w:ascii="新細明體;PMingLiU" w:hAnsi="新細明體;PMingLiU"/>
          <w:color w:val="000000"/>
          <w:shd w:fill="FFFFFF" w:val="clear"/>
        </w:rPr>
        <w:t>.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32.</w:t>
      </w:r>
      <w:r>
        <w:rPr>
          <w:rFonts w:ascii="新細明體;PMingLiU" w:hAnsi="新細明體;PMingLiU" w:cs="新細明體;PMingLiU"/>
          <w:color w:val="000000"/>
          <w:shd w:fill="FFFFFF" w:val="clear"/>
        </w:rPr>
        <w:t>本文中有關君山島的敘述正確的是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A)</w:t>
      </w:r>
      <w:r>
        <w:rPr>
          <w:rFonts w:ascii="新細明體;PMingLiU" w:hAnsi="新細明體;PMingLiU" w:cs="Open Sans;Tahoma"/>
          <w:color w:val="333333"/>
        </w:rPr>
        <w:t>佛教興盛時，曾鱗次櫛比，擁擠著寺廟無數</w:t>
      </w:r>
      <w:r>
        <w:rPr>
          <w:rFonts w:ascii="新細明體;PMingLiU" w:hAnsi="新細明體;PMingLiU" w:cs="Open Sans;Tahoma"/>
          <w:color w:val="333333"/>
        </w:rPr>
        <w:t>，</w:t>
      </w:r>
      <w:r>
        <w:rPr>
          <w:rFonts w:ascii="新細明體;PMingLiU" w:hAnsi="新細明體;PMingLiU" w:cs="Open Sans;Tahoma"/>
          <w:color w:val="333333"/>
        </w:rPr>
        <w:t>道教的事業</w:t>
      </w:r>
      <w:r>
        <w:rPr>
          <w:rFonts w:ascii="新細明體;PMingLiU" w:hAnsi="新細明體;PMingLiU" w:cs="Open Sans;Tahoma"/>
          <w:color w:val="333333"/>
        </w:rPr>
        <w:t>卻靜默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B)</w:t>
      </w:r>
      <w:r>
        <w:rPr>
          <w:rFonts w:ascii="新細明體;PMingLiU" w:hAnsi="新細明體;PMingLiU" w:cs="Open Sans;Tahoma"/>
          <w:color w:val="333333"/>
        </w:rPr>
        <w:t>島的一側有一棵大樹，上嵌古鐘一口。信史鑿鑿，</w:t>
      </w:r>
      <w:r>
        <w:rPr>
          <w:rFonts w:ascii="新細明體;PMingLiU" w:hAnsi="新細明體;PMingLiU" w:cs="Open Sans;Tahoma"/>
          <w:color w:val="333333"/>
        </w:rPr>
        <w:t>據說</w:t>
      </w:r>
      <w:r>
        <w:rPr>
          <w:rFonts w:ascii="新細明體;PMingLiU" w:hAnsi="新細明體;PMingLiU" w:cs="Open Sans;Tahoma"/>
          <w:color w:val="333333"/>
        </w:rPr>
        <w:t>是宋代岳飛的遺物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hd w:fill="FFFFFF" w:val="clear"/>
        </w:rPr>
        <w:t>(C)</w:t>
      </w:r>
      <w:r>
        <w:rPr>
          <w:rFonts w:ascii="新細明體;PMingLiU" w:hAnsi="新細明體;PMingLiU" w:cs="Open Sans;Tahoma"/>
          <w:color w:val="333333"/>
        </w:rPr>
        <w:t>這口鐘響著</w:t>
      </w:r>
      <w:r>
        <w:rPr>
          <w:rFonts w:ascii="新細明體;PMingLiU" w:hAnsi="新細明體;PMingLiU" w:cs="Open Sans;Tahoma"/>
          <w:color w:val="333333"/>
        </w:rPr>
        <w:t>是</w:t>
      </w:r>
      <w:r>
        <w:rPr>
          <w:rFonts w:ascii="新細明體;PMingLiU" w:hAnsi="新細明體;PMingLiU" w:cs="Open Sans;Tahoma"/>
          <w:color w:val="333333"/>
        </w:rPr>
        <w:t>民族精神的另一方面</w:t>
      </w:r>
      <w:r>
        <w:rPr>
          <w:rFonts w:ascii="新細明體;PMingLiU" w:hAnsi="新細明體;PMingLiU" w:cs="新細明體;PMingLiU"/>
          <w:color w:val="000000"/>
          <w:shd w:fill="FFFFFF" w:val="clear"/>
        </w:rPr>
        <w:t>　</w:t>
      </w:r>
    </w:p>
    <w:p>
      <w:pPr>
        <w:pStyle w:val="Normal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  <w:t>(D)</w:t>
      </w:r>
      <w:r>
        <w:rPr>
          <w:rFonts w:ascii="新細明體;PMingLiU" w:hAnsi="新細明體;PMingLiU" w:cs="Open Sans;Tahoma"/>
          <w:color w:val="333333"/>
        </w:rPr>
        <w:t>楊么為岳</w:t>
      </w:r>
      <w:r>
        <w:rPr>
          <w:rFonts w:ascii="Open Sans;Tahoma" w:hAnsi="Open Sans;Tahoma" w:cs="Open Sans;Tahoma"/>
          <w:color w:val="333333"/>
        </w:rPr>
        <w:t>飛</w:t>
      </w:r>
      <w:r>
        <w:rPr>
          <w:rFonts w:ascii="Open Sans;Tahoma" w:hAnsi="Open Sans;Tahoma" w:cs="Open Sans;Tahoma"/>
          <w:color w:val="333333"/>
        </w:rPr>
        <w:t>副將為</w:t>
      </w:r>
      <w:r>
        <w:rPr>
          <w:rFonts w:ascii="Open Sans;Tahoma" w:hAnsi="Open Sans;Tahoma" w:cs="Open Sans;Tahoma"/>
          <w:color w:val="333333"/>
        </w:rPr>
        <w:t>了對抗</w:t>
      </w:r>
      <w:r>
        <w:rPr>
          <w:rFonts w:ascii="Open Sans;Tahoma" w:hAnsi="Open Sans;Tahoma" w:cs="Open Sans;Tahoma"/>
          <w:color w:val="333333"/>
        </w:rPr>
        <w:t>金國</w:t>
      </w:r>
      <w:r>
        <w:rPr>
          <w:rFonts w:ascii="Open Sans;Tahoma" w:hAnsi="Open Sans;Tahoma" w:cs="Open Sans;Tahoma"/>
          <w:color w:val="333333"/>
        </w:rPr>
        <w:t>，踞守此島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hd w:fill="FFFFFF" w:val="clear"/>
        </w:rPr>
      </w:pPr>
      <w:r>
        <w:rPr>
          <w:rFonts w:cs="新細明體;PMingLiU" w:ascii="新細明體;PMingLiU" w:hAnsi="新細明體;PMingLiU"/>
          <w:color w:val="000000"/>
          <w:shd w:fill="FFFFFF" w:val="clear"/>
        </w:rPr>
      </w:r>
    </w:p>
    <w:p>
      <w:pPr>
        <w:pStyle w:val="Style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多重選擇題（占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分）</w:t>
      </w:r>
    </w:p>
    <w:p>
      <w:pPr>
        <w:pStyle w:val="Style1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rFonts w:ascii="標楷體" w:hAnsi="標楷體" w:cs="標楷體" w:eastAsia="標楷體"/>
          <w:szCs w:val="18"/>
        </w:rPr>
        <w:t>說明︰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  <w:lang w:eastAsia="zh-TW"/>
        </w:rPr>
        <w:t>33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  <w:lang w:eastAsia="zh-TW"/>
        </w:rPr>
        <w:t>38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選項，其中至少有一個是正確的選項，請將正確選項畫記在答案卡之「選擇題答案區」。各題之選項獨立判定，所有選項均答對者，得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</w:rPr>
        <w:t>分；</w:t>
      </w:r>
      <w:r>
        <w:rPr>
          <w:rFonts w:ascii="標楷體" w:hAnsi="標楷體" w:cs="標楷體" w:eastAsia="標楷體"/>
          <w:spacing w:val="-1"/>
        </w:rPr>
        <w:t>答錯</w:t>
      </w:r>
      <w:r>
        <w:rPr>
          <w:rFonts w:eastAsia="標楷體" w:cs="標楷體" w:ascii="標楷體" w:hAnsi="標楷體"/>
          <w:spacing w:val="-1"/>
        </w:rPr>
        <w:t>1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  <w:lang w:eastAsia="zh-TW"/>
        </w:rPr>
        <w:t>2</w:t>
      </w:r>
      <w:r>
        <w:rPr>
          <w:rFonts w:eastAsia="標楷體" w:cs="標楷體" w:ascii="標楷體" w:hAnsi="標楷體"/>
          <w:spacing w:val="-1"/>
        </w:rPr>
        <w:t>.</w:t>
      </w:r>
      <w:r>
        <w:rPr>
          <w:rFonts w:eastAsia="標楷體" w:cs="標楷體" w:ascii="標楷體" w:hAnsi="標楷體"/>
          <w:spacing w:val="-1"/>
          <w:lang w:eastAsia="zh-TW"/>
        </w:rPr>
        <w:t>4</w:t>
      </w:r>
      <w:r>
        <w:rPr>
          <w:rFonts w:ascii="標楷體" w:hAnsi="標楷體" w:cs="標楷體" w:eastAsia="標楷體"/>
          <w:spacing w:val="-1"/>
        </w:rPr>
        <w:t>分；答錯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</w:rPr>
        <w:t>0.</w:t>
      </w:r>
      <w:r>
        <w:rPr>
          <w:rFonts w:eastAsia="標楷體" w:cs="標楷體" w:ascii="標楷體" w:hAnsi="標楷體"/>
          <w:spacing w:val="-1"/>
          <w:lang w:eastAsia="zh-TW"/>
        </w:rPr>
        <w:t>8</w:t>
      </w:r>
      <w:r>
        <w:rPr>
          <w:rFonts w:ascii="標楷體" w:hAnsi="標楷體" w:cs="標楷體" w:eastAsia="標楷體"/>
          <w:spacing w:val="-1"/>
        </w:rPr>
        <w:t>分；答錯多於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或所有選項</w:t>
      </w:r>
      <w:r>
        <w:rPr>
          <w:rFonts w:ascii="標楷體" w:hAnsi="標楷體" w:cs="標楷體" w:eastAsia="標楷體"/>
        </w:rPr>
        <w:t>均未作答者，該題以零分計算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rPr/>
      </w:pPr>
      <w:r>
        <w:rPr/>
        <w:t>33.</w:t>
      </w:r>
      <w:bookmarkStart w:id="219" w:name="C_2B4D4583A7B246349F3D1773A99D3B32"/>
      <w:bookmarkStart w:id="220" w:name="Q_2B4D4583A7B246349F3D1773A99D3B32"/>
      <w:r>
        <w:rPr/>
        <w:t xml:space="preserve"> </w:t>
      </w:r>
      <w:r>
        <w:rPr/>
        <w:t>中國語文在表達數量時，為了修辭、音韻、節奏等需要，往往不直接道出，而使用拆數相乘的手法，如「五五之喪」，指二十五個月的喪期，意即三年之喪。下列敘述，使用這種數量表示法的是</w:t>
      </w:r>
    </w:p>
    <w:p>
      <w:pPr>
        <w:pStyle w:val="Normal"/>
        <w:snapToGrid w:val="false"/>
        <w:spacing w:lineRule="atLeast" w:line="360"/>
        <w:rPr/>
      </w:pPr>
      <w:bookmarkStart w:id="221" w:name="OP1_2B4D4583A7B246349F3D1773A99D3B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22" w:name="OPTG1_2B4D4583A7B246349F3D1773A99D3B32"/>
      <w:r>
        <w:rPr>
          <w:rFonts w:ascii="標楷體" w:hAnsi="標楷體" w:cs="標楷體"/>
        </w:rPr>
        <w:t>方</w:t>
      </w:r>
      <w:r>
        <w:rPr/>
        <w:t>「六七」十，</w:t>
      </w:r>
      <w:r>
        <w:rPr>
          <w:rFonts w:ascii="Verdana" w:hAnsi="Verdana" w:cs="Verdana"/>
          <w:shd w:fill="FFFFFF" w:val="clear"/>
        </w:rPr>
        <w:t>如五六十，求也為之，比及三年，可使足民</w:t>
      </w:r>
      <w:r>
        <w:rPr/>
        <w:t>　</w:t>
      </w:r>
      <w:bookmarkStart w:id="223" w:name="OP2_2B4D4583A7B246349F3D1773A99D3B32"/>
      <w:bookmarkEnd w:id="221"/>
      <w:bookmarkEnd w:id="22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24" w:name="OPTG4_60398CD8E0C344FF95FFC7DE382A61F9"/>
      <w:bookmarkStart w:id="225" w:name="OPTG2_2B4D4583A7B246349F3D1773A99D3B32"/>
      <w:r>
        <w:rPr/>
        <w:t>「三五」明月滿，「四五」蟾兔缺　</w:t>
      </w:r>
      <w:bookmarkStart w:id="226" w:name="OP3_2B4D4583A7B246349F3D1773A99D3B32"/>
      <w:bookmarkEnd w:id="223"/>
      <w:bookmarkEnd w:id="224"/>
      <w:bookmarkEnd w:id="22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27" w:name="OPTG3_2B4D4583A7B246349F3D1773A99D3B32"/>
      <w:r>
        <w:rPr/>
        <w:t>「三五」之夜，明月半牆，桂影斑駁　</w:t>
      </w:r>
      <w:bookmarkStart w:id="228" w:name="OP4_2B4D4583A7B246349F3D1773A99D3B32"/>
      <w:bookmarkEnd w:id="226"/>
      <w:bookmarkEnd w:id="2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29" w:name="OPTG4_2B4D4583A7B246349F3D1773A99D3B32"/>
      <w:r>
        <w:rPr/>
        <w:t>年時「二八」新紅臉，宜笑宜歌羞更斂　</w:t>
      </w:r>
      <w:bookmarkStart w:id="230" w:name="OP5_2B4D4583A7B246349F3D1773A99D3B32"/>
      <w:bookmarkEnd w:id="228"/>
      <w:bookmarkEnd w:id="2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End w:id="230"/>
      <w:r>
        <w:rPr/>
        <w:t xml:space="preserve"> </w:t>
      </w:r>
      <w:r>
        <w:rPr/>
        <w:t>轉軸撥絃「三兩」聲，未成曲調先有情。</w:t>
      </w:r>
    </w:p>
    <w:p>
      <w:pPr>
        <w:pStyle w:val="Normal"/>
        <w:snapToGrid w:val="false"/>
        <w:spacing w:lineRule="atLeast" w:line="360"/>
        <w:rPr/>
      </w:pPr>
      <w:bookmarkStart w:id="231" w:name="Q_DE878DB0C33C4BD98D8A4F2A636E2491"/>
      <w:bookmarkEnd w:id="219"/>
      <w:bookmarkEnd w:id="220"/>
      <w:r>
        <w:rPr/>
        <w:t>34.</w:t>
      </w:r>
      <w:r>
        <w:rPr/>
        <w:t>古文引用或書寫常常受到諸子思想的影響，下列敘述正確的是　</w:t>
      </w:r>
      <w:r>
        <w:rPr>
          <w:rFonts w:ascii="標楷體" w:hAnsi="標楷體" w:cs="標楷體" w:eastAsia="標楷體"/>
          <w:bCs/>
        </w:rPr>
        <w:t xml:space="preserve"> </w:t>
      </w:r>
      <w:r>
        <w:rPr>
          <w:rFonts w:ascii="標楷體" w:hAnsi="標楷體"/>
          <w:bCs/>
        </w:rPr>
        <w:t>(</w:t>
      </w:r>
      <w:r>
        <w:rPr>
          <w:bCs/>
        </w:rPr>
        <w:t>Ａ</w:t>
      </w:r>
      <w:r>
        <w:rPr>
          <w:rFonts w:ascii="標楷體" w:hAnsi="標楷體"/>
          <w:bCs/>
        </w:rPr>
        <w:t>)</w:t>
      </w:r>
      <w:r>
        <w:rPr/>
        <w:t>「天下為公，選賢與能，講信修睦」是孔子的政治理想　</w:t>
      </w:r>
      <w:r>
        <w:rPr>
          <w:rFonts w:ascii="標楷體" w:hAnsi="標楷體"/>
          <w:bCs/>
        </w:rPr>
        <w:t>(</w:t>
      </w:r>
      <w:r>
        <w:rPr>
          <w:bCs/>
        </w:rPr>
        <w:t>Ｂ</w:t>
      </w:r>
      <w:r>
        <w:rPr>
          <w:rFonts w:ascii="標楷體" w:hAnsi="標楷體"/>
          <w:bCs/>
        </w:rPr>
        <w:t>)</w:t>
      </w:r>
      <w:r>
        <w:rPr/>
        <w:t>「小國寡民」是莊子理想的政治型態　</w:t>
      </w:r>
      <w:r>
        <w:rPr>
          <w:rFonts w:ascii="標楷體" w:hAnsi="標楷體"/>
          <w:bCs/>
        </w:rPr>
        <w:t>(</w:t>
      </w:r>
      <w:r>
        <w:rPr>
          <w:bCs/>
        </w:rPr>
        <w:t>Ｃ</w:t>
      </w:r>
      <w:r>
        <w:rPr>
          <w:rFonts w:ascii="標楷體" w:hAnsi="標楷體"/>
          <w:bCs/>
        </w:rPr>
        <w:t>)</w:t>
      </w:r>
      <w:r>
        <w:rPr/>
        <w:t>「桃花源」是陶淵明的理想世界　</w:t>
      </w:r>
      <w:r>
        <w:rPr>
          <w:rFonts w:ascii="標楷體" w:hAnsi="標楷體"/>
          <w:bCs/>
        </w:rPr>
        <w:t>(</w:t>
      </w:r>
      <w:r>
        <w:rPr>
          <w:bCs/>
        </w:rPr>
        <w:t>Ｄ</w:t>
      </w:r>
      <w:r>
        <w:rPr>
          <w:rFonts w:ascii="標楷體" w:hAnsi="標楷體"/>
          <w:bCs/>
        </w:rPr>
        <w:t>)</w:t>
      </w:r>
      <w:r>
        <w:rPr/>
        <w:t>「鳴琴垂拱，不言而化」是孟子的政治思想　</w:t>
      </w:r>
      <w:r>
        <w:rPr>
          <w:rFonts w:ascii="標楷體" w:hAnsi="標楷體"/>
          <w:bCs/>
        </w:rPr>
        <w:t>(</w:t>
      </w:r>
      <w:r>
        <w:rPr>
          <w:bCs/>
        </w:rPr>
        <w:t>Ｅ</w:t>
      </w:r>
      <w:r>
        <w:rPr>
          <w:rFonts w:ascii="標楷體" w:hAnsi="標楷體"/>
          <w:bCs/>
        </w:rPr>
        <w:t>)</w:t>
      </w:r>
      <w:r>
        <w:rPr/>
        <w:t>「造物者之無盡藏也，而吾與子之所共食」是蘇軾受佛、老思想的影響。</w:t>
      </w:r>
      <w:bookmarkEnd w:id="231"/>
    </w:p>
    <w:p>
      <w:pPr>
        <w:pStyle w:val="Normal"/>
        <w:snapToGrid w:val="false"/>
        <w:spacing w:lineRule="atLeast" w:line="360"/>
        <w:ind w:left="876" w:hanging="876"/>
        <w:rPr/>
      </w:pPr>
      <w:bookmarkStart w:id="232" w:name="C_032DD5B73D1449AD9FB1C55224B136DA"/>
      <w:bookmarkStart w:id="233" w:name="Q_032DD5B73D1449AD9FB1C55224B136DA"/>
      <w:bookmarkEnd w:id="232"/>
      <w:bookmarkEnd w:id="233"/>
      <w:r>
        <w:rPr/>
        <w:t>35.</w:t>
      </w:r>
      <w:r>
        <w:rPr/>
        <w:t>〈岳陽樓記〉與〈醉翁亭記〉比較，正確的是</w:t>
      </w:r>
    </w:p>
    <w:p>
      <w:pPr>
        <w:pStyle w:val="Normal"/>
        <w:snapToGrid w:val="false"/>
        <w:spacing w:lineRule="atLeast" w:line="360"/>
        <w:rPr/>
      </w:pPr>
      <w:bookmarkStart w:id="234" w:name="OP1_032DD5B73D1449AD9FB1C55224B136D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35" w:name="OPTG1_032DD5B73D1449AD9FB1C55224B136DA"/>
      <w:r>
        <w:rPr/>
        <w:t>兩文均突出以順處逆的心境，同具「不以物喜，不以己悲」的古仁人胸襟　</w:t>
      </w:r>
      <w:bookmarkStart w:id="236" w:name="OP2_032DD5B73D1449AD9FB1C55224B136DA"/>
      <w:bookmarkEnd w:id="234"/>
      <w:bookmarkEnd w:id="2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37" w:name="OPTG2_032DD5B73D1449AD9FB1C55224B136DA"/>
      <w:r>
        <w:rPr/>
        <w:t>就動機言，〈岳陽樓記〉重在突出政績；〈醉翁亭記〉則在抒寫懷抱　</w:t>
      </w:r>
      <w:bookmarkStart w:id="238" w:name="OP3_032DD5B73D1449AD9FB1C55224B136DA"/>
      <w:bookmarkEnd w:id="236"/>
      <w:bookmarkEnd w:id="2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39" w:name="OPTG3_032DD5B73D1449AD9FB1C55224B136DA"/>
      <w:r>
        <w:rPr/>
        <w:t>〈醉翁亭記〉旨在紓解抑鬱，並以「與民同樂」表現懷抱；〈岳陽樓記〉藉雨悲、晴喜之超越，表達「先憂後樂」的情操　</w:t>
      </w:r>
      <w:bookmarkStart w:id="240" w:name="OP4_032DD5B73D1449AD9FB1C55224B136DA"/>
      <w:bookmarkEnd w:id="238"/>
      <w:bookmarkEnd w:id="2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41" w:name="OPTG4_032DD5B73D1449AD9FB1C55224B136DA"/>
      <w:r>
        <w:rPr/>
        <w:t>兩文皆屬貶官文學　</w:t>
      </w:r>
      <w:bookmarkStart w:id="242" w:name="OP5_032DD5B73D1449AD9FB1C55224B136DA"/>
      <w:bookmarkEnd w:id="240"/>
      <w:bookmarkEnd w:id="2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43" w:name="OPTG5_032DD5B73D1449AD9FB1C55224B136DA"/>
      <w:r>
        <w:rPr/>
        <w:t>兩文技巧均融敘事、寫景、抒情、議論於一體</w:t>
      </w:r>
      <w:bookmarkEnd w:id="242"/>
      <w:bookmarkEnd w:id="243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44" w:name="C_032DD5B73D1449AD9FB1C55224B136DA"/>
      <w:bookmarkStart w:id="245" w:name="Q_032DD5B73D1449AD9FB1C55224B136DA"/>
      <w:bookmarkEnd w:id="244"/>
      <w:bookmarkEnd w:id="245"/>
      <w:r>
        <w:rPr/>
        <w:t>36.</w:t>
      </w:r>
      <w:bookmarkStart w:id="246" w:name="C_CC0DD3804032469E8DE6B2D41699874B"/>
      <w:bookmarkStart w:id="247" w:name="Q_CC0DD3804032469E8DE6B2D41699874B"/>
      <w:r>
        <w:rPr/>
        <w:t xml:space="preserve"> </w:t>
      </w:r>
      <w:r>
        <w:rPr/>
        <w:t>有關遊記的說明，正確的是</w:t>
      </w:r>
    </w:p>
    <w:p>
      <w:pPr>
        <w:pStyle w:val="Normal"/>
        <w:snapToGrid w:val="false"/>
        <w:spacing w:lineRule="atLeast" w:line="360"/>
        <w:rPr/>
      </w:pPr>
      <w:bookmarkStart w:id="248" w:name="OP1_CC0DD3804032469E8DE6B2D41699874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49" w:name="OPTG1_CC0DD3804032469E8DE6B2D41699874B"/>
      <w:r>
        <w:rPr/>
        <w:t>酈道元的《水經注》，採錄許多民間傳說、詩詞歌賦，具有極高學術價值，故「四庫全書」將之列入「經部」　</w:t>
      </w:r>
      <w:bookmarkStart w:id="250" w:name="OP2_CC0DD3804032469E8DE6B2D41699874B"/>
      <w:bookmarkEnd w:id="248"/>
      <w:bookmarkEnd w:id="2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51" w:name="OPTG2_CC0DD3804032469E8DE6B2D41699874B"/>
      <w:r>
        <w:rPr/>
        <w:t>柳宗元〈永州八記〉，是遊記散文中的一朵奇葩，賦予永州山水以血肉靈魂，把永州山水性格化　</w:t>
      </w:r>
      <w:bookmarkStart w:id="252" w:name="OP3_CC0DD3804032469E8DE6B2D41699874B"/>
      <w:bookmarkEnd w:id="250"/>
      <w:bookmarkEnd w:id="2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53" w:name="OPTG3_CC0DD3804032469E8DE6B2D41699874B"/>
      <w:r>
        <w:rPr/>
        <w:t>徐宏祖〈徐霞客遊記〉，為古今記遊第一，屬日記體遊記散文　</w:t>
      </w:r>
      <w:bookmarkStart w:id="254" w:name="OP4_CC0DD3804032469E8DE6B2D41699874B"/>
      <w:bookmarkEnd w:id="252"/>
      <w:bookmarkEnd w:id="2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55" w:name="OPTG4_CC0DD3804032469E8DE6B2D41699874B"/>
      <w:r>
        <w:rPr/>
        <w:t>劉鶚《老殘遊記》，為遊記體章回小說，此書不像一般遊記記述自然景物和風土民俗，反著重在事件的所見所聞　</w:t>
      </w:r>
      <w:bookmarkStart w:id="256" w:name="OP5_CC0DD3804032469E8DE6B2D41699874B"/>
      <w:bookmarkEnd w:id="254"/>
      <w:bookmarkEnd w:id="2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57" w:name="OPTG5_CC0DD3804032469E8DE6B2D41699874B"/>
      <w:r>
        <w:rPr/>
        <w:t>明張岱說：「古人記山水手，太上酈道元，其次柳子厚，近時劉鶚</w:t>
      </w:r>
      <w:bookmarkEnd w:id="256"/>
      <w:bookmarkEnd w:id="257"/>
      <w:r>
        <w:rPr/>
        <w:t>。」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58" w:name="C_E3EA979D2DE646089C2901492E314AF8"/>
      <w:bookmarkStart w:id="259" w:name="Q_E3EA979D2DE646089C2901492E314AF8"/>
      <w:bookmarkStart w:id="260" w:name="Z_E3EA979D2DE646089C2901492E314AF8"/>
      <w:bookmarkEnd w:id="246"/>
      <w:bookmarkEnd w:id="247"/>
      <w:bookmarkEnd w:id="258"/>
      <w:bookmarkEnd w:id="259"/>
      <w:bookmarkEnd w:id="260"/>
      <w:r>
        <w:rPr/>
        <w:t>37.</w:t>
      </w:r>
      <w:r>
        <w:rPr/>
        <w:t>關於中國寓言的流變，正確的是</w:t>
      </w:r>
    </w:p>
    <w:p>
      <w:pPr>
        <w:pStyle w:val="Normal"/>
        <w:snapToGrid w:val="false"/>
        <w:spacing w:lineRule="atLeast" w:line="360"/>
        <w:rPr/>
      </w:pPr>
      <w:bookmarkStart w:id="261" w:name="OP1_E3EA979D2DE646089C2901492E314AF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62" w:name="OPTG1_E3EA979D2DE646089C2901492E314AF8"/>
      <w:r>
        <w:rPr/>
        <w:t>「寓言」一詞始見於《韓非子》，本指有所寄託比喻的話　</w:t>
      </w:r>
      <w:bookmarkStart w:id="263" w:name="OP2_E3EA979D2DE646089C2901492E314AF8"/>
      <w:bookmarkEnd w:id="261"/>
      <w:bookmarkEnd w:id="2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4" w:name="OPTG2_E3EA979D2DE646089C2901492E314AF8"/>
      <w:r>
        <w:rPr/>
        <w:t>先秦寓言屬哲理寓言，大量創作的有莊子、韓非等人　</w:t>
      </w:r>
      <w:bookmarkStart w:id="265" w:name="OP3_E3EA979D2DE646089C2901492E314AF8"/>
      <w:bookmarkEnd w:id="263"/>
      <w:bookmarkEnd w:id="26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66" w:name="OPTG3_E3EA979D2DE646089C2901492E314AF8"/>
      <w:r>
        <w:rPr/>
        <w:t>唐柳宗元創作寓言，多以動物為主角，針對政治或人性進行批判　</w:t>
      </w:r>
      <w:bookmarkStart w:id="267" w:name="OP4_E3EA979D2DE646089C2901492E314AF8"/>
      <w:bookmarkEnd w:id="265"/>
      <w:bookmarkEnd w:id="2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8" w:name="OPTG4_E3EA979D2DE646089C2901492E314AF8"/>
      <w:r>
        <w:rPr/>
        <w:t>元末明初劉基寓言多諷刺政治如《郁離子》</w:t>
      </w:r>
      <w:bookmarkStart w:id="269" w:name="OP5_E3EA979D2DE646089C2901492E314AF8"/>
      <w:bookmarkEnd w:id="267"/>
      <w:bookmarkEnd w:id="268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70" w:name="OPTG5_E3EA979D2DE646089C2901492E314AF8"/>
      <w:r>
        <w:rPr/>
        <w:t>清蒲松齡《聊齋志異》以鬼怪為寓言題材，反襯人心險惡</w:t>
      </w:r>
      <w:bookmarkEnd w:id="269"/>
      <w:bookmarkEnd w:id="270"/>
      <w:r>
        <w:rPr/>
        <w:t>。</w:t>
      </w:r>
    </w:p>
    <w:p>
      <w:pPr>
        <w:pStyle w:val="Normal"/>
        <w:snapToGrid w:val="false"/>
        <w:spacing w:lineRule="atLeast" w:line="360"/>
        <w:ind w:left="876" w:hanging="876"/>
        <w:rPr/>
      </w:pPr>
      <w:bookmarkStart w:id="271" w:name="C_E3EA979D2DE646089C2901492E314AF8"/>
      <w:bookmarkStart w:id="272" w:name="Q_E3EA979D2DE646089C2901492E314AF8"/>
      <w:bookmarkStart w:id="273" w:name="Z_E3EA979D2DE646089C2901492E314AF8"/>
      <w:bookmarkEnd w:id="271"/>
      <w:bookmarkEnd w:id="272"/>
      <w:bookmarkEnd w:id="273"/>
      <w:r>
        <w:rPr/>
        <w:t xml:space="preserve">38. </w:t>
      </w:r>
      <w:r>
        <w:rPr/>
        <w:t>下列有關歷代散文的敘述，正確的是</w:t>
      </w:r>
    </w:p>
    <w:p>
      <w:pPr>
        <w:pStyle w:val="Normal"/>
        <w:snapToGrid w:val="false"/>
        <w:spacing w:lineRule="atLeast" w:line="360"/>
        <w:rPr/>
      </w:pPr>
      <w:bookmarkStart w:id="274" w:name="OP1_DE878DB0C33C4BD98D8A4F2A636E24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75" w:name="OPTG1_DE878DB0C33C4BD98D8A4F2A636E2491"/>
      <w:r>
        <w:rPr/>
        <w:t>唐代散文：主張以群經子史為文學典範，一求其涵蘊教化，一求其樸實無華，合文學、儒學、教化為一體　</w:t>
      </w:r>
      <w:bookmarkStart w:id="276" w:name="OP2_DE878DB0C33C4BD98D8A4F2A636E2491"/>
      <w:bookmarkEnd w:id="274"/>
      <w:bookmarkEnd w:id="2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77" w:name="OPTG2_DE878DB0C33C4BD98D8A4F2A636E2491"/>
      <w:r>
        <w:rPr/>
        <w:t>唐代散文：以韓愈、柳宗元為代表。韓愈以「儒學」對抗「佛、老」；以「散文」取代「駢文」。柳宗元則以遊記、寓言見長，代表作有〈三戒〉、〈傷仲永〉　</w:t>
      </w:r>
      <w:bookmarkStart w:id="278" w:name="OP3_DE878DB0C33C4BD98D8A4F2A636E2491"/>
      <w:bookmarkEnd w:id="276"/>
      <w:bookmarkEnd w:id="2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79" w:name="OPTG3_DE878DB0C33C4BD98D8A4F2A636E2491"/>
      <w:r>
        <w:rPr/>
        <w:t>宋代散文：以歐陽脩、三蘇、曾鞏、王安石六家為代表，其中蘇軾文風與歐陽脩相近，並稱「歐、蘇」　</w:t>
      </w:r>
      <w:bookmarkStart w:id="280" w:name="OP4_DE878DB0C33C4BD98D8A4F2A636E2491"/>
      <w:bookmarkEnd w:id="278"/>
      <w:bookmarkEnd w:id="27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81" w:name="OPTG4_DE878DB0C33C4BD98D8A4F2A636E2491"/>
      <w:r>
        <w:rPr/>
        <w:t>清代散文：方苞上承明代歸有光、王慎中、唐順之推崇唐、宋散文，以「學行繼程、朱之後，文章介韓、歐之間」與好友相期勉　</w:t>
      </w:r>
      <w:bookmarkStart w:id="282" w:name="OP5_DE878DB0C33C4BD98D8A4F2A636E2491"/>
      <w:bookmarkEnd w:id="280"/>
      <w:bookmarkEnd w:id="28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bookmarkStart w:id="283" w:name="OPTG5_DE878DB0C33C4BD98D8A4F2A636E2491"/>
      <w:r>
        <w:rPr/>
        <w:t>清代散文：桐城派以方苞、姚鼐、劉大櫆為代表，強調文章義法，主張言之有物、言之有序</w:t>
      </w:r>
      <w:bookmarkEnd w:id="282"/>
      <w:bookmarkEnd w:id="283"/>
      <w:r>
        <w:rPr/>
        <w:t>。其後曾國藩則被稱為桐城派中興功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  <w:u w:val="single"/>
        </w:rPr>
      </w:pPr>
      <w:r>
        <w:rPr>
          <w:rFonts w:ascii="新細明體;PMingLiU" w:hAnsi="新細明體;PMingLiU" w:cs="新細明體;PMingLiU"/>
          <w:b/>
          <w:sz w:val="40"/>
          <w:szCs w:val="40"/>
          <w:u w:val="single"/>
        </w:rPr>
        <w:t>答 案 公 佈 表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/>
          <w:b/>
          <w:bCs/>
          <w:sz w:val="26"/>
          <w:szCs w:val="26"/>
        </w:rPr>
        <w:t>臺中市立臺中第二高級中學</w:t>
      </w:r>
    </w:p>
    <w:p>
      <w:pPr>
        <w:pStyle w:val="Normal"/>
        <w:spacing w:lineRule="exact" w:line="300"/>
        <w:rPr>
          <w:rFonts w:eastAsia="標楷體"/>
          <w:b/>
          <w:b/>
          <w:bCs/>
          <w:sz w:val="28"/>
          <w:szCs w:val="26"/>
        </w:rPr>
      </w:pPr>
      <w:r>
        <w:rPr>
          <w:rFonts w:eastAsia="標楷體"/>
          <w:b/>
          <w:bCs/>
          <w:sz w:val="28"/>
          <w:szCs w:val="26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u w:val="single"/>
        </w:rPr>
        <w:t xml:space="preserve"> </w:t>
      </w:r>
      <w:r>
        <w:rPr>
          <w:rFonts w:eastAsia="標楷體"/>
          <w:b/>
          <w:bCs/>
          <w:sz w:val="26"/>
          <w:szCs w:val="26"/>
          <w:u w:val="single"/>
        </w:rPr>
        <w:t xml:space="preserve">108 </w:t>
      </w:r>
      <w:r>
        <w:rPr>
          <w:rFonts w:eastAsia="標楷體"/>
          <w:b/>
          <w:bCs/>
          <w:spacing w:val="80"/>
          <w:sz w:val="26"/>
          <w:szCs w:val="26"/>
        </w:rPr>
        <w:t>學年度</w:t>
      </w:r>
      <w:r>
        <w:rPr>
          <w:rFonts w:eastAsia="標楷體"/>
          <w:b/>
          <w:bCs/>
          <w:spacing w:val="80"/>
          <w:sz w:val="26"/>
          <w:szCs w:val="26"/>
          <w:u w:val="single"/>
        </w:rPr>
        <w:t>第二</w:t>
      </w:r>
      <w:r>
        <w:rPr>
          <w:rFonts w:eastAsia="標楷體"/>
          <w:b/>
          <w:bCs/>
          <w:spacing w:val="80"/>
          <w:sz w:val="26"/>
          <w:szCs w:val="26"/>
        </w:rPr>
        <w:t>學期三年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語文表達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(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文化教材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)</w:t>
      </w:r>
      <w:r>
        <w:rPr>
          <w:rFonts w:eastAsia="標楷體"/>
          <w:b/>
          <w:bCs/>
          <w:spacing w:val="80"/>
          <w:sz w:val="26"/>
          <w:szCs w:val="26"/>
        </w:rPr>
        <w:t>科</w:t>
      </w:r>
      <w:r>
        <w:rPr>
          <w:rFonts w:ascii="標楷體" w:hAnsi="標楷體" w:cs="標楷體" w:eastAsia="標楷體"/>
          <w:b/>
          <w:sz w:val="26"/>
          <w:szCs w:val="26"/>
        </w:rPr>
        <w:t>第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 xml:space="preserve">1  </w:t>
      </w:r>
      <w:r>
        <w:rPr>
          <w:rFonts w:ascii="標楷體" w:hAnsi="標楷體" w:cs="標楷體" w:eastAsia="標楷體"/>
          <w:b/>
          <w:sz w:val="26"/>
          <w:szCs w:val="26"/>
        </w:rPr>
        <w:t>次期中考試題</w:t>
      </w:r>
      <w:r>
        <w:rPr>
          <w:rFonts w:ascii="標楷體" w:hAnsi="標楷體" w:eastAsia="標楷體"/>
          <w:b/>
          <w:bCs/>
          <w:sz w:val="26"/>
          <w:szCs w:val="26"/>
        </w:rPr>
        <w:t xml:space="preserve">答案 </w:t>
      </w:r>
      <w:r>
        <w:rPr>
          <w:rFonts w:eastAsia="Times New Roman"/>
          <w:b/>
          <w:bCs/>
          <w:sz w:val="26"/>
          <w:szCs w:val="26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6286500" cy="7477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4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7pt;width:494.95pt;height:58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7587615" cy="7658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720" cy="76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8pt;width:597.4pt;height:6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單選題</w:t>
      </w:r>
      <w:r>
        <w:rPr>
          <w:rFonts w:eastAsia="標楷體" w:cs="標楷體" w:ascii="標楷體" w:hAnsi="標楷體"/>
          <w:sz w:val="26"/>
          <w:szCs w:val="26"/>
        </w:rPr>
        <w:t>76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</w:rPr>
        <w:t>2</w:t>
      </w:r>
      <w:r>
        <w:rPr>
          <w:rFonts w:ascii="標楷體" w:hAnsi="標楷體" w:cs="標楷體" w:eastAsia="標楷體"/>
          <w:spacing w:val="-2"/>
        </w:rPr>
        <w:t>分；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題為題組，每小題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個選項，其中只有一個是正確或最適當的選項，請畫記在答</w:t>
      </w:r>
      <w:r>
        <w:rPr>
          <w:rFonts w:ascii="標楷體" w:hAnsi="標楷體" w:cs="標楷體" w:eastAsia="標楷體"/>
          <w:spacing w:val="-2"/>
        </w:rPr>
        <w:t>案卡之「選擇題答案區」。各題答對者，得</w:t>
      </w:r>
      <w:r>
        <w:rPr>
          <w:rFonts w:eastAsia="標楷體" w:cs="標楷體" w:ascii="標楷體" w:hAnsi="標楷體"/>
          <w:spacing w:val="-2"/>
        </w:rPr>
        <w:t>3</w:t>
      </w:r>
      <w:r>
        <w:rPr>
          <w:rFonts w:ascii="標楷體" w:hAnsi="標楷體" w:cs="標楷體" w:eastAsia="標楷體"/>
          <w:spacing w:val="-2"/>
        </w:rPr>
        <w:t>分答錯、未作答或畫記多於一個選項者，</w:t>
      </w:r>
      <w:r>
        <w:rPr>
          <w:rFonts w:ascii="標楷體" w:hAnsi="標楷體" w:cs="標楷體" w:eastAsia="標楷體"/>
        </w:rPr>
        <w:t>該題以零分計算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70"/>
        <w:gridCol w:w="606"/>
        <w:gridCol w:w="918"/>
        <w:gridCol w:w="606"/>
        <w:gridCol w:w="1024"/>
        <w:gridCol w:w="634"/>
        <w:gridCol w:w="983"/>
        <w:gridCol w:w="656"/>
        <w:gridCol w:w="107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9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B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21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4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26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9.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</w:t>
            </w:r>
            <w:r>
              <w:rPr>
                <w:rFonts w:eastAsia="標楷體" w:cs="標楷體" w:ascii="標楷體" w:hAnsi="標楷體"/>
                <w:b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多重選擇題：</w:t>
      </w:r>
      <w:r>
        <w:rPr>
          <w:rFonts w:eastAsia="標楷體" w:cs="標楷體" w:ascii="標楷體" w:hAnsi="標楷體"/>
          <w:sz w:val="26"/>
          <w:szCs w:val="26"/>
        </w:rPr>
        <w:t>2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題至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題，每題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選項，其中至少有一個是正確的選項，請將正確選項畫記在答案卡之「選擇題答案區」。各題之選項獨立判定，所有選項均答對者，得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；</w:t>
      </w:r>
      <w:r>
        <w:rPr>
          <w:rFonts w:ascii="標楷體" w:hAnsi="標楷體" w:cs="標楷體" w:eastAsia="標楷體"/>
          <w:spacing w:val="-1"/>
        </w:rPr>
        <w:t>答錯</w:t>
      </w:r>
      <w:r>
        <w:rPr>
          <w:rFonts w:eastAsia="標楷體" w:cs="標楷體" w:ascii="標楷體" w:hAnsi="標楷體"/>
          <w:spacing w:val="-1"/>
        </w:rPr>
        <w:t>1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</w:rPr>
        <w:t>2.4</w:t>
      </w:r>
      <w:r>
        <w:rPr>
          <w:rFonts w:ascii="標楷體" w:hAnsi="標楷體" w:cs="標楷體" w:eastAsia="標楷體"/>
          <w:spacing w:val="-1"/>
        </w:rPr>
        <w:t>分；答錯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者，得</w:t>
      </w:r>
      <w:r>
        <w:rPr>
          <w:rFonts w:eastAsia="標楷體" w:cs="標楷體" w:ascii="標楷體" w:hAnsi="標楷體"/>
          <w:spacing w:val="-1"/>
        </w:rPr>
        <w:t>0.8</w:t>
      </w:r>
      <w:r>
        <w:rPr>
          <w:rFonts w:ascii="標楷體" w:hAnsi="標楷體" w:cs="標楷體" w:eastAsia="標楷體"/>
          <w:spacing w:val="-1"/>
        </w:rPr>
        <w:t>分；答錯多於</w:t>
      </w:r>
      <w:r>
        <w:rPr>
          <w:rFonts w:eastAsia="標楷體" w:cs="標楷體" w:ascii="標楷體" w:hAnsi="標楷體"/>
          <w:spacing w:val="-1"/>
        </w:rPr>
        <w:t>2</w:t>
      </w:r>
      <w:r>
        <w:rPr>
          <w:rFonts w:ascii="標楷體" w:hAnsi="標楷體" w:cs="標楷體" w:eastAsia="標楷體"/>
          <w:spacing w:val="-1"/>
        </w:rPr>
        <w:t>個選項或所有選項</w:t>
      </w:r>
      <w:r>
        <w:rPr>
          <w:rFonts w:ascii="標楷體" w:hAnsi="標楷體" w:cs="標楷體" w:eastAsia="標楷體"/>
        </w:rPr>
        <w:t>均未作答者，該題以零分計算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38"/>
        <w:gridCol w:w="606"/>
        <w:gridCol w:w="1005"/>
        <w:gridCol w:w="606"/>
        <w:gridCol w:w="1122"/>
        <w:gridCol w:w="606"/>
        <w:gridCol w:w="1171"/>
        <w:gridCol w:w="606"/>
        <w:gridCol w:w="116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3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C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6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C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BC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8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AD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4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1:19:00Z</dcterms:created>
  <dc:creator>台中二中</dc:creator>
  <dc:description/>
  <cp:keywords/>
  <dc:language>en-US</dc:language>
  <cp:lastModifiedBy>user</cp:lastModifiedBy>
  <cp:lastPrinted>2020-03-12T13:46:00Z</cp:lastPrinted>
  <dcterms:modified xsi:type="dcterms:W3CDTF">2020-03-31T01:49:00Z</dcterms:modified>
  <cp:revision>3</cp:revision>
  <dc:subject/>
  <dc:title>國立臺中第二高級中學           年級        班 姓名                 座號       號</dc:title>
</cp:coreProperties>
</file>