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45.png" ContentType="image/png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6.wmf" ContentType="image/x-wmf"/>
  <Override PartName="/word/media/image37.wmf" ContentType="image/x-wmf"/>
  <Override PartName="/word/media/image7.wmf" ContentType="image/x-wmf"/>
  <Override PartName="/word/media/image12.png" ContentType="image/png"/>
  <Override PartName="/word/media/image36.wmf" ContentType="image/x-wmf"/>
  <Override PartName="/word/media/image6.wmf" ContentType="image/x-wmf"/>
  <Override PartName="/word/media/image11.png" ContentType="image/png"/>
  <Override PartName="/word/media/image29.wmf" ContentType="image/x-wmf"/>
  <Override PartName="/word/media/image47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臺 中 市 立 臺 中 第 二 高 級 中 學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  <w:u w:val="single"/>
        </w:rPr>
        <w:t xml:space="preserve"> </w:t>
      </w:r>
      <w:r>
        <w:rPr>
          <w:rFonts w:eastAsia="標楷體" w:cs="標楷體" w:ascii="標楷體" w:hAnsi="標楷體"/>
          <w:b/>
          <w:u w:val="single"/>
        </w:rPr>
        <w:t xml:space="preserve">108 </w:t>
      </w:r>
      <w:r>
        <w:rPr>
          <w:rFonts w:ascii="標楷體" w:hAnsi="標楷體" w:cs="標楷體" w:eastAsia="標楷體"/>
          <w:b/>
        </w:rPr>
        <w:t>學年度 第</w:t>
      </w:r>
      <w:r>
        <w:rPr>
          <w:rFonts w:ascii="標楷體" w:hAnsi="標楷體" w:cs="標楷體" w:eastAsia="標楷體"/>
          <w:b/>
          <w:u w:val="single"/>
        </w:rPr>
        <w:t xml:space="preserve">  </w:t>
      </w:r>
      <w:r>
        <w:rPr>
          <w:rFonts w:eastAsia="標楷體" w:cs="標楷體" w:ascii="標楷體" w:hAnsi="標楷體"/>
          <w:b/>
          <w:u w:val="single"/>
        </w:rPr>
        <w:t xml:space="preserve">2  </w:t>
      </w:r>
      <w:r>
        <w:rPr>
          <w:rFonts w:ascii="標楷體" w:hAnsi="標楷體" w:cs="標楷體" w:eastAsia="標楷體"/>
          <w:b/>
        </w:rPr>
        <w:t>學期</w:t>
      </w:r>
      <w:r>
        <w:rPr>
          <w:rFonts w:ascii="標楷體" w:hAnsi="標楷體" w:cs="標楷體" w:eastAsia="標楷體"/>
          <w:b/>
          <w:u w:val="single"/>
        </w:rPr>
        <w:t xml:space="preserve"> </w:t>
      </w:r>
      <w:r>
        <w:rPr>
          <w:rFonts w:eastAsia="標楷體" w:cs="標楷體" w:ascii="標楷體" w:hAnsi="標楷體"/>
          <w:b/>
          <w:u w:val="single"/>
        </w:rPr>
        <w:t xml:space="preserve">2 </w:t>
      </w:r>
      <w:r>
        <w:rPr>
          <w:rFonts w:ascii="標楷體" w:hAnsi="標楷體" w:cs="標楷體" w:eastAsia="標楷體"/>
          <w:b/>
        </w:rPr>
        <w:t>年級</w:t>
      </w:r>
      <w:r>
        <w:rPr>
          <w:rFonts w:ascii="標楷體" w:hAnsi="標楷體" w:cs="標楷體" w:eastAsia="標楷體"/>
          <w:b/>
          <w:u w:val="single"/>
        </w:rPr>
        <w:t xml:space="preserve">  </w:t>
      </w:r>
      <w:r>
        <w:rPr>
          <w:rFonts w:eastAsia="標楷體" w:cs="標楷體" w:ascii="標楷體" w:hAnsi="標楷體"/>
          <w:b/>
          <w:u w:val="single"/>
        </w:rPr>
        <w:t>2</w:t>
      </w:r>
      <w:r>
        <w:rPr>
          <w:rFonts w:ascii="標楷體" w:hAnsi="標楷體" w:cs="標楷體" w:eastAsia="標楷體"/>
          <w:b/>
          <w:u w:val="single"/>
        </w:rPr>
        <w:t>、</w:t>
      </w:r>
      <w:r>
        <w:rPr>
          <w:rFonts w:eastAsia="標楷體" w:cs="標楷體" w:ascii="標楷體" w:hAnsi="標楷體"/>
          <w:b/>
          <w:u w:val="single"/>
        </w:rPr>
        <w:t xml:space="preserve">3  </w:t>
      </w:r>
      <w:r>
        <w:rPr>
          <w:rFonts w:ascii="標楷體" w:hAnsi="標楷體" w:cs="標楷體" w:eastAsia="標楷體"/>
          <w:b/>
        </w:rPr>
        <w:t xml:space="preserve">類組 </w:t>
      </w:r>
      <w:r>
        <w:rPr>
          <w:rFonts w:ascii="標楷體" w:hAnsi="標楷體" w:cs="標楷體" w:eastAsia="標楷體"/>
          <w:b/>
          <w:u w:val="single"/>
        </w:rPr>
        <w:t xml:space="preserve"> 物理科 </w:t>
      </w:r>
      <w:r>
        <w:rPr>
          <w:rFonts w:ascii="標楷體" w:hAnsi="標楷體" w:cs="標楷體" w:eastAsia="標楷體"/>
          <w:b/>
        </w:rPr>
        <w:t>科  第一次期中考試題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</w:rPr>
      </w:pPr>
      <w:r>
        <w:rPr>
          <w:rFonts w:eastAsia="標楷體"/>
          <w:b/>
          <w:bCs/>
        </w:rPr>
        <w:t>本科電腦代碼：</w:t>
      </w:r>
      <w:r>
        <w:rPr>
          <w:rFonts w:cs="新細明體;PMingLiU"/>
          <w:b/>
          <w:bCs/>
          <w:sz w:val="20"/>
          <w:u w:val="single"/>
        </w:rPr>
        <w:t xml:space="preserve">  </w:t>
      </w:r>
      <w:r>
        <w:rPr>
          <w:rFonts w:cs="新細明體;PMingLiU"/>
          <w:b/>
          <w:bCs/>
          <w:sz w:val="22"/>
          <w:u w:val="single"/>
        </w:rPr>
        <w:t xml:space="preserve"> </w:t>
      </w:r>
      <w:r>
        <w:rPr>
          <w:rFonts w:eastAsia="標楷體"/>
          <w:b/>
          <w:bCs/>
          <w:sz w:val="22"/>
          <w:u w:val="single"/>
        </w:rPr>
        <w:t xml:space="preserve">13    </w:t>
      </w:r>
      <w:r>
        <w:rPr>
          <w:rFonts w:eastAsia="標楷體" w:ascii="標楷體" w:hAnsi="標楷體"/>
          <w:b/>
          <w:bCs/>
          <w:sz w:val="28"/>
        </w:rPr>
        <w:t xml:space="preserve">           </w:t>
      </w:r>
      <w:r>
        <w:rPr>
          <w:rFonts w:eastAsia="標楷體" w:ascii="標楷體" w:hAnsi="標楷體"/>
          <w:b/>
          <w:bCs/>
          <w:sz w:val="28"/>
          <w:u w:val="single"/>
        </w:rPr>
        <w:t xml:space="preserve">   </w:t>
      </w:r>
      <w:r>
        <w:rPr>
          <w:rFonts w:eastAsia="標楷體"/>
          <w:b/>
          <w:bCs/>
          <w:sz w:val="22"/>
          <w:u w:val="single"/>
        </w:rPr>
        <w:t xml:space="preserve">  </w:t>
      </w:r>
      <w:r>
        <w:rPr>
          <w:rFonts w:eastAsia="標楷體"/>
          <w:b/>
          <w:bCs/>
          <w:sz w:val="22"/>
        </w:rPr>
        <w:t>年</w:t>
      </w:r>
      <w:r>
        <w:rPr>
          <w:rFonts w:cs="新細明體;PMingLiU"/>
          <w:b/>
          <w:bCs/>
          <w:sz w:val="22"/>
          <w:u w:val="single"/>
        </w:rPr>
        <w:t xml:space="preserve">     </w:t>
      </w:r>
      <w:r>
        <w:rPr>
          <w:rFonts w:eastAsia="標楷體"/>
          <w:b/>
          <w:bCs/>
          <w:sz w:val="22"/>
        </w:rPr>
        <w:t>班</w:t>
      </w:r>
      <w:r>
        <w:rPr>
          <w:rFonts w:cs="新細明體;PMingLiU"/>
          <w:b/>
          <w:bCs/>
          <w:sz w:val="22"/>
        </w:rPr>
        <w:t xml:space="preserve">  </w:t>
      </w:r>
      <w:r>
        <w:rPr>
          <w:rFonts w:eastAsia="標楷體"/>
          <w:b/>
          <w:bCs/>
          <w:sz w:val="22"/>
        </w:rPr>
        <w:t>姓名</w:t>
      </w:r>
      <w:r>
        <w:rPr>
          <w:rFonts w:cs="新細明體;PMingLiU"/>
          <w:b/>
          <w:bCs/>
          <w:sz w:val="22"/>
          <w:u w:val="single"/>
        </w:rPr>
        <w:t xml:space="preserve">           </w:t>
      </w:r>
      <w:r>
        <w:rPr>
          <w:rFonts w:cs="新細明體;PMingLiU"/>
          <w:b/>
          <w:bCs/>
          <w:sz w:val="22"/>
        </w:rPr>
        <w:t xml:space="preserve">  </w:t>
      </w:r>
      <w:r>
        <w:rPr>
          <w:rFonts w:eastAsia="標楷體"/>
          <w:b/>
          <w:bCs/>
          <w:sz w:val="22"/>
        </w:rPr>
        <w:t>座號</w:t>
      </w:r>
      <w:r>
        <w:rPr>
          <w:rFonts w:cs="新細明體;PMingLiU"/>
          <w:b/>
          <w:bCs/>
          <w:sz w:val="22"/>
          <w:u w:val="single"/>
        </w:rPr>
        <w:t xml:space="preserve">      </w:t>
      </w:r>
      <w:r>
        <w:rPr>
          <w:rFonts w:eastAsia="標楷體"/>
          <w:b/>
          <w:bCs/>
          <w:sz w:val="22"/>
        </w:rPr>
        <w:t>號</w:t>
      </w:r>
    </w:p>
    <w:p>
      <w:pPr>
        <w:pStyle w:val="Normal"/>
        <w:spacing w:lineRule="exact" w:line="300"/>
        <w:ind w:right="302" w:hanging="0"/>
        <w:jc w:val="distribute"/>
        <w:rPr>
          <w:rFonts w:eastAsia="標楷體"/>
          <w:b/>
          <w:b/>
          <w:bCs/>
          <w:sz w:val="22"/>
        </w:rPr>
      </w:pPr>
      <w:r>
        <w:rPr>
          <w:rFonts w:eastAsia="標楷體"/>
          <w:b/>
          <w:bCs/>
          <w:sz w:val="22"/>
        </w:rPr>
        <w:t>注意：答案卷與答案卡未寫或未劃記正確或未在規定位置填寫班級、姓名、座號者，該科成績扣五分登記。</w:t>
      </w:r>
    </w:p>
    <w:p>
      <w:pPr>
        <w:pStyle w:val="Normal"/>
        <w:spacing w:lineRule="exact" w:line="300"/>
        <w:ind w:right="302" w:firstLine="440"/>
        <w:jc w:val="right"/>
        <w:rPr>
          <w:rFonts w:eastAsia="標楷體"/>
          <w:b/>
          <w:b/>
          <w:bCs/>
          <w:sz w:val="20"/>
        </w:rPr>
      </w:pPr>
      <w:r>
        <w:rPr>
          <w:rFonts w:eastAsia="新細明體;PMingLiU" w:cs="新細明體;PMingLiU"/>
          <w:b/>
          <w:bCs/>
          <w:sz w:val="22"/>
        </w:rPr>
        <w:t xml:space="preserve">     </w:t>
      </w:r>
      <w:r>
        <w:rPr>
          <w:rFonts w:eastAsia="標楷體"/>
          <w:b/>
          <w:bCs/>
          <w:sz w:val="20"/>
        </w:rPr>
        <w:t>本試卷計</w:t>
      </w:r>
      <w:r>
        <w:rPr>
          <w:rFonts w:cs="新細明體;PMingLiU"/>
          <w:b/>
          <w:bCs/>
          <w:sz w:val="20"/>
          <w:u w:val="single"/>
        </w:rPr>
        <w:t xml:space="preserve">  </w:t>
      </w:r>
      <w:r>
        <w:rPr>
          <w:rFonts w:eastAsia="標楷體"/>
          <w:b/>
          <w:bCs/>
          <w:sz w:val="20"/>
          <w:u w:val="single"/>
        </w:rPr>
        <w:t xml:space="preserve">1  </w:t>
      </w:r>
      <w:r>
        <w:rPr>
          <w:rFonts w:eastAsia="標楷體"/>
          <w:b/>
          <w:bCs/>
          <w:sz w:val="20"/>
        </w:rPr>
        <w:t>張共</w:t>
      </w:r>
      <w:r>
        <w:rPr>
          <w:rFonts w:cs="新細明體;PMingLiU"/>
          <w:b/>
          <w:bCs/>
          <w:sz w:val="20"/>
          <w:u w:val="single"/>
        </w:rPr>
        <w:t xml:space="preserve">   </w:t>
      </w:r>
      <w:r>
        <w:rPr>
          <w:rFonts w:eastAsia="標楷體"/>
          <w:b/>
          <w:bCs/>
          <w:sz w:val="20"/>
          <w:u w:val="single"/>
        </w:rPr>
        <w:t xml:space="preserve">2  </w:t>
      </w:r>
      <w:r>
        <w:rPr>
          <w:rFonts w:eastAsia="標楷體"/>
          <w:b/>
          <w:bCs/>
          <w:sz w:val="20"/>
        </w:rPr>
        <w:t>面</w:t>
      </w:r>
      <w:r>
        <w:rPr>
          <w:rFonts w:cs="新細明體;PMingLiU"/>
          <w:b/>
          <w:bCs/>
          <w:sz w:val="28"/>
        </w:rPr>
        <w:t xml:space="preserve"> </w:t>
      </w:r>
    </w:p>
    <w:p>
      <w:pPr>
        <w:pStyle w:val="Normal"/>
        <w:spacing w:lineRule="exact" w:line="200"/>
        <w:ind w:right="161" w:hanging="0"/>
        <w:rPr>
          <w:rFonts w:eastAsia="標楷體"/>
          <w:b/>
          <w:b/>
          <w:bCs/>
          <w:sz w:val="20"/>
          <w:u w:val="single"/>
        </w:rPr>
      </w:pPr>
      <w:r>
        <w:rPr>
          <w:rFonts w:eastAsia="新細明體;PMingLiU" w:cs="新細明體;PMingLiU"/>
          <w:b/>
          <w:bCs/>
          <w:sz w:val="20"/>
          <w:u w:val="single"/>
        </w:rPr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482"/>
          <w:tab w:val="left" w:pos="211" w:leader="none"/>
          <w:tab w:val="left" w:pos="480" w:leader="none"/>
          <w:tab w:val="left" w:pos="720" w:leader="none"/>
        </w:tabs>
        <w:kinsoku w:val="false"/>
        <w:snapToGrid w:val="false"/>
        <w:spacing w:lineRule="atLeast" w:line="120" w:before="180" w:after="0"/>
        <w:ind w:left="482" w:hanging="482"/>
        <w:jc w:val="both"/>
        <w:rPr>
          <w:rFonts w:ascii="Times New Roman" w:hAnsi="Times New Roman"/>
          <w:b/>
          <w:b/>
          <w:bCs/>
          <w:color w:val="000000"/>
        </w:rPr>
      </w:pPr>
      <w:r>
        <w:rPr>
          <w:rFonts w:cs="新細明體;PMingLiU"/>
          <w:color w:val="000000"/>
        </w:rPr>
        <w:t xml:space="preserve">   </w:t>
      </w:r>
      <w:r>
        <w:rPr>
          <w:rFonts w:cs="新細明體;PMingLiU"/>
          <w:b/>
          <w:bCs/>
          <w:color w:val="000000"/>
        </w:rPr>
        <w:t>出題範圍：</w:t>
      </w:r>
      <w:r>
        <w:rPr>
          <w:rFonts w:ascii="Times New Roman" w:hAnsi="Times New Roman"/>
          <w:bCs/>
          <w:color w:val="000000"/>
        </w:rPr>
        <w:t>6 - 1</w:t>
      </w:r>
      <w:r>
        <w:rPr>
          <w:rFonts w:ascii="Times New Roman" w:hAnsi="Times New Roman"/>
          <w:b/>
          <w:bCs/>
          <w:color w:val="000000"/>
        </w:rPr>
        <w:t>到</w:t>
      </w:r>
      <w:r>
        <w:rPr>
          <w:rFonts w:ascii="Times New Roman" w:hAnsi="Times New Roman"/>
          <w:bCs/>
          <w:color w:val="000000"/>
        </w:rPr>
        <w:t>7-2</w:t>
      </w:r>
      <w:r>
        <w:rPr>
          <w:rFonts w:ascii="Times New Roman" w:hAnsi="Times New Roman"/>
          <w:b/>
          <w:bCs/>
          <w:color w:val="000000"/>
        </w:rPr>
        <w:t xml:space="preserve">                       </w:t>
      </w:r>
      <w:r>
        <w:rPr>
          <w:rFonts w:ascii="Times New Roman" w:hAnsi="Times New Roman"/>
          <w:b/>
          <w:bCs/>
          <w:color w:val="000000"/>
        </w:rPr>
        <w:t>出題教師：李永發</w:t>
      </w:r>
      <w:r>
        <w:rPr>
          <w:rFonts w:ascii="Times New Roman" w:hAnsi="Times New Roman" w:eastAsia="Times New Roman"/>
          <w:b/>
          <w:bCs/>
          <w:color w:val="000000"/>
        </w:rPr>
        <w:t xml:space="preserve">         </w:t>
      </w:r>
      <w:r>
        <w:rPr>
          <w:rFonts w:ascii="Times New Roman" w:hAnsi="Times New Roman"/>
          <w:b/>
          <w:bCs/>
          <w:color w:val="000000"/>
        </w:rPr>
        <w:t>審題教師：張家誠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before="360" w:after="0"/>
        <w:ind w:left="482" w:hanging="482"/>
        <w:jc w:val="both"/>
        <w:rPr>
          <w:rFonts w:ascii="Times New Roman" w:hAnsi="Times New Roman"/>
          <w:b/>
          <w:b/>
          <w:bCs/>
          <w:color w:val="000000"/>
        </w:rPr>
      </w:pPr>
      <w:r>
        <w:rPr>
          <w:rFonts w:ascii="Times New Roman" w:hAnsi="Times New Roman"/>
          <w:b/>
          <w:bCs/>
          <w:color w:val="000000"/>
        </w:rPr>
        <w:t>一、單選題（本大題的每一題</w:t>
      </w:r>
      <w:r>
        <w:rPr>
          <w:rFonts w:ascii="Times New Roman" w:hAnsi="Times New Roman"/>
          <w:b/>
          <w:bCs/>
          <w:color w:val="000000"/>
        </w:rPr>
        <w:t>3</w:t>
      </w:r>
      <w:r>
        <w:rPr>
          <w:rFonts w:ascii="Times New Roman" w:hAnsi="Times New Roman"/>
          <w:b/>
          <w:bCs/>
          <w:color w:val="000000"/>
        </w:rPr>
        <w:t>分，共</w:t>
      </w:r>
      <w:r>
        <w:rPr>
          <w:rFonts w:ascii="Times New Roman" w:hAnsi="Times New Roman"/>
          <w:b/>
          <w:bCs/>
          <w:color w:val="000000"/>
        </w:rPr>
        <w:t>60</w:t>
      </w:r>
      <w:r>
        <w:rPr>
          <w:rFonts w:ascii="Times New Roman" w:hAnsi="Times New Roman"/>
          <w:b/>
          <w:bCs/>
          <w:color w:val="000000"/>
        </w:rPr>
        <w:t>分；答錯不倒扣）</w:t>
      </w:r>
    </w:p>
    <w:p>
      <w:pPr>
        <w:pStyle w:val="Normal"/>
        <w:tabs>
          <w:tab w:val="clear" w:pos="482"/>
          <w:tab w:val="left" w:pos="210" w:leader="none"/>
        </w:tabs>
        <w:snapToGrid w:val="false"/>
        <w:spacing w:lineRule="atLeast" w:line="360" w:before="180" w:after="0"/>
        <w:ind w:left="425" w:hanging="425"/>
        <w:jc w:val="both"/>
        <w:textAlignment w:val="center"/>
        <w:rPr>
          <w:rFonts w:ascii="Times New Roman" w:hAnsi="Times New Roman"/>
          <w:bCs/>
          <w:color w:val="000000"/>
        </w:rPr>
      </w:pPr>
      <w:r>
        <w:rPr>
          <w:rFonts w:ascii="Times New Roman" w:hAnsi="Times New Roman"/>
          <w:bCs/>
          <w:color w:val="000000"/>
        </w:rPr>
        <w:t xml:space="preserve">01. </w:t>
      </w:r>
      <w:r>
        <w:rPr>
          <w:rFonts w:ascii="Times New Roman" w:hAnsi="Times New Roman"/>
          <w:bCs/>
          <w:color w:val="000000"/>
        </w:rPr>
        <w:t>一物體原以向東</w:t>
      </w:r>
      <w:r>
        <w:rPr>
          <w:rFonts w:ascii="Times New Roman" w:hAnsi="Times New Roman"/>
          <w:bCs/>
          <w:i/>
          <w:color w:val="000000"/>
        </w:rPr>
        <w:t>v</w:t>
      </w:r>
      <w:r>
        <w:rPr>
          <w:rFonts w:ascii="Times New Roman" w:hAnsi="Times New Roman"/>
          <w:bCs/>
          <w:color w:val="000000"/>
        </w:rPr>
        <w:t>的初速運動，突然受到一瞬間力</w:t>
      </w:r>
      <w:r>
        <w:rPr>
          <w:rFonts w:ascii="Times New Roman" w:hAnsi="Times New Roman"/>
          <w:bCs/>
          <w:i/>
          <w:color w:val="000000"/>
        </w:rPr>
        <w:t>F</w:t>
      </w:r>
      <w:r>
        <w:rPr>
          <w:rFonts w:ascii="Times New Roman" w:hAnsi="Times New Roman"/>
          <w:bCs/>
          <w:color w:val="000000"/>
        </w:rPr>
        <w:t>作用後，變成以向北</w:t>
      </w:r>
      <w:r>
        <w:rPr>
          <w:rFonts w:ascii="Times New Roman" w:hAnsi="Times New Roman"/>
          <w:bCs/>
          <w:i/>
          <w:color w:val="000000"/>
        </w:rPr>
        <w:t>v</w:t>
      </w:r>
      <w:r>
        <w:rPr>
          <w:rFonts w:ascii="Times New Roman" w:hAnsi="Times New Roman"/>
          <w:bCs/>
          <w:color w:val="000000"/>
        </w:rPr>
        <w:t>的末速度運動，則此作用力</w:t>
      </w:r>
      <w:r>
        <w:rPr>
          <w:rFonts w:ascii="Times New Roman" w:hAnsi="Times New Roman"/>
          <w:bCs/>
          <w:i/>
          <w:color w:val="000000"/>
        </w:rPr>
        <w:t>F</w:t>
      </w:r>
      <w:r>
        <w:rPr>
          <w:rFonts w:ascii="Times New Roman" w:hAnsi="Times New Roman"/>
          <w:bCs/>
          <w:color w:val="000000"/>
        </w:rPr>
        <w:t>的方向為</w:t>
      </w:r>
    </w:p>
    <w:p>
      <w:pPr>
        <w:pStyle w:val="Normal"/>
        <w:tabs>
          <w:tab w:val="clear" w:pos="482"/>
          <w:tab w:val="left" w:pos="210" w:leader="none"/>
        </w:tabs>
        <w:ind w:firstLine="425"/>
        <w:jc w:val="both"/>
        <w:textAlignment w:val="center"/>
        <w:rPr>
          <w:rFonts w:ascii="Times New Roman" w:hAnsi="Times New Roman"/>
          <w:bCs/>
          <w:color w:val="000000"/>
        </w:rPr>
      </w:pPr>
      <w:r>
        <w:rPr>
          <w:rFonts w:ascii="Times New Roman" w:hAnsi="Times New Roman"/>
          <w:bCs/>
          <w:color w:val="000000"/>
        </w:rPr>
        <w:t>(A)</w:t>
      </w:r>
      <w:r>
        <w:rPr>
          <w:rFonts w:ascii="Times New Roman" w:hAnsi="Times New Roman"/>
          <w:bCs/>
          <w:color w:val="000000"/>
        </w:rPr>
        <w:t>向東北</w:t>
      </w:r>
      <w:r>
        <w:rPr>
          <w:rFonts w:ascii="Times New Roman" w:hAnsi="Times New Roman" w:eastAsia="Times New Roman"/>
          <w:bCs/>
          <w:color w:val="000000"/>
        </w:rPr>
        <w:t xml:space="preserve">    </w:t>
      </w:r>
      <w:r>
        <w:rPr>
          <w:rFonts w:ascii="Times New Roman" w:hAnsi="Times New Roman"/>
          <w:bCs/>
          <w:color w:val="000000"/>
        </w:rPr>
        <w:t>(B)</w:t>
      </w:r>
      <w:r>
        <w:rPr>
          <w:rFonts w:ascii="Times New Roman" w:hAnsi="Times New Roman"/>
          <w:bCs/>
          <w:color w:val="000000"/>
        </w:rPr>
        <w:t>向西北</w:t>
      </w:r>
      <w:r>
        <w:rPr>
          <w:rFonts w:ascii="Times New Roman" w:hAnsi="Times New Roman" w:eastAsia="Times New Roman"/>
          <w:bCs/>
          <w:color w:val="000000"/>
        </w:rPr>
        <w:t xml:space="preserve">    </w:t>
      </w:r>
      <w:r>
        <w:rPr>
          <w:rFonts w:ascii="Times New Roman" w:hAnsi="Times New Roman"/>
          <w:bCs/>
          <w:color w:val="000000"/>
        </w:rPr>
        <w:t>(C)</w:t>
      </w:r>
      <w:r>
        <w:rPr>
          <w:rFonts w:ascii="Times New Roman" w:hAnsi="Times New Roman"/>
          <w:bCs/>
          <w:color w:val="000000"/>
        </w:rPr>
        <w:t>向西南</w:t>
      </w:r>
      <w:r>
        <w:rPr>
          <w:rFonts w:ascii="Times New Roman" w:hAnsi="Times New Roman" w:eastAsia="Times New Roman"/>
          <w:bCs/>
          <w:color w:val="000000"/>
        </w:rPr>
        <w:t xml:space="preserve">    </w:t>
      </w:r>
      <w:r>
        <w:rPr>
          <w:rFonts w:ascii="Times New Roman" w:hAnsi="Times New Roman"/>
          <w:bCs/>
          <w:color w:val="000000"/>
        </w:rPr>
        <w:t>(D)</w:t>
      </w:r>
      <w:r>
        <w:rPr>
          <w:rFonts w:ascii="Times New Roman" w:hAnsi="Times New Roman"/>
          <w:bCs/>
          <w:color w:val="000000"/>
        </w:rPr>
        <w:t>向東南</w:t>
      </w:r>
      <w:r>
        <w:rPr>
          <w:rFonts w:ascii="Times New Roman" w:hAnsi="Times New Roman" w:eastAsia="Times New Roman"/>
          <w:bCs/>
          <w:color w:val="000000"/>
        </w:rPr>
        <w:t xml:space="preserve">    </w:t>
      </w:r>
      <w:r>
        <w:rPr>
          <w:rFonts w:ascii="Times New Roman" w:hAnsi="Times New Roman"/>
          <w:bCs/>
          <w:color w:val="000000"/>
        </w:rPr>
        <w:t>(E)</w:t>
      </w:r>
      <w:r>
        <w:rPr>
          <w:rFonts w:ascii="Times New Roman" w:hAnsi="Times New Roman"/>
          <w:bCs/>
          <w:color w:val="000000"/>
        </w:rPr>
        <w:t>向北</w:t>
      </w:r>
      <w:r>
        <w:rPr>
          <w:rFonts w:ascii="Times New Roman" w:hAnsi="Times New Roman" w:eastAsia="Times New Roman"/>
          <w:bCs/>
          <w:color w:val="000000"/>
        </w:rPr>
        <w:t xml:space="preserve"> </w:t>
      </w:r>
    </w:p>
    <w:p>
      <w:pPr>
        <w:pStyle w:val="Normal"/>
        <w:tabs>
          <w:tab w:val="clear" w:pos="482"/>
          <w:tab w:val="left" w:pos="210" w:leader="none"/>
        </w:tabs>
        <w:spacing w:before="180" w:after="0"/>
        <w:ind w:left="425" w:hanging="425"/>
        <w:jc w:val="both"/>
        <w:textAlignment w:val="center"/>
        <w:rPr>
          <w:rFonts w:ascii="Times New Roman" w:hAnsi="Times New Roman"/>
          <w:bCs/>
          <w:color w:val="000000"/>
        </w:rPr>
      </w:pPr>
      <w:r>
        <w:rPr>
          <w:rFonts w:ascii="Times New Roman" w:hAnsi="Times New Roman"/>
          <w:bCs/>
          <w:color w:val="000000"/>
        </w:rPr>
        <w:t xml:space="preserve">02. </w:t>
      </w:r>
      <w:r>
        <w:rPr>
          <w:rFonts w:ascii="Times New Roman" w:hAnsi="Times New Roman"/>
          <w:bCs/>
          <w:color w:val="000000"/>
        </w:rPr>
        <w:t>物體受一淨外力</w:t>
      </w:r>
      <w:r>
        <w:rPr>
          <w:rFonts w:ascii="Times New Roman" w:hAnsi="Times New Roman"/>
          <w:bCs/>
          <w:i/>
          <w:color w:val="000000"/>
        </w:rPr>
        <w:t>F</w:t>
      </w:r>
      <w:r>
        <w:rPr>
          <w:rFonts w:ascii="Times New Roman" w:hAnsi="Times New Roman"/>
          <w:bCs/>
          <w:color w:val="000000"/>
        </w:rPr>
        <w:t>作用，所獲得的衝量必等於下列何值？</w:t>
      </w:r>
    </w:p>
    <w:p>
      <w:pPr>
        <w:pStyle w:val="Normal"/>
        <w:tabs>
          <w:tab w:val="clear" w:pos="482"/>
          <w:tab w:val="left" w:pos="210" w:leader="none"/>
        </w:tabs>
        <w:ind w:firstLine="425"/>
        <w:jc w:val="both"/>
        <w:textAlignment w:val="center"/>
        <w:rPr/>
      </w:pPr>
      <w:r>
        <w:rPr>
          <w:rFonts w:ascii="Times New Roman" w:hAnsi="Times New Roman"/>
          <w:bCs/>
          <w:color w:val="000000"/>
        </w:rPr>
        <w:t>(A)</w:t>
      </w:r>
      <w:r>
        <w:rPr>
          <w:rFonts w:ascii="Times New Roman" w:hAnsi="Times New Roman"/>
          <w:bCs/>
          <w:color w:val="000000"/>
        </w:rPr>
        <w:t>物體的初動量</w:t>
      </w:r>
      <w:r>
        <w:rPr>
          <w:rFonts w:ascii="Times New Roman" w:hAnsi="Times New Roman" w:eastAsia="Times New Roman"/>
          <w:bCs/>
          <w:color w:val="000000"/>
        </w:rPr>
        <w:t xml:space="preserve">      </w:t>
      </w:r>
      <w:r>
        <w:rPr>
          <w:rFonts w:ascii="Times New Roman" w:hAnsi="Times New Roman"/>
          <w:bCs/>
          <w:color w:val="000000"/>
        </w:rPr>
        <w:t>(B)</w:t>
      </w:r>
      <w:r>
        <w:rPr>
          <w:rFonts w:ascii="Times New Roman" w:hAnsi="Times New Roman"/>
          <w:bCs/>
          <w:color w:val="000000"/>
        </w:rPr>
        <w:t>物體的末動量</w:t>
      </w:r>
      <w:r>
        <w:rPr>
          <w:rFonts w:ascii="Times New Roman" w:hAnsi="Times New Roman" w:eastAsia="Times New Roman"/>
          <w:bCs/>
          <w:color w:val="000000"/>
        </w:rPr>
        <w:t xml:space="preserve">                    </w:t>
      </w:r>
      <w:r>
        <w:rPr>
          <w:rFonts w:ascii="Times New Roman" w:hAnsi="Times New Roman"/>
          <w:bCs/>
          <w:color w:val="000000"/>
        </w:rPr>
        <w:t>(C)</w:t>
      </w:r>
      <w:r>
        <w:rPr>
          <w:rFonts w:ascii="Times New Roman" w:hAnsi="Times New Roman"/>
          <w:bCs/>
          <w:color w:val="000000"/>
        </w:rPr>
        <w:t>物體在力作用期間的動量變化量</w:t>
      </w:r>
    </w:p>
    <w:p>
      <w:pPr>
        <w:pStyle w:val="Normal"/>
        <w:tabs>
          <w:tab w:val="clear" w:pos="482"/>
          <w:tab w:val="left" w:pos="210" w:leader="none"/>
        </w:tabs>
        <w:ind w:firstLine="425"/>
        <w:jc w:val="both"/>
        <w:textAlignment w:val="center"/>
        <w:rPr>
          <w:rFonts w:ascii="Times New Roman" w:hAnsi="Times New Roman"/>
          <w:bCs/>
          <w:color w:val="000000"/>
        </w:rPr>
      </w:pPr>
      <w:r>
        <w:rPr>
          <w:rFonts w:ascii="Times New Roman" w:hAnsi="Times New Roman"/>
          <w:bCs/>
          <w:color w:val="000000"/>
        </w:rPr>
        <w:t>(D)</w:t>
      </w:r>
      <w:r>
        <w:rPr>
          <w:rFonts w:ascii="Times New Roman" w:hAnsi="Times New Roman"/>
          <w:bCs/>
          <w:color w:val="000000"/>
        </w:rPr>
        <w:t>物體的末動能</w:t>
      </w:r>
      <w:r>
        <w:rPr>
          <w:rFonts w:ascii="Times New Roman" w:hAnsi="Times New Roman" w:eastAsia="Times New Roman"/>
          <w:bCs/>
          <w:color w:val="000000"/>
        </w:rPr>
        <w:t xml:space="preserve">      </w:t>
      </w:r>
      <w:r>
        <w:rPr>
          <w:rFonts w:ascii="Times New Roman" w:hAnsi="Times New Roman"/>
          <w:bCs/>
          <w:color w:val="000000"/>
        </w:rPr>
        <w:t>(E)</w:t>
      </w:r>
      <w:r>
        <w:rPr>
          <w:rFonts w:ascii="Times New Roman" w:hAnsi="Times New Roman"/>
          <w:bCs/>
          <w:color w:val="000000"/>
        </w:rPr>
        <w:t>物體在力作用期間的動能變化量</w:t>
      </w:r>
    </w:p>
    <w:p>
      <w:pPr>
        <w:pStyle w:val="Normal"/>
        <w:spacing w:before="180" w:after="0"/>
        <w:ind w:left="425" w:right="2400" w:hanging="425"/>
        <w:jc w:val="both"/>
        <w:rPr>
          <w:rFonts w:ascii="Times New Roman" w:hAnsi="Times New Roman"/>
          <w:bCs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391150</wp:posOffset>
                </wp:positionH>
                <wp:positionV relativeFrom="paragraph">
                  <wp:posOffset>27940</wp:posOffset>
                </wp:positionV>
                <wp:extent cx="1554480" cy="10661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1066320"/>
                          <a:chOff x="0" y="0"/>
                          <a:chExt cx="1554480" cy="1066320"/>
                        </a:xfrm>
                      </wpg:grpSpPr>
                      <wps:wsp>
                        <wps:cNvSpPr/>
                        <wps:spPr>
                          <a:xfrm>
                            <a:off x="250920" y="162720"/>
                            <a:ext cx="1085040" cy="67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9" h="1056">
                                <a:moveTo>
                                  <a:pt x="0" y="0"/>
                                </a:moveTo>
                                <a:lnTo>
                                  <a:pt x="0" y="1056"/>
                                </a:lnTo>
                                <a:lnTo>
                                  <a:pt x="1709" y="105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080" y="0"/>
                            <a:ext cx="7034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F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(牛頓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440" y="354240"/>
                            <a:ext cx="822960" cy="47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6" h="749">
                                <a:moveTo>
                                  <a:pt x="0" y="0"/>
                                </a:moveTo>
                                <a:lnTo>
                                  <a:pt x="651" y="0"/>
                                </a:lnTo>
                                <a:lnTo>
                                  <a:pt x="1296" y="749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664200" y="833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91880"/>
                            <a:ext cx="3301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80" y="686520"/>
                            <a:ext cx="3301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040" y="746280"/>
                            <a:ext cx="2462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1840" y="744840"/>
                            <a:ext cx="2462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040" y="546840"/>
                            <a:ext cx="469440" cy="41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t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(秒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5pt;margin-top:2.2pt;width:122.4pt;height:83.95pt" coordorigin="8490,44" coordsize="2448,1679">
                <v:shape id="shape_0" coordsize="1709,1056" path="m0,0l0,1056l1709,1056e" stroked="t" o:allowincell="f" style="position:absolute;left:8885;top:300;width:1708;height:1055;mso-wrap-style:none;v-text-anchor:middle">
                  <v:fill o:detectmouseclick="t" on="false"/>
                  <v:stroke color="black" weight="9360" startarrow="block" endarrow="block" startarrowwidth="medium" startarrowlength="medium" endarrowwidth="medium" endarrowlength="medium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832;top:44;width:1107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i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F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(牛頓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96,749" path="m0,0l651,0l1296,749e" stroked="t" o:allowincell="f" style="position:absolute;left:8889;top:602;width:1295;height:74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9536;top:1356;width:0;height:0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f" o:allowincell="f" style="position:absolute;left:8490;top:346;width:519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91;top:1125;width:519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34;top:1219;width:387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89;top:1217;width:387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98;top:905;width:738;height:6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i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t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(秒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/>
          <w:bCs/>
          <w:color w:val="000000"/>
        </w:rPr>
        <w:t xml:space="preserve">03. </w:t>
      </w:r>
      <w:r>
        <w:rPr>
          <w:rFonts w:ascii="Times New Roman" w:hAnsi="Times New Roman"/>
          <w:bCs/>
          <w:color w:val="000000"/>
        </w:rPr>
        <w:t>一個質量</w:t>
      </w:r>
      <w:r>
        <w:rPr>
          <w:rFonts w:ascii="Times New Roman" w:hAnsi="Times New Roman"/>
          <w:bCs/>
          <w:color w:val="000000"/>
        </w:rPr>
        <w:t>2</w:t>
      </w:r>
      <w:r>
        <w:rPr>
          <w:rFonts w:ascii="Times New Roman" w:hAnsi="Times New Roman"/>
          <w:bCs/>
          <w:color w:val="000000"/>
        </w:rPr>
        <w:t>公斤、初速為</w:t>
      </w:r>
      <w:r>
        <w:rPr>
          <w:rFonts w:ascii="Times New Roman" w:hAnsi="Times New Roman"/>
          <w:bCs/>
          <w:color w:val="000000"/>
        </w:rPr>
        <w:t>5 m / s</w:t>
      </w:r>
      <w:r>
        <w:rPr>
          <w:rFonts w:ascii="Times New Roman" w:hAnsi="Times New Roman"/>
          <w:bCs/>
          <w:color w:val="000000"/>
        </w:rPr>
        <w:t>的物體，受到一與初速度方向相同的力作用，此作用力</w:t>
      </w:r>
      <w:r>
        <w:rPr>
          <w:rFonts w:ascii="Times New Roman" w:hAnsi="Times New Roman"/>
          <w:bCs/>
          <w:i/>
          <w:color w:val="000000"/>
        </w:rPr>
        <w:t>F</w:t>
      </w:r>
      <w:r>
        <w:rPr>
          <w:rFonts w:ascii="Times New Roman" w:hAnsi="Times New Roman"/>
          <w:bCs/>
          <w:color w:val="000000"/>
        </w:rPr>
        <w:t>對時間</w:t>
      </w:r>
      <w:r>
        <w:rPr>
          <w:rFonts w:ascii="Times New Roman" w:hAnsi="Times New Roman"/>
          <w:bCs/>
          <w:i/>
          <w:color w:val="000000"/>
        </w:rPr>
        <w:t>t</w:t>
      </w:r>
      <w:r>
        <w:rPr>
          <w:rFonts w:ascii="Times New Roman" w:hAnsi="Times New Roman"/>
          <w:bCs/>
          <w:color w:val="000000"/>
        </w:rPr>
        <w:t>的關係如右圖所示，則此物體在第</w:t>
      </w:r>
      <w:r>
        <w:rPr>
          <w:rFonts w:ascii="Times New Roman" w:hAnsi="Times New Roman"/>
          <w:bCs/>
          <w:color w:val="000000"/>
        </w:rPr>
        <w:t>8</w:t>
      </w:r>
      <w:r>
        <w:rPr>
          <w:rFonts w:ascii="Times New Roman" w:hAnsi="Times New Roman"/>
          <w:bCs/>
          <w:color w:val="000000"/>
        </w:rPr>
        <w:t>秒末的速度量值為多少</w:t>
      </w:r>
      <w:r>
        <w:rPr>
          <w:rFonts w:ascii="Times New Roman" w:hAnsi="Times New Roman"/>
          <w:bCs/>
          <w:color w:val="000000"/>
        </w:rPr>
        <w:t>m / s</w:t>
      </w:r>
      <w:r>
        <w:rPr>
          <w:rFonts w:ascii="Times New Roman" w:hAnsi="Times New Roman"/>
          <w:bCs/>
          <w:color w:val="000000"/>
        </w:rPr>
        <w:t>？</w:t>
      </w:r>
    </w:p>
    <w:p>
      <w:pPr>
        <w:pStyle w:val="Normal"/>
        <w:ind w:firstLine="425"/>
        <w:jc w:val="both"/>
        <w:rPr>
          <w:rFonts w:ascii="Times New Roman" w:hAnsi="Times New Roman"/>
          <w:bCs/>
          <w:color w:val="000000"/>
        </w:rPr>
      </w:pPr>
      <w:r>
        <w:rPr>
          <w:rFonts w:ascii="Times New Roman" w:hAnsi="Times New Roman"/>
          <w:bCs/>
          <w:color w:val="000000"/>
        </w:rPr>
        <w:t xml:space="preserve">(A) 50   (B) 55   (C) 60   (D) 65   (E) 70  </w:t>
      </w:r>
    </w:p>
    <w:p>
      <w:pPr>
        <w:pStyle w:val="Normal"/>
        <w:tabs>
          <w:tab w:val="clear" w:pos="482"/>
          <w:tab w:val="left" w:pos="210" w:leader="none"/>
        </w:tabs>
        <w:spacing w:before="180" w:after="0"/>
        <w:ind w:left="425" w:hanging="425"/>
        <w:jc w:val="both"/>
        <w:textAlignment w:val="center"/>
        <w:rPr>
          <w:rFonts w:ascii="Times New Roman" w:hAnsi="Times New Roman"/>
          <w:bCs/>
          <w:color w:val="000000"/>
        </w:rPr>
      </w:pPr>
      <w:r>
        <w:rPr>
          <w:rFonts w:ascii="Times New Roman" w:hAnsi="Times New Roman"/>
          <w:bCs/>
          <w:color w:val="000000"/>
        </w:rPr>
        <w:t xml:space="preserve">04. </w:t>
      </w:r>
      <w:r>
        <w:rPr>
          <w:rFonts w:ascii="Times New Roman" w:hAnsi="Times New Roman"/>
          <w:bCs/>
          <w:color w:val="000000"/>
          <w:u w:val="single"/>
        </w:rPr>
        <w:t>小勳</w:t>
      </w:r>
      <w:r>
        <w:rPr>
          <w:rFonts w:ascii="Times New Roman" w:hAnsi="Times New Roman" w:cs="新細明體;PMingLiU"/>
          <w:szCs w:val="24"/>
        </w:rPr>
        <w:t>打網球</w:t>
      </w:r>
      <w:r>
        <w:rPr>
          <w:rStyle w:val="111"/>
          <w:rFonts w:ascii="Times New Roman" w:hAnsi="Times New Roman" w:cs="新細明體;PMingLiU"/>
          <w:spacing w:val="0"/>
          <w:sz w:val="24"/>
          <w:szCs w:val="24"/>
        </w:rPr>
        <w:t>時，看見一速</w:t>
      </w:r>
      <w:r>
        <w:rPr>
          <w:rStyle w:val="111"/>
          <w:rFonts w:ascii="Times New Roman" w:hAnsi="Times New Roman" w:cs="新細明體;PMingLiU"/>
          <w:spacing w:val="0"/>
          <w:sz w:val="24"/>
          <w:szCs w:val="24"/>
        </w:rPr>
        <w:t>度</w:t>
      </w:r>
      <w:r>
        <w:rPr>
          <w:rStyle w:val="111"/>
          <w:rFonts w:ascii="Times New Roman" w:hAnsi="Times New Roman" w:cs="新細明體;PMingLiU"/>
          <w:spacing w:val="0"/>
          <w:sz w:val="24"/>
          <w:szCs w:val="24"/>
        </w:rPr>
        <w:t>為</w:t>
      </w:r>
      <w:r>
        <w:rPr>
          <w:rFonts w:ascii="Times New Roman" w:hAnsi="Times New Roman"/>
          <w:szCs w:val="24"/>
        </w:rPr>
        <w:t>25</w:t>
      </w:r>
      <w:r>
        <w:rPr>
          <w:rFonts w:ascii="Times New Roman" w:hAnsi="Times New Roman"/>
          <w:szCs w:val="24"/>
        </w:rPr>
        <w:t xml:space="preserve"> m</w:t>
      </w:r>
      <w:r>
        <w:rPr>
          <w:rFonts w:ascii="Times New Roman" w:hAnsi="Times New Roman"/>
          <w:szCs w:val="24"/>
        </w:rPr>
        <w:t xml:space="preserve"> / s</w:t>
      </w:r>
      <w:r>
        <w:rPr>
          <w:rStyle w:val="111"/>
          <w:rFonts w:ascii="Times New Roman" w:hAnsi="Times New Roman" w:cs="新細明體;PMingLiU"/>
          <w:spacing w:val="0"/>
          <w:sz w:val="24"/>
          <w:szCs w:val="24"/>
        </w:rPr>
        <w:t>的球水平朝自己飛來，立即揮拍回擊，使得球與原入射方向反向飛出，</w:t>
      </w:r>
      <w:r>
        <w:rPr>
          <w:rStyle w:val="111"/>
          <w:rFonts w:ascii="Times New Roman" w:hAnsi="Times New Roman" w:cs="新細明體;PMingLiU"/>
          <w:spacing w:val="0"/>
          <w:sz w:val="24"/>
          <w:szCs w:val="24"/>
        </w:rPr>
        <w:t>速度</w:t>
      </w:r>
      <w:r>
        <w:rPr>
          <w:rStyle w:val="111"/>
          <w:rFonts w:ascii="Times New Roman" w:hAnsi="Times New Roman" w:cs="新細明體;PMingLiU"/>
          <w:spacing w:val="0"/>
          <w:sz w:val="24"/>
          <w:szCs w:val="24"/>
        </w:rPr>
        <w:t>為</w:t>
      </w:r>
      <w:r>
        <w:rPr>
          <w:rFonts w:ascii="Times New Roman" w:hAnsi="Times New Roman"/>
          <w:szCs w:val="24"/>
        </w:rPr>
        <w:t>35 m / s</w:t>
      </w:r>
      <w:r>
        <w:rPr>
          <w:rStyle w:val="111"/>
          <w:rFonts w:ascii="Times New Roman" w:hAnsi="Times New Roman" w:cs="新細明體;PMingLiU"/>
          <w:spacing w:val="0"/>
          <w:sz w:val="24"/>
          <w:szCs w:val="24"/>
        </w:rPr>
        <w:t>。已知球質量為</w:t>
      </w:r>
      <w:r>
        <w:rPr>
          <w:rFonts w:ascii="Times New Roman" w:hAnsi="Times New Roman"/>
          <w:szCs w:val="24"/>
        </w:rPr>
        <w:t>50 g</w:t>
      </w:r>
      <w:r>
        <w:rPr>
          <w:rStyle w:val="111"/>
          <w:rFonts w:ascii="Times New Roman" w:hAnsi="Times New Roman" w:cs="新細明體;PMingLiU"/>
          <w:spacing w:val="0"/>
          <w:sz w:val="24"/>
          <w:szCs w:val="24"/>
        </w:rPr>
        <w:t>，且揮拍擊球時，球與球拍接觸時間為</w:t>
      </w:r>
      <w:r>
        <w:rPr>
          <w:rFonts w:ascii="Times New Roman" w:hAnsi="Times New Roman"/>
          <w:szCs w:val="24"/>
        </w:rPr>
        <w:t>0.10 s</w:t>
      </w:r>
      <w:r>
        <w:rPr>
          <w:rStyle w:val="111"/>
          <w:rFonts w:ascii="Times New Roman" w:hAnsi="Times New Roman" w:cs="新細明體;PMingLiU"/>
          <w:spacing w:val="0"/>
          <w:sz w:val="24"/>
          <w:szCs w:val="24"/>
        </w:rPr>
        <w:t>，在球與球拍接觸的這段時間，球所受的平均作用力之量值約為多少牛頓？</w:t>
      </w:r>
    </w:p>
    <w:p>
      <w:pPr>
        <w:pStyle w:val="Normal"/>
        <w:tabs>
          <w:tab w:val="clear" w:pos="482"/>
          <w:tab w:val="left" w:pos="210" w:leader="none"/>
        </w:tabs>
        <w:ind w:firstLine="425"/>
        <w:jc w:val="both"/>
        <w:textAlignment w:val="center"/>
        <w:rPr>
          <w:rFonts w:ascii="Times New Roman" w:hAnsi="Times New Roman"/>
          <w:bCs/>
          <w:color w:val="000000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47">
                <wp:simplePos x="0" y="0"/>
                <wp:positionH relativeFrom="column">
                  <wp:posOffset>5511165</wp:posOffset>
                </wp:positionH>
                <wp:positionV relativeFrom="paragraph">
                  <wp:posOffset>210820</wp:posOffset>
                </wp:positionV>
                <wp:extent cx="1422400" cy="111061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2360" cy="1110600"/>
                          <a:chOff x="0" y="0"/>
                          <a:chExt cx="1422360" cy="1110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22360" cy="1110600"/>
                          </a:xfrm>
                        </wpg:grpSpPr>
                        <wps:wsp>
                          <wps:cNvSpPr/>
                          <wps:spPr>
                            <a:xfrm>
                              <a:off x="86400" y="65880"/>
                              <a:ext cx="1296720" cy="964080"/>
                            </a:xfrm>
                            <a:prstGeom prst="roundRect">
                              <a:avLst>
                                <a:gd name="adj" fmla="val 13931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212760"/>
                              <a:ext cx="1117080" cy="804600"/>
                            </a:xfrm>
                            <a:prstGeom prst="roundRect">
                              <a:avLst>
                                <a:gd name="adj" fmla="val 8431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2240" cy="1110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871200"/>
                              <a:ext cx="1396440" cy="17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412200" y="138240"/>
                              <a:ext cx="3996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301760" y="431640"/>
                              <a:ext cx="1440" cy="3999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93920" y="212760"/>
                            <a:ext cx="305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7440" y="539640"/>
                            <a:ext cx="305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3.95pt;margin-top:16.6pt;width:112pt;height:87.45pt" coordorigin="8679,332" coordsize="2240,1749">
                <v:group id="shape_0" style="position:absolute;left:8679;top:332;width:2240;height:1749">
                  <v:roundrect id="shape_0" stroked="t" o:allowincell="f" style="position:absolute;left:8815;top:436;width:2041;height:1517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  <v:roundrect id="shape_0" stroked="t" o:allowincell="f" style="position:absolute;left:8857;top:667;width:1758;height:1266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  <v:rect id="shape_0" fillcolor="white" stroked="f" o:allowincell="f" style="position:absolute;left:8679;top:332;width:585;height:1748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8720;top:1704;width:2198;height:27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t" o:allowincell="f" style="position:absolute;left:9328;top:550;width:628;height:2" type="_x0000_t32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0729;top:1012;width:0;height:629;flip:x" type="_x0000_t32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9457;top:667;width:4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97;top:1182;width:4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/>
          <w:bCs/>
          <w:color w:val="000000"/>
        </w:rPr>
        <w:t xml:space="preserve">(A) 10   (B) 15   (C) 20   (D) 25   (E) 30 </w:t>
      </w:r>
    </w:p>
    <w:p>
      <w:pPr>
        <w:pStyle w:val="Normal"/>
        <w:tabs>
          <w:tab w:val="clear" w:pos="482"/>
          <w:tab w:val="left" w:pos="210" w:leader="none"/>
        </w:tabs>
        <w:snapToGrid w:val="false"/>
        <w:spacing w:lineRule="atLeast" w:line="360" w:before="180" w:after="0"/>
        <w:ind w:left="425" w:right="1920" w:hanging="425"/>
        <w:jc w:val="both"/>
        <w:textAlignment w:val="center"/>
        <w:rPr>
          <w:rFonts w:ascii="Times New Roman" w:hAnsi="Times New Roman"/>
          <w:bCs/>
          <w:color w:val="000000"/>
        </w:rPr>
      </w:pPr>
      <w:r>
        <w:rPr>
          <w:rFonts w:ascii="Times New Roman" w:hAnsi="Times New Roman"/>
          <w:bCs/>
          <w:color w:val="000000"/>
        </w:rPr>
        <w:t xml:space="preserve">05. </w:t>
      </w:r>
      <w:r>
        <w:rPr>
          <w:rFonts w:ascii="Times New Roman" w:hAnsi="Times New Roman"/>
          <w:bCs/>
          <w:color w:val="000000"/>
        </w:rPr>
        <w:t>右圖中，平面上一粗細均勻的彎曲水管，內有水持續流動，流量為每秒</w:t>
      </w:r>
      <w:r>
        <w:rPr>
          <w:rFonts w:ascii="Times New Roman" w:hAnsi="Times New Roman"/>
          <w:bCs/>
          <w:color w:val="000000"/>
        </w:rPr>
        <w:t>5 kg</w:t>
      </w:r>
      <w:r>
        <w:rPr>
          <w:rFonts w:ascii="Times New Roman" w:hAnsi="Times New Roman"/>
          <w:bCs/>
          <w:color w:val="000000"/>
        </w:rPr>
        <w:t>，流速為</w:t>
      </w:r>
      <w:r>
        <w:rPr>
          <w:rFonts w:ascii="Times New Roman" w:hAnsi="Times New Roman"/>
          <w:bCs/>
          <w:color w:val="000000"/>
        </w:rPr>
        <w:t>2 m / s</w:t>
      </w:r>
      <w:r>
        <w:rPr>
          <w:rFonts w:ascii="Times New Roman" w:hAnsi="Times New Roman"/>
          <w:bCs/>
          <w:color w:val="000000"/>
        </w:rPr>
        <w:t>，則在水管直角彎曲處，水管施於水的作用力量值為多少牛頓？</w:t>
      </w:r>
    </w:p>
    <w:p>
      <w:pPr>
        <w:pStyle w:val="Normal"/>
        <w:tabs>
          <w:tab w:val="clear" w:pos="482"/>
          <w:tab w:val="left" w:pos="210" w:leader="none"/>
        </w:tabs>
        <w:snapToGrid w:val="false"/>
        <w:spacing w:lineRule="atLeast" w:line="360"/>
        <w:ind w:firstLine="425"/>
        <w:jc w:val="both"/>
        <w:textAlignment w:val="center"/>
        <w:rPr>
          <w:rFonts w:ascii="Times New Roman" w:hAnsi="Times New Roman"/>
          <w:bCs/>
          <w:color w:val="000000"/>
        </w:rPr>
      </w:pPr>
      <w:r>
        <w:rPr>
          <w:rFonts w:ascii="Times New Roman" w:hAnsi="Times New Roman"/>
          <w:bCs/>
          <w:color w:val="000000"/>
        </w:rPr>
        <w:t xml:space="preserve">(A) </w:t>
      </w:r>
      <w:r>
        <w:rPr>
          <w:rFonts w:ascii="Times New Roman" w:hAnsi="Times New Roman"/>
          <w:bCs/>
          <w:color w:val="000000"/>
        </w:rPr>
        <w:object w:dxaOrig="48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pt;height:17pt" filled="f" o:ole="">
            <v:imagedata r:id="rId3" o:title=""/>
          </v:shape>
          <o:OLEObject Type="Embed" ProgID="" ShapeID="ole_rId2" DrawAspect="Content" ObjectID="_1505459274" r:id="rId2"/>
        </w:object>
      </w:r>
      <w:r>
        <w:rPr>
          <w:rFonts w:ascii="Times New Roman" w:hAnsi="Times New Roman"/>
          <w:bCs/>
          <w:color w:val="000000"/>
        </w:rPr>
        <w:t xml:space="preserve">     (B)</w:t>
      </w:r>
      <w:r>
        <w:rPr>
          <w:rFonts w:ascii="Times New Roman" w:hAnsi="Times New Roman"/>
          <w:bCs/>
          <w:color w:val="000000"/>
        </w:rPr>
        <w:t xml:space="preserve"> </w:t>
      </w:r>
      <w:r>
        <w:rPr>
          <w:rFonts w:ascii="Times New Roman" w:hAnsi="Times New Roman"/>
          <w:bCs/>
          <w:color w:val="000000"/>
        </w:rPr>
        <w:object w:dxaOrig="60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pt;height:17pt" filled="f" o:ole="">
            <v:imagedata r:id="rId5" o:title=""/>
          </v:shape>
          <o:OLEObject Type="Embed" ProgID="" ShapeID="ole_rId4" DrawAspect="Content" ObjectID="_1177469568" r:id="rId4"/>
        </w:object>
      </w:r>
      <w:r>
        <w:rPr>
          <w:rFonts w:ascii="Times New Roman" w:hAnsi="Times New Roman"/>
          <w:bCs/>
          <w:color w:val="000000"/>
        </w:rPr>
        <w:t xml:space="preserve">     (C)</w:t>
      </w:r>
      <w:r>
        <w:rPr>
          <w:rFonts w:ascii="Times New Roman" w:hAnsi="Times New Roman"/>
          <w:bCs/>
          <w:color w:val="000000"/>
        </w:rPr>
        <w:t xml:space="preserve"> </w:t>
      </w:r>
      <w:r>
        <w:rPr>
          <w:rFonts w:ascii="Times New Roman" w:hAnsi="Times New Roman"/>
          <w:bCs/>
          <w:color w:val="000000"/>
        </w:rPr>
        <w:object w:dxaOrig="58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17pt" filled="f" o:ole="">
            <v:imagedata r:id="rId7" o:title=""/>
          </v:shape>
          <o:OLEObject Type="Embed" ProgID="" ShapeID="ole_rId6" DrawAspect="Content" ObjectID="_1009974288" r:id="rId6"/>
        </w:object>
      </w:r>
      <w:r>
        <w:rPr>
          <w:rFonts w:ascii="Times New Roman" w:hAnsi="Times New Roman"/>
          <w:bCs/>
          <w:color w:val="000000"/>
        </w:rPr>
        <w:t xml:space="preserve">     (D)</w:t>
      </w:r>
      <w:r>
        <w:rPr>
          <w:rFonts w:ascii="Times New Roman" w:hAnsi="Times New Roman"/>
          <w:bCs/>
          <w:color w:val="000000"/>
        </w:rPr>
        <w:t xml:space="preserve"> </w:t>
      </w:r>
      <w:r>
        <w:rPr>
          <w:rFonts w:ascii="Times New Roman" w:hAnsi="Times New Roman"/>
          <w:bCs/>
          <w:color w:val="000000"/>
        </w:rPr>
        <w:object w:dxaOrig="62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pt;height:17pt" filled="f" o:ole="">
            <v:imagedata r:id="rId9" o:title=""/>
          </v:shape>
          <o:OLEObject Type="Embed" ProgID="" ShapeID="ole_rId8" DrawAspect="Content" ObjectID="_1325002571" r:id="rId8"/>
        </w:object>
      </w:r>
      <w:r>
        <w:rPr>
          <w:rFonts w:ascii="Times New Roman" w:hAnsi="Times New Roman"/>
          <w:bCs/>
          <w:color w:val="000000"/>
        </w:rPr>
        <w:t xml:space="preserve">     (E)</w:t>
      </w:r>
      <w:r>
        <w:rPr>
          <w:rFonts w:ascii="Times New Roman" w:hAnsi="Times New Roman"/>
          <w:bCs/>
          <w:color w:val="000000"/>
        </w:rPr>
        <w:t xml:space="preserve"> </w:t>
      </w:r>
      <w:r>
        <w:rPr>
          <w:rFonts w:ascii="Times New Roman" w:hAnsi="Times New Roman"/>
          <w:bCs/>
          <w:color w:val="000000"/>
        </w:rPr>
        <w:object w:dxaOrig="62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pt;height:17pt" filled="f" o:ole="">
            <v:imagedata r:id="rId11" o:title=""/>
          </v:shape>
          <o:OLEObject Type="Embed" ProgID="" ShapeID="ole_rId10" DrawAspect="Content" ObjectID="_1865657200" r:id="rId10"/>
        </w:object>
      </w:r>
      <w:r>
        <w:rPr>
          <w:rFonts w:ascii="Times New Roman" w:hAnsi="Times New Roman"/>
          <w:bCs/>
          <w:color w:val="000000"/>
        </w:rPr>
        <w:t xml:space="preserve"> </w:t>
      </w:r>
    </w:p>
    <w:p>
      <w:pPr>
        <w:pStyle w:val="Normal"/>
        <w:tabs>
          <w:tab w:val="clear" w:pos="482"/>
          <w:tab w:val="left" w:pos="210" w:leader="none"/>
        </w:tabs>
        <w:spacing w:before="360" w:after="0"/>
        <w:ind w:left="425" w:hanging="425"/>
        <w:jc w:val="both"/>
        <w:textAlignment w:val="center"/>
        <w:rPr>
          <w:rFonts w:ascii="Times New Roman" w:hAnsi="Times New Roman"/>
          <w:bCs/>
          <w:color w:val="000000"/>
        </w:rPr>
      </w:pPr>
      <w:r>
        <w:rPr>
          <w:rFonts w:ascii="Times New Roman" w:hAnsi="Times New Roman"/>
          <w:bCs/>
          <w:color w:val="000000"/>
        </w:rPr>
        <w:t xml:space="preserve">06. </w:t>
      </w:r>
      <w:r>
        <w:rPr>
          <w:rFonts w:ascii="Times New Roman" w:hAnsi="Times New Roman"/>
          <w:bCs/>
          <w:color w:val="000000"/>
        </w:rPr>
        <w:t>質量</w:t>
      </w:r>
      <w:r>
        <w:rPr>
          <w:rFonts w:ascii="Times New Roman" w:hAnsi="Times New Roman"/>
          <w:bCs/>
          <w:color w:val="000000"/>
        </w:rPr>
        <w:t>39 kg</w:t>
      </w:r>
      <w:r>
        <w:rPr>
          <w:rFonts w:ascii="Times New Roman" w:hAnsi="Times New Roman"/>
          <w:bCs/>
          <w:color w:val="000000"/>
        </w:rPr>
        <w:t>的</w:t>
      </w:r>
      <w:r>
        <w:rPr>
          <w:rFonts w:ascii="Times New Roman" w:hAnsi="Times New Roman"/>
          <w:bCs/>
          <w:color w:val="000000"/>
          <w:u w:val="single"/>
        </w:rPr>
        <w:t>屏屏</w:t>
      </w:r>
      <w:r>
        <w:rPr>
          <w:rFonts w:ascii="Times New Roman" w:hAnsi="Times New Roman"/>
          <w:bCs/>
          <w:color w:val="000000"/>
        </w:rPr>
        <w:t>與質量</w:t>
      </w:r>
      <w:r>
        <w:rPr>
          <w:rFonts w:ascii="Times New Roman" w:hAnsi="Times New Roman"/>
          <w:bCs/>
          <w:color w:val="000000"/>
        </w:rPr>
        <w:t>40 kg</w:t>
      </w:r>
      <w:r>
        <w:rPr>
          <w:rFonts w:ascii="Times New Roman" w:hAnsi="Times New Roman"/>
          <w:bCs/>
          <w:color w:val="000000"/>
        </w:rPr>
        <w:t>的</w:t>
      </w:r>
      <w:r>
        <w:rPr>
          <w:rFonts w:ascii="Times New Roman" w:hAnsi="Times New Roman"/>
          <w:bCs/>
          <w:color w:val="000000"/>
          <w:u w:val="single"/>
        </w:rPr>
        <w:t>湘湘</w:t>
      </w:r>
      <w:r>
        <w:rPr>
          <w:rFonts w:ascii="Times New Roman" w:hAnsi="Times New Roman"/>
          <w:bCs/>
          <w:color w:val="000000"/>
        </w:rPr>
        <w:t>穿著直排輪，面對面靜止站著。</w:t>
      </w:r>
      <w:r>
        <w:rPr>
          <w:rFonts w:ascii="Times New Roman" w:hAnsi="Times New Roman"/>
          <w:bCs/>
          <w:color w:val="000000"/>
          <w:u w:val="single"/>
        </w:rPr>
        <w:t>屏屏</w:t>
      </w:r>
      <w:r>
        <w:rPr>
          <w:rFonts w:ascii="Times New Roman" w:hAnsi="Times New Roman"/>
          <w:bCs/>
          <w:color w:val="000000"/>
        </w:rPr>
        <w:t>先將手上質量</w:t>
      </w:r>
      <w:r>
        <w:rPr>
          <w:rFonts w:ascii="Times New Roman" w:hAnsi="Times New Roman"/>
          <w:bCs/>
          <w:color w:val="000000"/>
        </w:rPr>
        <w:t>1 kg</w:t>
      </w:r>
      <w:r>
        <w:rPr>
          <w:rFonts w:ascii="Times New Roman" w:hAnsi="Times New Roman"/>
          <w:bCs/>
          <w:color w:val="000000"/>
        </w:rPr>
        <w:t>的球，以對地</w:t>
      </w:r>
      <w:r>
        <w:rPr>
          <w:rFonts w:ascii="Times New Roman" w:hAnsi="Times New Roman"/>
          <w:bCs/>
          <w:color w:val="000000"/>
        </w:rPr>
        <w:t>10 m / s</w:t>
      </w:r>
      <w:r>
        <w:rPr>
          <w:rFonts w:ascii="Times New Roman" w:hAnsi="Times New Roman"/>
          <w:bCs/>
          <w:color w:val="000000"/>
        </w:rPr>
        <w:t>的速率丟給</w:t>
      </w:r>
      <w:r>
        <w:rPr>
          <w:rFonts w:ascii="Times New Roman" w:hAnsi="Times New Roman"/>
          <w:bCs/>
          <w:color w:val="000000"/>
          <w:u w:val="single"/>
        </w:rPr>
        <w:t>湘湘</w:t>
      </w:r>
      <w:r>
        <w:rPr>
          <w:rFonts w:ascii="Times New Roman" w:hAnsi="Times New Roman"/>
          <w:bCs/>
          <w:color w:val="000000"/>
        </w:rPr>
        <w:t>，</w:t>
      </w:r>
      <w:r>
        <w:rPr>
          <w:rFonts w:ascii="Times New Roman" w:hAnsi="Times New Roman"/>
          <w:bCs/>
          <w:color w:val="000000"/>
          <w:u w:val="single"/>
        </w:rPr>
        <w:t>湘湘</w:t>
      </w:r>
      <w:r>
        <w:rPr>
          <w:rFonts w:ascii="Times New Roman" w:hAnsi="Times New Roman"/>
          <w:bCs/>
          <w:color w:val="000000"/>
        </w:rPr>
        <w:t>接球後，再將球反向以對地</w:t>
      </w:r>
      <w:r>
        <w:rPr>
          <w:rFonts w:ascii="Times New Roman" w:hAnsi="Times New Roman"/>
          <w:bCs/>
          <w:color w:val="000000"/>
        </w:rPr>
        <w:t>10 m / s</w:t>
      </w:r>
      <w:r>
        <w:rPr>
          <w:rFonts w:ascii="Times New Roman" w:hAnsi="Times New Roman"/>
          <w:bCs/>
          <w:color w:val="000000"/>
        </w:rPr>
        <w:t>的速率丟給</w:t>
      </w:r>
      <w:r>
        <w:rPr>
          <w:rFonts w:ascii="Times New Roman" w:hAnsi="Times New Roman"/>
          <w:bCs/>
          <w:color w:val="000000"/>
          <w:u w:val="single"/>
        </w:rPr>
        <w:t>屏屏</w:t>
      </w:r>
      <w:r>
        <w:rPr>
          <w:rFonts w:ascii="Times New Roman" w:hAnsi="Times New Roman"/>
          <w:bCs/>
          <w:color w:val="000000"/>
        </w:rPr>
        <w:t>。若兩人距離很近，以致球的軌跡近乎水平直線，且忽略地面磨擦力，則</w:t>
      </w:r>
      <w:r>
        <w:rPr>
          <w:rFonts w:ascii="Times New Roman" w:hAnsi="Times New Roman"/>
          <w:bCs/>
          <w:color w:val="000000"/>
          <w:u w:val="single"/>
        </w:rPr>
        <w:t>屏屏</w:t>
      </w:r>
      <w:r>
        <w:rPr>
          <w:rFonts w:ascii="Times New Roman" w:hAnsi="Times New Roman"/>
          <w:bCs/>
          <w:color w:val="000000"/>
        </w:rPr>
        <w:t>接到球後的速度量值為多少</w:t>
      </w:r>
      <w:r>
        <w:rPr>
          <w:rFonts w:ascii="Times New Roman" w:hAnsi="Times New Roman"/>
          <w:bCs/>
          <w:color w:val="000000"/>
        </w:rPr>
        <w:t>m / s</w:t>
      </w:r>
      <w:r>
        <w:rPr>
          <w:rFonts w:ascii="Times New Roman" w:hAnsi="Times New Roman"/>
          <w:bCs/>
          <w:color w:val="000000"/>
        </w:rPr>
        <w:t>？</w:t>
      </w:r>
    </w:p>
    <w:p>
      <w:pPr>
        <w:pStyle w:val="Normal"/>
        <w:tabs>
          <w:tab w:val="clear" w:pos="482"/>
          <w:tab w:val="left" w:pos="210" w:leader="none"/>
        </w:tabs>
        <w:ind w:right="3000" w:firstLine="425"/>
        <w:jc w:val="both"/>
        <w:textAlignment w:val="center"/>
        <w:rPr>
          <w:rFonts w:ascii="Times New Roman" w:hAnsi="Times New Roman"/>
          <w:bCs/>
          <w:color w:val="000000"/>
        </w:rPr>
      </w:pPr>
      <w:r>
        <w:rPr>
          <w:rFonts w:ascii="Times New Roman" w:hAnsi="Times New Roman"/>
          <w:bCs/>
          <w:color w:val="000000"/>
        </w:rPr>
        <w:t xml:space="preserve">(A) 10    (B) 5    (C) 3    (D) 1    (E) 0.5 </w:t>
      </w:r>
    </w:p>
    <w:p>
      <w:pPr>
        <w:pStyle w:val="Normal"/>
        <w:spacing w:before="360" w:after="0"/>
        <w:ind w:left="425" w:hanging="425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07. </w:t>
      </w:r>
      <w:r>
        <w:rPr>
          <w:rFonts w:ascii="Times New Roman" w:hAnsi="Times New Roman"/>
        </w:rPr>
        <w:t>有一節沒有動力裝備的</w:t>
      </w:r>
      <w:r>
        <w:rPr>
          <w:rFonts w:ascii="Times New Roman" w:hAnsi="Times New Roman" w:cs="新細明體;PMingLiU"/>
        </w:rPr>
        <w:t>運煤</w:t>
      </w:r>
      <w:r>
        <w:rPr>
          <w:rFonts w:ascii="Times New Roman" w:hAnsi="Times New Roman" w:cs="新細明體;PMingLiU"/>
        </w:rPr>
        <w:t>小</w:t>
      </w:r>
      <w:r>
        <w:rPr>
          <w:rFonts w:ascii="Times New Roman" w:hAnsi="Times New Roman" w:cs="新細明體;PMingLiU"/>
        </w:rPr>
        <w:t>火</w:t>
      </w:r>
      <w:r>
        <w:rPr>
          <w:rFonts w:ascii="Times New Roman" w:hAnsi="Times New Roman" w:cs="新細明體;PMingLiU"/>
        </w:rPr>
        <w:t>車，</w:t>
      </w:r>
      <w:r>
        <w:rPr>
          <w:rFonts w:ascii="Times New Roman" w:hAnsi="Times New Roman" w:cs="新細明體;PMingLiU"/>
        </w:rPr>
        <w:t>質量為</w:t>
      </w:r>
      <w:r>
        <w:rPr>
          <w:rFonts w:cs="新細明體;PMingLiU" w:ascii="Times New Roman" w:hAnsi="Times New Roman"/>
        </w:rPr>
        <w:t>15</w:t>
      </w:r>
      <w:r>
        <w:rPr>
          <w:rFonts w:cs="新細明體;PMingLiU" w:ascii="Times New Roman" w:hAnsi="Times New Roman"/>
          <w:i/>
        </w:rPr>
        <w:t>m</w:t>
      </w:r>
      <w:r>
        <w:rPr>
          <w:rFonts w:ascii="Times New Roman" w:hAnsi="Times New Roman" w:cs="新細明體;PMingLiU"/>
        </w:rPr>
        <w:t>，車內</w:t>
      </w:r>
      <w:r>
        <w:rPr>
          <w:rFonts w:ascii="Times New Roman" w:hAnsi="Times New Roman" w:cs="新細明體;PMingLiU"/>
        </w:rPr>
        <w:t>裝有質量</w:t>
      </w:r>
      <w:r>
        <w:rPr>
          <w:rFonts w:ascii="Times New Roman" w:hAnsi="Times New Roman"/>
        </w:rPr>
        <w:t>為</w:t>
      </w:r>
      <w:r>
        <w:rPr>
          <w:rFonts w:ascii="Times New Roman" w:hAnsi="Times New Roman"/>
          <w:i/>
        </w:rPr>
        <w:t>m</w:t>
      </w:r>
      <w:r>
        <w:rPr>
          <w:rFonts w:ascii="Times New Roman" w:hAnsi="Times New Roman" w:cs="新細明體;PMingLiU"/>
        </w:rPr>
        <w:t>的</w:t>
      </w:r>
      <w:r>
        <w:rPr>
          <w:rFonts w:ascii="Times New Roman" w:hAnsi="Times New Roman" w:cs="新細明體;PMingLiU"/>
        </w:rPr>
        <w:t>煤炭</w:t>
      </w:r>
      <w:r>
        <w:rPr>
          <w:rFonts w:ascii="Times New Roman" w:hAnsi="Times New Roman" w:cs="新細明體;PMingLiU"/>
        </w:rPr>
        <w:t>，</w:t>
      </w:r>
      <w:r>
        <w:rPr>
          <w:rFonts w:ascii="Times New Roman" w:hAnsi="Times New Roman" w:cs="新細明體;PMingLiU"/>
        </w:rPr>
        <w:t>小火車在光滑水平軌道上</w:t>
      </w:r>
      <w:r>
        <w:rPr>
          <w:rFonts w:ascii="Times New Roman" w:hAnsi="Times New Roman"/>
        </w:rPr>
        <w:t>以等</w:t>
      </w:r>
      <w:r>
        <w:rPr>
          <w:rFonts w:ascii="Times New Roman" w:hAnsi="Times New Roman" w:cs="新細明體;PMingLiU"/>
        </w:rPr>
        <w:t>速度</w:t>
      </w:r>
      <w:r>
        <w:rPr>
          <w:rFonts w:cs="新細明體;PMingLiU" w:ascii="Times New Roman" w:hAnsi="Times New Roman"/>
          <w:i/>
        </w:rPr>
        <w:t>v</w:t>
      </w:r>
      <w:r>
        <w:rPr>
          <w:rFonts w:ascii="Times New Roman" w:hAnsi="Times New Roman" w:cs="新細明體;PMingLiU"/>
        </w:rPr>
        <w:t>移動</w:t>
      </w:r>
      <w:r>
        <w:rPr>
          <w:rFonts w:ascii="Times New Roman" w:hAnsi="Times New Roman" w:cs="新細明體;PMingLiU"/>
        </w:rPr>
        <w:t>。若車底有一小孔，</w:t>
      </w:r>
      <w:r>
        <w:rPr>
          <w:rFonts w:ascii="Times New Roman" w:hAnsi="Times New Roman" w:cs="新細明體;PMingLiU"/>
        </w:rPr>
        <w:t>煤炭</w:t>
      </w:r>
      <w:r>
        <w:rPr>
          <w:rFonts w:ascii="Times New Roman" w:hAnsi="Times New Roman" w:cs="新細明體;PMingLiU"/>
        </w:rPr>
        <w:t>開始自小孔漏出，則當</w:t>
      </w:r>
      <w:r>
        <w:rPr>
          <w:rFonts w:ascii="Times New Roman" w:hAnsi="Times New Roman" w:cs="新細明體;PMingLiU"/>
        </w:rPr>
        <w:t>煤炭</w:t>
      </w:r>
      <w:r>
        <w:rPr>
          <w:rFonts w:ascii="Times New Roman" w:hAnsi="Times New Roman" w:cs="新細明體;PMingLiU"/>
        </w:rPr>
        <w:t>完全漏光時，小</w:t>
      </w:r>
      <w:r>
        <w:rPr>
          <w:rFonts w:ascii="Times New Roman" w:hAnsi="Times New Roman" w:cs="新細明體;PMingLiU"/>
        </w:rPr>
        <w:t>火</w:t>
      </w:r>
      <w:r>
        <w:rPr>
          <w:rFonts w:ascii="Times New Roman" w:hAnsi="Times New Roman" w:cs="新細明體;PMingLiU"/>
        </w:rPr>
        <w:t>車之速</w:t>
      </w:r>
      <w:r>
        <w:rPr>
          <w:rFonts w:ascii="Times New Roman" w:hAnsi="Times New Roman" w:cs="新細明體;PMingLiU"/>
        </w:rPr>
        <w:t>度</w:t>
      </w:r>
      <w:r>
        <w:rPr>
          <w:rFonts w:ascii="Times New Roman" w:hAnsi="Times New Roman" w:cs="新細明體;PMingLiU"/>
        </w:rPr>
        <w:t>為</w:t>
      </w:r>
      <w:r>
        <w:rPr>
          <w:rFonts w:ascii="Times New Roman" w:hAnsi="Times New Roman" w:cs="新細明體;PMingLiU"/>
        </w:rPr>
        <w:t>多少</w:t>
      </w:r>
      <w:r>
        <w:rPr>
          <w:rFonts w:ascii="Times New Roman" w:hAnsi="Times New Roman" w:cs="新細明體;PMingLiU"/>
        </w:rPr>
        <w:t>？</w:t>
      </w:r>
    </w:p>
    <w:p>
      <w:pPr>
        <w:pStyle w:val="Normal"/>
        <w:ind w:left="425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(A)</w:t>
      </w:r>
      <w:r>
        <w:rPr>
          <w:rFonts w:ascii="Times New Roman" w:hAnsi="Times New Roman"/>
        </w:rPr>
        <w:object w:dxaOrig="18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11pt" filled="f" o:ole="">
            <v:imagedata r:id="rId13" o:title=""/>
          </v:shape>
          <o:OLEObject Type="Embed" ProgID="" ShapeID="ole_rId12" DrawAspect="Content" ObjectID="_555191989" r:id="rId12"/>
        </w:object>
      </w:r>
      <w:r>
        <w:rPr>
          <w:rFonts w:ascii="Times New Roman" w:hAnsi="Times New Roman"/>
        </w:rPr>
        <w:t xml:space="preserve">    (B)</w:t>
      </w:r>
      <w:r>
        <w:rPr>
          <w:rFonts w:ascii="Times New Roman" w:hAnsi="Times New Roman"/>
        </w:rPr>
        <w:object w:dxaOrig="4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pt;height:31pt" filled="f" o:ole="">
            <v:imagedata r:id="rId15" o:title=""/>
          </v:shape>
          <o:OLEObject Type="Embed" ProgID="" ShapeID="ole_rId14" DrawAspect="Content" ObjectID="_521858362" r:id="rId14"/>
        </w:object>
      </w:r>
      <w:r>
        <w:rPr>
          <w:rFonts w:ascii="Times New Roman" w:hAnsi="Times New Roman"/>
        </w:rPr>
        <w:t xml:space="preserve">    (C)</w:t>
      </w:r>
      <w:r>
        <w:rPr>
          <w:rFonts w:ascii="Times New Roman" w:hAnsi="Times New Roman"/>
        </w:rPr>
        <w:object w:dxaOrig="4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pt;height:31pt" filled="f" o:ole="">
            <v:imagedata r:id="rId17" o:title=""/>
          </v:shape>
          <o:OLEObject Type="Embed" ProgID="" ShapeID="ole_rId16" DrawAspect="Content" ObjectID="_1016676287" r:id="rId16"/>
        </w:object>
      </w:r>
      <w:r>
        <w:rPr>
          <w:rFonts w:ascii="Times New Roman" w:hAnsi="Times New Roman"/>
        </w:rPr>
        <w:t xml:space="preserve">    (D)</w:t>
      </w:r>
      <w:r>
        <w:rPr>
          <w:rFonts w:ascii="Times New Roman" w:hAnsi="Times New Roman"/>
        </w:rPr>
        <w:object w:dxaOrig="4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pt;height:31pt" filled="f" o:ole="">
            <v:imagedata r:id="rId19" o:title=""/>
          </v:shape>
          <o:OLEObject Type="Embed" ProgID="" ShapeID="ole_rId18" DrawAspect="Content" ObjectID="_1972157962" r:id="rId18"/>
        </w:object>
      </w:r>
      <w:r>
        <w:rPr>
          <w:rFonts w:ascii="Times New Roman" w:hAnsi="Times New Roman"/>
        </w:rPr>
        <w:t xml:space="preserve">    (E)</w:t>
      </w:r>
      <w:r>
        <w:rPr>
          <w:rFonts w:ascii="Times New Roman" w:hAnsi="Times New Roman"/>
        </w:rPr>
        <w:object w:dxaOrig="4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pt;height:31pt" filled="f" o:ole="">
            <v:imagedata r:id="rId21" o:title=""/>
          </v:shape>
          <o:OLEObject Type="Embed" ProgID="" ShapeID="ole_rId20" DrawAspect="Content" ObjectID="_346918486" r:id="rId20"/>
        </w:object>
      </w:r>
      <w:r>
        <w:rPr>
          <w:rFonts w:ascii="Times New Roman" w:hAnsi="Times New Roman"/>
        </w:rPr>
        <w:t xml:space="preserve"> </w:t>
      </w:r>
    </w:p>
    <w:p>
      <w:pPr>
        <w:pStyle w:val="Normal"/>
        <w:spacing w:before="180" w:after="0"/>
        <w:ind w:left="425" w:hanging="425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>08</w:t>
      </w:r>
      <w:r>
        <w:rPr>
          <w:rFonts w:ascii="Times New Roman" w:hAnsi="Times New Roman"/>
          <w:szCs w:val="24"/>
        </w:rPr>
        <w:t xml:space="preserve">. </w:t>
      </w:r>
      <w:r>
        <w:rPr>
          <w:rFonts w:ascii="Times New Roman" w:hAnsi="Times New Roman"/>
          <w:szCs w:val="24"/>
        </w:rPr>
        <w:t>質量</w:t>
      </w:r>
      <w:r>
        <w:rPr>
          <w:rFonts w:ascii="Times New Roman" w:hAnsi="Times New Roman"/>
          <w:szCs w:val="24"/>
        </w:rPr>
        <w:t>5</w:t>
      </w:r>
      <w:r>
        <w:rPr>
          <w:rFonts w:ascii="Times New Roman" w:hAnsi="Times New Roman"/>
          <w:szCs w:val="24"/>
        </w:rPr>
        <w:t>公斤的砲彈以初速</w:t>
      </w:r>
      <w:r>
        <w:rPr>
          <w:rFonts w:ascii="Times New Roman" w:hAnsi="Times New Roman"/>
          <w:szCs w:val="24"/>
        </w:rPr>
        <w:t>50 m / s</w:t>
      </w:r>
      <w:r>
        <w:rPr>
          <w:rFonts w:ascii="Times New Roman" w:hAnsi="Times New Roman"/>
          <w:szCs w:val="24"/>
        </w:rPr>
        <w:t>、仰角</w:t>
      </w:r>
      <w:r>
        <w:rPr>
          <w:rFonts w:ascii="Times New Roman" w:hAnsi="Times New Roman"/>
          <w:szCs w:val="24"/>
        </w:rPr>
        <w:t>53</w:t>
      </w:r>
      <w:r>
        <w:rPr>
          <w:rFonts w:eastAsia="Symbol" w:cs="Symbol" w:ascii="Symbol" w:hAnsi="Symbol"/>
          <w:szCs w:val="24"/>
          <w:vertAlign w:val="superscript"/>
        </w:rPr>
        <w:t></w:t>
      </w:r>
      <w:r>
        <w:rPr>
          <w:rFonts w:ascii="Times New Roman" w:hAnsi="Times New Roman"/>
          <w:szCs w:val="24"/>
        </w:rPr>
        <w:t>由水平地面發射，當砲彈到達軌跡最高點時，突然爆炸成質量比為</w:t>
      </w:r>
      <w:r>
        <w:rPr>
          <w:rFonts w:ascii="Times New Roman" w:hAnsi="Times New Roman"/>
          <w:szCs w:val="24"/>
        </w:rPr>
        <w:t>1</w:t>
      </w:r>
      <w:r>
        <w:rPr>
          <w:rFonts w:ascii="Times New Roman" w:hAnsi="Times New Roman"/>
          <w:szCs w:val="24"/>
        </w:rPr>
        <w:t>：</w:t>
      </w:r>
      <w:r>
        <w:rPr>
          <w:rFonts w:ascii="Times New Roman" w:hAnsi="Times New Roman"/>
          <w:szCs w:val="24"/>
        </w:rPr>
        <w:t>2</w:t>
      </w:r>
      <w:r>
        <w:rPr>
          <w:rFonts w:ascii="Times New Roman" w:hAnsi="Times New Roman"/>
          <w:szCs w:val="24"/>
        </w:rPr>
        <w:t>的</w:t>
      </w:r>
      <w:r>
        <w:rPr>
          <w:rFonts w:ascii="Times New Roman" w:hAnsi="Times New Roman"/>
          <w:szCs w:val="24"/>
        </w:rPr>
        <w:t>A</w:t>
      </w:r>
      <w:r>
        <w:rPr>
          <w:rFonts w:ascii="Times New Roman" w:hAnsi="Times New Roman"/>
          <w:szCs w:val="24"/>
        </w:rPr>
        <w:t>、</w:t>
      </w:r>
      <w:r>
        <w:rPr>
          <w:rFonts w:ascii="Times New Roman" w:hAnsi="Times New Roman"/>
          <w:szCs w:val="24"/>
        </w:rPr>
        <w:t>B</w:t>
      </w:r>
      <w:r>
        <w:rPr>
          <w:rFonts w:ascii="Times New Roman" w:hAnsi="Times New Roman"/>
          <w:szCs w:val="24"/>
        </w:rPr>
        <w:t>兩碎片，其中</w:t>
      </w:r>
      <w:r>
        <w:rPr>
          <w:rFonts w:ascii="Times New Roman" w:hAnsi="Times New Roman"/>
          <w:szCs w:val="24"/>
        </w:rPr>
        <w:t>A</w:t>
      </w:r>
      <w:r>
        <w:rPr>
          <w:rFonts w:ascii="Times New Roman" w:hAnsi="Times New Roman"/>
          <w:szCs w:val="24"/>
        </w:rPr>
        <w:t>碎片爆炸後自由落下，若忽略空氣阻力，重力加速度</w:t>
      </w:r>
      <w:r>
        <w:rPr>
          <w:rFonts w:ascii="Times New Roman" w:hAnsi="Times New Roman"/>
          <w:szCs w:val="24"/>
        </w:rPr>
        <w:t xml:space="preserve">g = 10 m / </w:t>
      </w:r>
      <w:r>
        <w:rPr>
          <w:rFonts w:ascii="Times New Roman" w:hAnsi="Times New Roman"/>
          <w:szCs w:val="24"/>
          <w:vertAlign w:val="superscript"/>
        </w:rPr>
        <w:t>2</w:t>
      </w:r>
      <w:r>
        <w:rPr>
          <w:rFonts w:ascii="Times New Roman" w:hAnsi="Times New Roman"/>
          <w:szCs w:val="24"/>
        </w:rPr>
        <w:t>，則</w:t>
      </w:r>
      <w:r>
        <w:rPr>
          <w:rFonts w:ascii="Times New Roman" w:hAnsi="Times New Roman"/>
          <w:szCs w:val="24"/>
        </w:rPr>
        <w:t>B</w:t>
      </w:r>
      <w:r>
        <w:rPr>
          <w:rFonts w:ascii="Times New Roman" w:hAnsi="Times New Roman"/>
          <w:szCs w:val="24"/>
        </w:rPr>
        <w:t>碎片「</w:t>
      </w:r>
      <w:r>
        <w:rPr>
          <w:rFonts w:ascii="Times New Roman" w:hAnsi="Times New Roman"/>
          <w:b/>
          <w:szCs w:val="24"/>
        </w:rPr>
        <w:t>落地處到砲彈發射起點</w:t>
      </w:r>
      <w:r>
        <w:rPr>
          <w:rFonts w:ascii="Times New Roman" w:hAnsi="Times New Roman"/>
          <w:szCs w:val="24"/>
        </w:rPr>
        <w:t>」的距離為多少公尺？</w:t>
      </w:r>
    </w:p>
    <w:p>
      <w:pPr>
        <w:pStyle w:val="Normal"/>
        <w:tabs>
          <w:tab w:val="clear" w:pos="482"/>
          <w:tab w:val="left" w:pos="2282" w:leader="none"/>
          <w:tab w:val="left" w:pos="4060" w:leader="none"/>
          <w:tab w:val="left" w:pos="5907" w:leader="none"/>
          <w:tab w:val="left" w:pos="7699" w:leader="none"/>
        </w:tabs>
        <w:ind w:firstLine="425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>(A)</w:t>
      </w:r>
      <w:r>
        <w:rPr>
          <w:rFonts w:ascii="Times New Roman" w:hAnsi="Times New Roman"/>
          <w:szCs w:val="24"/>
        </w:rPr>
        <w:t xml:space="preserve"> 240     </w:t>
      </w:r>
      <w:r>
        <w:rPr>
          <w:rFonts w:ascii="Times New Roman" w:hAnsi="Times New Roman"/>
          <w:szCs w:val="24"/>
        </w:rPr>
        <w:t>(</w:t>
      </w:r>
      <w:r>
        <w:rPr>
          <w:rFonts w:ascii="Times New Roman" w:hAnsi="Times New Roman"/>
          <w:szCs w:val="24"/>
        </w:rPr>
        <w:t>B</w:t>
      </w:r>
      <w:r>
        <w:rPr>
          <w:rFonts w:ascii="Times New Roman" w:hAnsi="Times New Roman"/>
          <w:szCs w:val="24"/>
        </w:rPr>
        <w:t>)</w:t>
      </w:r>
      <w:r>
        <w:rPr>
          <w:rFonts w:ascii="Times New Roman" w:hAnsi="Times New Roman"/>
          <w:szCs w:val="24"/>
        </w:rPr>
        <w:t xml:space="preserve"> 270     </w:t>
      </w:r>
      <w:r>
        <w:rPr>
          <w:rFonts w:ascii="Times New Roman" w:hAnsi="Times New Roman"/>
          <w:szCs w:val="24"/>
        </w:rPr>
        <w:t>(</w:t>
      </w:r>
      <w:r>
        <w:rPr>
          <w:rFonts w:ascii="Times New Roman" w:hAnsi="Times New Roman"/>
          <w:szCs w:val="24"/>
        </w:rPr>
        <w:t>C</w:t>
      </w:r>
      <w:r>
        <w:rPr>
          <w:rFonts w:ascii="Times New Roman" w:hAnsi="Times New Roman"/>
          <w:szCs w:val="24"/>
        </w:rPr>
        <w:t>)</w:t>
      </w:r>
      <w:r>
        <w:rPr>
          <w:rFonts w:ascii="Times New Roman" w:hAnsi="Times New Roman"/>
          <w:szCs w:val="24"/>
        </w:rPr>
        <w:t xml:space="preserve"> 300     </w:t>
      </w:r>
      <w:r>
        <w:rPr>
          <w:rFonts w:ascii="Times New Roman" w:hAnsi="Times New Roman"/>
          <w:szCs w:val="24"/>
        </w:rPr>
        <w:t>(</w:t>
      </w:r>
      <w:r>
        <w:rPr>
          <w:rFonts w:ascii="Times New Roman" w:hAnsi="Times New Roman"/>
          <w:szCs w:val="24"/>
        </w:rPr>
        <w:t>D</w:t>
      </w:r>
      <w:r>
        <w:rPr>
          <w:rFonts w:ascii="Times New Roman" w:hAnsi="Times New Roman"/>
          <w:szCs w:val="24"/>
        </w:rPr>
        <w:t xml:space="preserve">) </w:t>
      </w:r>
      <w:r>
        <w:rPr>
          <w:rFonts w:ascii="Times New Roman" w:hAnsi="Times New Roman"/>
          <w:szCs w:val="24"/>
        </w:rPr>
        <w:t xml:space="preserve">330     </w:t>
      </w:r>
      <w:r>
        <w:rPr>
          <w:rFonts w:ascii="Times New Roman" w:hAnsi="Times New Roman"/>
          <w:szCs w:val="24"/>
        </w:rPr>
        <w:t>(</w:t>
      </w:r>
      <w:r>
        <w:rPr>
          <w:rFonts w:ascii="Times New Roman" w:hAnsi="Times New Roman"/>
          <w:szCs w:val="24"/>
        </w:rPr>
        <w:t>E</w:t>
      </w:r>
      <w:r>
        <w:rPr>
          <w:rFonts w:ascii="Times New Roman" w:hAnsi="Times New Roman"/>
          <w:szCs w:val="24"/>
        </w:rPr>
        <w:t>)</w:t>
      </w:r>
      <w:r>
        <w:rPr>
          <w:rFonts w:ascii="Times New Roman" w:hAnsi="Times New Roman"/>
          <w:szCs w:val="24"/>
        </w:rPr>
        <w:t xml:space="preserve"> 360</w:t>
      </w:r>
    </w:p>
    <w:p>
      <w:pPr>
        <w:pStyle w:val="Normal"/>
        <w:spacing w:before="180" w:after="0"/>
        <w:ind w:left="425" w:right="1080" w:hanging="425"/>
        <w:jc w:val="both"/>
        <w:rPr>
          <w:rFonts w:ascii="Times New Roman" w:hAnsi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302375</wp:posOffset>
                </wp:positionH>
                <wp:positionV relativeFrom="paragraph">
                  <wp:posOffset>19685</wp:posOffset>
                </wp:positionV>
                <wp:extent cx="565785" cy="1045210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920" cy="1045080"/>
                          <a:chOff x="0" y="0"/>
                          <a:chExt cx="565920" cy="1045080"/>
                        </a:xfrm>
                      </wpg:grpSpPr>
                      <wpg:grpSp>
                        <wpg:cNvGrpSpPr/>
                        <wpg:grpSpPr>
                          <a:xfrm>
                            <a:off x="25560" y="0"/>
                            <a:ext cx="483840" cy="1006560"/>
                          </a:xfrm>
                        </wpg:grpSpPr>
                        <wpg:grpSp>
                          <wpg:cNvGrpSpPr/>
                          <wpg:grpSpPr>
                            <a:xfrm>
                              <a:off x="79200" y="160560"/>
                              <a:ext cx="325080" cy="325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25080" cy="32508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22"/>
                                <a:stretch>
                                  <a:fillRect/>
                                </a:stretch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880" y="75600"/>
                                <a:ext cx="163080" cy="16308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23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9200" y="321480"/>
                              <a:ext cx="0" cy="35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000" y="305280"/>
                              <a:ext cx="0" cy="59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7440"/>
                              <a:ext cx="158040" cy="15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440" y="848520"/>
                              <a:ext cx="158040" cy="15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840" y="64800"/>
                              <a:ext cx="6408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60" y="302760"/>
                              <a:ext cx="36720" cy="36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6080" y="0"/>
                              <a:ext cx="395640" cy="9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95640" cy="972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e7e7e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240" y="91800"/>
                                <a:ext cx="3909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638280"/>
                            <a:ext cx="236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400" y="816480"/>
                            <a:ext cx="236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6.25pt;margin-top:1.55pt;width:44.55pt;height:82.3pt" coordorigin="9925,31" coordsize="891,1646">
                <v:group id="shape_0" style="position:absolute;left:9965;top:31;width:762;height:1586">
                  <v:group id="shape_0" style="position:absolute;left:10090;top:284;width:512;height:512">
                    <v:oval id="shape_0" stroked="t" o:allowincell="f" style="position:absolute;left:10090;top:284;width:511;height:511;mso-wrap-style:none;v-text-anchor:middle">
                      <v:imagedata r:id="rId24" o:detectmouseclick="t"/>
                      <v:stroke color="black" weight="9360" joinstyle="miter" endcap="flat"/>
                      <w10:wrap type="none"/>
                    </v:oval>
                    <v:oval id="shape_0" stroked="f" o:allowincell="f" style="position:absolute;left:10222;top:403;width:256;height:256;mso-wrap-style:none;v-text-anchor:middle">
                      <v:imagedata r:id="rId25" o:detectmouseclick="t"/>
                      <v:stroke color="#3465a4" joinstyle="round" endcap="flat"/>
                      <w10:wrap type="none"/>
                    </v:oval>
                  </v:group>
                  <v:line id="shape_0" from="10090,537" to="10090,10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603,512" to="10603,14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9965;top:1082;width:248;height:24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10478;top:1367;width:248;height:248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10302;top:133;width:100;height:4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black" stroked="f" o:allowincell="f" style="position:absolute;left:10323;top:508;width:57;height:57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group id="shape_0" style="position:absolute;left:10038;top:31;width:623;height:153">
                    <v:rect id="shape_0" fillcolor="white" stroked="f" o:allowincell="f" style="position:absolute;left:10038;top:31;width:622;height:152;mso-wrap-style:none;v-text-anchor:middle">
                      <v:fill o:detectmouseclick="t" color2="#7e7e7e"/>
                      <v:stroke color="#3465a4" joinstyle="round" endcap="flat"/>
                      <w10:wrap type="none"/>
                    </v:rect>
                    <v:shape id="shape_0" stroked="t" o:allowincell="f" style="position:absolute;left:10043;top:176;width:615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</v:group>
                <v:shape id="shape_0" stroked="f" o:allowincell="f" style="position:absolute;left:9925;top:1036;width:37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44;top:1317;width:37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/>
        </w:rPr>
        <w:t xml:space="preserve">09. </w:t>
      </w:r>
      <w:r>
        <w:rPr>
          <w:rFonts w:ascii="Times New Roman" w:hAnsi="Times New Roman"/>
        </w:rPr>
        <w:t>右圖中，阿特午機兩端分別懸吊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B</w:t>
      </w:r>
      <w:r>
        <w:rPr>
          <w:rFonts w:ascii="Times New Roman" w:hAnsi="Times New Roman"/>
        </w:rPr>
        <w:t>兩物體，已知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</w:rPr>
        <w:t>的質量為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  <w:i/>
        </w:rPr>
        <w:t>m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B</w:t>
      </w:r>
      <w:r>
        <w:rPr>
          <w:rFonts w:ascii="Times New Roman" w:hAnsi="Times New Roman"/>
        </w:rPr>
        <w:t>的質量為</w:t>
      </w:r>
      <w:r>
        <w:rPr>
          <w:rFonts w:ascii="Times New Roman" w:hAnsi="Times New Roman"/>
          <w:i/>
        </w:rPr>
        <w:t>m</w:t>
      </w:r>
      <w:r>
        <w:rPr>
          <w:rFonts w:ascii="Times New Roman" w:hAnsi="Times New Roman"/>
        </w:rPr>
        <w:t>，若將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B</w:t>
      </w:r>
      <w:r>
        <w:rPr>
          <w:rFonts w:ascii="Times New Roman" w:hAnsi="Times New Roman"/>
        </w:rPr>
        <w:t>由靜止釋放，且將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B</w:t>
      </w:r>
      <w:r>
        <w:rPr>
          <w:rFonts w:ascii="Times New Roman" w:hAnsi="Times New Roman"/>
        </w:rPr>
        <w:t>視為一系統，重力加速度以</w:t>
      </w:r>
      <w:r>
        <w:rPr>
          <w:rFonts w:ascii="Times New Roman" w:hAnsi="Times New Roman"/>
          <w:i/>
        </w:rPr>
        <w:t>g</w:t>
      </w:r>
      <w:r>
        <w:rPr>
          <w:rFonts w:ascii="Times New Roman" w:hAnsi="Times New Roman"/>
        </w:rPr>
        <w:t>表示，則系統的質心加速度大小為多少？</w:t>
      </w:r>
    </w:p>
    <w:p>
      <w:pPr>
        <w:pStyle w:val="Normal"/>
        <w:ind w:right="1080" w:firstLine="425"/>
        <w:jc w:val="both"/>
        <w:rPr/>
      </w:pPr>
      <w:r>
        <w:rPr>
          <w:rFonts w:ascii="Times New Roman" w:hAnsi="Times New Roman"/>
        </w:rPr>
        <w:t>(A)</w:t>
      </w:r>
      <w:r>
        <w:rPr>
          <w:rFonts w:ascii="Times New Roman" w:hAnsi="Times New Roman"/>
          <w:szCs w:val="24"/>
        </w:rPr>
        <w:t xml:space="preserve"> </w:t>
      </w:r>
      <w:r>
        <w:rPr>
          <w:rFonts w:ascii="Times New Roman" w:hAnsi="Times New Roman"/>
          <w:szCs w:val="24"/>
        </w:rPr>
        <w:object w:dxaOrig="42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pt;height:31pt" filled="f" o:ole="">
            <v:imagedata r:id="rId27" o:title=""/>
          </v:shape>
          <o:OLEObject Type="Embed" ProgID="" ShapeID="ole_rId26" DrawAspect="Content" ObjectID="_1667667973" r:id="rId26"/>
        </w:object>
      </w:r>
      <w:r>
        <w:rPr>
          <w:rFonts w:ascii="Times New Roman" w:hAnsi="Times New Roman"/>
          <w:szCs w:val="24"/>
        </w:rPr>
        <w:t xml:space="preserve">    (B</w:t>
      </w:r>
      <w:r>
        <w:rPr>
          <w:rFonts w:ascii="Times New Roman" w:hAnsi="Times New Roman"/>
        </w:rPr>
        <w:t>)</w:t>
      </w:r>
      <w:r>
        <w:rPr>
          <w:rFonts w:ascii="Times New Roman" w:hAnsi="Times New Roman"/>
          <w:szCs w:val="24"/>
        </w:rPr>
        <w:t xml:space="preserve"> </w:t>
      </w:r>
      <w:r>
        <w:rPr>
          <w:rFonts w:ascii="Times New Roman" w:hAnsi="Times New Roman"/>
          <w:szCs w:val="24"/>
        </w:rPr>
        <w:object w:dxaOrig="40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pt;height:31pt" filled="f" o:ole="">
            <v:imagedata r:id="rId29" o:title=""/>
          </v:shape>
          <o:OLEObject Type="Embed" ProgID="" ShapeID="ole_rId28" DrawAspect="Content" ObjectID="_37448811" r:id="rId28"/>
        </w:object>
      </w:r>
      <w:r>
        <w:rPr>
          <w:rFonts w:ascii="Times New Roman" w:hAnsi="Times New Roman"/>
          <w:szCs w:val="24"/>
        </w:rPr>
        <w:t xml:space="preserve">    (C</w:t>
      </w:r>
      <w:r>
        <w:rPr>
          <w:rFonts w:ascii="Times New Roman" w:hAnsi="Times New Roman"/>
        </w:rPr>
        <w:t xml:space="preserve">) </w:t>
      </w:r>
      <w:r>
        <w:rPr>
          <w:rFonts w:ascii="Times New Roman" w:hAnsi="Times New Roman"/>
          <w:szCs w:val="24"/>
        </w:rPr>
        <w:object w:dxaOrig="4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pt;height:31pt" filled="f" o:ole="">
            <v:imagedata r:id="rId31" o:title=""/>
          </v:shape>
          <o:OLEObject Type="Embed" ProgID="" ShapeID="ole_rId30" DrawAspect="Content" ObjectID="_2144574072" r:id="rId30"/>
        </w:object>
      </w:r>
      <w:r>
        <w:rPr>
          <w:rFonts w:ascii="Times New Roman" w:hAnsi="Times New Roman"/>
          <w:szCs w:val="24"/>
        </w:rPr>
        <w:t xml:space="preserve">    (D</w:t>
      </w:r>
      <w:r>
        <w:rPr>
          <w:rFonts w:ascii="Times New Roman" w:hAnsi="Times New Roman"/>
        </w:rPr>
        <w:t>)</w:t>
      </w:r>
      <w:r>
        <w:rPr>
          <w:rFonts w:ascii="Times New Roman" w:hAnsi="Times New Roman"/>
          <w:szCs w:val="24"/>
        </w:rPr>
        <w:t xml:space="preserve"> </w:t>
      </w:r>
      <w:r>
        <w:rPr>
          <w:rFonts w:ascii="Times New Roman" w:hAnsi="Times New Roman"/>
          <w:szCs w:val="24"/>
        </w:rPr>
        <w:object w:dxaOrig="40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pt;height:31pt" filled="f" o:ole="">
            <v:imagedata r:id="rId33" o:title=""/>
          </v:shape>
          <o:OLEObject Type="Embed" ProgID="" ShapeID="ole_rId32" DrawAspect="Content" ObjectID="_2038894281" r:id="rId32"/>
        </w:object>
      </w:r>
      <w:r>
        <w:rPr>
          <w:rFonts w:ascii="Times New Roman" w:hAnsi="Times New Roman"/>
          <w:szCs w:val="24"/>
        </w:rPr>
        <w:t xml:space="preserve">    (E</w:t>
      </w:r>
      <w:r>
        <w:rPr>
          <w:rFonts w:ascii="Times New Roman" w:hAnsi="Times New Roman"/>
        </w:rPr>
        <w:t>)</w:t>
      </w:r>
      <w:r>
        <w:rPr>
          <w:rFonts w:ascii="Times New Roman" w:hAnsi="Times New Roman"/>
          <w:szCs w:val="24"/>
        </w:rPr>
        <w:t xml:space="preserve"> </w:t>
      </w:r>
      <w:r>
        <w:rPr>
          <w:rFonts w:ascii="Times New Roman" w:hAnsi="Times New Roman"/>
          <w:szCs w:val="24"/>
        </w:rPr>
        <w:object w:dxaOrig="40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pt;height:31pt" filled="f" o:ole="">
            <v:imagedata r:id="rId35" o:title=""/>
          </v:shape>
          <o:OLEObject Type="Embed" ProgID="" ShapeID="ole_rId34" DrawAspect="Content" ObjectID="_1148022482" r:id="rId34"/>
        </w:object>
      </w:r>
      <w:r>
        <w:rPr>
          <w:rFonts w:ascii="Times New Roman" w:hAnsi="Times New Roman"/>
        </w:rPr>
        <w:t xml:space="preserve"> </w:t>
      </w:r>
    </w:p>
    <w:p>
      <w:pPr>
        <w:pStyle w:val="Normal"/>
        <w:spacing w:before="180" w:after="0"/>
        <w:ind w:left="425" w:right="2640" w:hanging="425"/>
        <w:jc w:val="both"/>
        <w:rPr>
          <w:rFonts w:ascii="Times New Roman" w:hAnsi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303520</wp:posOffset>
                </wp:positionH>
                <wp:positionV relativeFrom="paragraph">
                  <wp:posOffset>151130</wp:posOffset>
                </wp:positionV>
                <wp:extent cx="1595120" cy="8267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5160" cy="826920"/>
                          <a:chOff x="0" y="0"/>
                          <a:chExt cx="1595160" cy="826920"/>
                        </a:xfrm>
                      </wpg:grpSpPr>
                      <wps:wsp>
                        <wps:cNvSpPr txBox="1"/>
                        <wps:spPr>
                          <a:xfrm>
                            <a:off x="43920" y="0"/>
                            <a:ext cx="4978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阿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90160" y="247680"/>
                            <a:ext cx="224280" cy="306000"/>
                          </a:xfrm>
                        </wpg:grpSpPr>
                        <wps:wsp>
                          <wps:cNvSpPr/>
                          <wps:spPr>
                            <a:xfrm>
                              <a:off x="45720" y="268560"/>
                              <a:ext cx="2916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8" h="1974">
                                  <a:moveTo>
                                    <a:pt x="1091" y="555"/>
                                  </a:moveTo>
                                  <a:lnTo>
                                    <a:pt x="1088" y="547"/>
                                  </a:lnTo>
                                  <a:lnTo>
                                    <a:pt x="1079" y="521"/>
                                  </a:lnTo>
                                  <a:lnTo>
                                    <a:pt x="1064" y="483"/>
                                  </a:lnTo>
                                  <a:lnTo>
                                    <a:pt x="1042" y="433"/>
                                  </a:lnTo>
                                  <a:lnTo>
                                    <a:pt x="1029" y="405"/>
                                  </a:lnTo>
                                  <a:lnTo>
                                    <a:pt x="1014" y="376"/>
                                  </a:lnTo>
                                  <a:lnTo>
                                    <a:pt x="998" y="346"/>
                                  </a:lnTo>
                                  <a:lnTo>
                                    <a:pt x="980" y="314"/>
                                  </a:lnTo>
                                  <a:lnTo>
                                    <a:pt x="961" y="283"/>
                                  </a:lnTo>
                                  <a:lnTo>
                                    <a:pt x="940" y="251"/>
                                  </a:lnTo>
                                  <a:lnTo>
                                    <a:pt x="918" y="220"/>
                                  </a:lnTo>
                                  <a:lnTo>
                                    <a:pt x="894" y="189"/>
                                  </a:lnTo>
                                  <a:lnTo>
                                    <a:pt x="869" y="160"/>
                                  </a:lnTo>
                                  <a:lnTo>
                                    <a:pt x="841" y="131"/>
                                  </a:lnTo>
                                  <a:lnTo>
                                    <a:pt x="812" y="105"/>
                                  </a:lnTo>
                                  <a:lnTo>
                                    <a:pt x="782" y="81"/>
                                  </a:lnTo>
                                  <a:lnTo>
                                    <a:pt x="750" y="59"/>
                                  </a:lnTo>
                                  <a:lnTo>
                                    <a:pt x="716" y="40"/>
                                  </a:lnTo>
                                  <a:lnTo>
                                    <a:pt x="682" y="24"/>
                                  </a:lnTo>
                                  <a:lnTo>
                                    <a:pt x="645" y="12"/>
                                  </a:lnTo>
                                  <a:lnTo>
                                    <a:pt x="607" y="4"/>
                                  </a:lnTo>
                                  <a:lnTo>
                                    <a:pt x="567" y="0"/>
                                  </a:lnTo>
                                  <a:lnTo>
                                    <a:pt x="525" y="1"/>
                                  </a:lnTo>
                                  <a:lnTo>
                                    <a:pt x="482" y="7"/>
                                  </a:lnTo>
                                  <a:lnTo>
                                    <a:pt x="438" y="19"/>
                                  </a:lnTo>
                                  <a:lnTo>
                                    <a:pt x="392" y="36"/>
                                  </a:lnTo>
                                  <a:lnTo>
                                    <a:pt x="343" y="59"/>
                                  </a:lnTo>
                                  <a:lnTo>
                                    <a:pt x="294" y="88"/>
                                  </a:lnTo>
                                  <a:lnTo>
                                    <a:pt x="271" y="105"/>
                                  </a:lnTo>
                                  <a:lnTo>
                                    <a:pt x="249" y="122"/>
                                  </a:lnTo>
                                  <a:lnTo>
                                    <a:pt x="227" y="141"/>
                                  </a:lnTo>
                                  <a:lnTo>
                                    <a:pt x="206" y="161"/>
                                  </a:lnTo>
                                  <a:lnTo>
                                    <a:pt x="187" y="183"/>
                                  </a:lnTo>
                                  <a:lnTo>
                                    <a:pt x="168" y="205"/>
                                  </a:lnTo>
                                  <a:lnTo>
                                    <a:pt x="149" y="228"/>
                                  </a:lnTo>
                                  <a:lnTo>
                                    <a:pt x="132" y="252"/>
                                  </a:lnTo>
                                  <a:lnTo>
                                    <a:pt x="117" y="278"/>
                                  </a:lnTo>
                                  <a:lnTo>
                                    <a:pt x="101" y="304"/>
                                  </a:lnTo>
                                  <a:lnTo>
                                    <a:pt x="87" y="331"/>
                                  </a:lnTo>
                                  <a:lnTo>
                                    <a:pt x="74" y="359"/>
                                  </a:lnTo>
                                  <a:lnTo>
                                    <a:pt x="62" y="386"/>
                                  </a:lnTo>
                                  <a:lnTo>
                                    <a:pt x="51" y="415"/>
                                  </a:lnTo>
                                  <a:lnTo>
                                    <a:pt x="41" y="444"/>
                                  </a:lnTo>
                                  <a:lnTo>
                                    <a:pt x="32" y="473"/>
                                  </a:lnTo>
                                  <a:lnTo>
                                    <a:pt x="24" y="504"/>
                                  </a:lnTo>
                                  <a:lnTo>
                                    <a:pt x="17" y="534"/>
                                  </a:lnTo>
                                  <a:lnTo>
                                    <a:pt x="12" y="565"/>
                                  </a:lnTo>
                                  <a:lnTo>
                                    <a:pt x="6" y="595"/>
                                  </a:lnTo>
                                  <a:lnTo>
                                    <a:pt x="3" y="626"/>
                                  </a:lnTo>
                                  <a:lnTo>
                                    <a:pt x="1" y="656"/>
                                  </a:lnTo>
                                  <a:lnTo>
                                    <a:pt x="0" y="687"/>
                                  </a:lnTo>
                                  <a:lnTo>
                                    <a:pt x="0" y="717"/>
                                  </a:lnTo>
                                  <a:lnTo>
                                    <a:pt x="2" y="748"/>
                                  </a:lnTo>
                                  <a:lnTo>
                                    <a:pt x="4" y="777"/>
                                  </a:lnTo>
                                  <a:lnTo>
                                    <a:pt x="9" y="808"/>
                                  </a:lnTo>
                                  <a:lnTo>
                                    <a:pt x="14" y="837"/>
                                  </a:lnTo>
                                  <a:lnTo>
                                    <a:pt x="20" y="866"/>
                                  </a:lnTo>
                                  <a:lnTo>
                                    <a:pt x="28" y="894"/>
                                  </a:lnTo>
                                  <a:lnTo>
                                    <a:pt x="38" y="922"/>
                                  </a:lnTo>
                                  <a:lnTo>
                                    <a:pt x="48" y="949"/>
                                  </a:lnTo>
                                  <a:lnTo>
                                    <a:pt x="60" y="976"/>
                                  </a:lnTo>
                                  <a:lnTo>
                                    <a:pt x="75" y="1002"/>
                                  </a:lnTo>
                                  <a:lnTo>
                                    <a:pt x="93" y="1029"/>
                                  </a:lnTo>
                                  <a:lnTo>
                                    <a:pt x="111" y="1055"/>
                                  </a:lnTo>
                                  <a:lnTo>
                                    <a:pt x="132" y="1081"/>
                                  </a:lnTo>
                                  <a:lnTo>
                                    <a:pt x="154" y="1106"/>
                                  </a:lnTo>
                                  <a:lnTo>
                                    <a:pt x="180" y="1132"/>
                                  </a:lnTo>
                                  <a:lnTo>
                                    <a:pt x="206" y="1157"/>
                                  </a:lnTo>
                                  <a:lnTo>
                                    <a:pt x="233" y="1182"/>
                                  </a:lnTo>
                                  <a:lnTo>
                                    <a:pt x="262" y="1206"/>
                                  </a:lnTo>
                                  <a:lnTo>
                                    <a:pt x="292" y="1229"/>
                                  </a:lnTo>
                                  <a:lnTo>
                                    <a:pt x="322" y="1254"/>
                                  </a:lnTo>
                                  <a:lnTo>
                                    <a:pt x="355" y="1276"/>
                                  </a:lnTo>
                                  <a:lnTo>
                                    <a:pt x="388" y="1298"/>
                                  </a:lnTo>
                                  <a:lnTo>
                                    <a:pt x="421" y="1320"/>
                                  </a:lnTo>
                                  <a:lnTo>
                                    <a:pt x="456" y="1341"/>
                                  </a:lnTo>
                                  <a:lnTo>
                                    <a:pt x="489" y="1361"/>
                                  </a:lnTo>
                                  <a:lnTo>
                                    <a:pt x="525" y="1381"/>
                                  </a:lnTo>
                                  <a:lnTo>
                                    <a:pt x="560" y="1400"/>
                                  </a:lnTo>
                                  <a:lnTo>
                                    <a:pt x="595" y="1419"/>
                                  </a:lnTo>
                                  <a:lnTo>
                                    <a:pt x="630" y="1436"/>
                                  </a:lnTo>
                                  <a:lnTo>
                                    <a:pt x="665" y="1452"/>
                                  </a:lnTo>
                                  <a:lnTo>
                                    <a:pt x="699" y="1468"/>
                                  </a:lnTo>
                                  <a:lnTo>
                                    <a:pt x="734" y="1483"/>
                                  </a:lnTo>
                                  <a:lnTo>
                                    <a:pt x="768" y="1498"/>
                                  </a:lnTo>
                                  <a:lnTo>
                                    <a:pt x="801" y="1510"/>
                                  </a:lnTo>
                                  <a:lnTo>
                                    <a:pt x="833" y="1523"/>
                                  </a:lnTo>
                                  <a:lnTo>
                                    <a:pt x="864" y="1533"/>
                                  </a:lnTo>
                                  <a:lnTo>
                                    <a:pt x="895" y="1544"/>
                                  </a:lnTo>
                                  <a:lnTo>
                                    <a:pt x="924" y="1552"/>
                                  </a:lnTo>
                                  <a:lnTo>
                                    <a:pt x="951" y="1561"/>
                                  </a:lnTo>
                                  <a:lnTo>
                                    <a:pt x="978" y="1567"/>
                                  </a:lnTo>
                                  <a:lnTo>
                                    <a:pt x="879" y="1653"/>
                                  </a:lnTo>
                                  <a:lnTo>
                                    <a:pt x="893" y="1669"/>
                                  </a:lnTo>
                                  <a:lnTo>
                                    <a:pt x="928" y="1712"/>
                                  </a:lnTo>
                                  <a:lnTo>
                                    <a:pt x="955" y="1741"/>
                                  </a:lnTo>
                                  <a:lnTo>
                                    <a:pt x="984" y="1772"/>
                                  </a:lnTo>
                                  <a:lnTo>
                                    <a:pt x="1017" y="1805"/>
                                  </a:lnTo>
                                  <a:lnTo>
                                    <a:pt x="1052" y="1839"/>
                                  </a:lnTo>
                                  <a:lnTo>
                                    <a:pt x="1071" y="1854"/>
                                  </a:lnTo>
                                  <a:lnTo>
                                    <a:pt x="1090" y="1870"/>
                                  </a:lnTo>
                                  <a:lnTo>
                                    <a:pt x="1110" y="1886"/>
                                  </a:lnTo>
                                  <a:lnTo>
                                    <a:pt x="1130" y="1901"/>
                                  </a:lnTo>
                                  <a:lnTo>
                                    <a:pt x="1150" y="1914"/>
                                  </a:lnTo>
                                  <a:lnTo>
                                    <a:pt x="1170" y="1927"/>
                                  </a:lnTo>
                                  <a:lnTo>
                                    <a:pt x="1191" y="1938"/>
                                  </a:lnTo>
                                  <a:lnTo>
                                    <a:pt x="1211" y="1949"/>
                                  </a:lnTo>
                                  <a:lnTo>
                                    <a:pt x="1232" y="1957"/>
                                  </a:lnTo>
                                  <a:lnTo>
                                    <a:pt x="1252" y="1965"/>
                                  </a:lnTo>
                                  <a:lnTo>
                                    <a:pt x="1273" y="1970"/>
                                  </a:lnTo>
                                  <a:lnTo>
                                    <a:pt x="1293" y="1973"/>
                                  </a:lnTo>
                                  <a:lnTo>
                                    <a:pt x="1312" y="1974"/>
                                  </a:lnTo>
                                  <a:lnTo>
                                    <a:pt x="1332" y="1973"/>
                                  </a:lnTo>
                                  <a:lnTo>
                                    <a:pt x="1349" y="1970"/>
                                  </a:lnTo>
                                  <a:lnTo>
                                    <a:pt x="1368" y="1964"/>
                                  </a:lnTo>
                                  <a:lnTo>
                                    <a:pt x="1385" y="1955"/>
                                  </a:lnTo>
                                  <a:lnTo>
                                    <a:pt x="1403" y="1947"/>
                                  </a:lnTo>
                                  <a:lnTo>
                                    <a:pt x="1420" y="1938"/>
                                  </a:lnTo>
                                  <a:lnTo>
                                    <a:pt x="1437" y="1929"/>
                                  </a:lnTo>
                                  <a:lnTo>
                                    <a:pt x="1452" y="1918"/>
                                  </a:lnTo>
                                  <a:lnTo>
                                    <a:pt x="1469" y="1907"/>
                                  </a:lnTo>
                                  <a:lnTo>
                                    <a:pt x="1485" y="1895"/>
                                  </a:lnTo>
                                  <a:lnTo>
                                    <a:pt x="1500" y="1884"/>
                                  </a:lnTo>
                                  <a:lnTo>
                                    <a:pt x="1515" y="1871"/>
                                  </a:lnTo>
                                  <a:lnTo>
                                    <a:pt x="1530" y="1859"/>
                                  </a:lnTo>
                                  <a:lnTo>
                                    <a:pt x="1545" y="1845"/>
                                  </a:lnTo>
                                  <a:lnTo>
                                    <a:pt x="1559" y="1831"/>
                                  </a:lnTo>
                                  <a:lnTo>
                                    <a:pt x="1587" y="1803"/>
                                  </a:lnTo>
                                  <a:lnTo>
                                    <a:pt x="1613" y="1772"/>
                                  </a:lnTo>
                                  <a:lnTo>
                                    <a:pt x="1638" y="1741"/>
                                  </a:lnTo>
                                  <a:lnTo>
                                    <a:pt x="1662" y="1709"/>
                                  </a:lnTo>
                                  <a:lnTo>
                                    <a:pt x="1685" y="1675"/>
                                  </a:lnTo>
                                  <a:lnTo>
                                    <a:pt x="1707" y="1642"/>
                                  </a:lnTo>
                                  <a:lnTo>
                                    <a:pt x="1727" y="1608"/>
                                  </a:lnTo>
                                  <a:lnTo>
                                    <a:pt x="1746" y="1575"/>
                                  </a:lnTo>
                                  <a:lnTo>
                                    <a:pt x="1764" y="1540"/>
                                  </a:lnTo>
                                  <a:lnTo>
                                    <a:pt x="1780" y="1506"/>
                                  </a:lnTo>
                                  <a:lnTo>
                                    <a:pt x="1798" y="1466"/>
                                  </a:lnTo>
                                  <a:lnTo>
                                    <a:pt x="1814" y="1429"/>
                                  </a:lnTo>
                                  <a:lnTo>
                                    <a:pt x="1826" y="1396"/>
                                  </a:lnTo>
                                  <a:lnTo>
                                    <a:pt x="1837" y="1365"/>
                                  </a:lnTo>
                                  <a:lnTo>
                                    <a:pt x="1840" y="1350"/>
                                  </a:lnTo>
                                  <a:lnTo>
                                    <a:pt x="1843" y="1337"/>
                                  </a:lnTo>
                                  <a:lnTo>
                                    <a:pt x="1845" y="1323"/>
                                  </a:lnTo>
                                  <a:lnTo>
                                    <a:pt x="1847" y="1309"/>
                                  </a:lnTo>
                                  <a:lnTo>
                                    <a:pt x="1848" y="1297"/>
                                  </a:lnTo>
                                  <a:lnTo>
                                    <a:pt x="1848" y="1284"/>
                                  </a:lnTo>
                                  <a:lnTo>
                                    <a:pt x="1848" y="1273"/>
                                  </a:lnTo>
                                  <a:lnTo>
                                    <a:pt x="1846" y="1260"/>
                                  </a:lnTo>
                                  <a:lnTo>
                                    <a:pt x="1844" y="1248"/>
                                  </a:lnTo>
                                  <a:lnTo>
                                    <a:pt x="1841" y="1237"/>
                                  </a:lnTo>
                                  <a:lnTo>
                                    <a:pt x="1838" y="1225"/>
                                  </a:lnTo>
                                  <a:lnTo>
                                    <a:pt x="1834" y="1214"/>
                                  </a:lnTo>
                                  <a:lnTo>
                                    <a:pt x="1827" y="1202"/>
                                  </a:lnTo>
                                  <a:lnTo>
                                    <a:pt x="1822" y="1192"/>
                                  </a:lnTo>
                                  <a:lnTo>
                                    <a:pt x="1815" y="1180"/>
                                  </a:lnTo>
                                  <a:lnTo>
                                    <a:pt x="1806" y="1168"/>
                                  </a:lnTo>
                                  <a:lnTo>
                                    <a:pt x="1788" y="1144"/>
                                  </a:lnTo>
                                  <a:lnTo>
                                    <a:pt x="1766" y="1119"/>
                                  </a:lnTo>
                                  <a:lnTo>
                                    <a:pt x="1741" y="1093"/>
                                  </a:lnTo>
                                  <a:lnTo>
                                    <a:pt x="1713" y="1065"/>
                                  </a:lnTo>
                                  <a:lnTo>
                                    <a:pt x="1662" y="1016"/>
                                  </a:lnTo>
                                  <a:lnTo>
                                    <a:pt x="1592" y="945"/>
                                  </a:lnTo>
                                  <a:lnTo>
                                    <a:pt x="1551" y="906"/>
                                  </a:lnTo>
                                  <a:lnTo>
                                    <a:pt x="1507" y="862"/>
                                  </a:lnTo>
                                  <a:lnTo>
                                    <a:pt x="1462" y="819"/>
                                  </a:lnTo>
                                  <a:lnTo>
                                    <a:pt x="1416" y="775"/>
                                  </a:lnTo>
                                  <a:lnTo>
                                    <a:pt x="1368" y="733"/>
                                  </a:lnTo>
                                  <a:lnTo>
                                    <a:pt x="1321" y="693"/>
                                  </a:lnTo>
                                  <a:lnTo>
                                    <a:pt x="1298" y="674"/>
                                  </a:lnTo>
                                  <a:lnTo>
                                    <a:pt x="1276" y="656"/>
                                  </a:lnTo>
                                  <a:lnTo>
                                    <a:pt x="1254" y="638"/>
                                  </a:lnTo>
                                  <a:lnTo>
                                    <a:pt x="1232" y="623"/>
                                  </a:lnTo>
                                  <a:lnTo>
                                    <a:pt x="1211" y="609"/>
                                  </a:lnTo>
                                  <a:lnTo>
                                    <a:pt x="1191" y="595"/>
                                  </a:lnTo>
                                  <a:lnTo>
                                    <a:pt x="1172" y="584"/>
                                  </a:lnTo>
                                  <a:lnTo>
                                    <a:pt x="1153" y="574"/>
                                  </a:lnTo>
                                  <a:lnTo>
                                    <a:pt x="1136" y="567"/>
                                  </a:lnTo>
                                  <a:lnTo>
                                    <a:pt x="1119" y="560"/>
                                  </a:lnTo>
                                  <a:lnTo>
                                    <a:pt x="1105" y="557"/>
                                  </a:lnTo>
                                  <a:lnTo>
                                    <a:pt x="1091" y="5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275040"/>
                              <a:ext cx="172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6" h="1231">
                                  <a:moveTo>
                                    <a:pt x="243" y="0"/>
                                  </a:moveTo>
                                  <a:lnTo>
                                    <a:pt x="236" y="2"/>
                                  </a:lnTo>
                                  <a:lnTo>
                                    <a:pt x="217" y="7"/>
                                  </a:lnTo>
                                  <a:lnTo>
                                    <a:pt x="205" y="11"/>
                                  </a:lnTo>
                                  <a:lnTo>
                                    <a:pt x="190" y="17"/>
                                  </a:lnTo>
                                  <a:lnTo>
                                    <a:pt x="174" y="25"/>
                                  </a:lnTo>
                                  <a:lnTo>
                                    <a:pt x="157" y="35"/>
                                  </a:lnTo>
                                  <a:lnTo>
                                    <a:pt x="140" y="48"/>
                                  </a:lnTo>
                                  <a:lnTo>
                                    <a:pt x="122" y="63"/>
                                  </a:lnTo>
                                  <a:lnTo>
                                    <a:pt x="113" y="71"/>
                                  </a:lnTo>
                                  <a:lnTo>
                                    <a:pt x="104" y="80"/>
                                  </a:lnTo>
                                  <a:lnTo>
                                    <a:pt x="96" y="90"/>
                                  </a:lnTo>
                                  <a:lnTo>
                                    <a:pt x="86" y="100"/>
                                  </a:lnTo>
                                  <a:lnTo>
                                    <a:pt x="78" y="112"/>
                                  </a:lnTo>
                                  <a:lnTo>
                                    <a:pt x="69" y="125"/>
                                  </a:lnTo>
                                  <a:lnTo>
                                    <a:pt x="62" y="137"/>
                                  </a:lnTo>
                                  <a:lnTo>
                                    <a:pt x="55" y="152"/>
                                  </a:lnTo>
                                  <a:lnTo>
                                    <a:pt x="47" y="167"/>
                                  </a:lnTo>
                                  <a:lnTo>
                                    <a:pt x="40" y="182"/>
                                  </a:lnTo>
                                  <a:lnTo>
                                    <a:pt x="34" y="199"/>
                                  </a:lnTo>
                                  <a:lnTo>
                                    <a:pt x="28" y="217"/>
                                  </a:lnTo>
                                  <a:lnTo>
                                    <a:pt x="23" y="236"/>
                                  </a:lnTo>
                                  <a:lnTo>
                                    <a:pt x="18" y="254"/>
                                  </a:lnTo>
                                  <a:lnTo>
                                    <a:pt x="14" y="273"/>
                                  </a:lnTo>
                                  <a:lnTo>
                                    <a:pt x="10" y="291"/>
                                  </a:lnTo>
                                  <a:lnTo>
                                    <a:pt x="7" y="310"/>
                                  </a:lnTo>
                                  <a:lnTo>
                                    <a:pt x="4" y="329"/>
                                  </a:lnTo>
                                  <a:lnTo>
                                    <a:pt x="2" y="347"/>
                                  </a:lnTo>
                                  <a:lnTo>
                                    <a:pt x="1" y="365"/>
                                  </a:lnTo>
                                  <a:lnTo>
                                    <a:pt x="0" y="383"/>
                                  </a:lnTo>
                                  <a:lnTo>
                                    <a:pt x="0" y="402"/>
                                  </a:lnTo>
                                  <a:lnTo>
                                    <a:pt x="1" y="420"/>
                                  </a:lnTo>
                                  <a:lnTo>
                                    <a:pt x="2" y="438"/>
                                  </a:lnTo>
                                  <a:lnTo>
                                    <a:pt x="3" y="456"/>
                                  </a:lnTo>
                                  <a:lnTo>
                                    <a:pt x="6" y="475"/>
                                  </a:lnTo>
                                  <a:lnTo>
                                    <a:pt x="8" y="493"/>
                                  </a:lnTo>
                                  <a:lnTo>
                                    <a:pt x="13" y="510"/>
                                  </a:lnTo>
                                  <a:lnTo>
                                    <a:pt x="17" y="527"/>
                                  </a:lnTo>
                                  <a:lnTo>
                                    <a:pt x="21" y="545"/>
                                  </a:lnTo>
                                  <a:lnTo>
                                    <a:pt x="27" y="562"/>
                                  </a:lnTo>
                                  <a:lnTo>
                                    <a:pt x="33" y="579"/>
                                  </a:lnTo>
                                  <a:lnTo>
                                    <a:pt x="40" y="597"/>
                                  </a:lnTo>
                                  <a:lnTo>
                                    <a:pt x="47" y="613"/>
                                  </a:lnTo>
                                  <a:lnTo>
                                    <a:pt x="56" y="630"/>
                                  </a:lnTo>
                                  <a:lnTo>
                                    <a:pt x="64" y="646"/>
                                  </a:lnTo>
                                  <a:lnTo>
                                    <a:pt x="75" y="662"/>
                                  </a:lnTo>
                                  <a:lnTo>
                                    <a:pt x="84" y="678"/>
                                  </a:lnTo>
                                  <a:lnTo>
                                    <a:pt x="96" y="694"/>
                                  </a:lnTo>
                                  <a:lnTo>
                                    <a:pt x="107" y="708"/>
                                  </a:lnTo>
                                  <a:lnTo>
                                    <a:pt x="120" y="724"/>
                                  </a:lnTo>
                                  <a:lnTo>
                                    <a:pt x="132" y="739"/>
                                  </a:lnTo>
                                  <a:lnTo>
                                    <a:pt x="146" y="754"/>
                                  </a:lnTo>
                                  <a:lnTo>
                                    <a:pt x="161" y="767"/>
                                  </a:lnTo>
                                  <a:lnTo>
                                    <a:pt x="194" y="798"/>
                                  </a:lnTo>
                                  <a:lnTo>
                                    <a:pt x="234" y="831"/>
                                  </a:lnTo>
                                  <a:lnTo>
                                    <a:pt x="280" y="867"/>
                                  </a:lnTo>
                                  <a:lnTo>
                                    <a:pt x="332" y="906"/>
                                  </a:lnTo>
                                  <a:lnTo>
                                    <a:pt x="386" y="946"/>
                                  </a:lnTo>
                                  <a:lnTo>
                                    <a:pt x="446" y="986"/>
                                  </a:lnTo>
                                  <a:lnTo>
                                    <a:pt x="477" y="1006"/>
                                  </a:lnTo>
                                  <a:lnTo>
                                    <a:pt x="508" y="1026"/>
                                  </a:lnTo>
                                  <a:lnTo>
                                    <a:pt x="541" y="1046"/>
                                  </a:lnTo>
                                  <a:lnTo>
                                    <a:pt x="573" y="1065"/>
                                  </a:lnTo>
                                  <a:lnTo>
                                    <a:pt x="606" y="1083"/>
                                  </a:lnTo>
                                  <a:lnTo>
                                    <a:pt x="638" y="1101"/>
                                  </a:lnTo>
                                  <a:lnTo>
                                    <a:pt x="672" y="1119"/>
                                  </a:lnTo>
                                  <a:lnTo>
                                    <a:pt x="706" y="1134"/>
                                  </a:lnTo>
                                  <a:lnTo>
                                    <a:pt x="739" y="1150"/>
                                  </a:lnTo>
                                  <a:lnTo>
                                    <a:pt x="773" y="1165"/>
                                  </a:lnTo>
                                  <a:lnTo>
                                    <a:pt x="806" y="1178"/>
                                  </a:lnTo>
                                  <a:lnTo>
                                    <a:pt x="840" y="1190"/>
                                  </a:lnTo>
                                  <a:lnTo>
                                    <a:pt x="873" y="1201"/>
                                  </a:lnTo>
                                  <a:lnTo>
                                    <a:pt x="905" y="1210"/>
                                  </a:lnTo>
                                  <a:lnTo>
                                    <a:pt x="937" y="1218"/>
                                  </a:lnTo>
                                  <a:lnTo>
                                    <a:pt x="968" y="1224"/>
                                  </a:lnTo>
                                  <a:lnTo>
                                    <a:pt x="999" y="1228"/>
                                  </a:lnTo>
                                  <a:lnTo>
                                    <a:pt x="1029" y="1231"/>
                                  </a:lnTo>
                                  <a:lnTo>
                                    <a:pt x="1057" y="1231"/>
                                  </a:lnTo>
                                  <a:lnTo>
                                    <a:pt x="1086" y="1230"/>
                                  </a:lnTo>
                                  <a:lnTo>
                                    <a:pt x="1076" y="1225"/>
                                  </a:lnTo>
                                  <a:lnTo>
                                    <a:pt x="1049" y="1209"/>
                                  </a:lnTo>
                                  <a:lnTo>
                                    <a:pt x="1008" y="1185"/>
                                  </a:lnTo>
                                  <a:lnTo>
                                    <a:pt x="953" y="1153"/>
                                  </a:lnTo>
                                  <a:lnTo>
                                    <a:pt x="889" y="1114"/>
                                  </a:lnTo>
                                  <a:lnTo>
                                    <a:pt x="817" y="1070"/>
                                  </a:lnTo>
                                  <a:lnTo>
                                    <a:pt x="739" y="1022"/>
                                  </a:lnTo>
                                  <a:lnTo>
                                    <a:pt x="660" y="970"/>
                                  </a:lnTo>
                                  <a:lnTo>
                                    <a:pt x="619" y="943"/>
                                  </a:lnTo>
                                  <a:lnTo>
                                    <a:pt x="580" y="916"/>
                                  </a:lnTo>
                                  <a:lnTo>
                                    <a:pt x="541" y="888"/>
                                  </a:lnTo>
                                  <a:lnTo>
                                    <a:pt x="502" y="861"/>
                                  </a:lnTo>
                                  <a:lnTo>
                                    <a:pt x="465" y="834"/>
                                  </a:lnTo>
                                  <a:lnTo>
                                    <a:pt x="429" y="806"/>
                                  </a:lnTo>
                                  <a:lnTo>
                                    <a:pt x="395" y="779"/>
                                  </a:lnTo>
                                  <a:lnTo>
                                    <a:pt x="363" y="752"/>
                                  </a:lnTo>
                                  <a:lnTo>
                                    <a:pt x="334" y="726"/>
                                  </a:lnTo>
                                  <a:lnTo>
                                    <a:pt x="307" y="700"/>
                                  </a:lnTo>
                                  <a:lnTo>
                                    <a:pt x="283" y="676"/>
                                  </a:lnTo>
                                  <a:lnTo>
                                    <a:pt x="262" y="653"/>
                                  </a:lnTo>
                                  <a:lnTo>
                                    <a:pt x="246" y="630"/>
                                  </a:lnTo>
                                  <a:lnTo>
                                    <a:pt x="233" y="608"/>
                                  </a:lnTo>
                                  <a:lnTo>
                                    <a:pt x="224" y="588"/>
                                  </a:lnTo>
                                  <a:lnTo>
                                    <a:pt x="220" y="571"/>
                                  </a:lnTo>
                                  <a:lnTo>
                                    <a:pt x="213" y="500"/>
                                  </a:lnTo>
                                  <a:lnTo>
                                    <a:pt x="208" y="430"/>
                                  </a:lnTo>
                                  <a:lnTo>
                                    <a:pt x="205" y="395"/>
                                  </a:lnTo>
                                  <a:lnTo>
                                    <a:pt x="204" y="359"/>
                                  </a:lnTo>
                                  <a:lnTo>
                                    <a:pt x="203" y="324"/>
                                  </a:lnTo>
                                  <a:lnTo>
                                    <a:pt x="203" y="289"/>
                                  </a:lnTo>
                                  <a:lnTo>
                                    <a:pt x="203" y="253"/>
                                  </a:lnTo>
                                  <a:lnTo>
                                    <a:pt x="205" y="218"/>
                                  </a:lnTo>
                                  <a:lnTo>
                                    <a:pt x="208" y="182"/>
                                  </a:lnTo>
                                  <a:lnTo>
                                    <a:pt x="211" y="146"/>
                                  </a:lnTo>
                                  <a:lnTo>
                                    <a:pt x="217" y="110"/>
                                  </a:lnTo>
                                  <a:lnTo>
                                    <a:pt x="224" y="73"/>
                                  </a:lnTo>
                                  <a:lnTo>
                                    <a:pt x="232" y="37"/>
                                  </a:lnTo>
                                  <a:lnTo>
                                    <a:pt x="24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20" y="297000"/>
                              <a:ext cx="90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5" h="408">
                                  <a:moveTo>
                                    <a:pt x="99" y="0"/>
                                  </a:moveTo>
                                  <a:lnTo>
                                    <a:pt x="110" y="14"/>
                                  </a:lnTo>
                                  <a:lnTo>
                                    <a:pt x="142" y="51"/>
                                  </a:lnTo>
                                  <a:lnTo>
                                    <a:pt x="165" y="76"/>
                                  </a:lnTo>
                                  <a:lnTo>
                                    <a:pt x="190" y="103"/>
                                  </a:lnTo>
                                  <a:lnTo>
                                    <a:pt x="219" y="133"/>
                                  </a:lnTo>
                                  <a:lnTo>
                                    <a:pt x="252" y="162"/>
                                  </a:lnTo>
                                  <a:lnTo>
                                    <a:pt x="287" y="193"/>
                                  </a:lnTo>
                                  <a:lnTo>
                                    <a:pt x="322" y="222"/>
                                  </a:lnTo>
                                  <a:lnTo>
                                    <a:pt x="341" y="236"/>
                                  </a:lnTo>
                                  <a:lnTo>
                                    <a:pt x="360" y="249"/>
                                  </a:lnTo>
                                  <a:lnTo>
                                    <a:pt x="380" y="262"/>
                                  </a:lnTo>
                                  <a:lnTo>
                                    <a:pt x="399" y="274"/>
                                  </a:lnTo>
                                  <a:lnTo>
                                    <a:pt x="419" y="285"/>
                                  </a:lnTo>
                                  <a:lnTo>
                                    <a:pt x="439" y="295"/>
                                  </a:lnTo>
                                  <a:lnTo>
                                    <a:pt x="458" y="303"/>
                                  </a:lnTo>
                                  <a:lnTo>
                                    <a:pt x="478" y="310"/>
                                  </a:lnTo>
                                  <a:lnTo>
                                    <a:pt x="498" y="317"/>
                                  </a:lnTo>
                                  <a:lnTo>
                                    <a:pt x="517" y="321"/>
                                  </a:lnTo>
                                  <a:lnTo>
                                    <a:pt x="537" y="323"/>
                                  </a:lnTo>
                                  <a:lnTo>
                                    <a:pt x="555" y="324"/>
                                  </a:lnTo>
                                  <a:lnTo>
                                    <a:pt x="426" y="408"/>
                                  </a:lnTo>
                                  <a:lnTo>
                                    <a:pt x="411" y="403"/>
                                  </a:lnTo>
                                  <a:lnTo>
                                    <a:pt x="369" y="387"/>
                                  </a:lnTo>
                                  <a:lnTo>
                                    <a:pt x="340" y="375"/>
                                  </a:lnTo>
                                  <a:lnTo>
                                    <a:pt x="308" y="360"/>
                                  </a:lnTo>
                                  <a:lnTo>
                                    <a:pt x="273" y="343"/>
                                  </a:lnTo>
                                  <a:lnTo>
                                    <a:pt x="237" y="324"/>
                                  </a:lnTo>
                                  <a:lnTo>
                                    <a:pt x="218" y="314"/>
                                  </a:lnTo>
                                  <a:lnTo>
                                    <a:pt x="200" y="302"/>
                                  </a:lnTo>
                                  <a:lnTo>
                                    <a:pt x="182" y="290"/>
                                  </a:lnTo>
                                  <a:lnTo>
                                    <a:pt x="163" y="278"/>
                                  </a:lnTo>
                                  <a:lnTo>
                                    <a:pt x="145" y="265"/>
                                  </a:lnTo>
                                  <a:lnTo>
                                    <a:pt x="127" y="252"/>
                                  </a:lnTo>
                                  <a:lnTo>
                                    <a:pt x="110" y="238"/>
                                  </a:lnTo>
                                  <a:lnTo>
                                    <a:pt x="93" y="223"/>
                                  </a:lnTo>
                                  <a:lnTo>
                                    <a:pt x="78" y="207"/>
                                  </a:lnTo>
                                  <a:lnTo>
                                    <a:pt x="63" y="192"/>
                                  </a:lnTo>
                                  <a:lnTo>
                                    <a:pt x="49" y="176"/>
                                  </a:lnTo>
                                  <a:lnTo>
                                    <a:pt x="37" y="159"/>
                                  </a:lnTo>
                                  <a:lnTo>
                                    <a:pt x="25" y="141"/>
                                  </a:lnTo>
                                  <a:lnTo>
                                    <a:pt x="16" y="123"/>
                                  </a:lnTo>
                                  <a:lnTo>
                                    <a:pt x="7" y="105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9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277560"/>
                              <a:ext cx="108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1" h="881">
                                  <a:moveTo>
                                    <a:pt x="191" y="0"/>
                                  </a:moveTo>
                                  <a:lnTo>
                                    <a:pt x="192" y="12"/>
                                  </a:lnTo>
                                  <a:lnTo>
                                    <a:pt x="196" y="45"/>
                                  </a:lnTo>
                                  <a:lnTo>
                                    <a:pt x="198" y="68"/>
                                  </a:lnTo>
                                  <a:lnTo>
                                    <a:pt x="199" y="94"/>
                                  </a:lnTo>
                                  <a:lnTo>
                                    <a:pt x="199" y="123"/>
                                  </a:lnTo>
                                  <a:lnTo>
                                    <a:pt x="198" y="153"/>
                                  </a:lnTo>
                                  <a:lnTo>
                                    <a:pt x="197" y="185"/>
                                  </a:lnTo>
                                  <a:lnTo>
                                    <a:pt x="192" y="216"/>
                                  </a:lnTo>
                                  <a:lnTo>
                                    <a:pt x="190" y="233"/>
                                  </a:lnTo>
                                  <a:lnTo>
                                    <a:pt x="187" y="249"/>
                                  </a:lnTo>
                                  <a:lnTo>
                                    <a:pt x="183" y="265"/>
                                  </a:lnTo>
                                  <a:lnTo>
                                    <a:pt x="179" y="280"/>
                                  </a:lnTo>
                                  <a:lnTo>
                                    <a:pt x="175" y="294"/>
                                  </a:lnTo>
                                  <a:lnTo>
                                    <a:pt x="168" y="309"/>
                                  </a:lnTo>
                                  <a:lnTo>
                                    <a:pt x="162" y="323"/>
                                  </a:lnTo>
                                  <a:lnTo>
                                    <a:pt x="156" y="336"/>
                                  </a:lnTo>
                                  <a:lnTo>
                                    <a:pt x="147" y="349"/>
                                  </a:lnTo>
                                  <a:lnTo>
                                    <a:pt x="139" y="361"/>
                                  </a:lnTo>
                                  <a:lnTo>
                                    <a:pt x="129" y="372"/>
                                  </a:lnTo>
                                  <a:lnTo>
                                    <a:pt x="120" y="382"/>
                                  </a:lnTo>
                                  <a:lnTo>
                                    <a:pt x="0" y="558"/>
                                  </a:lnTo>
                                  <a:lnTo>
                                    <a:pt x="19" y="576"/>
                                  </a:lnTo>
                                  <a:lnTo>
                                    <a:pt x="71" y="622"/>
                                  </a:lnTo>
                                  <a:lnTo>
                                    <a:pt x="106" y="652"/>
                                  </a:lnTo>
                                  <a:lnTo>
                                    <a:pt x="147" y="684"/>
                                  </a:lnTo>
                                  <a:lnTo>
                                    <a:pt x="192" y="718"/>
                                  </a:lnTo>
                                  <a:lnTo>
                                    <a:pt x="241" y="753"/>
                                  </a:lnTo>
                                  <a:lnTo>
                                    <a:pt x="266" y="769"/>
                                  </a:lnTo>
                                  <a:lnTo>
                                    <a:pt x="292" y="785"/>
                                  </a:lnTo>
                                  <a:lnTo>
                                    <a:pt x="317" y="801"/>
                                  </a:lnTo>
                                  <a:lnTo>
                                    <a:pt x="344" y="816"/>
                                  </a:lnTo>
                                  <a:lnTo>
                                    <a:pt x="370" y="829"/>
                                  </a:lnTo>
                                  <a:lnTo>
                                    <a:pt x="396" y="841"/>
                                  </a:lnTo>
                                  <a:lnTo>
                                    <a:pt x="422" y="853"/>
                                  </a:lnTo>
                                  <a:lnTo>
                                    <a:pt x="448" y="862"/>
                                  </a:lnTo>
                                  <a:lnTo>
                                    <a:pt x="473" y="870"/>
                                  </a:lnTo>
                                  <a:lnTo>
                                    <a:pt x="498" y="876"/>
                                  </a:lnTo>
                                  <a:lnTo>
                                    <a:pt x="521" y="880"/>
                                  </a:lnTo>
                                  <a:lnTo>
                                    <a:pt x="544" y="881"/>
                                  </a:lnTo>
                                  <a:lnTo>
                                    <a:pt x="567" y="881"/>
                                  </a:lnTo>
                                  <a:lnTo>
                                    <a:pt x="588" y="878"/>
                                  </a:lnTo>
                                  <a:lnTo>
                                    <a:pt x="608" y="872"/>
                                  </a:lnTo>
                                  <a:lnTo>
                                    <a:pt x="627" y="862"/>
                                  </a:lnTo>
                                  <a:lnTo>
                                    <a:pt x="643" y="851"/>
                                  </a:lnTo>
                                  <a:lnTo>
                                    <a:pt x="656" y="835"/>
                                  </a:lnTo>
                                  <a:lnTo>
                                    <a:pt x="664" y="816"/>
                                  </a:lnTo>
                                  <a:lnTo>
                                    <a:pt x="669" y="794"/>
                                  </a:lnTo>
                                  <a:lnTo>
                                    <a:pt x="671" y="769"/>
                                  </a:lnTo>
                                  <a:lnTo>
                                    <a:pt x="670" y="741"/>
                                  </a:lnTo>
                                  <a:lnTo>
                                    <a:pt x="666" y="712"/>
                                  </a:lnTo>
                                  <a:lnTo>
                                    <a:pt x="660" y="680"/>
                                  </a:lnTo>
                                  <a:lnTo>
                                    <a:pt x="650" y="647"/>
                                  </a:lnTo>
                                  <a:lnTo>
                                    <a:pt x="639" y="612"/>
                                  </a:lnTo>
                                  <a:lnTo>
                                    <a:pt x="625" y="576"/>
                                  </a:lnTo>
                                  <a:lnTo>
                                    <a:pt x="610" y="539"/>
                                  </a:lnTo>
                                  <a:lnTo>
                                    <a:pt x="594" y="501"/>
                                  </a:lnTo>
                                  <a:lnTo>
                                    <a:pt x="575" y="464"/>
                                  </a:lnTo>
                                  <a:lnTo>
                                    <a:pt x="555" y="426"/>
                                  </a:lnTo>
                                  <a:lnTo>
                                    <a:pt x="534" y="388"/>
                                  </a:lnTo>
                                  <a:lnTo>
                                    <a:pt x="512" y="350"/>
                                  </a:lnTo>
                                  <a:lnTo>
                                    <a:pt x="489" y="312"/>
                                  </a:lnTo>
                                  <a:lnTo>
                                    <a:pt x="464" y="276"/>
                                  </a:lnTo>
                                  <a:lnTo>
                                    <a:pt x="441" y="241"/>
                                  </a:lnTo>
                                  <a:lnTo>
                                    <a:pt x="417" y="207"/>
                                  </a:lnTo>
                                  <a:lnTo>
                                    <a:pt x="393" y="175"/>
                                  </a:lnTo>
                                  <a:lnTo>
                                    <a:pt x="369" y="145"/>
                                  </a:lnTo>
                                  <a:lnTo>
                                    <a:pt x="345" y="116"/>
                                  </a:lnTo>
                                  <a:lnTo>
                                    <a:pt x="322" y="91"/>
                                  </a:lnTo>
                                  <a:lnTo>
                                    <a:pt x="300" y="68"/>
                                  </a:lnTo>
                                  <a:lnTo>
                                    <a:pt x="278" y="48"/>
                                  </a:lnTo>
                                  <a:lnTo>
                                    <a:pt x="258" y="30"/>
                                  </a:lnTo>
                                  <a:lnTo>
                                    <a:pt x="239" y="18"/>
                                  </a:lnTo>
                                  <a:lnTo>
                                    <a:pt x="221" y="7"/>
                                  </a:lnTo>
                                  <a:lnTo>
                                    <a:pt x="205" y="2"/>
                                  </a:lnTo>
                                  <a:lnTo>
                                    <a:pt x="19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e8c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285840"/>
                              <a:ext cx="33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1" h="1067">
                                  <a:moveTo>
                                    <a:pt x="1169" y="39"/>
                                  </a:moveTo>
                                  <a:lnTo>
                                    <a:pt x="1177" y="38"/>
                                  </a:lnTo>
                                  <a:lnTo>
                                    <a:pt x="1202" y="32"/>
                                  </a:lnTo>
                                  <a:lnTo>
                                    <a:pt x="1238" y="25"/>
                                  </a:lnTo>
                                  <a:lnTo>
                                    <a:pt x="1287" y="16"/>
                                  </a:lnTo>
                                  <a:lnTo>
                                    <a:pt x="1315" y="12"/>
                                  </a:lnTo>
                                  <a:lnTo>
                                    <a:pt x="1345" y="9"/>
                                  </a:lnTo>
                                  <a:lnTo>
                                    <a:pt x="1377" y="5"/>
                                  </a:lnTo>
                                  <a:lnTo>
                                    <a:pt x="1411" y="3"/>
                                  </a:lnTo>
                                  <a:lnTo>
                                    <a:pt x="1445" y="1"/>
                                  </a:lnTo>
                                  <a:lnTo>
                                    <a:pt x="1481" y="0"/>
                                  </a:lnTo>
                                  <a:lnTo>
                                    <a:pt x="1518" y="0"/>
                                  </a:lnTo>
                                  <a:lnTo>
                                    <a:pt x="1555" y="0"/>
                                  </a:lnTo>
                                  <a:lnTo>
                                    <a:pt x="1593" y="3"/>
                                  </a:lnTo>
                                  <a:lnTo>
                                    <a:pt x="1631" y="6"/>
                                  </a:lnTo>
                                  <a:lnTo>
                                    <a:pt x="1669" y="11"/>
                                  </a:lnTo>
                                  <a:lnTo>
                                    <a:pt x="1706" y="19"/>
                                  </a:lnTo>
                                  <a:lnTo>
                                    <a:pt x="1742" y="28"/>
                                  </a:lnTo>
                                  <a:lnTo>
                                    <a:pt x="1778" y="40"/>
                                  </a:lnTo>
                                  <a:lnTo>
                                    <a:pt x="1814" y="52"/>
                                  </a:lnTo>
                                  <a:lnTo>
                                    <a:pt x="1846" y="68"/>
                                  </a:lnTo>
                                  <a:lnTo>
                                    <a:pt x="1879" y="87"/>
                                  </a:lnTo>
                                  <a:lnTo>
                                    <a:pt x="1908" y="108"/>
                                  </a:lnTo>
                                  <a:lnTo>
                                    <a:pt x="1937" y="132"/>
                                  </a:lnTo>
                                  <a:lnTo>
                                    <a:pt x="1962" y="160"/>
                                  </a:lnTo>
                                  <a:lnTo>
                                    <a:pt x="1984" y="189"/>
                                  </a:lnTo>
                                  <a:lnTo>
                                    <a:pt x="2004" y="223"/>
                                  </a:lnTo>
                                  <a:lnTo>
                                    <a:pt x="2021" y="259"/>
                                  </a:lnTo>
                                  <a:lnTo>
                                    <a:pt x="2034" y="300"/>
                                  </a:lnTo>
                                  <a:lnTo>
                                    <a:pt x="2042" y="328"/>
                                  </a:lnTo>
                                  <a:lnTo>
                                    <a:pt x="2048" y="354"/>
                                  </a:lnTo>
                                  <a:lnTo>
                                    <a:pt x="2052" y="381"/>
                                  </a:lnTo>
                                  <a:lnTo>
                                    <a:pt x="2056" y="408"/>
                                  </a:lnTo>
                                  <a:lnTo>
                                    <a:pt x="2058" y="434"/>
                                  </a:lnTo>
                                  <a:lnTo>
                                    <a:pt x="2061" y="460"/>
                                  </a:lnTo>
                                  <a:lnTo>
                                    <a:pt x="2061" y="486"/>
                                  </a:lnTo>
                                  <a:lnTo>
                                    <a:pt x="2061" y="512"/>
                                  </a:lnTo>
                                  <a:lnTo>
                                    <a:pt x="2058" y="537"/>
                                  </a:lnTo>
                                  <a:lnTo>
                                    <a:pt x="2055" y="561"/>
                                  </a:lnTo>
                                  <a:lnTo>
                                    <a:pt x="2052" y="587"/>
                                  </a:lnTo>
                                  <a:lnTo>
                                    <a:pt x="2047" y="611"/>
                                  </a:lnTo>
                                  <a:lnTo>
                                    <a:pt x="2042" y="635"/>
                                  </a:lnTo>
                                  <a:lnTo>
                                    <a:pt x="2034" y="658"/>
                                  </a:lnTo>
                                  <a:lnTo>
                                    <a:pt x="2026" y="681"/>
                                  </a:lnTo>
                                  <a:lnTo>
                                    <a:pt x="2018" y="704"/>
                                  </a:lnTo>
                                  <a:lnTo>
                                    <a:pt x="2007" y="726"/>
                                  </a:lnTo>
                                  <a:lnTo>
                                    <a:pt x="1997" y="749"/>
                                  </a:lnTo>
                                  <a:lnTo>
                                    <a:pt x="1984" y="770"/>
                                  </a:lnTo>
                                  <a:lnTo>
                                    <a:pt x="1971" y="791"/>
                                  </a:lnTo>
                                  <a:lnTo>
                                    <a:pt x="1957" y="812"/>
                                  </a:lnTo>
                                  <a:lnTo>
                                    <a:pt x="1942" y="832"/>
                                  </a:lnTo>
                                  <a:lnTo>
                                    <a:pt x="1926" y="851"/>
                                  </a:lnTo>
                                  <a:lnTo>
                                    <a:pt x="1908" y="870"/>
                                  </a:lnTo>
                                  <a:lnTo>
                                    <a:pt x="1890" y="888"/>
                                  </a:lnTo>
                                  <a:lnTo>
                                    <a:pt x="1872" y="906"/>
                                  </a:lnTo>
                                  <a:lnTo>
                                    <a:pt x="1852" y="923"/>
                                  </a:lnTo>
                                  <a:lnTo>
                                    <a:pt x="1831" y="940"/>
                                  </a:lnTo>
                                  <a:lnTo>
                                    <a:pt x="1807" y="956"/>
                                  </a:lnTo>
                                  <a:lnTo>
                                    <a:pt x="1784" y="972"/>
                                  </a:lnTo>
                                  <a:lnTo>
                                    <a:pt x="1761" y="986"/>
                                  </a:lnTo>
                                  <a:lnTo>
                                    <a:pt x="1736" y="1001"/>
                                  </a:lnTo>
                                  <a:lnTo>
                                    <a:pt x="1710" y="1014"/>
                                  </a:lnTo>
                                  <a:lnTo>
                                    <a:pt x="1681" y="1025"/>
                                  </a:lnTo>
                                  <a:lnTo>
                                    <a:pt x="1651" y="1035"/>
                                  </a:lnTo>
                                  <a:lnTo>
                                    <a:pt x="1621" y="1043"/>
                                  </a:lnTo>
                                  <a:lnTo>
                                    <a:pt x="1588" y="1050"/>
                                  </a:lnTo>
                                  <a:lnTo>
                                    <a:pt x="1554" y="1057"/>
                                  </a:lnTo>
                                  <a:lnTo>
                                    <a:pt x="1519" y="1061"/>
                                  </a:lnTo>
                                  <a:lnTo>
                                    <a:pt x="1483" y="1064"/>
                                  </a:lnTo>
                                  <a:lnTo>
                                    <a:pt x="1446" y="1066"/>
                                  </a:lnTo>
                                  <a:lnTo>
                                    <a:pt x="1408" y="1067"/>
                                  </a:lnTo>
                                  <a:lnTo>
                                    <a:pt x="1371" y="1066"/>
                                  </a:lnTo>
                                  <a:lnTo>
                                    <a:pt x="1332" y="1065"/>
                                  </a:lnTo>
                                  <a:lnTo>
                                    <a:pt x="1292" y="1063"/>
                                  </a:lnTo>
                                  <a:lnTo>
                                    <a:pt x="1253" y="1060"/>
                                  </a:lnTo>
                                  <a:lnTo>
                                    <a:pt x="1213" y="1056"/>
                                  </a:lnTo>
                                  <a:lnTo>
                                    <a:pt x="1173" y="1050"/>
                                  </a:lnTo>
                                  <a:lnTo>
                                    <a:pt x="1133" y="1044"/>
                                  </a:lnTo>
                                  <a:lnTo>
                                    <a:pt x="1093" y="1038"/>
                                  </a:lnTo>
                                  <a:lnTo>
                                    <a:pt x="1055" y="1030"/>
                                  </a:lnTo>
                                  <a:lnTo>
                                    <a:pt x="1016" y="1023"/>
                                  </a:lnTo>
                                  <a:lnTo>
                                    <a:pt x="978" y="1015"/>
                                  </a:lnTo>
                                  <a:lnTo>
                                    <a:pt x="940" y="1005"/>
                                  </a:lnTo>
                                  <a:lnTo>
                                    <a:pt x="903" y="996"/>
                                  </a:lnTo>
                                  <a:lnTo>
                                    <a:pt x="867" y="986"/>
                                  </a:lnTo>
                                  <a:lnTo>
                                    <a:pt x="832" y="976"/>
                                  </a:lnTo>
                                  <a:lnTo>
                                    <a:pt x="798" y="965"/>
                                  </a:lnTo>
                                  <a:lnTo>
                                    <a:pt x="765" y="955"/>
                                  </a:lnTo>
                                  <a:lnTo>
                                    <a:pt x="734" y="944"/>
                                  </a:lnTo>
                                  <a:lnTo>
                                    <a:pt x="704" y="933"/>
                                  </a:lnTo>
                                  <a:lnTo>
                                    <a:pt x="676" y="921"/>
                                  </a:lnTo>
                                  <a:lnTo>
                                    <a:pt x="649" y="910"/>
                                  </a:lnTo>
                                  <a:lnTo>
                                    <a:pt x="625" y="899"/>
                                  </a:lnTo>
                                  <a:lnTo>
                                    <a:pt x="647" y="1027"/>
                                  </a:lnTo>
                                  <a:lnTo>
                                    <a:pt x="627" y="1032"/>
                                  </a:lnTo>
                                  <a:lnTo>
                                    <a:pt x="572" y="1043"/>
                                  </a:lnTo>
                                  <a:lnTo>
                                    <a:pt x="534" y="1048"/>
                                  </a:lnTo>
                                  <a:lnTo>
                                    <a:pt x="492" y="1055"/>
                                  </a:lnTo>
                                  <a:lnTo>
                                    <a:pt x="446" y="1060"/>
                                  </a:lnTo>
                                  <a:lnTo>
                                    <a:pt x="397" y="1063"/>
                                  </a:lnTo>
                                  <a:lnTo>
                                    <a:pt x="372" y="1064"/>
                                  </a:lnTo>
                                  <a:lnTo>
                                    <a:pt x="347" y="1064"/>
                                  </a:lnTo>
                                  <a:lnTo>
                                    <a:pt x="323" y="1064"/>
                                  </a:lnTo>
                                  <a:lnTo>
                                    <a:pt x="298" y="1063"/>
                                  </a:lnTo>
                                  <a:lnTo>
                                    <a:pt x="273" y="1061"/>
                                  </a:lnTo>
                                  <a:lnTo>
                                    <a:pt x="249" y="1058"/>
                                  </a:lnTo>
                                  <a:lnTo>
                                    <a:pt x="226" y="1055"/>
                                  </a:lnTo>
                                  <a:lnTo>
                                    <a:pt x="204" y="1049"/>
                                  </a:lnTo>
                                  <a:lnTo>
                                    <a:pt x="182" y="1043"/>
                                  </a:lnTo>
                                  <a:lnTo>
                                    <a:pt x="162" y="1036"/>
                                  </a:lnTo>
                                  <a:lnTo>
                                    <a:pt x="143" y="1027"/>
                                  </a:lnTo>
                                  <a:lnTo>
                                    <a:pt x="125" y="1018"/>
                                  </a:lnTo>
                                  <a:lnTo>
                                    <a:pt x="110" y="1006"/>
                                  </a:lnTo>
                                  <a:lnTo>
                                    <a:pt x="95" y="994"/>
                                  </a:lnTo>
                                  <a:lnTo>
                                    <a:pt x="83" y="979"/>
                                  </a:lnTo>
                                  <a:lnTo>
                                    <a:pt x="73" y="962"/>
                                  </a:lnTo>
                                  <a:lnTo>
                                    <a:pt x="63" y="945"/>
                                  </a:lnTo>
                                  <a:lnTo>
                                    <a:pt x="56" y="928"/>
                                  </a:lnTo>
                                  <a:lnTo>
                                    <a:pt x="49" y="911"/>
                                  </a:lnTo>
                                  <a:lnTo>
                                    <a:pt x="41" y="893"/>
                                  </a:lnTo>
                                  <a:lnTo>
                                    <a:pt x="35" y="874"/>
                                  </a:lnTo>
                                  <a:lnTo>
                                    <a:pt x="30" y="855"/>
                                  </a:lnTo>
                                  <a:lnTo>
                                    <a:pt x="24" y="837"/>
                                  </a:lnTo>
                                  <a:lnTo>
                                    <a:pt x="19" y="817"/>
                                  </a:lnTo>
                                  <a:lnTo>
                                    <a:pt x="15" y="798"/>
                                  </a:lnTo>
                                  <a:lnTo>
                                    <a:pt x="12" y="779"/>
                                  </a:lnTo>
                                  <a:lnTo>
                                    <a:pt x="9" y="759"/>
                                  </a:lnTo>
                                  <a:lnTo>
                                    <a:pt x="7" y="739"/>
                                  </a:lnTo>
                                  <a:lnTo>
                                    <a:pt x="2" y="699"/>
                                  </a:lnTo>
                                  <a:lnTo>
                                    <a:pt x="1" y="659"/>
                                  </a:lnTo>
                                  <a:lnTo>
                                    <a:pt x="0" y="619"/>
                                  </a:lnTo>
                                  <a:lnTo>
                                    <a:pt x="2" y="579"/>
                                  </a:lnTo>
                                  <a:lnTo>
                                    <a:pt x="6" y="539"/>
                                  </a:lnTo>
                                  <a:lnTo>
                                    <a:pt x="10" y="499"/>
                                  </a:lnTo>
                                  <a:lnTo>
                                    <a:pt x="15" y="460"/>
                                  </a:lnTo>
                                  <a:lnTo>
                                    <a:pt x="21" y="421"/>
                                  </a:lnTo>
                                  <a:lnTo>
                                    <a:pt x="29" y="384"/>
                                  </a:lnTo>
                                  <a:lnTo>
                                    <a:pt x="37" y="347"/>
                                  </a:lnTo>
                                  <a:lnTo>
                                    <a:pt x="49" y="305"/>
                                  </a:lnTo>
                                  <a:lnTo>
                                    <a:pt x="59" y="267"/>
                                  </a:lnTo>
                                  <a:lnTo>
                                    <a:pt x="71" y="232"/>
                                  </a:lnTo>
                                  <a:lnTo>
                                    <a:pt x="82" y="202"/>
                                  </a:lnTo>
                                  <a:lnTo>
                                    <a:pt x="89" y="188"/>
                                  </a:lnTo>
                                  <a:lnTo>
                                    <a:pt x="95" y="175"/>
                                  </a:lnTo>
                                  <a:lnTo>
                                    <a:pt x="101" y="164"/>
                                  </a:lnTo>
                                  <a:lnTo>
                                    <a:pt x="108" y="152"/>
                                  </a:lnTo>
                                  <a:lnTo>
                                    <a:pt x="116" y="142"/>
                                  </a:lnTo>
                                  <a:lnTo>
                                    <a:pt x="123" y="131"/>
                                  </a:lnTo>
                                  <a:lnTo>
                                    <a:pt x="132" y="123"/>
                                  </a:lnTo>
                                  <a:lnTo>
                                    <a:pt x="140" y="114"/>
                                  </a:lnTo>
                                  <a:lnTo>
                                    <a:pt x="148" y="106"/>
                                  </a:lnTo>
                                  <a:lnTo>
                                    <a:pt x="158" y="99"/>
                                  </a:lnTo>
                                  <a:lnTo>
                                    <a:pt x="168" y="92"/>
                                  </a:lnTo>
                                  <a:lnTo>
                                    <a:pt x="179" y="86"/>
                                  </a:lnTo>
                                  <a:lnTo>
                                    <a:pt x="190" y="81"/>
                                  </a:lnTo>
                                  <a:lnTo>
                                    <a:pt x="202" y="75"/>
                                  </a:lnTo>
                                  <a:lnTo>
                                    <a:pt x="215" y="71"/>
                                  </a:lnTo>
                                  <a:lnTo>
                                    <a:pt x="228" y="67"/>
                                  </a:lnTo>
                                  <a:lnTo>
                                    <a:pt x="258" y="60"/>
                                  </a:lnTo>
                                  <a:lnTo>
                                    <a:pt x="290" y="54"/>
                                  </a:lnTo>
                                  <a:lnTo>
                                    <a:pt x="326" y="50"/>
                                  </a:lnTo>
                                  <a:lnTo>
                                    <a:pt x="367" y="46"/>
                                  </a:lnTo>
                                  <a:lnTo>
                                    <a:pt x="397" y="44"/>
                                  </a:lnTo>
                                  <a:lnTo>
                                    <a:pt x="436" y="40"/>
                                  </a:lnTo>
                                  <a:lnTo>
                                    <a:pt x="482" y="34"/>
                                  </a:lnTo>
                                  <a:lnTo>
                                    <a:pt x="535" y="29"/>
                                  </a:lnTo>
                                  <a:lnTo>
                                    <a:pt x="593" y="23"/>
                                  </a:lnTo>
                                  <a:lnTo>
                                    <a:pt x="652" y="16"/>
                                  </a:lnTo>
                                  <a:lnTo>
                                    <a:pt x="715" y="11"/>
                                  </a:lnTo>
                                  <a:lnTo>
                                    <a:pt x="779" y="7"/>
                                  </a:lnTo>
                                  <a:lnTo>
                                    <a:pt x="842" y="4"/>
                                  </a:lnTo>
                                  <a:lnTo>
                                    <a:pt x="904" y="2"/>
                                  </a:lnTo>
                                  <a:lnTo>
                                    <a:pt x="934" y="2"/>
                                  </a:lnTo>
                                  <a:lnTo>
                                    <a:pt x="963" y="2"/>
                                  </a:lnTo>
                                  <a:lnTo>
                                    <a:pt x="991" y="2"/>
                                  </a:lnTo>
                                  <a:lnTo>
                                    <a:pt x="1018" y="3"/>
                                  </a:lnTo>
                                  <a:lnTo>
                                    <a:pt x="1043" y="5"/>
                                  </a:lnTo>
                                  <a:lnTo>
                                    <a:pt x="1067" y="8"/>
                                  </a:lnTo>
                                  <a:lnTo>
                                    <a:pt x="1089" y="11"/>
                                  </a:lnTo>
                                  <a:lnTo>
                                    <a:pt x="1109" y="14"/>
                                  </a:lnTo>
                                  <a:lnTo>
                                    <a:pt x="1128" y="20"/>
                                  </a:lnTo>
                                  <a:lnTo>
                                    <a:pt x="1144" y="25"/>
                                  </a:lnTo>
                                  <a:lnTo>
                                    <a:pt x="1158" y="31"/>
                                  </a:lnTo>
                                  <a:lnTo>
                                    <a:pt x="1169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282600"/>
                              <a:ext cx="14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4" h="578">
                                  <a:moveTo>
                                    <a:pt x="884" y="17"/>
                                  </a:moveTo>
                                  <a:lnTo>
                                    <a:pt x="875" y="26"/>
                                  </a:lnTo>
                                  <a:lnTo>
                                    <a:pt x="852" y="49"/>
                                  </a:lnTo>
                                  <a:lnTo>
                                    <a:pt x="837" y="66"/>
                                  </a:lnTo>
                                  <a:lnTo>
                                    <a:pt x="819" y="86"/>
                                  </a:lnTo>
                                  <a:lnTo>
                                    <a:pt x="801" y="108"/>
                                  </a:lnTo>
                                  <a:lnTo>
                                    <a:pt x="783" y="132"/>
                                  </a:lnTo>
                                  <a:lnTo>
                                    <a:pt x="764" y="158"/>
                                  </a:lnTo>
                                  <a:lnTo>
                                    <a:pt x="747" y="185"/>
                                  </a:lnTo>
                                  <a:lnTo>
                                    <a:pt x="739" y="199"/>
                                  </a:lnTo>
                                  <a:lnTo>
                                    <a:pt x="732" y="213"/>
                                  </a:lnTo>
                                  <a:lnTo>
                                    <a:pt x="725" y="228"/>
                                  </a:lnTo>
                                  <a:lnTo>
                                    <a:pt x="719" y="243"/>
                                  </a:lnTo>
                                  <a:lnTo>
                                    <a:pt x="713" y="257"/>
                                  </a:lnTo>
                                  <a:lnTo>
                                    <a:pt x="708" y="272"/>
                                  </a:lnTo>
                                  <a:lnTo>
                                    <a:pt x="704" y="287"/>
                                  </a:lnTo>
                                  <a:lnTo>
                                    <a:pt x="701" y="301"/>
                                  </a:lnTo>
                                  <a:lnTo>
                                    <a:pt x="699" y="316"/>
                                  </a:lnTo>
                                  <a:lnTo>
                                    <a:pt x="699" y="331"/>
                                  </a:lnTo>
                                  <a:lnTo>
                                    <a:pt x="699" y="346"/>
                                  </a:lnTo>
                                  <a:lnTo>
                                    <a:pt x="701" y="359"/>
                                  </a:lnTo>
                                  <a:lnTo>
                                    <a:pt x="683" y="573"/>
                                  </a:lnTo>
                                  <a:lnTo>
                                    <a:pt x="657" y="575"/>
                                  </a:lnTo>
                                  <a:lnTo>
                                    <a:pt x="589" y="577"/>
                                  </a:lnTo>
                                  <a:lnTo>
                                    <a:pt x="541" y="578"/>
                                  </a:lnTo>
                                  <a:lnTo>
                                    <a:pt x="490" y="578"/>
                                  </a:lnTo>
                                  <a:lnTo>
                                    <a:pt x="433" y="576"/>
                                  </a:lnTo>
                                  <a:lnTo>
                                    <a:pt x="373" y="572"/>
                                  </a:lnTo>
                                  <a:lnTo>
                                    <a:pt x="344" y="570"/>
                                  </a:lnTo>
                                  <a:lnTo>
                                    <a:pt x="314" y="566"/>
                                  </a:lnTo>
                                  <a:lnTo>
                                    <a:pt x="284" y="561"/>
                                  </a:lnTo>
                                  <a:lnTo>
                                    <a:pt x="255" y="557"/>
                                  </a:lnTo>
                                  <a:lnTo>
                                    <a:pt x="225" y="551"/>
                                  </a:lnTo>
                                  <a:lnTo>
                                    <a:pt x="197" y="544"/>
                                  </a:lnTo>
                                  <a:lnTo>
                                    <a:pt x="171" y="537"/>
                                  </a:lnTo>
                                  <a:lnTo>
                                    <a:pt x="145" y="528"/>
                                  </a:lnTo>
                                  <a:lnTo>
                                    <a:pt x="119" y="518"/>
                                  </a:lnTo>
                                  <a:lnTo>
                                    <a:pt x="97" y="508"/>
                                  </a:lnTo>
                                  <a:lnTo>
                                    <a:pt x="76" y="495"/>
                                  </a:lnTo>
                                  <a:lnTo>
                                    <a:pt x="56" y="482"/>
                                  </a:lnTo>
                                  <a:lnTo>
                                    <a:pt x="40" y="468"/>
                                  </a:lnTo>
                                  <a:lnTo>
                                    <a:pt x="26" y="452"/>
                                  </a:lnTo>
                                  <a:lnTo>
                                    <a:pt x="13" y="435"/>
                                  </a:lnTo>
                                  <a:lnTo>
                                    <a:pt x="5" y="416"/>
                                  </a:lnTo>
                                  <a:lnTo>
                                    <a:pt x="0" y="396"/>
                                  </a:lnTo>
                                  <a:lnTo>
                                    <a:pt x="0" y="376"/>
                                  </a:lnTo>
                                  <a:lnTo>
                                    <a:pt x="5" y="356"/>
                                  </a:lnTo>
                                  <a:lnTo>
                                    <a:pt x="15" y="335"/>
                                  </a:lnTo>
                                  <a:lnTo>
                                    <a:pt x="29" y="315"/>
                                  </a:lnTo>
                                  <a:lnTo>
                                    <a:pt x="47" y="294"/>
                                  </a:lnTo>
                                  <a:lnTo>
                                    <a:pt x="68" y="274"/>
                                  </a:lnTo>
                                  <a:lnTo>
                                    <a:pt x="93" y="253"/>
                                  </a:lnTo>
                                  <a:lnTo>
                                    <a:pt x="121" y="233"/>
                                  </a:lnTo>
                                  <a:lnTo>
                                    <a:pt x="152" y="213"/>
                                  </a:lnTo>
                                  <a:lnTo>
                                    <a:pt x="184" y="193"/>
                                  </a:lnTo>
                                  <a:lnTo>
                                    <a:pt x="220" y="174"/>
                                  </a:lnTo>
                                  <a:lnTo>
                                    <a:pt x="257" y="156"/>
                                  </a:lnTo>
                                  <a:lnTo>
                                    <a:pt x="295" y="138"/>
                                  </a:lnTo>
                                  <a:lnTo>
                                    <a:pt x="335" y="121"/>
                                  </a:lnTo>
                                  <a:lnTo>
                                    <a:pt x="375" y="105"/>
                                  </a:lnTo>
                                  <a:lnTo>
                                    <a:pt x="415" y="89"/>
                                  </a:lnTo>
                                  <a:lnTo>
                                    <a:pt x="456" y="74"/>
                                  </a:lnTo>
                                  <a:lnTo>
                                    <a:pt x="497" y="61"/>
                                  </a:lnTo>
                                  <a:lnTo>
                                    <a:pt x="538" y="48"/>
                                  </a:lnTo>
                                  <a:lnTo>
                                    <a:pt x="578" y="37"/>
                                  </a:lnTo>
                                  <a:lnTo>
                                    <a:pt x="617" y="27"/>
                                  </a:lnTo>
                                  <a:lnTo>
                                    <a:pt x="655" y="19"/>
                                  </a:lnTo>
                                  <a:lnTo>
                                    <a:pt x="691" y="11"/>
                                  </a:lnTo>
                                  <a:lnTo>
                                    <a:pt x="725" y="6"/>
                                  </a:lnTo>
                                  <a:lnTo>
                                    <a:pt x="757" y="2"/>
                                  </a:lnTo>
                                  <a:lnTo>
                                    <a:pt x="786" y="0"/>
                                  </a:lnTo>
                                  <a:lnTo>
                                    <a:pt x="812" y="0"/>
                                  </a:lnTo>
                                  <a:lnTo>
                                    <a:pt x="837" y="1"/>
                                  </a:lnTo>
                                  <a:lnTo>
                                    <a:pt x="857" y="4"/>
                                  </a:lnTo>
                                  <a:lnTo>
                                    <a:pt x="872" y="10"/>
                                  </a:lnTo>
                                  <a:lnTo>
                                    <a:pt x="884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e8c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40" y="294480"/>
                              <a:ext cx="234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5" h="652">
                                  <a:moveTo>
                                    <a:pt x="1426" y="0"/>
                                  </a:moveTo>
                                  <a:lnTo>
                                    <a:pt x="1430" y="5"/>
                                  </a:lnTo>
                                  <a:lnTo>
                                    <a:pt x="1442" y="21"/>
                                  </a:lnTo>
                                  <a:lnTo>
                                    <a:pt x="1449" y="31"/>
                                  </a:lnTo>
                                  <a:lnTo>
                                    <a:pt x="1457" y="46"/>
                                  </a:lnTo>
                                  <a:lnTo>
                                    <a:pt x="1464" y="62"/>
                                  </a:lnTo>
                                  <a:lnTo>
                                    <a:pt x="1471" y="80"/>
                                  </a:lnTo>
                                  <a:lnTo>
                                    <a:pt x="1477" y="101"/>
                                  </a:lnTo>
                                  <a:lnTo>
                                    <a:pt x="1482" y="124"/>
                                  </a:lnTo>
                                  <a:lnTo>
                                    <a:pt x="1483" y="136"/>
                                  </a:lnTo>
                                  <a:lnTo>
                                    <a:pt x="1484" y="149"/>
                                  </a:lnTo>
                                  <a:lnTo>
                                    <a:pt x="1485" y="162"/>
                                  </a:lnTo>
                                  <a:lnTo>
                                    <a:pt x="1485" y="176"/>
                                  </a:lnTo>
                                  <a:lnTo>
                                    <a:pt x="1485" y="190"/>
                                  </a:lnTo>
                                  <a:lnTo>
                                    <a:pt x="1483" y="205"/>
                                  </a:lnTo>
                                  <a:lnTo>
                                    <a:pt x="1481" y="220"/>
                                  </a:lnTo>
                                  <a:lnTo>
                                    <a:pt x="1479" y="235"/>
                                  </a:lnTo>
                                  <a:lnTo>
                                    <a:pt x="1474" y="252"/>
                                  </a:lnTo>
                                  <a:lnTo>
                                    <a:pt x="1470" y="269"/>
                                  </a:lnTo>
                                  <a:lnTo>
                                    <a:pt x="1464" y="286"/>
                                  </a:lnTo>
                                  <a:lnTo>
                                    <a:pt x="1458" y="304"/>
                                  </a:lnTo>
                                  <a:lnTo>
                                    <a:pt x="1450" y="322"/>
                                  </a:lnTo>
                                  <a:lnTo>
                                    <a:pt x="1442" y="339"/>
                                  </a:lnTo>
                                  <a:lnTo>
                                    <a:pt x="1435" y="355"/>
                                  </a:lnTo>
                                  <a:lnTo>
                                    <a:pt x="1425" y="372"/>
                                  </a:lnTo>
                                  <a:lnTo>
                                    <a:pt x="1416" y="389"/>
                                  </a:lnTo>
                                  <a:lnTo>
                                    <a:pt x="1406" y="405"/>
                                  </a:lnTo>
                                  <a:lnTo>
                                    <a:pt x="1397" y="421"/>
                                  </a:lnTo>
                                  <a:lnTo>
                                    <a:pt x="1386" y="435"/>
                                  </a:lnTo>
                                  <a:lnTo>
                                    <a:pt x="1375" y="450"/>
                                  </a:lnTo>
                                  <a:lnTo>
                                    <a:pt x="1364" y="465"/>
                                  </a:lnTo>
                                  <a:lnTo>
                                    <a:pt x="1352" y="478"/>
                                  </a:lnTo>
                                  <a:lnTo>
                                    <a:pt x="1340" y="492"/>
                                  </a:lnTo>
                                  <a:lnTo>
                                    <a:pt x="1327" y="505"/>
                                  </a:lnTo>
                                  <a:lnTo>
                                    <a:pt x="1314" y="517"/>
                                  </a:lnTo>
                                  <a:lnTo>
                                    <a:pt x="1300" y="530"/>
                                  </a:lnTo>
                                  <a:lnTo>
                                    <a:pt x="1286" y="542"/>
                                  </a:lnTo>
                                  <a:lnTo>
                                    <a:pt x="1273" y="552"/>
                                  </a:lnTo>
                                  <a:lnTo>
                                    <a:pt x="1258" y="563"/>
                                  </a:lnTo>
                                  <a:lnTo>
                                    <a:pt x="1242" y="573"/>
                                  </a:lnTo>
                                  <a:lnTo>
                                    <a:pt x="1228" y="583"/>
                                  </a:lnTo>
                                  <a:lnTo>
                                    <a:pt x="1211" y="591"/>
                                  </a:lnTo>
                                  <a:lnTo>
                                    <a:pt x="1195" y="599"/>
                                  </a:lnTo>
                                  <a:lnTo>
                                    <a:pt x="1178" y="608"/>
                                  </a:lnTo>
                                  <a:lnTo>
                                    <a:pt x="1161" y="614"/>
                                  </a:lnTo>
                                  <a:lnTo>
                                    <a:pt x="1144" y="620"/>
                                  </a:lnTo>
                                  <a:lnTo>
                                    <a:pt x="1126" y="627"/>
                                  </a:lnTo>
                                  <a:lnTo>
                                    <a:pt x="1107" y="632"/>
                                  </a:lnTo>
                                  <a:lnTo>
                                    <a:pt x="1089" y="636"/>
                                  </a:lnTo>
                                  <a:lnTo>
                                    <a:pt x="1069" y="640"/>
                                  </a:lnTo>
                                  <a:lnTo>
                                    <a:pt x="1050" y="644"/>
                                  </a:lnTo>
                                  <a:lnTo>
                                    <a:pt x="1030" y="647"/>
                                  </a:lnTo>
                                  <a:lnTo>
                                    <a:pt x="1010" y="648"/>
                                  </a:lnTo>
                                  <a:lnTo>
                                    <a:pt x="965" y="651"/>
                                  </a:lnTo>
                                  <a:lnTo>
                                    <a:pt x="913" y="652"/>
                                  </a:lnTo>
                                  <a:lnTo>
                                    <a:pt x="854" y="652"/>
                                  </a:lnTo>
                                  <a:lnTo>
                                    <a:pt x="790" y="650"/>
                                  </a:lnTo>
                                  <a:lnTo>
                                    <a:pt x="722" y="646"/>
                                  </a:lnTo>
                                  <a:lnTo>
                                    <a:pt x="651" y="640"/>
                                  </a:lnTo>
                                  <a:lnTo>
                                    <a:pt x="614" y="636"/>
                                  </a:lnTo>
                                  <a:lnTo>
                                    <a:pt x="578" y="632"/>
                                  </a:lnTo>
                                  <a:lnTo>
                                    <a:pt x="540" y="628"/>
                                  </a:lnTo>
                                  <a:lnTo>
                                    <a:pt x="503" y="621"/>
                                  </a:lnTo>
                                  <a:lnTo>
                                    <a:pt x="465" y="615"/>
                                  </a:lnTo>
                                  <a:lnTo>
                                    <a:pt x="429" y="609"/>
                                  </a:lnTo>
                                  <a:lnTo>
                                    <a:pt x="392" y="602"/>
                                  </a:lnTo>
                                  <a:lnTo>
                                    <a:pt x="355" y="593"/>
                                  </a:lnTo>
                                  <a:lnTo>
                                    <a:pt x="319" y="584"/>
                                  </a:lnTo>
                                  <a:lnTo>
                                    <a:pt x="285" y="574"/>
                                  </a:lnTo>
                                  <a:lnTo>
                                    <a:pt x="250" y="564"/>
                                  </a:lnTo>
                                  <a:lnTo>
                                    <a:pt x="216" y="552"/>
                                  </a:lnTo>
                                  <a:lnTo>
                                    <a:pt x="184" y="539"/>
                                  </a:lnTo>
                                  <a:lnTo>
                                    <a:pt x="153" y="527"/>
                                  </a:lnTo>
                                  <a:lnTo>
                                    <a:pt x="123" y="513"/>
                                  </a:lnTo>
                                  <a:lnTo>
                                    <a:pt x="96" y="497"/>
                                  </a:lnTo>
                                  <a:lnTo>
                                    <a:pt x="68" y="482"/>
                                  </a:lnTo>
                                  <a:lnTo>
                                    <a:pt x="43" y="465"/>
                                  </a:lnTo>
                                  <a:lnTo>
                                    <a:pt x="21" y="447"/>
                                  </a:lnTo>
                                  <a:lnTo>
                                    <a:pt x="0" y="429"/>
                                  </a:lnTo>
                                  <a:lnTo>
                                    <a:pt x="11" y="430"/>
                                  </a:lnTo>
                                  <a:lnTo>
                                    <a:pt x="41" y="435"/>
                                  </a:lnTo>
                                  <a:lnTo>
                                    <a:pt x="88" y="443"/>
                                  </a:lnTo>
                                  <a:lnTo>
                                    <a:pt x="151" y="452"/>
                                  </a:lnTo>
                                  <a:lnTo>
                                    <a:pt x="226" y="463"/>
                                  </a:lnTo>
                                  <a:lnTo>
                                    <a:pt x="309" y="473"/>
                                  </a:lnTo>
                                  <a:lnTo>
                                    <a:pt x="399" y="484"/>
                                  </a:lnTo>
                                  <a:lnTo>
                                    <a:pt x="495" y="493"/>
                                  </a:lnTo>
                                  <a:lnTo>
                                    <a:pt x="542" y="497"/>
                                  </a:lnTo>
                                  <a:lnTo>
                                    <a:pt x="590" y="502"/>
                                  </a:lnTo>
                                  <a:lnTo>
                                    <a:pt x="639" y="505"/>
                                  </a:lnTo>
                                  <a:lnTo>
                                    <a:pt x="686" y="507"/>
                                  </a:lnTo>
                                  <a:lnTo>
                                    <a:pt x="732" y="509"/>
                                  </a:lnTo>
                                  <a:lnTo>
                                    <a:pt x="777" y="510"/>
                                  </a:lnTo>
                                  <a:lnTo>
                                    <a:pt x="820" y="510"/>
                                  </a:lnTo>
                                  <a:lnTo>
                                    <a:pt x="862" y="510"/>
                                  </a:lnTo>
                                  <a:lnTo>
                                    <a:pt x="901" y="508"/>
                                  </a:lnTo>
                                  <a:lnTo>
                                    <a:pt x="938" y="505"/>
                                  </a:lnTo>
                                  <a:lnTo>
                                    <a:pt x="972" y="501"/>
                                  </a:lnTo>
                                  <a:lnTo>
                                    <a:pt x="1003" y="495"/>
                                  </a:lnTo>
                                  <a:lnTo>
                                    <a:pt x="1030" y="488"/>
                                  </a:lnTo>
                                  <a:lnTo>
                                    <a:pt x="1053" y="479"/>
                                  </a:lnTo>
                                  <a:lnTo>
                                    <a:pt x="1072" y="470"/>
                                  </a:lnTo>
                                  <a:lnTo>
                                    <a:pt x="1087" y="457"/>
                                  </a:lnTo>
                                  <a:lnTo>
                                    <a:pt x="1136" y="408"/>
                                  </a:lnTo>
                                  <a:lnTo>
                                    <a:pt x="1185" y="356"/>
                                  </a:lnTo>
                                  <a:lnTo>
                                    <a:pt x="1209" y="331"/>
                                  </a:lnTo>
                                  <a:lnTo>
                                    <a:pt x="1232" y="304"/>
                                  </a:lnTo>
                                  <a:lnTo>
                                    <a:pt x="1255" y="278"/>
                                  </a:lnTo>
                                  <a:lnTo>
                                    <a:pt x="1277" y="250"/>
                                  </a:lnTo>
                                  <a:lnTo>
                                    <a:pt x="1299" y="222"/>
                                  </a:lnTo>
                                  <a:lnTo>
                                    <a:pt x="1320" y="193"/>
                                  </a:lnTo>
                                  <a:lnTo>
                                    <a:pt x="1340" y="163"/>
                                  </a:lnTo>
                                  <a:lnTo>
                                    <a:pt x="1359" y="132"/>
                                  </a:lnTo>
                                  <a:lnTo>
                                    <a:pt x="1378" y="101"/>
                                  </a:lnTo>
                                  <a:lnTo>
                                    <a:pt x="1395" y="68"/>
                                  </a:lnTo>
                                  <a:lnTo>
                                    <a:pt x="1411" y="35"/>
                                  </a:lnTo>
                                  <a:lnTo>
                                    <a:pt x="14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40" y="301680"/>
                              <a:ext cx="900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1" h="213">
                                  <a:moveTo>
                                    <a:pt x="559" y="35"/>
                                  </a:moveTo>
                                  <a:lnTo>
                                    <a:pt x="541" y="38"/>
                                  </a:lnTo>
                                  <a:lnTo>
                                    <a:pt x="493" y="47"/>
                                  </a:lnTo>
                                  <a:lnTo>
                                    <a:pt x="460" y="52"/>
                                  </a:lnTo>
                                  <a:lnTo>
                                    <a:pt x="423" y="57"/>
                                  </a:lnTo>
                                  <a:lnTo>
                                    <a:pt x="382" y="61"/>
                                  </a:lnTo>
                                  <a:lnTo>
                                    <a:pt x="338" y="66"/>
                                  </a:lnTo>
                                  <a:lnTo>
                                    <a:pt x="291" y="67"/>
                                  </a:lnTo>
                                  <a:lnTo>
                                    <a:pt x="245" y="67"/>
                                  </a:lnTo>
                                  <a:lnTo>
                                    <a:pt x="222" y="67"/>
                                  </a:lnTo>
                                  <a:lnTo>
                                    <a:pt x="199" y="64"/>
                                  </a:lnTo>
                                  <a:lnTo>
                                    <a:pt x="176" y="62"/>
                                  </a:lnTo>
                                  <a:lnTo>
                                    <a:pt x="153" y="59"/>
                                  </a:lnTo>
                                  <a:lnTo>
                                    <a:pt x="131" y="55"/>
                                  </a:lnTo>
                                  <a:lnTo>
                                    <a:pt x="110" y="51"/>
                                  </a:lnTo>
                                  <a:lnTo>
                                    <a:pt x="89" y="44"/>
                                  </a:lnTo>
                                  <a:lnTo>
                                    <a:pt x="69" y="38"/>
                                  </a:lnTo>
                                  <a:lnTo>
                                    <a:pt x="50" y="31"/>
                                  </a:lnTo>
                                  <a:lnTo>
                                    <a:pt x="32" y="21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9" y="147"/>
                                  </a:lnTo>
                                  <a:lnTo>
                                    <a:pt x="64" y="153"/>
                                  </a:lnTo>
                                  <a:lnTo>
                                    <a:pt x="107" y="166"/>
                                  </a:lnTo>
                                  <a:lnTo>
                                    <a:pt x="136" y="175"/>
                                  </a:lnTo>
                                  <a:lnTo>
                                    <a:pt x="170" y="183"/>
                                  </a:lnTo>
                                  <a:lnTo>
                                    <a:pt x="207" y="192"/>
                                  </a:lnTo>
                                  <a:lnTo>
                                    <a:pt x="248" y="200"/>
                                  </a:lnTo>
                                  <a:lnTo>
                                    <a:pt x="269" y="203"/>
                                  </a:lnTo>
                                  <a:lnTo>
                                    <a:pt x="290" y="206"/>
                                  </a:lnTo>
                                  <a:lnTo>
                                    <a:pt x="312" y="209"/>
                                  </a:lnTo>
                                  <a:lnTo>
                                    <a:pt x="334" y="211"/>
                                  </a:lnTo>
                                  <a:lnTo>
                                    <a:pt x="356" y="212"/>
                                  </a:lnTo>
                                  <a:lnTo>
                                    <a:pt x="379" y="213"/>
                                  </a:lnTo>
                                  <a:lnTo>
                                    <a:pt x="401" y="213"/>
                                  </a:lnTo>
                                  <a:lnTo>
                                    <a:pt x="423" y="211"/>
                                  </a:lnTo>
                                  <a:lnTo>
                                    <a:pt x="445" y="210"/>
                                  </a:lnTo>
                                  <a:lnTo>
                                    <a:pt x="466" y="206"/>
                                  </a:lnTo>
                                  <a:lnTo>
                                    <a:pt x="487" y="202"/>
                                  </a:lnTo>
                                  <a:lnTo>
                                    <a:pt x="508" y="197"/>
                                  </a:lnTo>
                                  <a:lnTo>
                                    <a:pt x="527" y="191"/>
                                  </a:lnTo>
                                  <a:lnTo>
                                    <a:pt x="547" y="183"/>
                                  </a:lnTo>
                                  <a:lnTo>
                                    <a:pt x="564" y="174"/>
                                  </a:lnTo>
                                  <a:lnTo>
                                    <a:pt x="581" y="163"/>
                                  </a:lnTo>
                                  <a:lnTo>
                                    <a:pt x="559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40" y="211320"/>
                              <a:ext cx="5652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23" h="4511">
                                  <a:moveTo>
                                    <a:pt x="1916" y="145"/>
                                  </a:moveTo>
                                  <a:lnTo>
                                    <a:pt x="1917" y="165"/>
                                  </a:lnTo>
                                  <a:lnTo>
                                    <a:pt x="1917" y="222"/>
                                  </a:lnTo>
                                  <a:lnTo>
                                    <a:pt x="1916" y="263"/>
                                  </a:lnTo>
                                  <a:lnTo>
                                    <a:pt x="1913" y="314"/>
                                  </a:lnTo>
                                  <a:lnTo>
                                    <a:pt x="1909" y="371"/>
                                  </a:lnTo>
                                  <a:lnTo>
                                    <a:pt x="1902" y="437"/>
                                  </a:lnTo>
                                  <a:lnTo>
                                    <a:pt x="1893" y="510"/>
                                  </a:lnTo>
                                  <a:lnTo>
                                    <a:pt x="1880" y="591"/>
                                  </a:lnTo>
                                  <a:lnTo>
                                    <a:pt x="1865" y="679"/>
                                  </a:lnTo>
                                  <a:lnTo>
                                    <a:pt x="1845" y="772"/>
                                  </a:lnTo>
                                  <a:lnTo>
                                    <a:pt x="1821" y="873"/>
                                  </a:lnTo>
                                  <a:lnTo>
                                    <a:pt x="1792" y="979"/>
                                  </a:lnTo>
                                  <a:lnTo>
                                    <a:pt x="1758" y="1092"/>
                                  </a:lnTo>
                                  <a:lnTo>
                                    <a:pt x="1719" y="1210"/>
                                  </a:lnTo>
                                  <a:lnTo>
                                    <a:pt x="1674" y="1332"/>
                                  </a:lnTo>
                                  <a:lnTo>
                                    <a:pt x="1621" y="1459"/>
                                  </a:lnTo>
                                  <a:lnTo>
                                    <a:pt x="1563" y="1592"/>
                                  </a:lnTo>
                                  <a:lnTo>
                                    <a:pt x="1497" y="1728"/>
                                  </a:lnTo>
                                  <a:lnTo>
                                    <a:pt x="1424" y="1868"/>
                                  </a:lnTo>
                                  <a:lnTo>
                                    <a:pt x="1343" y="2012"/>
                                  </a:lnTo>
                                  <a:lnTo>
                                    <a:pt x="1254" y="2159"/>
                                  </a:lnTo>
                                  <a:lnTo>
                                    <a:pt x="1155" y="2309"/>
                                  </a:lnTo>
                                  <a:lnTo>
                                    <a:pt x="1047" y="2461"/>
                                  </a:lnTo>
                                  <a:lnTo>
                                    <a:pt x="929" y="2617"/>
                                  </a:lnTo>
                                  <a:lnTo>
                                    <a:pt x="802" y="2775"/>
                                  </a:lnTo>
                                  <a:lnTo>
                                    <a:pt x="664" y="2934"/>
                                  </a:lnTo>
                                  <a:lnTo>
                                    <a:pt x="515" y="3095"/>
                                  </a:lnTo>
                                  <a:lnTo>
                                    <a:pt x="356" y="3257"/>
                                  </a:lnTo>
                                  <a:lnTo>
                                    <a:pt x="184" y="3420"/>
                                  </a:lnTo>
                                  <a:lnTo>
                                    <a:pt x="0" y="3583"/>
                                  </a:lnTo>
                                  <a:lnTo>
                                    <a:pt x="2" y="3593"/>
                                  </a:lnTo>
                                  <a:lnTo>
                                    <a:pt x="9" y="3623"/>
                                  </a:lnTo>
                                  <a:lnTo>
                                    <a:pt x="16" y="3644"/>
                                  </a:lnTo>
                                  <a:lnTo>
                                    <a:pt x="23" y="3669"/>
                                  </a:lnTo>
                                  <a:lnTo>
                                    <a:pt x="32" y="3696"/>
                                  </a:lnTo>
                                  <a:lnTo>
                                    <a:pt x="44" y="3728"/>
                                  </a:lnTo>
                                  <a:lnTo>
                                    <a:pt x="58" y="3762"/>
                                  </a:lnTo>
                                  <a:lnTo>
                                    <a:pt x="72" y="3798"/>
                                  </a:lnTo>
                                  <a:lnTo>
                                    <a:pt x="89" y="3836"/>
                                  </a:lnTo>
                                  <a:lnTo>
                                    <a:pt x="109" y="3876"/>
                                  </a:lnTo>
                                  <a:lnTo>
                                    <a:pt x="130" y="3917"/>
                                  </a:lnTo>
                                  <a:lnTo>
                                    <a:pt x="154" y="3960"/>
                                  </a:lnTo>
                                  <a:lnTo>
                                    <a:pt x="181" y="4004"/>
                                  </a:lnTo>
                                  <a:lnTo>
                                    <a:pt x="210" y="4047"/>
                                  </a:lnTo>
                                  <a:lnTo>
                                    <a:pt x="241" y="4090"/>
                                  </a:lnTo>
                                  <a:lnTo>
                                    <a:pt x="276" y="4133"/>
                                  </a:lnTo>
                                  <a:lnTo>
                                    <a:pt x="314" y="4175"/>
                                  </a:lnTo>
                                  <a:lnTo>
                                    <a:pt x="354" y="4217"/>
                                  </a:lnTo>
                                  <a:lnTo>
                                    <a:pt x="398" y="4257"/>
                                  </a:lnTo>
                                  <a:lnTo>
                                    <a:pt x="444" y="4295"/>
                                  </a:lnTo>
                                  <a:lnTo>
                                    <a:pt x="493" y="4332"/>
                                  </a:lnTo>
                                  <a:lnTo>
                                    <a:pt x="547" y="4365"/>
                                  </a:lnTo>
                                  <a:lnTo>
                                    <a:pt x="604" y="4397"/>
                                  </a:lnTo>
                                  <a:lnTo>
                                    <a:pt x="663" y="4424"/>
                                  </a:lnTo>
                                  <a:lnTo>
                                    <a:pt x="726" y="4450"/>
                                  </a:lnTo>
                                  <a:lnTo>
                                    <a:pt x="795" y="4471"/>
                                  </a:lnTo>
                                  <a:lnTo>
                                    <a:pt x="865" y="4487"/>
                                  </a:lnTo>
                                  <a:lnTo>
                                    <a:pt x="941" y="4500"/>
                                  </a:lnTo>
                                  <a:lnTo>
                                    <a:pt x="1019" y="4507"/>
                                  </a:lnTo>
                                  <a:lnTo>
                                    <a:pt x="1102" y="4511"/>
                                  </a:lnTo>
                                  <a:lnTo>
                                    <a:pt x="1119" y="4501"/>
                                  </a:lnTo>
                                  <a:lnTo>
                                    <a:pt x="1167" y="4474"/>
                                  </a:lnTo>
                                  <a:lnTo>
                                    <a:pt x="1201" y="4452"/>
                                  </a:lnTo>
                                  <a:lnTo>
                                    <a:pt x="1243" y="4425"/>
                                  </a:lnTo>
                                  <a:lnTo>
                                    <a:pt x="1290" y="4392"/>
                                  </a:lnTo>
                                  <a:lnTo>
                                    <a:pt x="1345" y="4352"/>
                                  </a:lnTo>
                                  <a:lnTo>
                                    <a:pt x="1404" y="4306"/>
                                  </a:lnTo>
                                  <a:lnTo>
                                    <a:pt x="1469" y="4254"/>
                                  </a:lnTo>
                                  <a:lnTo>
                                    <a:pt x="1538" y="4194"/>
                                  </a:lnTo>
                                  <a:lnTo>
                                    <a:pt x="1613" y="4127"/>
                                  </a:lnTo>
                                  <a:lnTo>
                                    <a:pt x="1691" y="4052"/>
                                  </a:lnTo>
                                  <a:lnTo>
                                    <a:pt x="1773" y="3969"/>
                                  </a:lnTo>
                                  <a:lnTo>
                                    <a:pt x="1859" y="3877"/>
                                  </a:lnTo>
                                  <a:lnTo>
                                    <a:pt x="1949" y="3777"/>
                                  </a:lnTo>
                                  <a:lnTo>
                                    <a:pt x="2041" y="3668"/>
                                  </a:lnTo>
                                  <a:lnTo>
                                    <a:pt x="2136" y="3550"/>
                                  </a:lnTo>
                                  <a:lnTo>
                                    <a:pt x="2232" y="3423"/>
                                  </a:lnTo>
                                  <a:lnTo>
                                    <a:pt x="2331" y="3285"/>
                                  </a:lnTo>
                                  <a:lnTo>
                                    <a:pt x="2431" y="3138"/>
                                  </a:lnTo>
                                  <a:lnTo>
                                    <a:pt x="2531" y="2980"/>
                                  </a:lnTo>
                                  <a:lnTo>
                                    <a:pt x="2633" y="2812"/>
                                  </a:lnTo>
                                  <a:lnTo>
                                    <a:pt x="2735" y="2633"/>
                                  </a:lnTo>
                                  <a:lnTo>
                                    <a:pt x="2837" y="2442"/>
                                  </a:lnTo>
                                  <a:lnTo>
                                    <a:pt x="2939" y="2240"/>
                                  </a:lnTo>
                                  <a:lnTo>
                                    <a:pt x="3041" y="2026"/>
                                  </a:lnTo>
                                  <a:lnTo>
                                    <a:pt x="3140" y="1799"/>
                                  </a:lnTo>
                                  <a:lnTo>
                                    <a:pt x="3239" y="1560"/>
                                  </a:lnTo>
                                  <a:lnTo>
                                    <a:pt x="3336" y="1309"/>
                                  </a:lnTo>
                                  <a:lnTo>
                                    <a:pt x="3430" y="1045"/>
                                  </a:lnTo>
                                  <a:lnTo>
                                    <a:pt x="3523" y="766"/>
                                  </a:lnTo>
                                  <a:lnTo>
                                    <a:pt x="3511" y="753"/>
                                  </a:lnTo>
                                  <a:lnTo>
                                    <a:pt x="3479" y="717"/>
                                  </a:lnTo>
                                  <a:lnTo>
                                    <a:pt x="3426" y="663"/>
                                  </a:lnTo>
                                  <a:lnTo>
                                    <a:pt x="3357" y="592"/>
                                  </a:lnTo>
                                  <a:lnTo>
                                    <a:pt x="3317" y="553"/>
                                  </a:lnTo>
                                  <a:lnTo>
                                    <a:pt x="3273" y="512"/>
                                  </a:lnTo>
                                  <a:lnTo>
                                    <a:pt x="3224" y="469"/>
                                  </a:lnTo>
                                  <a:lnTo>
                                    <a:pt x="3174" y="426"/>
                                  </a:lnTo>
                                  <a:lnTo>
                                    <a:pt x="3122" y="382"/>
                                  </a:lnTo>
                                  <a:lnTo>
                                    <a:pt x="3065" y="338"/>
                                  </a:lnTo>
                                  <a:lnTo>
                                    <a:pt x="3007" y="294"/>
                                  </a:lnTo>
                                  <a:lnTo>
                                    <a:pt x="2947" y="251"/>
                                  </a:lnTo>
                                  <a:lnTo>
                                    <a:pt x="2885" y="210"/>
                                  </a:lnTo>
                                  <a:lnTo>
                                    <a:pt x="2821" y="172"/>
                                  </a:lnTo>
                                  <a:lnTo>
                                    <a:pt x="2757" y="135"/>
                                  </a:lnTo>
                                  <a:lnTo>
                                    <a:pt x="2691" y="102"/>
                                  </a:lnTo>
                                  <a:lnTo>
                                    <a:pt x="2625" y="73"/>
                                  </a:lnTo>
                                  <a:lnTo>
                                    <a:pt x="2558" y="47"/>
                                  </a:lnTo>
                                  <a:lnTo>
                                    <a:pt x="2490" y="27"/>
                                  </a:lnTo>
                                  <a:lnTo>
                                    <a:pt x="2423" y="12"/>
                                  </a:lnTo>
                                  <a:lnTo>
                                    <a:pt x="2356" y="3"/>
                                  </a:lnTo>
                                  <a:lnTo>
                                    <a:pt x="2290" y="0"/>
                                  </a:lnTo>
                                  <a:lnTo>
                                    <a:pt x="2224" y="4"/>
                                  </a:lnTo>
                                  <a:lnTo>
                                    <a:pt x="2160" y="16"/>
                                  </a:lnTo>
                                  <a:lnTo>
                                    <a:pt x="2096" y="35"/>
                                  </a:lnTo>
                                  <a:lnTo>
                                    <a:pt x="2034" y="62"/>
                                  </a:lnTo>
                                  <a:lnTo>
                                    <a:pt x="1974" y="99"/>
                                  </a:lnTo>
                                  <a:lnTo>
                                    <a:pt x="1916" y="1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f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" y="211320"/>
                              <a:ext cx="4392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8" h="4511">
                                  <a:moveTo>
                                    <a:pt x="1131" y="145"/>
                                  </a:moveTo>
                                  <a:lnTo>
                                    <a:pt x="1131" y="151"/>
                                  </a:lnTo>
                                  <a:lnTo>
                                    <a:pt x="1132" y="166"/>
                                  </a:lnTo>
                                  <a:lnTo>
                                    <a:pt x="1132" y="192"/>
                                  </a:lnTo>
                                  <a:lnTo>
                                    <a:pt x="1132" y="227"/>
                                  </a:lnTo>
                                  <a:lnTo>
                                    <a:pt x="1130" y="271"/>
                                  </a:lnTo>
                                  <a:lnTo>
                                    <a:pt x="1127" y="325"/>
                                  </a:lnTo>
                                  <a:lnTo>
                                    <a:pt x="1122" y="387"/>
                                  </a:lnTo>
                                  <a:lnTo>
                                    <a:pt x="1114" y="458"/>
                                  </a:lnTo>
                                  <a:lnTo>
                                    <a:pt x="1109" y="496"/>
                                  </a:lnTo>
                                  <a:lnTo>
                                    <a:pt x="1104" y="536"/>
                                  </a:lnTo>
                                  <a:lnTo>
                                    <a:pt x="1098" y="578"/>
                                  </a:lnTo>
                                  <a:lnTo>
                                    <a:pt x="1089" y="622"/>
                                  </a:lnTo>
                                  <a:lnTo>
                                    <a:pt x="1081" y="668"/>
                                  </a:lnTo>
                                  <a:lnTo>
                                    <a:pt x="1071" y="715"/>
                                  </a:lnTo>
                                  <a:lnTo>
                                    <a:pt x="1061" y="765"/>
                                  </a:lnTo>
                                  <a:lnTo>
                                    <a:pt x="1049" y="815"/>
                                  </a:lnTo>
                                  <a:lnTo>
                                    <a:pt x="1037" y="868"/>
                                  </a:lnTo>
                                  <a:lnTo>
                                    <a:pt x="1022" y="923"/>
                                  </a:lnTo>
                                  <a:lnTo>
                                    <a:pt x="1007" y="978"/>
                                  </a:lnTo>
                                  <a:lnTo>
                                    <a:pt x="990" y="1035"/>
                                  </a:lnTo>
                                  <a:lnTo>
                                    <a:pt x="972" y="1094"/>
                                  </a:lnTo>
                                  <a:lnTo>
                                    <a:pt x="952" y="1155"/>
                                  </a:lnTo>
                                  <a:lnTo>
                                    <a:pt x="931" y="1216"/>
                                  </a:lnTo>
                                  <a:lnTo>
                                    <a:pt x="907" y="1279"/>
                                  </a:lnTo>
                                  <a:lnTo>
                                    <a:pt x="995" y="1315"/>
                                  </a:lnTo>
                                  <a:lnTo>
                                    <a:pt x="1072" y="1355"/>
                                  </a:lnTo>
                                  <a:lnTo>
                                    <a:pt x="1144" y="1401"/>
                                  </a:lnTo>
                                  <a:lnTo>
                                    <a:pt x="1207" y="1452"/>
                                  </a:lnTo>
                                  <a:lnTo>
                                    <a:pt x="1262" y="1506"/>
                                  </a:lnTo>
                                  <a:lnTo>
                                    <a:pt x="1311" y="1566"/>
                                  </a:lnTo>
                                  <a:lnTo>
                                    <a:pt x="1353" y="1629"/>
                                  </a:lnTo>
                                  <a:lnTo>
                                    <a:pt x="1387" y="1697"/>
                                  </a:lnTo>
                                  <a:lnTo>
                                    <a:pt x="1416" y="1767"/>
                                  </a:lnTo>
                                  <a:lnTo>
                                    <a:pt x="1438" y="1842"/>
                                  </a:lnTo>
                                  <a:lnTo>
                                    <a:pt x="1453" y="1919"/>
                                  </a:lnTo>
                                  <a:lnTo>
                                    <a:pt x="1464" y="1999"/>
                                  </a:lnTo>
                                  <a:lnTo>
                                    <a:pt x="1468" y="2082"/>
                                  </a:lnTo>
                                  <a:lnTo>
                                    <a:pt x="1467" y="2166"/>
                                  </a:lnTo>
                                  <a:lnTo>
                                    <a:pt x="1461" y="2253"/>
                                  </a:lnTo>
                                  <a:lnTo>
                                    <a:pt x="1449" y="2342"/>
                                  </a:lnTo>
                                  <a:lnTo>
                                    <a:pt x="1432" y="2432"/>
                                  </a:lnTo>
                                  <a:lnTo>
                                    <a:pt x="1411" y="2524"/>
                                  </a:lnTo>
                                  <a:lnTo>
                                    <a:pt x="1386" y="2616"/>
                                  </a:lnTo>
                                  <a:lnTo>
                                    <a:pt x="1357" y="2709"/>
                                  </a:lnTo>
                                  <a:lnTo>
                                    <a:pt x="1323" y="2803"/>
                                  </a:lnTo>
                                  <a:lnTo>
                                    <a:pt x="1285" y="2897"/>
                                  </a:lnTo>
                                  <a:lnTo>
                                    <a:pt x="1245" y="2991"/>
                                  </a:lnTo>
                                  <a:lnTo>
                                    <a:pt x="1199" y="3085"/>
                                  </a:lnTo>
                                  <a:lnTo>
                                    <a:pt x="1152" y="3178"/>
                                  </a:lnTo>
                                  <a:lnTo>
                                    <a:pt x="1101" y="3270"/>
                                  </a:lnTo>
                                  <a:lnTo>
                                    <a:pt x="1047" y="3363"/>
                                  </a:lnTo>
                                  <a:lnTo>
                                    <a:pt x="991" y="3452"/>
                                  </a:lnTo>
                                  <a:lnTo>
                                    <a:pt x="933" y="3542"/>
                                  </a:lnTo>
                                  <a:lnTo>
                                    <a:pt x="872" y="3629"/>
                                  </a:lnTo>
                                  <a:lnTo>
                                    <a:pt x="809" y="3714"/>
                                  </a:lnTo>
                                  <a:lnTo>
                                    <a:pt x="745" y="3797"/>
                                  </a:lnTo>
                                  <a:lnTo>
                                    <a:pt x="684" y="3858"/>
                                  </a:lnTo>
                                  <a:lnTo>
                                    <a:pt x="630" y="3913"/>
                                  </a:lnTo>
                                  <a:lnTo>
                                    <a:pt x="582" y="3963"/>
                                  </a:lnTo>
                                  <a:lnTo>
                                    <a:pt x="539" y="4008"/>
                                  </a:lnTo>
                                  <a:lnTo>
                                    <a:pt x="499" y="4049"/>
                                  </a:lnTo>
                                  <a:lnTo>
                                    <a:pt x="461" y="4087"/>
                                  </a:lnTo>
                                  <a:lnTo>
                                    <a:pt x="425" y="4122"/>
                                  </a:lnTo>
                                  <a:lnTo>
                                    <a:pt x="391" y="4157"/>
                                  </a:lnTo>
                                  <a:lnTo>
                                    <a:pt x="355" y="4190"/>
                                  </a:lnTo>
                                  <a:lnTo>
                                    <a:pt x="317" y="4223"/>
                                  </a:lnTo>
                                  <a:lnTo>
                                    <a:pt x="277" y="4257"/>
                                  </a:lnTo>
                                  <a:lnTo>
                                    <a:pt x="233" y="4293"/>
                                  </a:lnTo>
                                  <a:lnTo>
                                    <a:pt x="185" y="4331"/>
                                  </a:lnTo>
                                  <a:lnTo>
                                    <a:pt x="130" y="4372"/>
                                  </a:lnTo>
                                  <a:lnTo>
                                    <a:pt x="70" y="4417"/>
                                  </a:lnTo>
                                  <a:lnTo>
                                    <a:pt x="0" y="4467"/>
                                  </a:lnTo>
                                  <a:lnTo>
                                    <a:pt x="36" y="4477"/>
                                  </a:lnTo>
                                  <a:lnTo>
                                    <a:pt x="73" y="4485"/>
                                  </a:lnTo>
                                  <a:lnTo>
                                    <a:pt x="110" y="4493"/>
                                  </a:lnTo>
                                  <a:lnTo>
                                    <a:pt x="150" y="4499"/>
                                  </a:lnTo>
                                  <a:lnTo>
                                    <a:pt x="190" y="4503"/>
                                  </a:lnTo>
                                  <a:lnTo>
                                    <a:pt x="231" y="4507"/>
                                  </a:lnTo>
                                  <a:lnTo>
                                    <a:pt x="274" y="4509"/>
                                  </a:lnTo>
                                  <a:lnTo>
                                    <a:pt x="317" y="4511"/>
                                  </a:lnTo>
                                  <a:lnTo>
                                    <a:pt x="334" y="4501"/>
                                  </a:lnTo>
                                  <a:lnTo>
                                    <a:pt x="382" y="4474"/>
                                  </a:lnTo>
                                  <a:lnTo>
                                    <a:pt x="416" y="4452"/>
                                  </a:lnTo>
                                  <a:lnTo>
                                    <a:pt x="458" y="4425"/>
                                  </a:lnTo>
                                  <a:lnTo>
                                    <a:pt x="505" y="4392"/>
                                  </a:lnTo>
                                  <a:lnTo>
                                    <a:pt x="560" y="4352"/>
                                  </a:lnTo>
                                  <a:lnTo>
                                    <a:pt x="619" y="4306"/>
                                  </a:lnTo>
                                  <a:lnTo>
                                    <a:pt x="684" y="4254"/>
                                  </a:lnTo>
                                  <a:lnTo>
                                    <a:pt x="753" y="4194"/>
                                  </a:lnTo>
                                  <a:lnTo>
                                    <a:pt x="828" y="4127"/>
                                  </a:lnTo>
                                  <a:lnTo>
                                    <a:pt x="906" y="4052"/>
                                  </a:lnTo>
                                  <a:lnTo>
                                    <a:pt x="988" y="3969"/>
                                  </a:lnTo>
                                  <a:lnTo>
                                    <a:pt x="1074" y="3877"/>
                                  </a:lnTo>
                                  <a:lnTo>
                                    <a:pt x="1164" y="3777"/>
                                  </a:lnTo>
                                  <a:lnTo>
                                    <a:pt x="1256" y="3668"/>
                                  </a:lnTo>
                                  <a:lnTo>
                                    <a:pt x="1351" y="3550"/>
                                  </a:lnTo>
                                  <a:lnTo>
                                    <a:pt x="1447" y="3423"/>
                                  </a:lnTo>
                                  <a:lnTo>
                                    <a:pt x="1546" y="3285"/>
                                  </a:lnTo>
                                  <a:lnTo>
                                    <a:pt x="1646" y="3138"/>
                                  </a:lnTo>
                                  <a:lnTo>
                                    <a:pt x="1746" y="2980"/>
                                  </a:lnTo>
                                  <a:lnTo>
                                    <a:pt x="1848" y="2812"/>
                                  </a:lnTo>
                                  <a:lnTo>
                                    <a:pt x="1950" y="2633"/>
                                  </a:lnTo>
                                  <a:lnTo>
                                    <a:pt x="2052" y="2442"/>
                                  </a:lnTo>
                                  <a:lnTo>
                                    <a:pt x="2154" y="2240"/>
                                  </a:lnTo>
                                  <a:lnTo>
                                    <a:pt x="2256" y="2026"/>
                                  </a:lnTo>
                                  <a:lnTo>
                                    <a:pt x="2355" y="1799"/>
                                  </a:lnTo>
                                  <a:lnTo>
                                    <a:pt x="2454" y="1560"/>
                                  </a:lnTo>
                                  <a:lnTo>
                                    <a:pt x="2551" y="1309"/>
                                  </a:lnTo>
                                  <a:lnTo>
                                    <a:pt x="2645" y="1045"/>
                                  </a:lnTo>
                                  <a:lnTo>
                                    <a:pt x="2738" y="766"/>
                                  </a:lnTo>
                                  <a:lnTo>
                                    <a:pt x="2726" y="753"/>
                                  </a:lnTo>
                                  <a:lnTo>
                                    <a:pt x="2694" y="717"/>
                                  </a:lnTo>
                                  <a:lnTo>
                                    <a:pt x="2641" y="663"/>
                                  </a:lnTo>
                                  <a:lnTo>
                                    <a:pt x="2572" y="592"/>
                                  </a:lnTo>
                                  <a:lnTo>
                                    <a:pt x="2532" y="553"/>
                                  </a:lnTo>
                                  <a:lnTo>
                                    <a:pt x="2488" y="512"/>
                                  </a:lnTo>
                                  <a:lnTo>
                                    <a:pt x="2439" y="469"/>
                                  </a:lnTo>
                                  <a:lnTo>
                                    <a:pt x="2389" y="426"/>
                                  </a:lnTo>
                                  <a:lnTo>
                                    <a:pt x="2337" y="382"/>
                                  </a:lnTo>
                                  <a:lnTo>
                                    <a:pt x="2280" y="338"/>
                                  </a:lnTo>
                                  <a:lnTo>
                                    <a:pt x="2222" y="294"/>
                                  </a:lnTo>
                                  <a:lnTo>
                                    <a:pt x="2162" y="251"/>
                                  </a:lnTo>
                                  <a:lnTo>
                                    <a:pt x="2100" y="210"/>
                                  </a:lnTo>
                                  <a:lnTo>
                                    <a:pt x="2036" y="172"/>
                                  </a:lnTo>
                                  <a:lnTo>
                                    <a:pt x="1972" y="135"/>
                                  </a:lnTo>
                                  <a:lnTo>
                                    <a:pt x="1906" y="102"/>
                                  </a:lnTo>
                                  <a:lnTo>
                                    <a:pt x="1840" y="73"/>
                                  </a:lnTo>
                                  <a:lnTo>
                                    <a:pt x="1773" y="47"/>
                                  </a:lnTo>
                                  <a:lnTo>
                                    <a:pt x="1705" y="27"/>
                                  </a:lnTo>
                                  <a:lnTo>
                                    <a:pt x="1638" y="12"/>
                                  </a:lnTo>
                                  <a:lnTo>
                                    <a:pt x="1571" y="3"/>
                                  </a:lnTo>
                                  <a:lnTo>
                                    <a:pt x="1505" y="0"/>
                                  </a:lnTo>
                                  <a:lnTo>
                                    <a:pt x="1439" y="4"/>
                                  </a:lnTo>
                                  <a:lnTo>
                                    <a:pt x="1375" y="16"/>
                                  </a:lnTo>
                                  <a:lnTo>
                                    <a:pt x="1311" y="35"/>
                                  </a:lnTo>
                                  <a:lnTo>
                                    <a:pt x="1249" y="62"/>
                                  </a:lnTo>
                                  <a:lnTo>
                                    <a:pt x="1189" y="99"/>
                                  </a:lnTo>
                                  <a:lnTo>
                                    <a:pt x="1131" y="1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400" y="216360"/>
                              <a:ext cx="3312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2" h="3943">
                                  <a:moveTo>
                                    <a:pt x="0" y="400"/>
                                  </a:moveTo>
                                  <a:lnTo>
                                    <a:pt x="29" y="454"/>
                                  </a:lnTo>
                                  <a:lnTo>
                                    <a:pt x="64" y="523"/>
                                  </a:lnTo>
                                  <a:lnTo>
                                    <a:pt x="105" y="607"/>
                                  </a:lnTo>
                                  <a:lnTo>
                                    <a:pt x="150" y="704"/>
                                  </a:lnTo>
                                  <a:lnTo>
                                    <a:pt x="198" y="811"/>
                                  </a:lnTo>
                                  <a:lnTo>
                                    <a:pt x="248" y="927"/>
                                  </a:lnTo>
                                  <a:lnTo>
                                    <a:pt x="273" y="987"/>
                                  </a:lnTo>
                                  <a:lnTo>
                                    <a:pt x="297" y="1048"/>
                                  </a:lnTo>
                                  <a:lnTo>
                                    <a:pt x="322" y="1111"/>
                                  </a:lnTo>
                                  <a:lnTo>
                                    <a:pt x="346" y="1174"/>
                                  </a:lnTo>
                                  <a:lnTo>
                                    <a:pt x="369" y="1238"/>
                                  </a:lnTo>
                                  <a:lnTo>
                                    <a:pt x="393" y="1302"/>
                                  </a:lnTo>
                                  <a:lnTo>
                                    <a:pt x="415" y="1368"/>
                                  </a:lnTo>
                                  <a:lnTo>
                                    <a:pt x="436" y="1432"/>
                                  </a:lnTo>
                                  <a:lnTo>
                                    <a:pt x="456" y="1496"/>
                                  </a:lnTo>
                                  <a:lnTo>
                                    <a:pt x="474" y="1559"/>
                                  </a:lnTo>
                                  <a:lnTo>
                                    <a:pt x="491" y="1621"/>
                                  </a:lnTo>
                                  <a:lnTo>
                                    <a:pt x="506" y="1682"/>
                                  </a:lnTo>
                                  <a:lnTo>
                                    <a:pt x="520" y="1742"/>
                                  </a:lnTo>
                                  <a:lnTo>
                                    <a:pt x="530" y="1801"/>
                                  </a:lnTo>
                                  <a:lnTo>
                                    <a:pt x="540" y="1857"/>
                                  </a:lnTo>
                                  <a:lnTo>
                                    <a:pt x="546" y="1912"/>
                                  </a:lnTo>
                                  <a:lnTo>
                                    <a:pt x="550" y="1963"/>
                                  </a:lnTo>
                                  <a:lnTo>
                                    <a:pt x="552" y="2011"/>
                                  </a:lnTo>
                                  <a:lnTo>
                                    <a:pt x="550" y="2058"/>
                                  </a:lnTo>
                                  <a:lnTo>
                                    <a:pt x="546" y="2101"/>
                                  </a:lnTo>
                                  <a:lnTo>
                                    <a:pt x="533" y="2191"/>
                                  </a:lnTo>
                                  <a:lnTo>
                                    <a:pt x="517" y="2300"/>
                                  </a:lnTo>
                                  <a:lnTo>
                                    <a:pt x="500" y="2424"/>
                                  </a:lnTo>
                                  <a:lnTo>
                                    <a:pt x="480" y="2559"/>
                                  </a:lnTo>
                                  <a:lnTo>
                                    <a:pt x="459" y="2704"/>
                                  </a:lnTo>
                                  <a:lnTo>
                                    <a:pt x="437" y="2853"/>
                                  </a:lnTo>
                                  <a:lnTo>
                                    <a:pt x="415" y="3004"/>
                                  </a:lnTo>
                                  <a:lnTo>
                                    <a:pt x="393" y="3154"/>
                                  </a:lnTo>
                                  <a:lnTo>
                                    <a:pt x="371" y="3298"/>
                                  </a:lnTo>
                                  <a:lnTo>
                                    <a:pt x="352" y="3435"/>
                                  </a:lnTo>
                                  <a:lnTo>
                                    <a:pt x="334" y="3559"/>
                                  </a:lnTo>
                                  <a:lnTo>
                                    <a:pt x="317" y="3668"/>
                                  </a:lnTo>
                                  <a:lnTo>
                                    <a:pt x="304" y="3760"/>
                                  </a:lnTo>
                                  <a:lnTo>
                                    <a:pt x="294" y="3828"/>
                                  </a:lnTo>
                                  <a:lnTo>
                                    <a:pt x="287" y="3872"/>
                                  </a:lnTo>
                                  <a:lnTo>
                                    <a:pt x="285" y="3888"/>
                                  </a:lnTo>
                                  <a:lnTo>
                                    <a:pt x="296" y="3889"/>
                                  </a:lnTo>
                                  <a:lnTo>
                                    <a:pt x="326" y="3893"/>
                                  </a:lnTo>
                                  <a:lnTo>
                                    <a:pt x="375" y="3900"/>
                                  </a:lnTo>
                                  <a:lnTo>
                                    <a:pt x="440" y="3908"/>
                                  </a:lnTo>
                                  <a:lnTo>
                                    <a:pt x="519" y="3916"/>
                                  </a:lnTo>
                                  <a:lnTo>
                                    <a:pt x="609" y="3924"/>
                                  </a:lnTo>
                                  <a:lnTo>
                                    <a:pt x="711" y="3931"/>
                                  </a:lnTo>
                                  <a:lnTo>
                                    <a:pt x="820" y="3937"/>
                                  </a:lnTo>
                                  <a:lnTo>
                                    <a:pt x="878" y="3940"/>
                                  </a:lnTo>
                                  <a:lnTo>
                                    <a:pt x="935" y="3942"/>
                                  </a:lnTo>
                                  <a:lnTo>
                                    <a:pt x="995" y="3943"/>
                                  </a:lnTo>
                                  <a:lnTo>
                                    <a:pt x="1056" y="3943"/>
                                  </a:lnTo>
                                  <a:lnTo>
                                    <a:pt x="1117" y="3942"/>
                                  </a:lnTo>
                                  <a:lnTo>
                                    <a:pt x="1179" y="3941"/>
                                  </a:lnTo>
                                  <a:lnTo>
                                    <a:pt x="1241" y="3937"/>
                                  </a:lnTo>
                                  <a:lnTo>
                                    <a:pt x="1303" y="3933"/>
                                  </a:lnTo>
                                  <a:lnTo>
                                    <a:pt x="1364" y="3928"/>
                                  </a:lnTo>
                                  <a:lnTo>
                                    <a:pt x="1425" y="3922"/>
                                  </a:lnTo>
                                  <a:lnTo>
                                    <a:pt x="1485" y="3914"/>
                                  </a:lnTo>
                                  <a:lnTo>
                                    <a:pt x="1543" y="3905"/>
                                  </a:lnTo>
                                  <a:lnTo>
                                    <a:pt x="1601" y="3893"/>
                                  </a:lnTo>
                                  <a:lnTo>
                                    <a:pt x="1658" y="3882"/>
                                  </a:lnTo>
                                  <a:lnTo>
                                    <a:pt x="1711" y="3867"/>
                                  </a:lnTo>
                                  <a:lnTo>
                                    <a:pt x="1764" y="3851"/>
                                  </a:lnTo>
                                  <a:lnTo>
                                    <a:pt x="1765" y="3838"/>
                                  </a:lnTo>
                                  <a:lnTo>
                                    <a:pt x="1766" y="3799"/>
                                  </a:lnTo>
                                  <a:lnTo>
                                    <a:pt x="1769" y="3739"/>
                                  </a:lnTo>
                                  <a:lnTo>
                                    <a:pt x="1773" y="3658"/>
                                  </a:lnTo>
                                  <a:lnTo>
                                    <a:pt x="1780" y="3561"/>
                                  </a:lnTo>
                                  <a:lnTo>
                                    <a:pt x="1788" y="3449"/>
                                  </a:lnTo>
                                  <a:lnTo>
                                    <a:pt x="1800" y="3326"/>
                                  </a:lnTo>
                                  <a:lnTo>
                                    <a:pt x="1813" y="3194"/>
                                  </a:lnTo>
                                  <a:lnTo>
                                    <a:pt x="1821" y="3124"/>
                                  </a:lnTo>
                                  <a:lnTo>
                                    <a:pt x="1829" y="3055"/>
                                  </a:lnTo>
                                  <a:lnTo>
                                    <a:pt x="1838" y="2983"/>
                                  </a:lnTo>
                                  <a:lnTo>
                                    <a:pt x="1849" y="2912"/>
                                  </a:lnTo>
                                  <a:lnTo>
                                    <a:pt x="1859" y="2840"/>
                                  </a:lnTo>
                                  <a:lnTo>
                                    <a:pt x="1871" y="2769"/>
                                  </a:lnTo>
                                  <a:lnTo>
                                    <a:pt x="1884" y="2697"/>
                                  </a:lnTo>
                                  <a:lnTo>
                                    <a:pt x="1897" y="2627"/>
                                  </a:lnTo>
                                  <a:lnTo>
                                    <a:pt x="1912" y="2556"/>
                                  </a:lnTo>
                                  <a:lnTo>
                                    <a:pt x="1928" y="2488"/>
                                  </a:lnTo>
                                  <a:lnTo>
                                    <a:pt x="1944" y="2422"/>
                                  </a:lnTo>
                                  <a:lnTo>
                                    <a:pt x="1962" y="2358"/>
                                  </a:lnTo>
                                  <a:lnTo>
                                    <a:pt x="1980" y="2295"/>
                                  </a:lnTo>
                                  <a:lnTo>
                                    <a:pt x="2000" y="2236"/>
                                  </a:lnTo>
                                  <a:lnTo>
                                    <a:pt x="2021" y="2180"/>
                                  </a:lnTo>
                                  <a:lnTo>
                                    <a:pt x="2043" y="2126"/>
                                  </a:lnTo>
                                  <a:lnTo>
                                    <a:pt x="2063" y="2072"/>
                                  </a:lnTo>
                                  <a:lnTo>
                                    <a:pt x="2076" y="2013"/>
                                  </a:lnTo>
                                  <a:lnTo>
                                    <a:pt x="2081" y="1947"/>
                                  </a:lnTo>
                                  <a:lnTo>
                                    <a:pt x="2082" y="1878"/>
                                  </a:lnTo>
                                  <a:lnTo>
                                    <a:pt x="2077" y="1804"/>
                                  </a:lnTo>
                                  <a:lnTo>
                                    <a:pt x="2066" y="1727"/>
                                  </a:lnTo>
                                  <a:lnTo>
                                    <a:pt x="2052" y="1646"/>
                                  </a:lnTo>
                                  <a:lnTo>
                                    <a:pt x="2032" y="1563"/>
                                  </a:lnTo>
                                  <a:lnTo>
                                    <a:pt x="2009" y="1478"/>
                                  </a:lnTo>
                                  <a:lnTo>
                                    <a:pt x="1982" y="1391"/>
                                  </a:lnTo>
                                  <a:lnTo>
                                    <a:pt x="1952" y="1302"/>
                                  </a:lnTo>
                                  <a:lnTo>
                                    <a:pt x="1920" y="1213"/>
                                  </a:lnTo>
                                  <a:lnTo>
                                    <a:pt x="1885" y="1124"/>
                                  </a:lnTo>
                                  <a:lnTo>
                                    <a:pt x="1848" y="1034"/>
                                  </a:lnTo>
                                  <a:lnTo>
                                    <a:pt x="1810" y="946"/>
                                  </a:lnTo>
                                  <a:lnTo>
                                    <a:pt x="1770" y="859"/>
                                  </a:lnTo>
                                  <a:lnTo>
                                    <a:pt x="1730" y="772"/>
                                  </a:lnTo>
                                  <a:lnTo>
                                    <a:pt x="1690" y="688"/>
                                  </a:lnTo>
                                  <a:lnTo>
                                    <a:pt x="1649" y="607"/>
                                  </a:lnTo>
                                  <a:lnTo>
                                    <a:pt x="1610" y="528"/>
                                  </a:lnTo>
                                  <a:lnTo>
                                    <a:pt x="1571" y="454"/>
                                  </a:lnTo>
                                  <a:lnTo>
                                    <a:pt x="1534" y="383"/>
                                  </a:lnTo>
                                  <a:lnTo>
                                    <a:pt x="1497" y="317"/>
                                  </a:lnTo>
                                  <a:lnTo>
                                    <a:pt x="1464" y="256"/>
                                  </a:lnTo>
                                  <a:lnTo>
                                    <a:pt x="1404" y="150"/>
                                  </a:lnTo>
                                  <a:lnTo>
                                    <a:pt x="1358" y="69"/>
                                  </a:lnTo>
                                  <a:lnTo>
                                    <a:pt x="1327" y="18"/>
                                  </a:lnTo>
                                  <a:lnTo>
                                    <a:pt x="1316" y="0"/>
                                  </a:lnTo>
                                  <a:lnTo>
                                    <a:pt x="0" y="4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f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400" y="216360"/>
                              <a:ext cx="3312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2" h="3905">
                                  <a:moveTo>
                                    <a:pt x="1316" y="0"/>
                                  </a:moveTo>
                                  <a:lnTo>
                                    <a:pt x="0" y="400"/>
                                  </a:lnTo>
                                  <a:lnTo>
                                    <a:pt x="16" y="428"/>
                                  </a:lnTo>
                                  <a:lnTo>
                                    <a:pt x="32" y="461"/>
                                  </a:lnTo>
                                  <a:lnTo>
                                    <a:pt x="52" y="499"/>
                                  </a:lnTo>
                                  <a:lnTo>
                                    <a:pt x="73" y="542"/>
                                  </a:lnTo>
                                  <a:lnTo>
                                    <a:pt x="96" y="589"/>
                                  </a:lnTo>
                                  <a:lnTo>
                                    <a:pt x="121" y="640"/>
                                  </a:lnTo>
                                  <a:lnTo>
                                    <a:pt x="146" y="696"/>
                                  </a:lnTo>
                                  <a:lnTo>
                                    <a:pt x="172" y="753"/>
                                  </a:lnTo>
                                  <a:lnTo>
                                    <a:pt x="199" y="814"/>
                                  </a:lnTo>
                                  <a:lnTo>
                                    <a:pt x="227" y="878"/>
                                  </a:lnTo>
                                  <a:lnTo>
                                    <a:pt x="255" y="944"/>
                                  </a:lnTo>
                                  <a:lnTo>
                                    <a:pt x="282" y="1011"/>
                                  </a:lnTo>
                                  <a:lnTo>
                                    <a:pt x="310" y="1081"/>
                                  </a:lnTo>
                                  <a:lnTo>
                                    <a:pt x="337" y="1151"/>
                                  </a:lnTo>
                                  <a:lnTo>
                                    <a:pt x="364" y="1223"/>
                                  </a:lnTo>
                                  <a:lnTo>
                                    <a:pt x="389" y="1294"/>
                                  </a:lnTo>
                                  <a:lnTo>
                                    <a:pt x="488" y="1286"/>
                                  </a:lnTo>
                                  <a:lnTo>
                                    <a:pt x="587" y="1277"/>
                                  </a:lnTo>
                                  <a:lnTo>
                                    <a:pt x="684" y="1267"/>
                                  </a:lnTo>
                                  <a:lnTo>
                                    <a:pt x="780" y="1256"/>
                                  </a:lnTo>
                                  <a:lnTo>
                                    <a:pt x="872" y="1247"/>
                                  </a:lnTo>
                                  <a:lnTo>
                                    <a:pt x="962" y="1237"/>
                                  </a:lnTo>
                                  <a:lnTo>
                                    <a:pt x="1047" y="1230"/>
                                  </a:lnTo>
                                  <a:lnTo>
                                    <a:pt x="1126" y="1224"/>
                                  </a:lnTo>
                                  <a:lnTo>
                                    <a:pt x="1163" y="1222"/>
                                  </a:lnTo>
                                  <a:lnTo>
                                    <a:pt x="1200" y="1220"/>
                                  </a:lnTo>
                                  <a:lnTo>
                                    <a:pt x="1234" y="1219"/>
                                  </a:lnTo>
                                  <a:lnTo>
                                    <a:pt x="1266" y="1219"/>
                                  </a:lnTo>
                                  <a:lnTo>
                                    <a:pt x="1297" y="1220"/>
                                  </a:lnTo>
                                  <a:lnTo>
                                    <a:pt x="1325" y="1223"/>
                                  </a:lnTo>
                                  <a:lnTo>
                                    <a:pt x="1350" y="1226"/>
                                  </a:lnTo>
                                  <a:lnTo>
                                    <a:pt x="1374" y="1230"/>
                                  </a:lnTo>
                                  <a:lnTo>
                                    <a:pt x="1395" y="1234"/>
                                  </a:lnTo>
                                  <a:lnTo>
                                    <a:pt x="1414" y="1240"/>
                                  </a:lnTo>
                                  <a:lnTo>
                                    <a:pt x="1431" y="1248"/>
                                  </a:lnTo>
                                  <a:lnTo>
                                    <a:pt x="1445" y="1257"/>
                                  </a:lnTo>
                                  <a:lnTo>
                                    <a:pt x="1455" y="1267"/>
                                  </a:lnTo>
                                  <a:lnTo>
                                    <a:pt x="1463" y="1278"/>
                                  </a:lnTo>
                                  <a:lnTo>
                                    <a:pt x="1468" y="1292"/>
                                  </a:lnTo>
                                  <a:lnTo>
                                    <a:pt x="1469" y="1307"/>
                                  </a:lnTo>
                                  <a:lnTo>
                                    <a:pt x="1497" y="1383"/>
                                  </a:lnTo>
                                  <a:lnTo>
                                    <a:pt x="1522" y="1461"/>
                                  </a:lnTo>
                                  <a:lnTo>
                                    <a:pt x="1545" y="1539"/>
                                  </a:lnTo>
                                  <a:lnTo>
                                    <a:pt x="1568" y="1617"/>
                                  </a:lnTo>
                                  <a:lnTo>
                                    <a:pt x="1586" y="1695"/>
                                  </a:lnTo>
                                  <a:lnTo>
                                    <a:pt x="1604" y="1774"/>
                                  </a:lnTo>
                                  <a:lnTo>
                                    <a:pt x="1620" y="1853"/>
                                  </a:lnTo>
                                  <a:lnTo>
                                    <a:pt x="1634" y="1933"/>
                                  </a:lnTo>
                                  <a:lnTo>
                                    <a:pt x="1645" y="2011"/>
                                  </a:lnTo>
                                  <a:lnTo>
                                    <a:pt x="1656" y="2091"/>
                                  </a:lnTo>
                                  <a:lnTo>
                                    <a:pt x="1664" y="2171"/>
                                  </a:lnTo>
                                  <a:lnTo>
                                    <a:pt x="1670" y="2252"/>
                                  </a:lnTo>
                                  <a:lnTo>
                                    <a:pt x="1676" y="2332"/>
                                  </a:lnTo>
                                  <a:lnTo>
                                    <a:pt x="1679" y="2413"/>
                                  </a:lnTo>
                                  <a:lnTo>
                                    <a:pt x="1681" y="2494"/>
                                  </a:lnTo>
                                  <a:lnTo>
                                    <a:pt x="1682" y="2575"/>
                                  </a:lnTo>
                                  <a:lnTo>
                                    <a:pt x="1682" y="2657"/>
                                  </a:lnTo>
                                  <a:lnTo>
                                    <a:pt x="1680" y="2739"/>
                                  </a:lnTo>
                                  <a:lnTo>
                                    <a:pt x="1677" y="2821"/>
                                  </a:lnTo>
                                  <a:lnTo>
                                    <a:pt x="1671" y="2903"/>
                                  </a:lnTo>
                                  <a:lnTo>
                                    <a:pt x="1666" y="2985"/>
                                  </a:lnTo>
                                  <a:lnTo>
                                    <a:pt x="1659" y="3069"/>
                                  </a:lnTo>
                                  <a:lnTo>
                                    <a:pt x="1652" y="3152"/>
                                  </a:lnTo>
                                  <a:lnTo>
                                    <a:pt x="1643" y="3234"/>
                                  </a:lnTo>
                                  <a:lnTo>
                                    <a:pt x="1633" y="3318"/>
                                  </a:lnTo>
                                  <a:lnTo>
                                    <a:pt x="1622" y="3401"/>
                                  </a:lnTo>
                                  <a:lnTo>
                                    <a:pt x="1611" y="3484"/>
                                  </a:lnTo>
                                  <a:lnTo>
                                    <a:pt x="1598" y="3568"/>
                                  </a:lnTo>
                                  <a:lnTo>
                                    <a:pt x="1585" y="3652"/>
                                  </a:lnTo>
                                  <a:lnTo>
                                    <a:pt x="1571" y="3737"/>
                                  </a:lnTo>
                                  <a:lnTo>
                                    <a:pt x="1557" y="3821"/>
                                  </a:lnTo>
                                  <a:lnTo>
                                    <a:pt x="1541" y="3905"/>
                                  </a:lnTo>
                                  <a:lnTo>
                                    <a:pt x="1571" y="3900"/>
                                  </a:lnTo>
                                  <a:lnTo>
                                    <a:pt x="1600" y="3894"/>
                                  </a:lnTo>
                                  <a:lnTo>
                                    <a:pt x="1628" y="3888"/>
                                  </a:lnTo>
                                  <a:lnTo>
                                    <a:pt x="1657" y="3882"/>
                                  </a:lnTo>
                                  <a:lnTo>
                                    <a:pt x="1684" y="3874"/>
                                  </a:lnTo>
                                  <a:lnTo>
                                    <a:pt x="1711" y="3867"/>
                                  </a:lnTo>
                                  <a:lnTo>
                                    <a:pt x="1738" y="3860"/>
                                  </a:lnTo>
                                  <a:lnTo>
                                    <a:pt x="1764" y="3851"/>
                                  </a:lnTo>
                                  <a:lnTo>
                                    <a:pt x="1765" y="3838"/>
                                  </a:lnTo>
                                  <a:lnTo>
                                    <a:pt x="1766" y="3799"/>
                                  </a:lnTo>
                                  <a:lnTo>
                                    <a:pt x="1769" y="3739"/>
                                  </a:lnTo>
                                  <a:lnTo>
                                    <a:pt x="1773" y="3658"/>
                                  </a:lnTo>
                                  <a:lnTo>
                                    <a:pt x="1780" y="3561"/>
                                  </a:lnTo>
                                  <a:lnTo>
                                    <a:pt x="1788" y="3449"/>
                                  </a:lnTo>
                                  <a:lnTo>
                                    <a:pt x="1800" y="3326"/>
                                  </a:lnTo>
                                  <a:lnTo>
                                    <a:pt x="1813" y="3194"/>
                                  </a:lnTo>
                                  <a:lnTo>
                                    <a:pt x="1821" y="3124"/>
                                  </a:lnTo>
                                  <a:lnTo>
                                    <a:pt x="1829" y="3055"/>
                                  </a:lnTo>
                                  <a:lnTo>
                                    <a:pt x="1838" y="2983"/>
                                  </a:lnTo>
                                  <a:lnTo>
                                    <a:pt x="1849" y="2912"/>
                                  </a:lnTo>
                                  <a:lnTo>
                                    <a:pt x="1859" y="2840"/>
                                  </a:lnTo>
                                  <a:lnTo>
                                    <a:pt x="1871" y="2769"/>
                                  </a:lnTo>
                                  <a:lnTo>
                                    <a:pt x="1884" y="2697"/>
                                  </a:lnTo>
                                  <a:lnTo>
                                    <a:pt x="1897" y="2627"/>
                                  </a:lnTo>
                                  <a:lnTo>
                                    <a:pt x="1912" y="2556"/>
                                  </a:lnTo>
                                  <a:lnTo>
                                    <a:pt x="1928" y="2488"/>
                                  </a:lnTo>
                                  <a:lnTo>
                                    <a:pt x="1944" y="2422"/>
                                  </a:lnTo>
                                  <a:lnTo>
                                    <a:pt x="1962" y="2358"/>
                                  </a:lnTo>
                                  <a:lnTo>
                                    <a:pt x="1980" y="2295"/>
                                  </a:lnTo>
                                  <a:lnTo>
                                    <a:pt x="2000" y="2236"/>
                                  </a:lnTo>
                                  <a:lnTo>
                                    <a:pt x="2021" y="2180"/>
                                  </a:lnTo>
                                  <a:lnTo>
                                    <a:pt x="2043" y="2126"/>
                                  </a:lnTo>
                                  <a:lnTo>
                                    <a:pt x="2063" y="2072"/>
                                  </a:lnTo>
                                  <a:lnTo>
                                    <a:pt x="2076" y="2013"/>
                                  </a:lnTo>
                                  <a:lnTo>
                                    <a:pt x="2081" y="1947"/>
                                  </a:lnTo>
                                  <a:lnTo>
                                    <a:pt x="2082" y="1878"/>
                                  </a:lnTo>
                                  <a:lnTo>
                                    <a:pt x="2077" y="1804"/>
                                  </a:lnTo>
                                  <a:lnTo>
                                    <a:pt x="2066" y="1727"/>
                                  </a:lnTo>
                                  <a:lnTo>
                                    <a:pt x="2052" y="1646"/>
                                  </a:lnTo>
                                  <a:lnTo>
                                    <a:pt x="2032" y="1563"/>
                                  </a:lnTo>
                                  <a:lnTo>
                                    <a:pt x="2009" y="1478"/>
                                  </a:lnTo>
                                  <a:lnTo>
                                    <a:pt x="1982" y="1391"/>
                                  </a:lnTo>
                                  <a:lnTo>
                                    <a:pt x="1952" y="1302"/>
                                  </a:lnTo>
                                  <a:lnTo>
                                    <a:pt x="1920" y="1213"/>
                                  </a:lnTo>
                                  <a:lnTo>
                                    <a:pt x="1885" y="1124"/>
                                  </a:lnTo>
                                  <a:lnTo>
                                    <a:pt x="1848" y="1034"/>
                                  </a:lnTo>
                                  <a:lnTo>
                                    <a:pt x="1810" y="946"/>
                                  </a:lnTo>
                                  <a:lnTo>
                                    <a:pt x="1770" y="859"/>
                                  </a:lnTo>
                                  <a:lnTo>
                                    <a:pt x="1730" y="772"/>
                                  </a:lnTo>
                                  <a:lnTo>
                                    <a:pt x="1690" y="688"/>
                                  </a:lnTo>
                                  <a:lnTo>
                                    <a:pt x="1649" y="607"/>
                                  </a:lnTo>
                                  <a:lnTo>
                                    <a:pt x="1610" y="528"/>
                                  </a:lnTo>
                                  <a:lnTo>
                                    <a:pt x="1571" y="454"/>
                                  </a:lnTo>
                                  <a:lnTo>
                                    <a:pt x="1534" y="383"/>
                                  </a:lnTo>
                                  <a:lnTo>
                                    <a:pt x="1497" y="317"/>
                                  </a:lnTo>
                                  <a:lnTo>
                                    <a:pt x="1464" y="256"/>
                                  </a:lnTo>
                                  <a:lnTo>
                                    <a:pt x="1404" y="150"/>
                                  </a:lnTo>
                                  <a:lnTo>
                                    <a:pt x="1358" y="69"/>
                                  </a:lnTo>
                                  <a:lnTo>
                                    <a:pt x="1327" y="18"/>
                                  </a:lnTo>
                                  <a:lnTo>
                                    <a:pt x="13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104760"/>
                              <a:ext cx="392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3" h="2703">
                                  <a:moveTo>
                                    <a:pt x="2456" y="1236"/>
                                  </a:moveTo>
                                  <a:lnTo>
                                    <a:pt x="2459" y="1223"/>
                                  </a:lnTo>
                                  <a:lnTo>
                                    <a:pt x="2462" y="1210"/>
                                  </a:lnTo>
                                  <a:lnTo>
                                    <a:pt x="2463" y="1197"/>
                                  </a:lnTo>
                                  <a:lnTo>
                                    <a:pt x="2463" y="1183"/>
                                  </a:lnTo>
                                  <a:lnTo>
                                    <a:pt x="2462" y="1171"/>
                                  </a:lnTo>
                                  <a:lnTo>
                                    <a:pt x="2460" y="1158"/>
                                  </a:lnTo>
                                  <a:lnTo>
                                    <a:pt x="2457" y="1144"/>
                                  </a:lnTo>
                                  <a:lnTo>
                                    <a:pt x="2452" y="1132"/>
                                  </a:lnTo>
                                  <a:lnTo>
                                    <a:pt x="2447" y="1119"/>
                                  </a:lnTo>
                                  <a:lnTo>
                                    <a:pt x="2441" y="1106"/>
                                  </a:lnTo>
                                  <a:lnTo>
                                    <a:pt x="2434" y="1094"/>
                                  </a:lnTo>
                                  <a:lnTo>
                                    <a:pt x="2426" y="1081"/>
                                  </a:lnTo>
                                  <a:lnTo>
                                    <a:pt x="2418" y="1070"/>
                                  </a:lnTo>
                                  <a:lnTo>
                                    <a:pt x="2407" y="1057"/>
                                  </a:lnTo>
                                  <a:lnTo>
                                    <a:pt x="2398" y="1045"/>
                                  </a:lnTo>
                                  <a:lnTo>
                                    <a:pt x="2386" y="1035"/>
                                  </a:lnTo>
                                  <a:lnTo>
                                    <a:pt x="2375" y="1023"/>
                                  </a:lnTo>
                                  <a:lnTo>
                                    <a:pt x="2362" y="1013"/>
                                  </a:lnTo>
                                  <a:lnTo>
                                    <a:pt x="2350" y="1003"/>
                                  </a:lnTo>
                                  <a:lnTo>
                                    <a:pt x="2336" y="993"/>
                                  </a:lnTo>
                                  <a:lnTo>
                                    <a:pt x="2321" y="984"/>
                                  </a:lnTo>
                                  <a:lnTo>
                                    <a:pt x="2307" y="975"/>
                                  </a:lnTo>
                                  <a:lnTo>
                                    <a:pt x="2292" y="967"/>
                                  </a:lnTo>
                                  <a:lnTo>
                                    <a:pt x="2276" y="959"/>
                                  </a:lnTo>
                                  <a:lnTo>
                                    <a:pt x="2260" y="952"/>
                                  </a:lnTo>
                                  <a:lnTo>
                                    <a:pt x="2244" y="946"/>
                                  </a:lnTo>
                                  <a:lnTo>
                                    <a:pt x="2228" y="939"/>
                                  </a:lnTo>
                                  <a:lnTo>
                                    <a:pt x="2211" y="934"/>
                                  </a:lnTo>
                                  <a:lnTo>
                                    <a:pt x="2193" y="930"/>
                                  </a:lnTo>
                                  <a:lnTo>
                                    <a:pt x="2176" y="926"/>
                                  </a:lnTo>
                                  <a:lnTo>
                                    <a:pt x="2158" y="922"/>
                                  </a:lnTo>
                                  <a:lnTo>
                                    <a:pt x="2141" y="920"/>
                                  </a:lnTo>
                                  <a:lnTo>
                                    <a:pt x="2118" y="918"/>
                                  </a:lnTo>
                                  <a:lnTo>
                                    <a:pt x="2093" y="917"/>
                                  </a:lnTo>
                                  <a:lnTo>
                                    <a:pt x="2070" y="916"/>
                                  </a:lnTo>
                                  <a:lnTo>
                                    <a:pt x="2047" y="916"/>
                                  </a:lnTo>
                                  <a:lnTo>
                                    <a:pt x="2001" y="919"/>
                                  </a:lnTo>
                                  <a:lnTo>
                                    <a:pt x="1955" y="923"/>
                                  </a:lnTo>
                                  <a:lnTo>
                                    <a:pt x="1910" y="930"/>
                                  </a:lnTo>
                                  <a:lnTo>
                                    <a:pt x="1863" y="936"/>
                                  </a:lnTo>
                                  <a:lnTo>
                                    <a:pt x="1817" y="943"/>
                                  </a:lnTo>
                                  <a:lnTo>
                                    <a:pt x="1771" y="950"/>
                                  </a:lnTo>
                                  <a:lnTo>
                                    <a:pt x="1759" y="951"/>
                                  </a:lnTo>
                                  <a:lnTo>
                                    <a:pt x="1746" y="951"/>
                                  </a:lnTo>
                                  <a:lnTo>
                                    <a:pt x="1729" y="951"/>
                                  </a:lnTo>
                                  <a:lnTo>
                                    <a:pt x="1710" y="951"/>
                                  </a:lnTo>
                                  <a:lnTo>
                                    <a:pt x="1668" y="949"/>
                                  </a:lnTo>
                                  <a:lnTo>
                                    <a:pt x="1623" y="947"/>
                                  </a:lnTo>
                                  <a:lnTo>
                                    <a:pt x="1579" y="946"/>
                                  </a:lnTo>
                                  <a:lnTo>
                                    <a:pt x="1539" y="947"/>
                                  </a:lnTo>
                                  <a:lnTo>
                                    <a:pt x="1522" y="948"/>
                                  </a:lnTo>
                                  <a:lnTo>
                                    <a:pt x="1507" y="950"/>
                                  </a:lnTo>
                                  <a:lnTo>
                                    <a:pt x="1496" y="953"/>
                                  </a:lnTo>
                                  <a:lnTo>
                                    <a:pt x="1489" y="957"/>
                                  </a:lnTo>
                                  <a:lnTo>
                                    <a:pt x="1517" y="937"/>
                                  </a:lnTo>
                                  <a:lnTo>
                                    <a:pt x="1553" y="916"/>
                                  </a:lnTo>
                                  <a:lnTo>
                                    <a:pt x="1594" y="893"/>
                                  </a:lnTo>
                                  <a:lnTo>
                                    <a:pt x="1639" y="868"/>
                                  </a:lnTo>
                                  <a:lnTo>
                                    <a:pt x="1686" y="840"/>
                                  </a:lnTo>
                                  <a:lnTo>
                                    <a:pt x="1733" y="812"/>
                                  </a:lnTo>
                                  <a:lnTo>
                                    <a:pt x="1757" y="797"/>
                                  </a:lnTo>
                                  <a:lnTo>
                                    <a:pt x="1780" y="781"/>
                                  </a:lnTo>
                                  <a:lnTo>
                                    <a:pt x="1804" y="765"/>
                                  </a:lnTo>
                                  <a:lnTo>
                                    <a:pt x="1826" y="749"/>
                                  </a:lnTo>
                                  <a:lnTo>
                                    <a:pt x="1847" y="731"/>
                                  </a:lnTo>
                                  <a:lnTo>
                                    <a:pt x="1868" y="714"/>
                                  </a:lnTo>
                                  <a:lnTo>
                                    <a:pt x="1887" y="696"/>
                                  </a:lnTo>
                                  <a:lnTo>
                                    <a:pt x="1903" y="677"/>
                                  </a:lnTo>
                                  <a:lnTo>
                                    <a:pt x="1919" y="658"/>
                                  </a:lnTo>
                                  <a:lnTo>
                                    <a:pt x="1934" y="638"/>
                                  </a:lnTo>
                                  <a:lnTo>
                                    <a:pt x="1945" y="618"/>
                                  </a:lnTo>
                                  <a:lnTo>
                                    <a:pt x="1956" y="598"/>
                                  </a:lnTo>
                                  <a:lnTo>
                                    <a:pt x="1963" y="577"/>
                                  </a:lnTo>
                                  <a:lnTo>
                                    <a:pt x="1967" y="555"/>
                                  </a:lnTo>
                                  <a:lnTo>
                                    <a:pt x="1971" y="533"/>
                                  </a:lnTo>
                                  <a:lnTo>
                                    <a:pt x="1969" y="511"/>
                                  </a:lnTo>
                                  <a:lnTo>
                                    <a:pt x="1965" y="488"/>
                                  </a:lnTo>
                                  <a:lnTo>
                                    <a:pt x="1959" y="464"/>
                                  </a:lnTo>
                                  <a:lnTo>
                                    <a:pt x="1948" y="440"/>
                                  </a:lnTo>
                                  <a:lnTo>
                                    <a:pt x="1934" y="414"/>
                                  </a:lnTo>
                                  <a:lnTo>
                                    <a:pt x="1913" y="386"/>
                                  </a:lnTo>
                                  <a:lnTo>
                                    <a:pt x="1892" y="362"/>
                                  </a:lnTo>
                                  <a:lnTo>
                                    <a:pt x="1869" y="343"/>
                                  </a:lnTo>
                                  <a:lnTo>
                                    <a:pt x="1845" y="328"/>
                                  </a:lnTo>
                                  <a:lnTo>
                                    <a:pt x="1820" y="318"/>
                                  </a:lnTo>
                                  <a:lnTo>
                                    <a:pt x="1794" y="311"/>
                                  </a:lnTo>
                                  <a:lnTo>
                                    <a:pt x="1769" y="309"/>
                                  </a:lnTo>
                                  <a:lnTo>
                                    <a:pt x="1742" y="311"/>
                                  </a:lnTo>
                                  <a:lnTo>
                                    <a:pt x="1714" y="315"/>
                                  </a:lnTo>
                                  <a:lnTo>
                                    <a:pt x="1687" y="323"/>
                                  </a:lnTo>
                                  <a:lnTo>
                                    <a:pt x="1659" y="333"/>
                                  </a:lnTo>
                                  <a:lnTo>
                                    <a:pt x="1629" y="346"/>
                                  </a:lnTo>
                                  <a:lnTo>
                                    <a:pt x="1601" y="362"/>
                                  </a:lnTo>
                                  <a:lnTo>
                                    <a:pt x="1572" y="379"/>
                                  </a:lnTo>
                                  <a:lnTo>
                                    <a:pt x="1542" y="396"/>
                                  </a:lnTo>
                                  <a:lnTo>
                                    <a:pt x="1513" y="416"/>
                                  </a:lnTo>
                                  <a:lnTo>
                                    <a:pt x="1453" y="459"/>
                                  </a:lnTo>
                                  <a:lnTo>
                                    <a:pt x="1393" y="504"/>
                                  </a:lnTo>
                                  <a:lnTo>
                                    <a:pt x="1335" y="548"/>
                                  </a:lnTo>
                                  <a:lnTo>
                                    <a:pt x="1277" y="590"/>
                                  </a:lnTo>
                                  <a:lnTo>
                                    <a:pt x="1249" y="610"/>
                                  </a:lnTo>
                                  <a:lnTo>
                                    <a:pt x="1222" y="628"/>
                                  </a:lnTo>
                                  <a:lnTo>
                                    <a:pt x="1195" y="645"/>
                                  </a:lnTo>
                                  <a:lnTo>
                                    <a:pt x="1168" y="658"/>
                                  </a:lnTo>
                                  <a:lnTo>
                                    <a:pt x="1142" y="671"/>
                                  </a:lnTo>
                                  <a:lnTo>
                                    <a:pt x="1117" y="680"/>
                                  </a:lnTo>
                                  <a:lnTo>
                                    <a:pt x="1093" y="688"/>
                                  </a:lnTo>
                                  <a:lnTo>
                                    <a:pt x="1070" y="691"/>
                                  </a:lnTo>
                                  <a:lnTo>
                                    <a:pt x="1094" y="628"/>
                                  </a:lnTo>
                                  <a:lnTo>
                                    <a:pt x="1118" y="563"/>
                                  </a:lnTo>
                                  <a:lnTo>
                                    <a:pt x="1129" y="530"/>
                                  </a:lnTo>
                                  <a:lnTo>
                                    <a:pt x="1140" y="499"/>
                                  </a:lnTo>
                                  <a:lnTo>
                                    <a:pt x="1148" y="466"/>
                                  </a:lnTo>
                                  <a:lnTo>
                                    <a:pt x="1157" y="432"/>
                                  </a:lnTo>
                                  <a:lnTo>
                                    <a:pt x="1162" y="400"/>
                                  </a:lnTo>
                                  <a:lnTo>
                                    <a:pt x="1165" y="367"/>
                                  </a:lnTo>
                                  <a:lnTo>
                                    <a:pt x="1166" y="351"/>
                                  </a:lnTo>
                                  <a:lnTo>
                                    <a:pt x="1167" y="334"/>
                                  </a:lnTo>
                                  <a:lnTo>
                                    <a:pt x="1166" y="318"/>
                                  </a:lnTo>
                                  <a:lnTo>
                                    <a:pt x="1165" y="302"/>
                                  </a:lnTo>
                                  <a:lnTo>
                                    <a:pt x="1163" y="285"/>
                                  </a:lnTo>
                                  <a:lnTo>
                                    <a:pt x="1161" y="268"/>
                                  </a:lnTo>
                                  <a:lnTo>
                                    <a:pt x="1157" y="252"/>
                                  </a:lnTo>
                                  <a:lnTo>
                                    <a:pt x="1153" y="236"/>
                                  </a:lnTo>
                                  <a:lnTo>
                                    <a:pt x="1147" y="219"/>
                                  </a:lnTo>
                                  <a:lnTo>
                                    <a:pt x="1141" y="203"/>
                                  </a:lnTo>
                                  <a:lnTo>
                                    <a:pt x="1134" y="186"/>
                                  </a:lnTo>
                                  <a:lnTo>
                                    <a:pt x="1126" y="169"/>
                                  </a:lnTo>
                                  <a:lnTo>
                                    <a:pt x="1112" y="145"/>
                                  </a:lnTo>
                                  <a:lnTo>
                                    <a:pt x="1097" y="123"/>
                                  </a:lnTo>
                                  <a:lnTo>
                                    <a:pt x="1081" y="102"/>
                                  </a:lnTo>
                                  <a:lnTo>
                                    <a:pt x="1064" y="84"/>
                                  </a:lnTo>
                                  <a:lnTo>
                                    <a:pt x="1053" y="71"/>
                                  </a:lnTo>
                                  <a:lnTo>
                                    <a:pt x="1040" y="61"/>
                                  </a:lnTo>
                                  <a:lnTo>
                                    <a:pt x="1027" y="50"/>
                                  </a:lnTo>
                                  <a:lnTo>
                                    <a:pt x="1014" y="41"/>
                                  </a:lnTo>
                                  <a:lnTo>
                                    <a:pt x="1000" y="33"/>
                                  </a:lnTo>
                                  <a:lnTo>
                                    <a:pt x="987" y="25"/>
                                  </a:lnTo>
                                  <a:lnTo>
                                    <a:pt x="972" y="19"/>
                                  </a:lnTo>
                                  <a:lnTo>
                                    <a:pt x="958" y="13"/>
                                  </a:lnTo>
                                  <a:lnTo>
                                    <a:pt x="944" y="8"/>
                                  </a:lnTo>
                                  <a:lnTo>
                                    <a:pt x="929" y="5"/>
                                  </a:lnTo>
                                  <a:lnTo>
                                    <a:pt x="915" y="2"/>
                                  </a:lnTo>
                                  <a:lnTo>
                                    <a:pt x="901" y="1"/>
                                  </a:lnTo>
                                  <a:lnTo>
                                    <a:pt x="886" y="0"/>
                                  </a:lnTo>
                                  <a:lnTo>
                                    <a:pt x="871" y="0"/>
                                  </a:lnTo>
                                  <a:lnTo>
                                    <a:pt x="856" y="1"/>
                                  </a:lnTo>
                                  <a:lnTo>
                                    <a:pt x="843" y="3"/>
                                  </a:lnTo>
                                  <a:lnTo>
                                    <a:pt x="828" y="6"/>
                                  </a:lnTo>
                                  <a:lnTo>
                                    <a:pt x="814" y="10"/>
                                  </a:lnTo>
                                  <a:lnTo>
                                    <a:pt x="800" y="16"/>
                                  </a:lnTo>
                                  <a:lnTo>
                                    <a:pt x="786" y="22"/>
                                  </a:lnTo>
                                  <a:lnTo>
                                    <a:pt x="772" y="29"/>
                                  </a:lnTo>
                                  <a:lnTo>
                                    <a:pt x="760" y="38"/>
                                  </a:lnTo>
                                  <a:lnTo>
                                    <a:pt x="746" y="47"/>
                                  </a:lnTo>
                                  <a:lnTo>
                                    <a:pt x="735" y="58"/>
                                  </a:lnTo>
                                  <a:lnTo>
                                    <a:pt x="722" y="69"/>
                                  </a:lnTo>
                                  <a:lnTo>
                                    <a:pt x="710" y="81"/>
                                  </a:lnTo>
                                  <a:lnTo>
                                    <a:pt x="699" y="95"/>
                                  </a:lnTo>
                                  <a:lnTo>
                                    <a:pt x="687" y="109"/>
                                  </a:lnTo>
                                  <a:lnTo>
                                    <a:pt x="677" y="125"/>
                                  </a:lnTo>
                                  <a:lnTo>
                                    <a:pt x="667" y="141"/>
                                  </a:lnTo>
                                  <a:lnTo>
                                    <a:pt x="658" y="159"/>
                                  </a:lnTo>
                                  <a:lnTo>
                                    <a:pt x="650" y="178"/>
                                  </a:lnTo>
                                  <a:lnTo>
                                    <a:pt x="638" y="206"/>
                                  </a:lnTo>
                                  <a:lnTo>
                                    <a:pt x="628" y="236"/>
                                  </a:lnTo>
                                  <a:lnTo>
                                    <a:pt x="620" y="265"/>
                                  </a:lnTo>
                                  <a:lnTo>
                                    <a:pt x="613" y="295"/>
                                  </a:lnTo>
                                  <a:lnTo>
                                    <a:pt x="608" y="326"/>
                                  </a:lnTo>
                                  <a:lnTo>
                                    <a:pt x="603" y="358"/>
                                  </a:lnTo>
                                  <a:lnTo>
                                    <a:pt x="599" y="388"/>
                                  </a:lnTo>
                                  <a:lnTo>
                                    <a:pt x="596" y="420"/>
                                  </a:lnTo>
                                  <a:lnTo>
                                    <a:pt x="591" y="482"/>
                                  </a:lnTo>
                                  <a:lnTo>
                                    <a:pt x="583" y="544"/>
                                  </a:lnTo>
                                  <a:lnTo>
                                    <a:pt x="579" y="575"/>
                                  </a:lnTo>
                                  <a:lnTo>
                                    <a:pt x="573" y="606"/>
                                  </a:lnTo>
                                  <a:lnTo>
                                    <a:pt x="567" y="636"/>
                                  </a:lnTo>
                                  <a:lnTo>
                                    <a:pt x="558" y="666"/>
                                  </a:lnTo>
                                  <a:lnTo>
                                    <a:pt x="553" y="684"/>
                                  </a:lnTo>
                                  <a:lnTo>
                                    <a:pt x="547" y="702"/>
                                  </a:lnTo>
                                  <a:lnTo>
                                    <a:pt x="540" y="719"/>
                                  </a:lnTo>
                                  <a:lnTo>
                                    <a:pt x="533" y="736"/>
                                  </a:lnTo>
                                  <a:lnTo>
                                    <a:pt x="517" y="769"/>
                                  </a:lnTo>
                                  <a:lnTo>
                                    <a:pt x="500" y="800"/>
                                  </a:lnTo>
                                  <a:lnTo>
                                    <a:pt x="483" y="831"/>
                                  </a:lnTo>
                                  <a:lnTo>
                                    <a:pt x="463" y="860"/>
                                  </a:lnTo>
                                  <a:lnTo>
                                    <a:pt x="442" y="889"/>
                                  </a:lnTo>
                                  <a:lnTo>
                                    <a:pt x="421" y="916"/>
                                  </a:lnTo>
                                  <a:lnTo>
                                    <a:pt x="399" y="943"/>
                                  </a:lnTo>
                                  <a:lnTo>
                                    <a:pt x="375" y="971"/>
                                  </a:lnTo>
                                  <a:lnTo>
                                    <a:pt x="351" y="997"/>
                                  </a:lnTo>
                                  <a:lnTo>
                                    <a:pt x="328" y="1023"/>
                                  </a:lnTo>
                                  <a:lnTo>
                                    <a:pt x="279" y="1077"/>
                                  </a:lnTo>
                                  <a:lnTo>
                                    <a:pt x="231" y="1132"/>
                                  </a:lnTo>
                                  <a:lnTo>
                                    <a:pt x="198" y="1171"/>
                                  </a:lnTo>
                                  <a:lnTo>
                                    <a:pt x="167" y="1209"/>
                                  </a:lnTo>
                                  <a:lnTo>
                                    <a:pt x="135" y="1245"/>
                                  </a:lnTo>
                                  <a:lnTo>
                                    <a:pt x="107" y="1282"/>
                                  </a:lnTo>
                                  <a:lnTo>
                                    <a:pt x="93" y="1301"/>
                                  </a:lnTo>
                                  <a:lnTo>
                                    <a:pt x="80" y="1319"/>
                                  </a:lnTo>
                                  <a:lnTo>
                                    <a:pt x="68" y="1338"/>
                                  </a:lnTo>
                                  <a:lnTo>
                                    <a:pt x="56" y="1356"/>
                                  </a:lnTo>
                                  <a:lnTo>
                                    <a:pt x="46" y="1375"/>
                                  </a:lnTo>
                                  <a:lnTo>
                                    <a:pt x="36" y="1394"/>
                                  </a:lnTo>
                                  <a:lnTo>
                                    <a:pt x="27" y="1412"/>
                                  </a:lnTo>
                                  <a:lnTo>
                                    <a:pt x="20" y="1430"/>
                                  </a:lnTo>
                                  <a:lnTo>
                                    <a:pt x="13" y="1449"/>
                                  </a:lnTo>
                                  <a:lnTo>
                                    <a:pt x="8" y="1468"/>
                                  </a:lnTo>
                                  <a:lnTo>
                                    <a:pt x="4" y="1488"/>
                                  </a:lnTo>
                                  <a:lnTo>
                                    <a:pt x="1" y="1507"/>
                                  </a:lnTo>
                                  <a:lnTo>
                                    <a:pt x="0" y="1527"/>
                                  </a:lnTo>
                                  <a:lnTo>
                                    <a:pt x="0" y="1547"/>
                                  </a:lnTo>
                                  <a:lnTo>
                                    <a:pt x="1" y="1567"/>
                                  </a:lnTo>
                                  <a:lnTo>
                                    <a:pt x="4" y="1587"/>
                                  </a:lnTo>
                                  <a:lnTo>
                                    <a:pt x="8" y="1608"/>
                                  </a:lnTo>
                                  <a:lnTo>
                                    <a:pt x="15" y="1629"/>
                                  </a:lnTo>
                                  <a:lnTo>
                                    <a:pt x="23" y="1650"/>
                                  </a:lnTo>
                                  <a:lnTo>
                                    <a:pt x="33" y="1671"/>
                                  </a:lnTo>
                                  <a:lnTo>
                                    <a:pt x="45" y="1693"/>
                                  </a:lnTo>
                                  <a:lnTo>
                                    <a:pt x="58" y="1717"/>
                                  </a:lnTo>
                                  <a:lnTo>
                                    <a:pt x="74" y="1739"/>
                                  </a:lnTo>
                                  <a:lnTo>
                                    <a:pt x="93" y="1762"/>
                                  </a:lnTo>
                                  <a:lnTo>
                                    <a:pt x="108" y="1781"/>
                                  </a:lnTo>
                                  <a:lnTo>
                                    <a:pt x="125" y="1800"/>
                                  </a:lnTo>
                                  <a:lnTo>
                                    <a:pt x="140" y="1818"/>
                                  </a:lnTo>
                                  <a:lnTo>
                                    <a:pt x="158" y="1835"/>
                                  </a:lnTo>
                                  <a:lnTo>
                                    <a:pt x="192" y="1869"/>
                                  </a:lnTo>
                                  <a:lnTo>
                                    <a:pt x="227" y="1903"/>
                                  </a:lnTo>
                                  <a:lnTo>
                                    <a:pt x="264" y="1934"/>
                                  </a:lnTo>
                                  <a:lnTo>
                                    <a:pt x="302" y="1966"/>
                                  </a:lnTo>
                                  <a:lnTo>
                                    <a:pt x="340" y="1996"/>
                                  </a:lnTo>
                                  <a:lnTo>
                                    <a:pt x="379" y="2027"/>
                                  </a:lnTo>
                                  <a:lnTo>
                                    <a:pt x="455" y="2087"/>
                                  </a:lnTo>
                                  <a:lnTo>
                                    <a:pt x="532" y="2147"/>
                                  </a:lnTo>
                                  <a:lnTo>
                                    <a:pt x="570" y="2178"/>
                                  </a:lnTo>
                                  <a:lnTo>
                                    <a:pt x="607" y="2210"/>
                                  </a:lnTo>
                                  <a:lnTo>
                                    <a:pt x="643" y="2241"/>
                                  </a:lnTo>
                                  <a:lnTo>
                                    <a:pt x="678" y="2275"/>
                                  </a:lnTo>
                                  <a:lnTo>
                                    <a:pt x="699" y="2297"/>
                                  </a:lnTo>
                                  <a:lnTo>
                                    <a:pt x="721" y="2321"/>
                                  </a:lnTo>
                                  <a:lnTo>
                                    <a:pt x="744" y="2349"/>
                                  </a:lnTo>
                                  <a:lnTo>
                                    <a:pt x="769" y="2378"/>
                                  </a:lnTo>
                                  <a:lnTo>
                                    <a:pt x="821" y="2442"/>
                                  </a:lnTo>
                                  <a:lnTo>
                                    <a:pt x="875" y="2507"/>
                                  </a:lnTo>
                                  <a:lnTo>
                                    <a:pt x="904" y="2539"/>
                                  </a:lnTo>
                                  <a:lnTo>
                                    <a:pt x="932" y="2570"/>
                                  </a:lnTo>
                                  <a:lnTo>
                                    <a:pt x="961" y="2598"/>
                                  </a:lnTo>
                                  <a:lnTo>
                                    <a:pt x="990" y="2623"/>
                                  </a:lnTo>
                                  <a:lnTo>
                                    <a:pt x="1004" y="2636"/>
                                  </a:lnTo>
                                  <a:lnTo>
                                    <a:pt x="1019" y="2646"/>
                                  </a:lnTo>
                                  <a:lnTo>
                                    <a:pt x="1034" y="2657"/>
                                  </a:lnTo>
                                  <a:lnTo>
                                    <a:pt x="1049" y="2666"/>
                                  </a:lnTo>
                                  <a:lnTo>
                                    <a:pt x="1063" y="2675"/>
                                  </a:lnTo>
                                  <a:lnTo>
                                    <a:pt x="1078" y="2682"/>
                                  </a:lnTo>
                                  <a:lnTo>
                                    <a:pt x="1092" y="2687"/>
                                  </a:lnTo>
                                  <a:lnTo>
                                    <a:pt x="1106" y="2693"/>
                                  </a:lnTo>
                                  <a:lnTo>
                                    <a:pt x="1136" y="2699"/>
                                  </a:lnTo>
                                  <a:lnTo>
                                    <a:pt x="1162" y="2703"/>
                                  </a:lnTo>
                                  <a:lnTo>
                                    <a:pt x="1185" y="2703"/>
                                  </a:lnTo>
                                  <a:lnTo>
                                    <a:pt x="1205" y="2701"/>
                                  </a:lnTo>
                                  <a:lnTo>
                                    <a:pt x="1223" y="2696"/>
                                  </a:lnTo>
                                  <a:lnTo>
                                    <a:pt x="1238" y="2689"/>
                                  </a:lnTo>
                                  <a:lnTo>
                                    <a:pt x="1249" y="2678"/>
                                  </a:lnTo>
                                  <a:lnTo>
                                    <a:pt x="1260" y="2665"/>
                                  </a:lnTo>
                                  <a:lnTo>
                                    <a:pt x="1267" y="2651"/>
                                  </a:lnTo>
                                  <a:lnTo>
                                    <a:pt x="1273" y="2635"/>
                                  </a:lnTo>
                                  <a:lnTo>
                                    <a:pt x="1276" y="2617"/>
                                  </a:lnTo>
                                  <a:lnTo>
                                    <a:pt x="1279" y="2597"/>
                                  </a:lnTo>
                                  <a:lnTo>
                                    <a:pt x="1279" y="2577"/>
                                  </a:lnTo>
                                  <a:lnTo>
                                    <a:pt x="1276" y="2555"/>
                                  </a:lnTo>
                                  <a:lnTo>
                                    <a:pt x="1274" y="2532"/>
                                  </a:lnTo>
                                  <a:lnTo>
                                    <a:pt x="1270" y="2508"/>
                                  </a:lnTo>
                                  <a:lnTo>
                                    <a:pt x="1264" y="2483"/>
                                  </a:lnTo>
                                  <a:lnTo>
                                    <a:pt x="1258" y="2459"/>
                                  </a:lnTo>
                                  <a:lnTo>
                                    <a:pt x="1250" y="2435"/>
                                  </a:lnTo>
                                  <a:lnTo>
                                    <a:pt x="1242" y="2410"/>
                                  </a:lnTo>
                                  <a:lnTo>
                                    <a:pt x="1233" y="2385"/>
                                  </a:lnTo>
                                  <a:lnTo>
                                    <a:pt x="1224" y="2360"/>
                                  </a:lnTo>
                                  <a:lnTo>
                                    <a:pt x="1213" y="2337"/>
                                  </a:lnTo>
                                  <a:lnTo>
                                    <a:pt x="1204" y="2314"/>
                                  </a:lnTo>
                                  <a:lnTo>
                                    <a:pt x="1183" y="2271"/>
                                  </a:lnTo>
                                  <a:lnTo>
                                    <a:pt x="1163" y="2232"/>
                                  </a:lnTo>
                                  <a:lnTo>
                                    <a:pt x="1144" y="2200"/>
                                  </a:lnTo>
                                  <a:lnTo>
                                    <a:pt x="1128" y="2177"/>
                                  </a:lnTo>
                                  <a:lnTo>
                                    <a:pt x="1212" y="2174"/>
                                  </a:lnTo>
                                  <a:lnTo>
                                    <a:pt x="1296" y="2173"/>
                                  </a:lnTo>
                                  <a:lnTo>
                                    <a:pt x="1380" y="2174"/>
                                  </a:lnTo>
                                  <a:lnTo>
                                    <a:pt x="1463" y="2176"/>
                                  </a:lnTo>
                                  <a:lnTo>
                                    <a:pt x="1547" y="2182"/>
                                  </a:lnTo>
                                  <a:lnTo>
                                    <a:pt x="1630" y="2188"/>
                                  </a:lnTo>
                                  <a:lnTo>
                                    <a:pt x="1714" y="2197"/>
                                  </a:lnTo>
                                  <a:lnTo>
                                    <a:pt x="1797" y="2209"/>
                                  </a:lnTo>
                                  <a:lnTo>
                                    <a:pt x="1851" y="2218"/>
                                  </a:lnTo>
                                  <a:lnTo>
                                    <a:pt x="1913" y="2231"/>
                                  </a:lnTo>
                                  <a:lnTo>
                                    <a:pt x="1946" y="2238"/>
                                  </a:lnTo>
                                  <a:lnTo>
                                    <a:pt x="1981" y="2245"/>
                                  </a:lnTo>
                                  <a:lnTo>
                                    <a:pt x="2017" y="2251"/>
                                  </a:lnTo>
                                  <a:lnTo>
                                    <a:pt x="2052" y="2255"/>
                                  </a:lnTo>
                                  <a:lnTo>
                                    <a:pt x="2088" y="2259"/>
                                  </a:lnTo>
                                  <a:lnTo>
                                    <a:pt x="2123" y="2261"/>
                                  </a:lnTo>
                                  <a:lnTo>
                                    <a:pt x="2140" y="2261"/>
                                  </a:lnTo>
                                  <a:lnTo>
                                    <a:pt x="2157" y="2261"/>
                                  </a:lnTo>
                                  <a:lnTo>
                                    <a:pt x="2173" y="2260"/>
                                  </a:lnTo>
                                  <a:lnTo>
                                    <a:pt x="2190" y="2259"/>
                                  </a:lnTo>
                                  <a:lnTo>
                                    <a:pt x="2206" y="2257"/>
                                  </a:lnTo>
                                  <a:lnTo>
                                    <a:pt x="2220" y="2254"/>
                                  </a:lnTo>
                                  <a:lnTo>
                                    <a:pt x="2235" y="2250"/>
                                  </a:lnTo>
                                  <a:lnTo>
                                    <a:pt x="2249" y="2246"/>
                                  </a:lnTo>
                                  <a:lnTo>
                                    <a:pt x="2262" y="2240"/>
                                  </a:lnTo>
                                  <a:lnTo>
                                    <a:pt x="2275" y="2234"/>
                                  </a:lnTo>
                                  <a:lnTo>
                                    <a:pt x="2288" y="2227"/>
                                  </a:lnTo>
                                  <a:lnTo>
                                    <a:pt x="2298" y="2218"/>
                                  </a:lnTo>
                                  <a:lnTo>
                                    <a:pt x="2324" y="2194"/>
                                  </a:lnTo>
                                  <a:lnTo>
                                    <a:pt x="2344" y="2170"/>
                                  </a:lnTo>
                                  <a:lnTo>
                                    <a:pt x="2358" y="2146"/>
                                  </a:lnTo>
                                  <a:lnTo>
                                    <a:pt x="2366" y="2123"/>
                                  </a:lnTo>
                                  <a:lnTo>
                                    <a:pt x="2368" y="2099"/>
                                  </a:lnTo>
                                  <a:lnTo>
                                    <a:pt x="2366" y="2076"/>
                                  </a:lnTo>
                                  <a:lnTo>
                                    <a:pt x="2360" y="2054"/>
                                  </a:lnTo>
                                  <a:lnTo>
                                    <a:pt x="2349" y="2033"/>
                                  </a:lnTo>
                                  <a:lnTo>
                                    <a:pt x="2334" y="2012"/>
                                  </a:lnTo>
                                  <a:lnTo>
                                    <a:pt x="2315" y="1991"/>
                                  </a:lnTo>
                                  <a:lnTo>
                                    <a:pt x="2293" y="1971"/>
                                  </a:lnTo>
                                  <a:lnTo>
                                    <a:pt x="2268" y="1952"/>
                                  </a:lnTo>
                                  <a:lnTo>
                                    <a:pt x="2239" y="1933"/>
                                  </a:lnTo>
                                  <a:lnTo>
                                    <a:pt x="2210" y="1915"/>
                                  </a:lnTo>
                                  <a:lnTo>
                                    <a:pt x="2177" y="1899"/>
                                  </a:lnTo>
                                  <a:lnTo>
                                    <a:pt x="2144" y="1882"/>
                                  </a:lnTo>
                                  <a:lnTo>
                                    <a:pt x="2109" y="1866"/>
                                  </a:lnTo>
                                  <a:lnTo>
                                    <a:pt x="2072" y="1852"/>
                                  </a:lnTo>
                                  <a:lnTo>
                                    <a:pt x="2036" y="1838"/>
                                  </a:lnTo>
                                  <a:lnTo>
                                    <a:pt x="1999" y="1825"/>
                                  </a:lnTo>
                                  <a:lnTo>
                                    <a:pt x="1962" y="1813"/>
                                  </a:lnTo>
                                  <a:lnTo>
                                    <a:pt x="1925" y="1803"/>
                                  </a:lnTo>
                                  <a:lnTo>
                                    <a:pt x="1889" y="1793"/>
                                  </a:lnTo>
                                  <a:lnTo>
                                    <a:pt x="1854" y="1785"/>
                                  </a:lnTo>
                                  <a:lnTo>
                                    <a:pt x="1820" y="1778"/>
                                  </a:lnTo>
                                  <a:lnTo>
                                    <a:pt x="1788" y="1771"/>
                                  </a:lnTo>
                                  <a:lnTo>
                                    <a:pt x="1757" y="1766"/>
                                  </a:lnTo>
                                  <a:lnTo>
                                    <a:pt x="1730" y="1762"/>
                                  </a:lnTo>
                                  <a:lnTo>
                                    <a:pt x="1705" y="1760"/>
                                  </a:lnTo>
                                  <a:lnTo>
                                    <a:pt x="1682" y="1759"/>
                                  </a:lnTo>
                                  <a:lnTo>
                                    <a:pt x="1663" y="1759"/>
                                  </a:lnTo>
                                  <a:lnTo>
                                    <a:pt x="1648" y="1761"/>
                                  </a:lnTo>
                                  <a:lnTo>
                                    <a:pt x="1647" y="1746"/>
                                  </a:lnTo>
                                  <a:lnTo>
                                    <a:pt x="1649" y="1731"/>
                                  </a:lnTo>
                                  <a:lnTo>
                                    <a:pt x="1656" y="1716"/>
                                  </a:lnTo>
                                  <a:lnTo>
                                    <a:pt x="1664" y="1701"/>
                                  </a:lnTo>
                                  <a:lnTo>
                                    <a:pt x="1675" y="1685"/>
                                  </a:lnTo>
                                  <a:lnTo>
                                    <a:pt x="1690" y="1670"/>
                                  </a:lnTo>
                                  <a:lnTo>
                                    <a:pt x="1707" y="1655"/>
                                  </a:lnTo>
                                  <a:lnTo>
                                    <a:pt x="1726" y="1639"/>
                                  </a:lnTo>
                                  <a:lnTo>
                                    <a:pt x="1747" y="1624"/>
                                  </a:lnTo>
                                  <a:lnTo>
                                    <a:pt x="1770" y="1608"/>
                                  </a:lnTo>
                                  <a:lnTo>
                                    <a:pt x="1794" y="1594"/>
                                  </a:lnTo>
                                  <a:lnTo>
                                    <a:pt x="1820" y="1579"/>
                                  </a:lnTo>
                                  <a:lnTo>
                                    <a:pt x="1848" y="1564"/>
                                  </a:lnTo>
                                  <a:lnTo>
                                    <a:pt x="1876" y="1549"/>
                                  </a:lnTo>
                                  <a:lnTo>
                                    <a:pt x="1904" y="1535"/>
                                  </a:lnTo>
                                  <a:lnTo>
                                    <a:pt x="1934" y="1521"/>
                                  </a:lnTo>
                                  <a:lnTo>
                                    <a:pt x="1995" y="1494"/>
                                  </a:lnTo>
                                  <a:lnTo>
                                    <a:pt x="2055" y="1468"/>
                                  </a:lnTo>
                                  <a:lnTo>
                                    <a:pt x="2112" y="1445"/>
                                  </a:lnTo>
                                  <a:lnTo>
                                    <a:pt x="2168" y="1423"/>
                                  </a:lnTo>
                                  <a:lnTo>
                                    <a:pt x="2261" y="1387"/>
                                  </a:lnTo>
                                  <a:lnTo>
                                    <a:pt x="2321" y="1362"/>
                                  </a:lnTo>
                                  <a:lnTo>
                                    <a:pt x="2335" y="1356"/>
                                  </a:lnTo>
                                  <a:lnTo>
                                    <a:pt x="2349" y="1348"/>
                                  </a:lnTo>
                                  <a:lnTo>
                                    <a:pt x="2360" y="1342"/>
                                  </a:lnTo>
                                  <a:lnTo>
                                    <a:pt x="2372" y="1335"/>
                                  </a:lnTo>
                                  <a:lnTo>
                                    <a:pt x="2383" y="1327"/>
                                  </a:lnTo>
                                  <a:lnTo>
                                    <a:pt x="2393" y="1319"/>
                                  </a:lnTo>
                                  <a:lnTo>
                                    <a:pt x="2402" y="1312"/>
                                  </a:lnTo>
                                  <a:lnTo>
                                    <a:pt x="2410" y="1303"/>
                                  </a:lnTo>
                                  <a:lnTo>
                                    <a:pt x="2419" y="1296"/>
                                  </a:lnTo>
                                  <a:lnTo>
                                    <a:pt x="2426" y="1287"/>
                                  </a:lnTo>
                                  <a:lnTo>
                                    <a:pt x="2433" y="1279"/>
                                  </a:lnTo>
                                  <a:lnTo>
                                    <a:pt x="2439" y="1271"/>
                                  </a:lnTo>
                                  <a:lnTo>
                                    <a:pt x="2443" y="1262"/>
                                  </a:lnTo>
                                  <a:lnTo>
                                    <a:pt x="2448" y="1253"/>
                                  </a:lnTo>
                                  <a:lnTo>
                                    <a:pt x="2451" y="1244"/>
                                  </a:lnTo>
                                  <a:lnTo>
                                    <a:pt x="2456" y="1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c4ab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7080"/>
                              <a:ext cx="388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4" h="2652">
                                  <a:moveTo>
                                    <a:pt x="13" y="1348"/>
                                  </a:moveTo>
                                  <a:lnTo>
                                    <a:pt x="7" y="1336"/>
                                  </a:lnTo>
                                  <a:lnTo>
                                    <a:pt x="4" y="1323"/>
                                  </a:lnTo>
                                  <a:lnTo>
                                    <a:pt x="1" y="1311"/>
                                  </a:lnTo>
                                  <a:lnTo>
                                    <a:pt x="0" y="1298"/>
                                  </a:lnTo>
                                  <a:lnTo>
                                    <a:pt x="0" y="1285"/>
                                  </a:lnTo>
                                  <a:lnTo>
                                    <a:pt x="1" y="1273"/>
                                  </a:lnTo>
                                  <a:lnTo>
                                    <a:pt x="2" y="1260"/>
                                  </a:lnTo>
                                  <a:lnTo>
                                    <a:pt x="5" y="1246"/>
                                  </a:lnTo>
                                  <a:lnTo>
                                    <a:pt x="9" y="1234"/>
                                  </a:lnTo>
                                  <a:lnTo>
                                    <a:pt x="14" y="1221"/>
                                  </a:lnTo>
                                  <a:lnTo>
                                    <a:pt x="20" y="1209"/>
                                  </a:lnTo>
                                  <a:lnTo>
                                    <a:pt x="26" y="1196"/>
                                  </a:lnTo>
                                  <a:lnTo>
                                    <a:pt x="34" y="1183"/>
                                  </a:lnTo>
                                  <a:lnTo>
                                    <a:pt x="42" y="1171"/>
                                  </a:lnTo>
                                  <a:lnTo>
                                    <a:pt x="50" y="1158"/>
                                  </a:lnTo>
                                  <a:lnTo>
                                    <a:pt x="60" y="1146"/>
                                  </a:lnTo>
                                  <a:lnTo>
                                    <a:pt x="70" y="1135"/>
                                  </a:lnTo>
                                  <a:lnTo>
                                    <a:pt x="82" y="1123"/>
                                  </a:lnTo>
                                  <a:lnTo>
                                    <a:pt x="93" y="1113"/>
                                  </a:lnTo>
                                  <a:lnTo>
                                    <a:pt x="106" y="1101"/>
                                  </a:lnTo>
                                  <a:lnTo>
                                    <a:pt x="119" y="1092"/>
                                  </a:lnTo>
                                  <a:lnTo>
                                    <a:pt x="131" y="1081"/>
                                  </a:lnTo>
                                  <a:lnTo>
                                    <a:pt x="146" y="1072"/>
                                  </a:lnTo>
                                  <a:lnTo>
                                    <a:pt x="160" y="1063"/>
                                  </a:lnTo>
                                  <a:lnTo>
                                    <a:pt x="174" y="1055"/>
                                  </a:lnTo>
                                  <a:lnTo>
                                    <a:pt x="190" y="1047"/>
                                  </a:lnTo>
                                  <a:lnTo>
                                    <a:pt x="206" y="1039"/>
                                  </a:lnTo>
                                  <a:lnTo>
                                    <a:pt x="222" y="1033"/>
                                  </a:lnTo>
                                  <a:lnTo>
                                    <a:pt x="237" y="1027"/>
                                  </a:lnTo>
                                  <a:lnTo>
                                    <a:pt x="254" y="1021"/>
                                  </a:lnTo>
                                  <a:lnTo>
                                    <a:pt x="271" y="1016"/>
                                  </a:lnTo>
                                  <a:lnTo>
                                    <a:pt x="288" y="1013"/>
                                  </a:lnTo>
                                  <a:lnTo>
                                    <a:pt x="311" y="1009"/>
                                  </a:lnTo>
                                  <a:lnTo>
                                    <a:pt x="333" y="1004"/>
                                  </a:lnTo>
                                  <a:lnTo>
                                    <a:pt x="356" y="1002"/>
                                  </a:lnTo>
                                  <a:lnTo>
                                    <a:pt x="378" y="1000"/>
                                  </a:lnTo>
                                  <a:lnTo>
                                    <a:pt x="423" y="998"/>
                                  </a:lnTo>
                                  <a:lnTo>
                                    <a:pt x="468" y="998"/>
                                  </a:lnTo>
                                  <a:lnTo>
                                    <a:pt x="513" y="999"/>
                                  </a:lnTo>
                                  <a:lnTo>
                                    <a:pt x="558" y="1001"/>
                                  </a:lnTo>
                                  <a:lnTo>
                                    <a:pt x="604" y="1004"/>
                                  </a:lnTo>
                                  <a:lnTo>
                                    <a:pt x="649" y="1007"/>
                                  </a:lnTo>
                                  <a:lnTo>
                                    <a:pt x="660" y="1007"/>
                                  </a:lnTo>
                                  <a:lnTo>
                                    <a:pt x="674" y="1006"/>
                                  </a:lnTo>
                                  <a:lnTo>
                                    <a:pt x="690" y="1003"/>
                                  </a:lnTo>
                                  <a:lnTo>
                                    <a:pt x="709" y="1001"/>
                                  </a:lnTo>
                                  <a:lnTo>
                                    <a:pt x="750" y="995"/>
                                  </a:lnTo>
                                  <a:lnTo>
                                    <a:pt x="793" y="989"/>
                                  </a:lnTo>
                                  <a:lnTo>
                                    <a:pt x="835" y="984"/>
                                  </a:lnTo>
                                  <a:lnTo>
                                    <a:pt x="874" y="981"/>
                                  </a:lnTo>
                                  <a:lnTo>
                                    <a:pt x="890" y="980"/>
                                  </a:lnTo>
                                  <a:lnTo>
                                    <a:pt x="904" y="981"/>
                                  </a:lnTo>
                                  <a:lnTo>
                                    <a:pt x="916" y="983"/>
                                  </a:lnTo>
                                  <a:lnTo>
                                    <a:pt x="924" y="987"/>
                                  </a:lnTo>
                                  <a:lnTo>
                                    <a:pt x="895" y="970"/>
                                  </a:lnTo>
                                  <a:lnTo>
                                    <a:pt x="857" y="953"/>
                                  </a:lnTo>
                                  <a:lnTo>
                                    <a:pt x="816" y="934"/>
                                  </a:lnTo>
                                  <a:lnTo>
                                    <a:pt x="770" y="914"/>
                                  </a:lnTo>
                                  <a:lnTo>
                                    <a:pt x="721" y="892"/>
                                  </a:lnTo>
                                  <a:lnTo>
                                    <a:pt x="672" y="869"/>
                                  </a:lnTo>
                                  <a:lnTo>
                                    <a:pt x="648" y="856"/>
                                  </a:lnTo>
                                  <a:lnTo>
                                    <a:pt x="624" y="844"/>
                                  </a:lnTo>
                                  <a:lnTo>
                                    <a:pt x="601" y="830"/>
                                  </a:lnTo>
                                  <a:lnTo>
                                    <a:pt x="578" y="816"/>
                                  </a:lnTo>
                                  <a:lnTo>
                                    <a:pt x="554" y="801"/>
                                  </a:lnTo>
                                  <a:lnTo>
                                    <a:pt x="533" y="787"/>
                                  </a:lnTo>
                                  <a:lnTo>
                                    <a:pt x="513" y="771"/>
                                  </a:lnTo>
                                  <a:lnTo>
                                    <a:pt x="495" y="754"/>
                                  </a:lnTo>
                                  <a:lnTo>
                                    <a:pt x="478" y="737"/>
                                  </a:lnTo>
                                  <a:lnTo>
                                    <a:pt x="462" y="719"/>
                                  </a:lnTo>
                                  <a:lnTo>
                                    <a:pt x="448" y="702"/>
                                  </a:lnTo>
                                  <a:lnTo>
                                    <a:pt x="437" y="683"/>
                                  </a:lnTo>
                                  <a:lnTo>
                                    <a:pt x="428" y="663"/>
                                  </a:lnTo>
                                  <a:lnTo>
                                    <a:pt x="421" y="643"/>
                                  </a:lnTo>
                                  <a:lnTo>
                                    <a:pt x="417" y="621"/>
                                  </a:lnTo>
                                  <a:lnTo>
                                    <a:pt x="416" y="598"/>
                                  </a:lnTo>
                                  <a:lnTo>
                                    <a:pt x="417" y="576"/>
                                  </a:lnTo>
                                  <a:lnTo>
                                    <a:pt x="421" y="552"/>
                                  </a:lnTo>
                                  <a:lnTo>
                                    <a:pt x="429" y="528"/>
                                  </a:lnTo>
                                  <a:lnTo>
                                    <a:pt x="441" y="502"/>
                                  </a:lnTo>
                                  <a:lnTo>
                                    <a:pt x="458" y="472"/>
                                  </a:lnTo>
                                  <a:lnTo>
                                    <a:pt x="477" y="447"/>
                                  </a:lnTo>
                                  <a:lnTo>
                                    <a:pt x="498" y="426"/>
                                  </a:lnTo>
                                  <a:lnTo>
                                    <a:pt x="519" y="410"/>
                                  </a:lnTo>
                                  <a:lnTo>
                                    <a:pt x="542" y="398"/>
                                  </a:lnTo>
                                  <a:lnTo>
                                    <a:pt x="566" y="389"/>
                                  </a:lnTo>
                                  <a:lnTo>
                                    <a:pt x="591" y="385"/>
                                  </a:lnTo>
                                  <a:lnTo>
                                    <a:pt x="617" y="384"/>
                                  </a:lnTo>
                                  <a:lnTo>
                                    <a:pt x="644" y="386"/>
                                  </a:lnTo>
                                  <a:lnTo>
                                    <a:pt x="672" y="390"/>
                                  </a:lnTo>
                                  <a:lnTo>
                                    <a:pt x="700" y="398"/>
                                  </a:lnTo>
                                  <a:lnTo>
                                    <a:pt x="730" y="407"/>
                                  </a:lnTo>
                                  <a:lnTo>
                                    <a:pt x="759" y="420"/>
                                  </a:lnTo>
                                  <a:lnTo>
                                    <a:pt x="789" y="433"/>
                                  </a:lnTo>
                                  <a:lnTo>
                                    <a:pt x="819" y="448"/>
                                  </a:lnTo>
                                  <a:lnTo>
                                    <a:pt x="849" y="464"/>
                                  </a:lnTo>
                                  <a:lnTo>
                                    <a:pt x="911" y="500"/>
                                  </a:lnTo>
                                  <a:lnTo>
                                    <a:pt x="973" y="537"/>
                                  </a:lnTo>
                                  <a:lnTo>
                                    <a:pt x="1034" y="575"/>
                                  </a:lnTo>
                                  <a:lnTo>
                                    <a:pt x="1094" y="611"/>
                                  </a:lnTo>
                                  <a:lnTo>
                                    <a:pt x="1124" y="627"/>
                                  </a:lnTo>
                                  <a:lnTo>
                                    <a:pt x="1152" y="642"/>
                                  </a:lnTo>
                                  <a:lnTo>
                                    <a:pt x="1179" y="655"/>
                                  </a:lnTo>
                                  <a:lnTo>
                                    <a:pt x="1207" y="667"/>
                                  </a:lnTo>
                                  <a:lnTo>
                                    <a:pt x="1233" y="676"/>
                                  </a:lnTo>
                                  <a:lnTo>
                                    <a:pt x="1258" y="684"/>
                                  </a:lnTo>
                                  <a:lnTo>
                                    <a:pt x="1282" y="688"/>
                                  </a:lnTo>
                                  <a:lnTo>
                                    <a:pt x="1305" y="689"/>
                                  </a:lnTo>
                                  <a:lnTo>
                                    <a:pt x="1276" y="629"/>
                                  </a:lnTo>
                                  <a:lnTo>
                                    <a:pt x="1246" y="569"/>
                                  </a:lnTo>
                                  <a:lnTo>
                                    <a:pt x="1232" y="538"/>
                                  </a:lnTo>
                                  <a:lnTo>
                                    <a:pt x="1219" y="508"/>
                                  </a:lnTo>
                                  <a:lnTo>
                                    <a:pt x="1207" y="477"/>
                                  </a:lnTo>
                                  <a:lnTo>
                                    <a:pt x="1197" y="446"/>
                                  </a:lnTo>
                                  <a:lnTo>
                                    <a:pt x="1192" y="431"/>
                                  </a:lnTo>
                                  <a:lnTo>
                                    <a:pt x="1188" y="415"/>
                                  </a:lnTo>
                                  <a:lnTo>
                                    <a:pt x="1184" y="400"/>
                                  </a:lnTo>
                                  <a:lnTo>
                                    <a:pt x="1181" y="384"/>
                                  </a:lnTo>
                                  <a:lnTo>
                                    <a:pt x="1179" y="368"/>
                                  </a:lnTo>
                                  <a:lnTo>
                                    <a:pt x="1177" y="352"/>
                                  </a:lnTo>
                                  <a:lnTo>
                                    <a:pt x="1176" y="337"/>
                                  </a:lnTo>
                                  <a:lnTo>
                                    <a:pt x="1176" y="320"/>
                                  </a:lnTo>
                                  <a:lnTo>
                                    <a:pt x="1176" y="304"/>
                                  </a:lnTo>
                                  <a:lnTo>
                                    <a:pt x="1177" y="287"/>
                                  </a:lnTo>
                                  <a:lnTo>
                                    <a:pt x="1179" y="271"/>
                                  </a:lnTo>
                                  <a:lnTo>
                                    <a:pt x="1181" y="254"/>
                                  </a:lnTo>
                                  <a:lnTo>
                                    <a:pt x="1186" y="239"/>
                                  </a:lnTo>
                                  <a:lnTo>
                                    <a:pt x="1190" y="222"/>
                                  </a:lnTo>
                                  <a:lnTo>
                                    <a:pt x="1195" y="205"/>
                                  </a:lnTo>
                                  <a:lnTo>
                                    <a:pt x="1201" y="188"/>
                                  </a:lnTo>
                                  <a:lnTo>
                                    <a:pt x="1213" y="163"/>
                                  </a:lnTo>
                                  <a:lnTo>
                                    <a:pt x="1225" y="141"/>
                                  </a:lnTo>
                                  <a:lnTo>
                                    <a:pt x="1238" y="119"/>
                                  </a:lnTo>
                                  <a:lnTo>
                                    <a:pt x="1253" y="100"/>
                                  </a:lnTo>
                                  <a:lnTo>
                                    <a:pt x="1263" y="87"/>
                                  </a:lnTo>
                                  <a:lnTo>
                                    <a:pt x="1275" y="75"/>
                                  </a:lnTo>
                                  <a:lnTo>
                                    <a:pt x="1286" y="63"/>
                                  </a:lnTo>
                                  <a:lnTo>
                                    <a:pt x="1298" y="54"/>
                                  </a:lnTo>
                                  <a:lnTo>
                                    <a:pt x="1310" y="44"/>
                                  </a:lnTo>
                                  <a:lnTo>
                                    <a:pt x="1323" y="36"/>
                                  </a:lnTo>
                                  <a:lnTo>
                                    <a:pt x="1336" y="27"/>
                                  </a:lnTo>
                                  <a:lnTo>
                                    <a:pt x="1349" y="21"/>
                                  </a:lnTo>
                                  <a:lnTo>
                                    <a:pt x="1363" y="15"/>
                                  </a:lnTo>
                                  <a:lnTo>
                                    <a:pt x="1377" y="10"/>
                                  </a:lnTo>
                                  <a:lnTo>
                                    <a:pt x="1390" y="6"/>
                                  </a:lnTo>
                                  <a:lnTo>
                                    <a:pt x="1404" y="3"/>
                                  </a:lnTo>
                                  <a:lnTo>
                                    <a:pt x="1418" y="1"/>
                                  </a:lnTo>
                                  <a:lnTo>
                                    <a:pt x="1432" y="0"/>
                                  </a:lnTo>
                                  <a:lnTo>
                                    <a:pt x="1446" y="0"/>
                                  </a:lnTo>
                                  <a:lnTo>
                                    <a:pt x="1461" y="1"/>
                                  </a:lnTo>
                                  <a:lnTo>
                                    <a:pt x="1474" y="2"/>
                                  </a:lnTo>
                                  <a:lnTo>
                                    <a:pt x="1489" y="5"/>
                                  </a:lnTo>
                                  <a:lnTo>
                                    <a:pt x="1503" y="9"/>
                                  </a:lnTo>
                                  <a:lnTo>
                                    <a:pt x="1516" y="14"/>
                                  </a:lnTo>
                                  <a:lnTo>
                                    <a:pt x="1530" y="20"/>
                                  </a:lnTo>
                                  <a:lnTo>
                                    <a:pt x="1544" y="26"/>
                                  </a:lnTo>
                                  <a:lnTo>
                                    <a:pt x="1557" y="34"/>
                                  </a:lnTo>
                                  <a:lnTo>
                                    <a:pt x="1571" y="43"/>
                                  </a:lnTo>
                                  <a:lnTo>
                                    <a:pt x="1583" y="53"/>
                                  </a:lnTo>
                                  <a:lnTo>
                                    <a:pt x="1596" y="64"/>
                                  </a:lnTo>
                                  <a:lnTo>
                                    <a:pt x="1609" y="76"/>
                                  </a:lnTo>
                                  <a:lnTo>
                                    <a:pt x="1620" y="88"/>
                                  </a:lnTo>
                                  <a:lnTo>
                                    <a:pt x="1632" y="103"/>
                                  </a:lnTo>
                                  <a:lnTo>
                                    <a:pt x="1643" y="118"/>
                                  </a:lnTo>
                                  <a:lnTo>
                                    <a:pt x="1654" y="134"/>
                                  </a:lnTo>
                                  <a:lnTo>
                                    <a:pt x="1664" y="151"/>
                                  </a:lnTo>
                                  <a:lnTo>
                                    <a:pt x="1678" y="178"/>
                                  </a:lnTo>
                                  <a:lnTo>
                                    <a:pt x="1691" y="205"/>
                                  </a:lnTo>
                                  <a:lnTo>
                                    <a:pt x="1701" y="233"/>
                                  </a:lnTo>
                                  <a:lnTo>
                                    <a:pt x="1711" y="263"/>
                                  </a:lnTo>
                                  <a:lnTo>
                                    <a:pt x="1719" y="291"/>
                                  </a:lnTo>
                                  <a:lnTo>
                                    <a:pt x="1725" y="321"/>
                                  </a:lnTo>
                                  <a:lnTo>
                                    <a:pt x="1733" y="351"/>
                                  </a:lnTo>
                                  <a:lnTo>
                                    <a:pt x="1739" y="381"/>
                                  </a:lnTo>
                                  <a:lnTo>
                                    <a:pt x="1750" y="441"/>
                                  </a:lnTo>
                                  <a:lnTo>
                                    <a:pt x="1763" y="501"/>
                                  </a:lnTo>
                                  <a:lnTo>
                                    <a:pt x="1770" y="530"/>
                                  </a:lnTo>
                                  <a:lnTo>
                                    <a:pt x="1778" y="560"/>
                                  </a:lnTo>
                                  <a:lnTo>
                                    <a:pt x="1787" y="588"/>
                                  </a:lnTo>
                                  <a:lnTo>
                                    <a:pt x="1799" y="616"/>
                                  </a:lnTo>
                                  <a:lnTo>
                                    <a:pt x="1806" y="633"/>
                                  </a:lnTo>
                                  <a:lnTo>
                                    <a:pt x="1813" y="650"/>
                                  </a:lnTo>
                                  <a:lnTo>
                                    <a:pt x="1822" y="666"/>
                                  </a:lnTo>
                                  <a:lnTo>
                                    <a:pt x="1830" y="682"/>
                                  </a:lnTo>
                                  <a:lnTo>
                                    <a:pt x="1848" y="712"/>
                                  </a:lnTo>
                                  <a:lnTo>
                                    <a:pt x="1867" y="741"/>
                                  </a:lnTo>
                                  <a:lnTo>
                                    <a:pt x="1888" y="769"/>
                                  </a:lnTo>
                                  <a:lnTo>
                                    <a:pt x="1910" y="795"/>
                                  </a:lnTo>
                                  <a:lnTo>
                                    <a:pt x="1932" y="821"/>
                                  </a:lnTo>
                                  <a:lnTo>
                                    <a:pt x="1956" y="846"/>
                                  </a:lnTo>
                                  <a:lnTo>
                                    <a:pt x="1980" y="870"/>
                                  </a:lnTo>
                                  <a:lnTo>
                                    <a:pt x="2005" y="894"/>
                                  </a:lnTo>
                                  <a:lnTo>
                                    <a:pt x="2030" y="918"/>
                                  </a:lnTo>
                                  <a:lnTo>
                                    <a:pt x="2056" y="941"/>
                                  </a:lnTo>
                                  <a:lnTo>
                                    <a:pt x="2107" y="989"/>
                                  </a:lnTo>
                                  <a:lnTo>
                                    <a:pt x="2160" y="1037"/>
                                  </a:lnTo>
                                  <a:lnTo>
                                    <a:pt x="2196" y="1072"/>
                                  </a:lnTo>
                                  <a:lnTo>
                                    <a:pt x="2230" y="1105"/>
                                  </a:lnTo>
                                  <a:lnTo>
                                    <a:pt x="2263" y="1138"/>
                                  </a:lnTo>
                                  <a:lnTo>
                                    <a:pt x="2294" y="1172"/>
                                  </a:lnTo>
                                  <a:lnTo>
                                    <a:pt x="2309" y="1189"/>
                                  </a:lnTo>
                                  <a:lnTo>
                                    <a:pt x="2324" y="1204"/>
                                  </a:lnTo>
                                  <a:lnTo>
                                    <a:pt x="2337" y="1221"/>
                                  </a:lnTo>
                                  <a:lnTo>
                                    <a:pt x="2350" y="1238"/>
                                  </a:lnTo>
                                  <a:lnTo>
                                    <a:pt x="2363" y="1255"/>
                                  </a:lnTo>
                                  <a:lnTo>
                                    <a:pt x="2373" y="1273"/>
                                  </a:lnTo>
                                  <a:lnTo>
                                    <a:pt x="2384" y="1290"/>
                                  </a:lnTo>
                                  <a:lnTo>
                                    <a:pt x="2393" y="1307"/>
                                  </a:lnTo>
                                  <a:lnTo>
                                    <a:pt x="2400" y="1325"/>
                                  </a:lnTo>
                                  <a:lnTo>
                                    <a:pt x="2408" y="1343"/>
                                  </a:lnTo>
                                  <a:lnTo>
                                    <a:pt x="2414" y="1361"/>
                                  </a:lnTo>
                                  <a:lnTo>
                                    <a:pt x="2418" y="1380"/>
                                  </a:lnTo>
                                  <a:lnTo>
                                    <a:pt x="2421" y="1399"/>
                                  </a:lnTo>
                                  <a:lnTo>
                                    <a:pt x="2424" y="1418"/>
                                  </a:lnTo>
                                  <a:lnTo>
                                    <a:pt x="2424" y="1438"/>
                                  </a:lnTo>
                                  <a:lnTo>
                                    <a:pt x="2422" y="1458"/>
                                  </a:lnTo>
                                  <a:lnTo>
                                    <a:pt x="2420" y="1478"/>
                                  </a:lnTo>
                                  <a:lnTo>
                                    <a:pt x="2416" y="1499"/>
                                  </a:lnTo>
                                  <a:lnTo>
                                    <a:pt x="2410" y="1520"/>
                                  </a:lnTo>
                                  <a:lnTo>
                                    <a:pt x="2403" y="1542"/>
                                  </a:lnTo>
                                  <a:lnTo>
                                    <a:pt x="2393" y="1564"/>
                                  </a:lnTo>
                                  <a:lnTo>
                                    <a:pt x="2382" y="1587"/>
                                  </a:lnTo>
                                  <a:lnTo>
                                    <a:pt x="2369" y="1611"/>
                                  </a:lnTo>
                                  <a:lnTo>
                                    <a:pt x="2353" y="1636"/>
                                  </a:lnTo>
                                  <a:lnTo>
                                    <a:pt x="2340" y="1655"/>
                                  </a:lnTo>
                                  <a:lnTo>
                                    <a:pt x="2326" y="1675"/>
                                  </a:lnTo>
                                  <a:lnTo>
                                    <a:pt x="2312" y="1693"/>
                                  </a:lnTo>
                                  <a:lnTo>
                                    <a:pt x="2298" y="1712"/>
                                  </a:lnTo>
                                  <a:lnTo>
                                    <a:pt x="2267" y="1749"/>
                                  </a:lnTo>
                                  <a:lnTo>
                                    <a:pt x="2236" y="1784"/>
                                  </a:lnTo>
                                  <a:lnTo>
                                    <a:pt x="2203" y="1819"/>
                                  </a:lnTo>
                                  <a:lnTo>
                                    <a:pt x="2169" y="1853"/>
                                  </a:lnTo>
                                  <a:lnTo>
                                    <a:pt x="2136" y="1886"/>
                                  </a:lnTo>
                                  <a:lnTo>
                                    <a:pt x="2101" y="1919"/>
                                  </a:lnTo>
                                  <a:lnTo>
                                    <a:pt x="2032" y="1985"/>
                                  </a:lnTo>
                                  <a:lnTo>
                                    <a:pt x="1964" y="2050"/>
                                  </a:lnTo>
                                  <a:lnTo>
                                    <a:pt x="1930" y="2084"/>
                                  </a:lnTo>
                                  <a:lnTo>
                                    <a:pt x="1896" y="2117"/>
                                  </a:lnTo>
                                  <a:lnTo>
                                    <a:pt x="1865" y="2152"/>
                                  </a:lnTo>
                                  <a:lnTo>
                                    <a:pt x="1833" y="2188"/>
                                  </a:lnTo>
                                  <a:lnTo>
                                    <a:pt x="1816" y="2211"/>
                                  </a:lnTo>
                                  <a:lnTo>
                                    <a:pt x="1797" y="2237"/>
                                  </a:lnTo>
                                  <a:lnTo>
                                    <a:pt x="1777" y="2266"/>
                                  </a:lnTo>
                                  <a:lnTo>
                                    <a:pt x="1756" y="2297"/>
                                  </a:lnTo>
                                  <a:lnTo>
                                    <a:pt x="1712" y="2363"/>
                                  </a:lnTo>
                                  <a:lnTo>
                                    <a:pt x="1664" y="2432"/>
                                  </a:lnTo>
                                  <a:lnTo>
                                    <a:pt x="1640" y="2466"/>
                                  </a:lnTo>
                                  <a:lnTo>
                                    <a:pt x="1615" y="2497"/>
                                  </a:lnTo>
                                  <a:lnTo>
                                    <a:pt x="1590" y="2528"/>
                                  </a:lnTo>
                                  <a:lnTo>
                                    <a:pt x="1564" y="2556"/>
                                  </a:lnTo>
                                  <a:lnTo>
                                    <a:pt x="1551" y="2569"/>
                                  </a:lnTo>
                                  <a:lnTo>
                                    <a:pt x="1538" y="2581"/>
                                  </a:lnTo>
                                  <a:lnTo>
                                    <a:pt x="1525" y="2593"/>
                                  </a:lnTo>
                                  <a:lnTo>
                                    <a:pt x="1511" y="2602"/>
                                  </a:lnTo>
                                  <a:lnTo>
                                    <a:pt x="1498" y="2612"/>
                                  </a:lnTo>
                                  <a:lnTo>
                                    <a:pt x="1485" y="2620"/>
                                  </a:lnTo>
                                  <a:lnTo>
                                    <a:pt x="1471" y="2628"/>
                                  </a:lnTo>
                                  <a:lnTo>
                                    <a:pt x="1459" y="2634"/>
                                  </a:lnTo>
                                  <a:lnTo>
                                    <a:pt x="1430" y="2643"/>
                                  </a:lnTo>
                                  <a:lnTo>
                                    <a:pt x="1405" y="2649"/>
                                  </a:lnTo>
                                  <a:lnTo>
                                    <a:pt x="1383" y="2652"/>
                                  </a:lnTo>
                                  <a:lnTo>
                                    <a:pt x="1363" y="2652"/>
                                  </a:lnTo>
                                  <a:lnTo>
                                    <a:pt x="1345" y="2647"/>
                                  </a:lnTo>
                                  <a:lnTo>
                                    <a:pt x="1330" y="2641"/>
                                  </a:lnTo>
                                  <a:lnTo>
                                    <a:pt x="1318" y="2633"/>
                                  </a:lnTo>
                                  <a:lnTo>
                                    <a:pt x="1306" y="2622"/>
                                  </a:lnTo>
                                  <a:lnTo>
                                    <a:pt x="1298" y="2609"/>
                                  </a:lnTo>
                                  <a:lnTo>
                                    <a:pt x="1291" y="2593"/>
                                  </a:lnTo>
                                  <a:lnTo>
                                    <a:pt x="1285" y="2576"/>
                                  </a:lnTo>
                                  <a:lnTo>
                                    <a:pt x="1282" y="2557"/>
                                  </a:lnTo>
                                  <a:lnTo>
                                    <a:pt x="1280" y="2537"/>
                                  </a:lnTo>
                                  <a:lnTo>
                                    <a:pt x="1279" y="2516"/>
                                  </a:lnTo>
                                  <a:lnTo>
                                    <a:pt x="1280" y="2493"/>
                                  </a:lnTo>
                                  <a:lnTo>
                                    <a:pt x="1282" y="2470"/>
                                  </a:lnTo>
                                  <a:lnTo>
                                    <a:pt x="1285" y="2446"/>
                                  </a:lnTo>
                                  <a:lnTo>
                                    <a:pt x="1289" y="2421"/>
                                  </a:lnTo>
                                  <a:lnTo>
                                    <a:pt x="1294" y="2397"/>
                                  </a:lnTo>
                                  <a:lnTo>
                                    <a:pt x="1300" y="2372"/>
                                  </a:lnTo>
                                  <a:lnTo>
                                    <a:pt x="1306" y="2347"/>
                                  </a:lnTo>
                                  <a:lnTo>
                                    <a:pt x="1313" y="2322"/>
                                  </a:lnTo>
                                  <a:lnTo>
                                    <a:pt x="1320" y="2298"/>
                                  </a:lnTo>
                                  <a:lnTo>
                                    <a:pt x="1328" y="2275"/>
                                  </a:lnTo>
                                  <a:lnTo>
                                    <a:pt x="1344" y="2231"/>
                                  </a:lnTo>
                                  <a:lnTo>
                                    <a:pt x="1360" y="2192"/>
                                  </a:lnTo>
                                  <a:lnTo>
                                    <a:pt x="1376" y="2160"/>
                                  </a:lnTo>
                                  <a:lnTo>
                                    <a:pt x="1388" y="2135"/>
                                  </a:lnTo>
                                  <a:lnTo>
                                    <a:pt x="1306" y="2140"/>
                                  </a:lnTo>
                                  <a:lnTo>
                                    <a:pt x="1224" y="2148"/>
                                  </a:lnTo>
                                  <a:lnTo>
                                    <a:pt x="1144" y="2156"/>
                                  </a:lnTo>
                                  <a:lnTo>
                                    <a:pt x="1063" y="2167"/>
                                  </a:lnTo>
                                  <a:lnTo>
                                    <a:pt x="983" y="2179"/>
                                  </a:lnTo>
                                  <a:lnTo>
                                    <a:pt x="902" y="2193"/>
                                  </a:lnTo>
                                  <a:lnTo>
                                    <a:pt x="822" y="2210"/>
                                  </a:lnTo>
                                  <a:lnTo>
                                    <a:pt x="741" y="2229"/>
                                  </a:lnTo>
                                  <a:lnTo>
                                    <a:pt x="691" y="2244"/>
                                  </a:lnTo>
                                  <a:lnTo>
                                    <a:pt x="632" y="2261"/>
                                  </a:lnTo>
                                  <a:lnTo>
                                    <a:pt x="601" y="2272"/>
                                  </a:lnTo>
                                  <a:lnTo>
                                    <a:pt x="567" y="2281"/>
                                  </a:lnTo>
                                  <a:lnTo>
                                    <a:pt x="533" y="2291"/>
                                  </a:lnTo>
                                  <a:lnTo>
                                    <a:pt x="500" y="2298"/>
                                  </a:lnTo>
                                  <a:lnTo>
                                    <a:pt x="465" y="2306"/>
                                  </a:lnTo>
                                  <a:lnTo>
                                    <a:pt x="432" y="2311"/>
                                  </a:lnTo>
                                  <a:lnTo>
                                    <a:pt x="415" y="2313"/>
                                  </a:lnTo>
                                  <a:lnTo>
                                    <a:pt x="398" y="2314"/>
                                  </a:lnTo>
                                  <a:lnTo>
                                    <a:pt x="382" y="2315"/>
                                  </a:lnTo>
                                  <a:lnTo>
                                    <a:pt x="366" y="2315"/>
                                  </a:lnTo>
                                  <a:lnTo>
                                    <a:pt x="351" y="2314"/>
                                  </a:lnTo>
                                  <a:lnTo>
                                    <a:pt x="336" y="2313"/>
                                  </a:lnTo>
                                  <a:lnTo>
                                    <a:pt x="321" y="2311"/>
                                  </a:lnTo>
                                  <a:lnTo>
                                    <a:pt x="308" y="2308"/>
                                  </a:lnTo>
                                  <a:lnTo>
                                    <a:pt x="294" y="2304"/>
                                  </a:lnTo>
                                  <a:lnTo>
                                    <a:pt x="281" y="2298"/>
                                  </a:lnTo>
                                  <a:lnTo>
                                    <a:pt x="269" y="2293"/>
                                  </a:lnTo>
                                  <a:lnTo>
                                    <a:pt x="257" y="2286"/>
                                  </a:lnTo>
                                  <a:lnTo>
                                    <a:pt x="230" y="2265"/>
                                  </a:lnTo>
                                  <a:lnTo>
                                    <a:pt x="208" y="2244"/>
                                  </a:lnTo>
                                  <a:lnTo>
                                    <a:pt x="193" y="2221"/>
                                  </a:lnTo>
                                  <a:lnTo>
                                    <a:pt x="183" y="2199"/>
                                  </a:lnTo>
                                  <a:lnTo>
                                    <a:pt x="177" y="2177"/>
                                  </a:lnTo>
                                  <a:lnTo>
                                    <a:pt x="177" y="2155"/>
                                  </a:lnTo>
                                  <a:lnTo>
                                    <a:pt x="183" y="2133"/>
                                  </a:lnTo>
                                  <a:lnTo>
                                    <a:pt x="191" y="2111"/>
                                  </a:lnTo>
                                  <a:lnTo>
                                    <a:pt x="204" y="2089"/>
                                  </a:lnTo>
                                  <a:lnTo>
                                    <a:pt x="219" y="2067"/>
                                  </a:lnTo>
                                  <a:lnTo>
                                    <a:pt x="239" y="2046"/>
                                  </a:lnTo>
                                  <a:lnTo>
                                    <a:pt x="263" y="2025"/>
                                  </a:lnTo>
                                  <a:lnTo>
                                    <a:pt x="287" y="2004"/>
                                  </a:lnTo>
                                  <a:lnTo>
                                    <a:pt x="315" y="1984"/>
                                  </a:lnTo>
                                  <a:lnTo>
                                    <a:pt x="344" y="1964"/>
                                  </a:lnTo>
                                  <a:lnTo>
                                    <a:pt x="376" y="1945"/>
                                  </a:lnTo>
                                  <a:lnTo>
                                    <a:pt x="407" y="1927"/>
                                  </a:lnTo>
                                  <a:lnTo>
                                    <a:pt x="441" y="1909"/>
                                  </a:lnTo>
                                  <a:lnTo>
                                    <a:pt x="476" y="1892"/>
                                  </a:lnTo>
                                  <a:lnTo>
                                    <a:pt x="510" y="1876"/>
                                  </a:lnTo>
                                  <a:lnTo>
                                    <a:pt x="546" y="1862"/>
                                  </a:lnTo>
                                  <a:lnTo>
                                    <a:pt x="581" y="1848"/>
                                  </a:lnTo>
                                  <a:lnTo>
                                    <a:pt x="614" y="1835"/>
                                  </a:lnTo>
                                  <a:lnTo>
                                    <a:pt x="648" y="1824"/>
                                  </a:lnTo>
                                  <a:lnTo>
                                    <a:pt x="679" y="1813"/>
                                  </a:lnTo>
                                  <a:lnTo>
                                    <a:pt x="710" y="1804"/>
                                  </a:lnTo>
                                  <a:lnTo>
                                    <a:pt x="739" y="1797"/>
                                  </a:lnTo>
                                  <a:lnTo>
                                    <a:pt x="765" y="1790"/>
                                  </a:lnTo>
                                  <a:lnTo>
                                    <a:pt x="790" y="1785"/>
                                  </a:lnTo>
                                  <a:lnTo>
                                    <a:pt x="812" y="1782"/>
                                  </a:lnTo>
                                  <a:lnTo>
                                    <a:pt x="830" y="1781"/>
                                  </a:lnTo>
                                  <a:lnTo>
                                    <a:pt x="845" y="1781"/>
                                  </a:lnTo>
                                  <a:lnTo>
                                    <a:pt x="844" y="1766"/>
                                  </a:lnTo>
                                  <a:lnTo>
                                    <a:pt x="841" y="1752"/>
                                  </a:lnTo>
                                  <a:lnTo>
                                    <a:pt x="834" y="1738"/>
                                  </a:lnTo>
                                  <a:lnTo>
                                    <a:pt x="823" y="1724"/>
                                  </a:lnTo>
                                  <a:lnTo>
                                    <a:pt x="811" y="1710"/>
                                  </a:lnTo>
                                  <a:lnTo>
                                    <a:pt x="796" y="1697"/>
                                  </a:lnTo>
                                  <a:lnTo>
                                    <a:pt x="778" y="1683"/>
                                  </a:lnTo>
                                  <a:lnTo>
                                    <a:pt x="758" y="1670"/>
                                  </a:lnTo>
                                  <a:lnTo>
                                    <a:pt x="736" y="1658"/>
                                  </a:lnTo>
                                  <a:lnTo>
                                    <a:pt x="712" y="1645"/>
                                  </a:lnTo>
                                  <a:lnTo>
                                    <a:pt x="687" y="1632"/>
                                  </a:lnTo>
                                  <a:lnTo>
                                    <a:pt x="660" y="1621"/>
                                  </a:lnTo>
                                  <a:lnTo>
                                    <a:pt x="633" y="1609"/>
                                  </a:lnTo>
                                  <a:lnTo>
                                    <a:pt x="604" y="1598"/>
                                  </a:lnTo>
                                  <a:lnTo>
                                    <a:pt x="574" y="1586"/>
                                  </a:lnTo>
                                  <a:lnTo>
                                    <a:pt x="545" y="1576"/>
                                  </a:lnTo>
                                  <a:lnTo>
                                    <a:pt x="484" y="1555"/>
                                  </a:lnTo>
                                  <a:lnTo>
                                    <a:pt x="423" y="1536"/>
                                  </a:lnTo>
                                  <a:lnTo>
                                    <a:pt x="364" y="1519"/>
                                  </a:lnTo>
                                  <a:lnTo>
                                    <a:pt x="309" y="1503"/>
                                  </a:lnTo>
                                  <a:lnTo>
                                    <a:pt x="215" y="1477"/>
                                  </a:lnTo>
                                  <a:lnTo>
                                    <a:pt x="154" y="1459"/>
                                  </a:lnTo>
                                  <a:lnTo>
                                    <a:pt x="141" y="1454"/>
                                  </a:lnTo>
                                  <a:lnTo>
                                    <a:pt x="127" y="1447"/>
                                  </a:lnTo>
                                  <a:lnTo>
                                    <a:pt x="114" y="1442"/>
                                  </a:lnTo>
                                  <a:lnTo>
                                    <a:pt x="103" y="1436"/>
                                  </a:lnTo>
                                  <a:lnTo>
                                    <a:pt x="91" y="1429"/>
                                  </a:lnTo>
                                  <a:lnTo>
                                    <a:pt x="81" y="1423"/>
                                  </a:lnTo>
                                  <a:lnTo>
                                    <a:pt x="71" y="1417"/>
                                  </a:lnTo>
                                  <a:lnTo>
                                    <a:pt x="62" y="1409"/>
                                  </a:lnTo>
                                  <a:lnTo>
                                    <a:pt x="54" y="1402"/>
                                  </a:lnTo>
                                  <a:lnTo>
                                    <a:pt x="46" y="1395"/>
                                  </a:lnTo>
                                  <a:lnTo>
                                    <a:pt x="39" y="1387"/>
                                  </a:lnTo>
                                  <a:lnTo>
                                    <a:pt x="33" y="1380"/>
                                  </a:lnTo>
                                  <a:lnTo>
                                    <a:pt x="26" y="1373"/>
                                  </a:lnTo>
                                  <a:lnTo>
                                    <a:pt x="21" y="1364"/>
                                  </a:lnTo>
                                  <a:lnTo>
                                    <a:pt x="17" y="1356"/>
                                  </a:lnTo>
                                  <a:lnTo>
                                    <a:pt x="13" y="13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c4ab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122400"/>
                              <a:ext cx="723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1" h="2488">
                                  <a:moveTo>
                                    <a:pt x="418" y="1005"/>
                                  </a:moveTo>
                                  <a:lnTo>
                                    <a:pt x="437" y="1006"/>
                                  </a:lnTo>
                                  <a:lnTo>
                                    <a:pt x="494" y="1008"/>
                                  </a:lnTo>
                                  <a:lnTo>
                                    <a:pt x="535" y="1009"/>
                                  </a:lnTo>
                                  <a:lnTo>
                                    <a:pt x="585" y="1009"/>
                                  </a:lnTo>
                                  <a:lnTo>
                                    <a:pt x="644" y="1009"/>
                                  </a:lnTo>
                                  <a:lnTo>
                                    <a:pt x="710" y="1008"/>
                                  </a:lnTo>
                                  <a:lnTo>
                                    <a:pt x="784" y="1005"/>
                                  </a:lnTo>
                                  <a:lnTo>
                                    <a:pt x="866" y="1001"/>
                                  </a:lnTo>
                                  <a:lnTo>
                                    <a:pt x="954" y="996"/>
                                  </a:lnTo>
                                  <a:lnTo>
                                    <a:pt x="1049" y="987"/>
                                  </a:lnTo>
                                  <a:lnTo>
                                    <a:pt x="1152" y="977"/>
                                  </a:lnTo>
                                  <a:lnTo>
                                    <a:pt x="1262" y="964"/>
                                  </a:lnTo>
                                  <a:lnTo>
                                    <a:pt x="1376" y="948"/>
                                  </a:lnTo>
                                  <a:lnTo>
                                    <a:pt x="1498" y="930"/>
                                  </a:lnTo>
                                  <a:lnTo>
                                    <a:pt x="1624" y="907"/>
                                  </a:lnTo>
                                  <a:lnTo>
                                    <a:pt x="1756" y="882"/>
                                  </a:lnTo>
                                  <a:lnTo>
                                    <a:pt x="1894" y="852"/>
                                  </a:lnTo>
                                  <a:lnTo>
                                    <a:pt x="2035" y="818"/>
                                  </a:lnTo>
                                  <a:lnTo>
                                    <a:pt x="2182" y="780"/>
                                  </a:lnTo>
                                  <a:lnTo>
                                    <a:pt x="2334" y="738"/>
                                  </a:lnTo>
                                  <a:lnTo>
                                    <a:pt x="2489" y="690"/>
                                  </a:lnTo>
                                  <a:lnTo>
                                    <a:pt x="2649" y="637"/>
                                  </a:lnTo>
                                  <a:lnTo>
                                    <a:pt x="2811" y="579"/>
                                  </a:lnTo>
                                  <a:lnTo>
                                    <a:pt x="2978" y="515"/>
                                  </a:lnTo>
                                  <a:lnTo>
                                    <a:pt x="3147" y="446"/>
                                  </a:lnTo>
                                  <a:lnTo>
                                    <a:pt x="3320" y="370"/>
                                  </a:lnTo>
                                  <a:lnTo>
                                    <a:pt x="3495" y="288"/>
                                  </a:lnTo>
                                  <a:lnTo>
                                    <a:pt x="3672" y="198"/>
                                  </a:lnTo>
                                  <a:lnTo>
                                    <a:pt x="3851" y="103"/>
                                  </a:lnTo>
                                  <a:lnTo>
                                    <a:pt x="4033" y="0"/>
                                  </a:lnTo>
                                  <a:lnTo>
                                    <a:pt x="4501" y="1273"/>
                                  </a:lnTo>
                                  <a:lnTo>
                                    <a:pt x="4484" y="1287"/>
                                  </a:lnTo>
                                  <a:lnTo>
                                    <a:pt x="4435" y="1325"/>
                                  </a:lnTo>
                                  <a:lnTo>
                                    <a:pt x="4398" y="1352"/>
                                  </a:lnTo>
                                  <a:lnTo>
                                    <a:pt x="4354" y="1385"/>
                                  </a:lnTo>
                                  <a:lnTo>
                                    <a:pt x="4301" y="1422"/>
                                  </a:lnTo>
                                  <a:lnTo>
                                    <a:pt x="4242" y="1463"/>
                                  </a:lnTo>
                                  <a:lnTo>
                                    <a:pt x="4173" y="1507"/>
                                  </a:lnTo>
                                  <a:lnTo>
                                    <a:pt x="4098" y="1555"/>
                                  </a:lnTo>
                                  <a:lnTo>
                                    <a:pt x="4015" y="1605"/>
                                  </a:lnTo>
                                  <a:lnTo>
                                    <a:pt x="3924" y="1657"/>
                                  </a:lnTo>
                                  <a:lnTo>
                                    <a:pt x="3826" y="1712"/>
                                  </a:lnTo>
                                  <a:lnTo>
                                    <a:pt x="3721" y="1767"/>
                                  </a:lnTo>
                                  <a:lnTo>
                                    <a:pt x="3608" y="1824"/>
                                  </a:lnTo>
                                  <a:lnTo>
                                    <a:pt x="3490" y="1880"/>
                                  </a:lnTo>
                                  <a:lnTo>
                                    <a:pt x="3363" y="1937"/>
                                  </a:lnTo>
                                  <a:lnTo>
                                    <a:pt x="3229" y="1994"/>
                                  </a:lnTo>
                                  <a:lnTo>
                                    <a:pt x="3089" y="2050"/>
                                  </a:lnTo>
                                  <a:lnTo>
                                    <a:pt x="2942" y="2103"/>
                                  </a:lnTo>
                                  <a:lnTo>
                                    <a:pt x="2787" y="2156"/>
                                  </a:lnTo>
                                  <a:lnTo>
                                    <a:pt x="2627" y="2207"/>
                                  </a:lnTo>
                                  <a:lnTo>
                                    <a:pt x="2460" y="2254"/>
                                  </a:lnTo>
                                  <a:lnTo>
                                    <a:pt x="2285" y="2298"/>
                                  </a:lnTo>
                                  <a:lnTo>
                                    <a:pt x="2105" y="2339"/>
                                  </a:lnTo>
                                  <a:lnTo>
                                    <a:pt x="1919" y="2376"/>
                                  </a:lnTo>
                                  <a:lnTo>
                                    <a:pt x="1726" y="2408"/>
                                  </a:lnTo>
                                  <a:lnTo>
                                    <a:pt x="1527" y="2436"/>
                                  </a:lnTo>
                                  <a:lnTo>
                                    <a:pt x="1321" y="2458"/>
                                  </a:lnTo>
                                  <a:lnTo>
                                    <a:pt x="1110" y="2475"/>
                                  </a:lnTo>
                                  <a:lnTo>
                                    <a:pt x="893" y="2485"/>
                                  </a:lnTo>
                                  <a:lnTo>
                                    <a:pt x="670" y="2488"/>
                                  </a:lnTo>
                                  <a:lnTo>
                                    <a:pt x="656" y="2477"/>
                                  </a:lnTo>
                                  <a:lnTo>
                                    <a:pt x="616" y="2444"/>
                                  </a:lnTo>
                                  <a:lnTo>
                                    <a:pt x="587" y="2420"/>
                                  </a:lnTo>
                                  <a:lnTo>
                                    <a:pt x="555" y="2392"/>
                                  </a:lnTo>
                                  <a:lnTo>
                                    <a:pt x="519" y="2359"/>
                                  </a:lnTo>
                                  <a:lnTo>
                                    <a:pt x="480" y="2322"/>
                                  </a:lnTo>
                                  <a:lnTo>
                                    <a:pt x="439" y="2282"/>
                                  </a:lnTo>
                                  <a:lnTo>
                                    <a:pt x="396" y="2239"/>
                                  </a:lnTo>
                                  <a:lnTo>
                                    <a:pt x="352" y="2192"/>
                                  </a:lnTo>
                                  <a:lnTo>
                                    <a:pt x="308" y="2142"/>
                                  </a:lnTo>
                                  <a:lnTo>
                                    <a:pt x="264" y="2091"/>
                                  </a:lnTo>
                                  <a:lnTo>
                                    <a:pt x="222" y="2036"/>
                                  </a:lnTo>
                                  <a:lnTo>
                                    <a:pt x="181" y="1980"/>
                                  </a:lnTo>
                                  <a:lnTo>
                                    <a:pt x="142" y="1923"/>
                                  </a:lnTo>
                                  <a:lnTo>
                                    <a:pt x="108" y="1864"/>
                                  </a:lnTo>
                                  <a:lnTo>
                                    <a:pt x="76" y="1804"/>
                                  </a:lnTo>
                                  <a:lnTo>
                                    <a:pt x="49" y="1743"/>
                                  </a:lnTo>
                                  <a:lnTo>
                                    <a:pt x="28" y="1681"/>
                                  </a:lnTo>
                                  <a:lnTo>
                                    <a:pt x="11" y="1619"/>
                                  </a:lnTo>
                                  <a:lnTo>
                                    <a:pt x="3" y="1556"/>
                                  </a:lnTo>
                                  <a:lnTo>
                                    <a:pt x="0" y="1495"/>
                                  </a:lnTo>
                                  <a:lnTo>
                                    <a:pt x="6" y="1434"/>
                                  </a:lnTo>
                                  <a:lnTo>
                                    <a:pt x="20" y="1374"/>
                                  </a:lnTo>
                                  <a:lnTo>
                                    <a:pt x="43" y="1317"/>
                                  </a:lnTo>
                                  <a:lnTo>
                                    <a:pt x="77" y="1259"/>
                                  </a:lnTo>
                                  <a:lnTo>
                                    <a:pt x="121" y="1203"/>
                                  </a:lnTo>
                                  <a:lnTo>
                                    <a:pt x="177" y="1150"/>
                                  </a:lnTo>
                                  <a:lnTo>
                                    <a:pt x="245" y="1099"/>
                                  </a:lnTo>
                                  <a:lnTo>
                                    <a:pt x="325" y="1050"/>
                                  </a:lnTo>
                                  <a:lnTo>
                                    <a:pt x="418" y="10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f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135720"/>
                              <a:ext cx="723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1" h="1763">
                                  <a:moveTo>
                                    <a:pt x="1601" y="868"/>
                                  </a:moveTo>
                                  <a:lnTo>
                                    <a:pt x="1572" y="868"/>
                                  </a:lnTo>
                                  <a:lnTo>
                                    <a:pt x="1545" y="866"/>
                                  </a:lnTo>
                                  <a:lnTo>
                                    <a:pt x="1517" y="863"/>
                                  </a:lnTo>
                                  <a:lnTo>
                                    <a:pt x="1489" y="858"/>
                                  </a:lnTo>
                                  <a:lnTo>
                                    <a:pt x="1462" y="852"/>
                                  </a:lnTo>
                                  <a:lnTo>
                                    <a:pt x="1435" y="845"/>
                                  </a:lnTo>
                                  <a:lnTo>
                                    <a:pt x="1407" y="837"/>
                                  </a:lnTo>
                                  <a:lnTo>
                                    <a:pt x="1381" y="827"/>
                                  </a:lnTo>
                                  <a:lnTo>
                                    <a:pt x="1354" y="817"/>
                                  </a:lnTo>
                                  <a:lnTo>
                                    <a:pt x="1328" y="805"/>
                                  </a:lnTo>
                                  <a:lnTo>
                                    <a:pt x="1301" y="791"/>
                                  </a:lnTo>
                                  <a:lnTo>
                                    <a:pt x="1276" y="778"/>
                                  </a:lnTo>
                                  <a:lnTo>
                                    <a:pt x="1251" y="762"/>
                                  </a:lnTo>
                                  <a:lnTo>
                                    <a:pt x="1226" y="745"/>
                                  </a:lnTo>
                                  <a:lnTo>
                                    <a:pt x="1202" y="728"/>
                                  </a:lnTo>
                                  <a:lnTo>
                                    <a:pt x="1178" y="709"/>
                                  </a:lnTo>
                                  <a:lnTo>
                                    <a:pt x="1154" y="689"/>
                                  </a:lnTo>
                                  <a:lnTo>
                                    <a:pt x="1131" y="668"/>
                                  </a:lnTo>
                                  <a:lnTo>
                                    <a:pt x="1109" y="647"/>
                                  </a:lnTo>
                                  <a:lnTo>
                                    <a:pt x="1087" y="624"/>
                                  </a:lnTo>
                                  <a:lnTo>
                                    <a:pt x="1066" y="600"/>
                                  </a:lnTo>
                                  <a:lnTo>
                                    <a:pt x="1045" y="575"/>
                                  </a:lnTo>
                                  <a:lnTo>
                                    <a:pt x="1025" y="550"/>
                                  </a:lnTo>
                                  <a:lnTo>
                                    <a:pt x="1006" y="522"/>
                                  </a:lnTo>
                                  <a:lnTo>
                                    <a:pt x="989" y="495"/>
                                  </a:lnTo>
                                  <a:lnTo>
                                    <a:pt x="971" y="465"/>
                                  </a:lnTo>
                                  <a:lnTo>
                                    <a:pt x="954" y="436"/>
                                  </a:lnTo>
                                  <a:lnTo>
                                    <a:pt x="938" y="405"/>
                                  </a:lnTo>
                                  <a:lnTo>
                                    <a:pt x="923" y="374"/>
                                  </a:lnTo>
                                  <a:lnTo>
                                    <a:pt x="910" y="342"/>
                                  </a:lnTo>
                                  <a:lnTo>
                                    <a:pt x="896" y="309"/>
                                  </a:lnTo>
                                  <a:lnTo>
                                    <a:pt x="885" y="275"/>
                                  </a:lnTo>
                                  <a:lnTo>
                                    <a:pt x="780" y="280"/>
                                  </a:lnTo>
                                  <a:lnTo>
                                    <a:pt x="687" y="283"/>
                                  </a:lnTo>
                                  <a:lnTo>
                                    <a:pt x="607" y="284"/>
                                  </a:lnTo>
                                  <a:lnTo>
                                    <a:pt x="540" y="284"/>
                                  </a:lnTo>
                                  <a:lnTo>
                                    <a:pt x="488" y="283"/>
                                  </a:lnTo>
                                  <a:lnTo>
                                    <a:pt x="450" y="281"/>
                                  </a:lnTo>
                                  <a:lnTo>
                                    <a:pt x="426" y="280"/>
                                  </a:lnTo>
                                  <a:lnTo>
                                    <a:pt x="418" y="280"/>
                                  </a:lnTo>
                                  <a:lnTo>
                                    <a:pt x="325" y="325"/>
                                  </a:lnTo>
                                  <a:lnTo>
                                    <a:pt x="245" y="374"/>
                                  </a:lnTo>
                                  <a:lnTo>
                                    <a:pt x="177" y="425"/>
                                  </a:lnTo>
                                  <a:lnTo>
                                    <a:pt x="121" y="478"/>
                                  </a:lnTo>
                                  <a:lnTo>
                                    <a:pt x="77" y="534"/>
                                  </a:lnTo>
                                  <a:lnTo>
                                    <a:pt x="43" y="592"/>
                                  </a:lnTo>
                                  <a:lnTo>
                                    <a:pt x="20" y="649"/>
                                  </a:lnTo>
                                  <a:lnTo>
                                    <a:pt x="6" y="709"/>
                                  </a:lnTo>
                                  <a:lnTo>
                                    <a:pt x="0" y="770"/>
                                  </a:lnTo>
                                  <a:lnTo>
                                    <a:pt x="3" y="831"/>
                                  </a:lnTo>
                                  <a:lnTo>
                                    <a:pt x="11" y="894"/>
                                  </a:lnTo>
                                  <a:lnTo>
                                    <a:pt x="28" y="956"/>
                                  </a:lnTo>
                                  <a:lnTo>
                                    <a:pt x="49" y="1018"/>
                                  </a:lnTo>
                                  <a:lnTo>
                                    <a:pt x="76" y="1079"/>
                                  </a:lnTo>
                                  <a:lnTo>
                                    <a:pt x="108" y="1139"/>
                                  </a:lnTo>
                                  <a:lnTo>
                                    <a:pt x="142" y="1198"/>
                                  </a:lnTo>
                                  <a:lnTo>
                                    <a:pt x="181" y="1255"/>
                                  </a:lnTo>
                                  <a:lnTo>
                                    <a:pt x="222" y="1311"/>
                                  </a:lnTo>
                                  <a:lnTo>
                                    <a:pt x="264" y="1366"/>
                                  </a:lnTo>
                                  <a:lnTo>
                                    <a:pt x="308" y="1417"/>
                                  </a:lnTo>
                                  <a:lnTo>
                                    <a:pt x="352" y="1467"/>
                                  </a:lnTo>
                                  <a:lnTo>
                                    <a:pt x="396" y="1514"/>
                                  </a:lnTo>
                                  <a:lnTo>
                                    <a:pt x="439" y="1557"/>
                                  </a:lnTo>
                                  <a:lnTo>
                                    <a:pt x="480" y="1597"/>
                                  </a:lnTo>
                                  <a:lnTo>
                                    <a:pt x="519" y="1634"/>
                                  </a:lnTo>
                                  <a:lnTo>
                                    <a:pt x="555" y="1667"/>
                                  </a:lnTo>
                                  <a:lnTo>
                                    <a:pt x="587" y="1695"/>
                                  </a:lnTo>
                                  <a:lnTo>
                                    <a:pt x="616" y="1719"/>
                                  </a:lnTo>
                                  <a:lnTo>
                                    <a:pt x="656" y="1752"/>
                                  </a:lnTo>
                                  <a:lnTo>
                                    <a:pt x="670" y="1763"/>
                                  </a:lnTo>
                                  <a:lnTo>
                                    <a:pt x="893" y="1760"/>
                                  </a:lnTo>
                                  <a:lnTo>
                                    <a:pt x="1110" y="1750"/>
                                  </a:lnTo>
                                  <a:lnTo>
                                    <a:pt x="1321" y="1733"/>
                                  </a:lnTo>
                                  <a:lnTo>
                                    <a:pt x="1527" y="1711"/>
                                  </a:lnTo>
                                  <a:lnTo>
                                    <a:pt x="1726" y="1683"/>
                                  </a:lnTo>
                                  <a:lnTo>
                                    <a:pt x="1919" y="1651"/>
                                  </a:lnTo>
                                  <a:lnTo>
                                    <a:pt x="2105" y="1614"/>
                                  </a:lnTo>
                                  <a:lnTo>
                                    <a:pt x="2285" y="1573"/>
                                  </a:lnTo>
                                  <a:lnTo>
                                    <a:pt x="2460" y="1529"/>
                                  </a:lnTo>
                                  <a:lnTo>
                                    <a:pt x="2627" y="1482"/>
                                  </a:lnTo>
                                  <a:lnTo>
                                    <a:pt x="2787" y="1431"/>
                                  </a:lnTo>
                                  <a:lnTo>
                                    <a:pt x="2942" y="1378"/>
                                  </a:lnTo>
                                  <a:lnTo>
                                    <a:pt x="3089" y="1325"/>
                                  </a:lnTo>
                                  <a:lnTo>
                                    <a:pt x="3229" y="1269"/>
                                  </a:lnTo>
                                  <a:lnTo>
                                    <a:pt x="3363" y="1212"/>
                                  </a:lnTo>
                                  <a:lnTo>
                                    <a:pt x="3490" y="1155"/>
                                  </a:lnTo>
                                  <a:lnTo>
                                    <a:pt x="3608" y="1099"/>
                                  </a:lnTo>
                                  <a:lnTo>
                                    <a:pt x="3721" y="1042"/>
                                  </a:lnTo>
                                  <a:lnTo>
                                    <a:pt x="3826" y="987"/>
                                  </a:lnTo>
                                  <a:lnTo>
                                    <a:pt x="3924" y="932"/>
                                  </a:lnTo>
                                  <a:lnTo>
                                    <a:pt x="4015" y="880"/>
                                  </a:lnTo>
                                  <a:lnTo>
                                    <a:pt x="4098" y="830"/>
                                  </a:lnTo>
                                  <a:lnTo>
                                    <a:pt x="4173" y="782"/>
                                  </a:lnTo>
                                  <a:lnTo>
                                    <a:pt x="4242" y="738"/>
                                  </a:lnTo>
                                  <a:lnTo>
                                    <a:pt x="4301" y="697"/>
                                  </a:lnTo>
                                  <a:lnTo>
                                    <a:pt x="4354" y="660"/>
                                  </a:lnTo>
                                  <a:lnTo>
                                    <a:pt x="4398" y="627"/>
                                  </a:lnTo>
                                  <a:lnTo>
                                    <a:pt x="4435" y="600"/>
                                  </a:lnTo>
                                  <a:lnTo>
                                    <a:pt x="4484" y="562"/>
                                  </a:lnTo>
                                  <a:lnTo>
                                    <a:pt x="4501" y="548"/>
                                  </a:lnTo>
                                  <a:lnTo>
                                    <a:pt x="4300" y="0"/>
                                  </a:lnTo>
                                  <a:lnTo>
                                    <a:pt x="4227" y="56"/>
                                  </a:lnTo>
                                  <a:lnTo>
                                    <a:pt x="4154" y="110"/>
                                  </a:lnTo>
                                  <a:lnTo>
                                    <a:pt x="4081" y="162"/>
                                  </a:lnTo>
                                  <a:lnTo>
                                    <a:pt x="4006" y="213"/>
                                  </a:lnTo>
                                  <a:lnTo>
                                    <a:pt x="3932" y="262"/>
                                  </a:lnTo>
                                  <a:lnTo>
                                    <a:pt x="3857" y="311"/>
                                  </a:lnTo>
                                  <a:lnTo>
                                    <a:pt x="3781" y="358"/>
                                  </a:lnTo>
                                  <a:lnTo>
                                    <a:pt x="3704" y="403"/>
                                  </a:lnTo>
                                  <a:lnTo>
                                    <a:pt x="3627" y="446"/>
                                  </a:lnTo>
                                  <a:lnTo>
                                    <a:pt x="3549" y="489"/>
                                  </a:lnTo>
                                  <a:lnTo>
                                    <a:pt x="3470" y="529"/>
                                  </a:lnTo>
                                  <a:lnTo>
                                    <a:pt x="3391" y="567"/>
                                  </a:lnTo>
                                  <a:lnTo>
                                    <a:pt x="3310" y="604"/>
                                  </a:lnTo>
                                  <a:lnTo>
                                    <a:pt x="3229" y="639"/>
                                  </a:lnTo>
                                  <a:lnTo>
                                    <a:pt x="3147" y="672"/>
                                  </a:lnTo>
                                  <a:lnTo>
                                    <a:pt x="3064" y="702"/>
                                  </a:lnTo>
                                  <a:lnTo>
                                    <a:pt x="2980" y="730"/>
                                  </a:lnTo>
                                  <a:lnTo>
                                    <a:pt x="2895" y="757"/>
                                  </a:lnTo>
                                  <a:lnTo>
                                    <a:pt x="2810" y="781"/>
                                  </a:lnTo>
                                  <a:lnTo>
                                    <a:pt x="2723" y="803"/>
                                  </a:lnTo>
                                  <a:lnTo>
                                    <a:pt x="2636" y="823"/>
                                  </a:lnTo>
                                  <a:lnTo>
                                    <a:pt x="2548" y="840"/>
                                  </a:lnTo>
                                  <a:lnTo>
                                    <a:pt x="2458" y="855"/>
                                  </a:lnTo>
                                  <a:lnTo>
                                    <a:pt x="2367" y="867"/>
                                  </a:lnTo>
                                  <a:lnTo>
                                    <a:pt x="2275" y="877"/>
                                  </a:lnTo>
                                  <a:lnTo>
                                    <a:pt x="2182" y="884"/>
                                  </a:lnTo>
                                  <a:lnTo>
                                    <a:pt x="2088" y="888"/>
                                  </a:lnTo>
                                  <a:lnTo>
                                    <a:pt x="1993" y="890"/>
                                  </a:lnTo>
                                  <a:lnTo>
                                    <a:pt x="1897" y="889"/>
                                  </a:lnTo>
                                  <a:lnTo>
                                    <a:pt x="1799" y="885"/>
                                  </a:lnTo>
                                  <a:lnTo>
                                    <a:pt x="1700" y="879"/>
                                  </a:lnTo>
                                  <a:lnTo>
                                    <a:pt x="1601" y="8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" y="141480"/>
                              <a:ext cx="716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7" h="1948">
                                  <a:moveTo>
                                    <a:pt x="3961" y="310"/>
                                  </a:moveTo>
                                  <a:lnTo>
                                    <a:pt x="3942" y="315"/>
                                  </a:lnTo>
                                  <a:lnTo>
                                    <a:pt x="3887" y="328"/>
                                  </a:lnTo>
                                  <a:lnTo>
                                    <a:pt x="3846" y="336"/>
                                  </a:lnTo>
                                  <a:lnTo>
                                    <a:pt x="3797" y="347"/>
                                  </a:lnTo>
                                  <a:lnTo>
                                    <a:pt x="3740" y="357"/>
                                  </a:lnTo>
                                  <a:lnTo>
                                    <a:pt x="3675" y="368"/>
                                  </a:lnTo>
                                  <a:lnTo>
                                    <a:pt x="3602" y="379"/>
                                  </a:lnTo>
                                  <a:lnTo>
                                    <a:pt x="3521" y="390"/>
                                  </a:lnTo>
                                  <a:lnTo>
                                    <a:pt x="3433" y="402"/>
                                  </a:lnTo>
                                  <a:lnTo>
                                    <a:pt x="3337" y="411"/>
                                  </a:lnTo>
                                  <a:lnTo>
                                    <a:pt x="3234" y="420"/>
                                  </a:lnTo>
                                  <a:lnTo>
                                    <a:pt x="3125" y="428"/>
                                  </a:lnTo>
                                  <a:lnTo>
                                    <a:pt x="3008" y="434"/>
                                  </a:lnTo>
                                  <a:lnTo>
                                    <a:pt x="2887" y="438"/>
                                  </a:lnTo>
                                  <a:lnTo>
                                    <a:pt x="2757" y="440"/>
                                  </a:lnTo>
                                  <a:lnTo>
                                    <a:pt x="2623" y="439"/>
                                  </a:lnTo>
                                  <a:lnTo>
                                    <a:pt x="2482" y="436"/>
                                  </a:lnTo>
                                  <a:lnTo>
                                    <a:pt x="2336" y="430"/>
                                  </a:lnTo>
                                  <a:lnTo>
                                    <a:pt x="2185" y="420"/>
                                  </a:lnTo>
                                  <a:lnTo>
                                    <a:pt x="2029" y="407"/>
                                  </a:lnTo>
                                  <a:lnTo>
                                    <a:pt x="1867" y="389"/>
                                  </a:lnTo>
                                  <a:lnTo>
                                    <a:pt x="1701" y="367"/>
                                  </a:lnTo>
                                  <a:lnTo>
                                    <a:pt x="1530" y="341"/>
                                  </a:lnTo>
                                  <a:lnTo>
                                    <a:pt x="1354" y="309"/>
                                  </a:lnTo>
                                  <a:lnTo>
                                    <a:pt x="1175" y="272"/>
                                  </a:lnTo>
                                  <a:lnTo>
                                    <a:pt x="992" y="230"/>
                                  </a:lnTo>
                                  <a:lnTo>
                                    <a:pt x="804" y="182"/>
                                  </a:lnTo>
                                  <a:lnTo>
                                    <a:pt x="614" y="128"/>
                                  </a:lnTo>
                                  <a:lnTo>
                                    <a:pt x="420" y="67"/>
                                  </a:lnTo>
                                  <a:lnTo>
                                    <a:pt x="223" y="0"/>
                                  </a:lnTo>
                                  <a:lnTo>
                                    <a:pt x="0" y="1339"/>
                                  </a:lnTo>
                                  <a:lnTo>
                                    <a:pt x="19" y="1349"/>
                                  </a:lnTo>
                                  <a:lnTo>
                                    <a:pt x="77" y="1378"/>
                                  </a:lnTo>
                                  <a:lnTo>
                                    <a:pt x="119" y="1399"/>
                                  </a:lnTo>
                                  <a:lnTo>
                                    <a:pt x="170" y="1422"/>
                                  </a:lnTo>
                                  <a:lnTo>
                                    <a:pt x="229" y="1449"/>
                                  </a:lnTo>
                                  <a:lnTo>
                                    <a:pt x="297" y="1478"/>
                                  </a:lnTo>
                                  <a:lnTo>
                                    <a:pt x="374" y="1509"/>
                                  </a:lnTo>
                                  <a:lnTo>
                                    <a:pt x="459" y="1543"/>
                                  </a:lnTo>
                                  <a:lnTo>
                                    <a:pt x="552" y="1576"/>
                                  </a:lnTo>
                                  <a:lnTo>
                                    <a:pt x="652" y="1611"/>
                                  </a:lnTo>
                                  <a:lnTo>
                                    <a:pt x="760" y="1647"/>
                                  </a:lnTo>
                                  <a:lnTo>
                                    <a:pt x="877" y="1683"/>
                                  </a:lnTo>
                                  <a:lnTo>
                                    <a:pt x="1000" y="1717"/>
                                  </a:lnTo>
                                  <a:lnTo>
                                    <a:pt x="1130" y="1751"/>
                                  </a:lnTo>
                                  <a:lnTo>
                                    <a:pt x="1266" y="1784"/>
                                  </a:lnTo>
                                  <a:lnTo>
                                    <a:pt x="1410" y="1815"/>
                                  </a:lnTo>
                                  <a:lnTo>
                                    <a:pt x="1561" y="1844"/>
                                  </a:lnTo>
                                  <a:lnTo>
                                    <a:pt x="1718" y="1870"/>
                                  </a:lnTo>
                                  <a:lnTo>
                                    <a:pt x="1881" y="1893"/>
                                  </a:lnTo>
                                  <a:lnTo>
                                    <a:pt x="2050" y="1913"/>
                                  </a:lnTo>
                                  <a:lnTo>
                                    <a:pt x="2225" y="1929"/>
                                  </a:lnTo>
                                  <a:lnTo>
                                    <a:pt x="2406" y="1939"/>
                                  </a:lnTo>
                                  <a:lnTo>
                                    <a:pt x="2591" y="1947"/>
                                  </a:lnTo>
                                  <a:lnTo>
                                    <a:pt x="2784" y="1948"/>
                                  </a:lnTo>
                                  <a:lnTo>
                                    <a:pt x="2980" y="1945"/>
                                  </a:lnTo>
                                  <a:lnTo>
                                    <a:pt x="3182" y="1934"/>
                                  </a:lnTo>
                                  <a:lnTo>
                                    <a:pt x="3388" y="1918"/>
                                  </a:lnTo>
                                  <a:lnTo>
                                    <a:pt x="3600" y="1894"/>
                                  </a:lnTo>
                                  <a:lnTo>
                                    <a:pt x="3815" y="1864"/>
                                  </a:lnTo>
                                  <a:lnTo>
                                    <a:pt x="4034" y="1826"/>
                                  </a:lnTo>
                                  <a:lnTo>
                                    <a:pt x="4046" y="1811"/>
                                  </a:lnTo>
                                  <a:lnTo>
                                    <a:pt x="4078" y="1771"/>
                                  </a:lnTo>
                                  <a:lnTo>
                                    <a:pt x="4100" y="1743"/>
                                  </a:lnTo>
                                  <a:lnTo>
                                    <a:pt x="4126" y="1708"/>
                                  </a:lnTo>
                                  <a:lnTo>
                                    <a:pt x="4153" y="1669"/>
                                  </a:lnTo>
                                  <a:lnTo>
                                    <a:pt x="4183" y="1626"/>
                                  </a:lnTo>
                                  <a:lnTo>
                                    <a:pt x="4215" y="1578"/>
                                  </a:lnTo>
                                  <a:lnTo>
                                    <a:pt x="4246" y="1527"/>
                                  </a:lnTo>
                                  <a:lnTo>
                                    <a:pt x="4279" y="1472"/>
                                  </a:lnTo>
                                  <a:lnTo>
                                    <a:pt x="4311" y="1414"/>
                                  </a:lnTo>
                                  <a:lnTo>
                                    <a:pt x="4343" y="1356"/>
                                  </a:lnTo>
                                  <a:lnTo>
                                    <a:pt x="4372" y="1294"/>
                                  </a:lnTo>
                                  <a:lnTo>
                                    <a:pt x="4400" y="1230"/>
                                  </a:lnTo>
                                  <a:lnTo>
                                    <a:pt x="4425" y="1165"/>
                                  </a:lnTo>
                                  <a:lnTo>
                                    <a:pt x="4446" y="1100"/>
                                  </a:lnTo>
                                  <a:lnTo>
                                    <a:pt x="4464" y="1035"/>
                                  </a:lnTo>
                                  <a:lnTo>
                                    <a:pt x="4477" y="970"/>
                                  </a:lnTo>
                                  <a:lnTo>
                                    <a:pt x="4485" y="904"/>
                                  </a:lnTo>
                                  <a:lnTo>
                                    <a:pt x="4487" y="840"/>
                                  </a:lnTo>
                                  <a:lnTo>
                                    <a:pt x="4483" y="777"/>
                                  </a:lnTo>
                                  <a:lnTo>
                                    <a:pt x="4471" y="716"/>
                                  </a:lnTo>
                                  <a:lnTo>
                                    <a:pt x="4453" y="657"/>
                                  </a:lnTo>
                                  <a:lnTo>
                                    <a:pt x="4426" y="600"/>
                                  </a:lnTo>
                                  <a:lnTo>
                                    <a:pt x="4390" y="547"/>
                                  </a:lnTo>
                                  <a:lnTo>
                                    <a:pt x="4346" y="496"/>
                                  </a:lnTo>
                                  <a:lnTo>
                                    <a:pt x="4291" y="450"/>
                                  </a:lnTo>
                                  <a:lnTo>
                                    <a:pt x="4225" y="408"/>
                                  </a:lnTo>
                                  <a:lnTo>
                                    <a:pt x="4150" y="370"/>
                                  </a:lnTo>
                                  <a:lnTo>
                                    <a:pt x="4062" y="337"/>
                                  </a:lnTo>
                                  <a:lnTo>
                                    <a:pt x="3961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f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" y="162360"/>
                              <a:ext cx="705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8" h="811">
                                  <a:moveTo>
                                    <a:pt x="21" y="78"/>
                                  </a:moveTo>
                                  <a:lnTo>
                                    <a:pt x="0" y="202"/>
                                  </a:lnTo>
                                  <a:lnTo>
                                    <a:pt x="19" y="212"/>
                                  </a:lnTo>
                                  <a:lnTo>
                                    <a:pt x="77" y="241"/>
                                  </a:lnTo>
                                  <a:lnTo>
                                    <a:pt x="119" y="262"/>
                                  </a:lnTo>
                                  <a:lnTo>
                                    <a:pt x="170" y="285"/>
                                  </a:lnTo>
                                  <a:lnTo>
                                    <a:pt x="229" y="312"/>
                                  </a:lnTo>
                                  <a:lnTo>
                                    <a:pt x="297" y="341"/>
                                  </a:lnTo>
                                  <a:lnTo>
                                    <a:pt x="374" y="372"/>
                                  </a:lnTo>
                                  <a:lnTo>
                                    <a:pt x="459" y="406"/>
                                  </a:lnTo>
                                  <a:lnTo>
                                    <a:pt x="552" y="439"/>
                                  </a:lnTo>
                                  <a:lnTo>
                                    <a:pt x="652" y="474"/>
                                  </a:lnTo>
                                  <a:lnTo>
                                    <a:pt x="760" y="510"/>
                                  </a:lnTo>
                                  <a:lnTo>
                                    <a:pt x="877" y="546"/>
                                  </a:lnTo>
                                  <a:lnTo>
                                    <a:pt x="1000" y="580"/>
                                  </a:lnTo>
                                  <a:lnTo>
                                    <a:pt x="1130" y="614"/>
                                  </a:lnTo>
                                  <a:lnTo>
                                    <a:pt x="1266" y="647"/>
                                  </a:lnTo>
                                  <a:lnTo>
                                    <a:pt x="1410" y="678"/>
                                  </a:lnTo>
                                  <a:lnTo>
                                    <a:pt x="1561" y="707"/>
                                  </a:lnTo>
                                  <a:lnTo>
                                    <a:pt x="1718" y="733"/>
                                  </a:lnTo>
                                  <a:lnTo>
                                    <a:pt x="1881" y="756"/>
                                  </a:lnTo>
                                  <a:lnTo>
                                    <a:pt x="2050" y="776"/>
                                  </a:lnTo>
                                  <a:lnTo>
                                    <a:pt x="2225" y="792"/>
                                  </a:lnTo>
                                  <a:lnTo>
                                    <a:pt x="2406" y="802"/>
                                  </a:lnTo>
                                  <a:lnTo>
                                    <a:pt x="2591" y="810"/>
                                  </a:lnTo>
                                  <a:lnTo>
                                    <a:pt x="2784" y="811"/>
                                  </a:lnTo>
                                  <a:lnTo>
                                    <a:pt x="2980" y="808"/>
                                  </a:lnTo>
                                  <a:lnTo>
                                    <a:pt x="3182" y="797"/>
                                  </a:lnTo>
                                  <a:lnTo>
                                    <a:pt x="3388" y="781"/>
                                  </a:lnTo>
                                  <a:lnTo>
                                    <a:pt x="3600" y="757"/>
                                  </a:lnTo>
                                  <a:lnTo>
                                    <a:pt x="3815" y="727"/>
                                  </a:lnTo>
                                  <a:lnTo>
                                    <a:pt x="4034" y="689"/>
                                  </a:lnTo>
                                  <a:lnTo>
                                    <a:pt x="4045" y="676"/>
                                  </a:lnTo>
                                  <a:lnTo>
                                    <a:pt x="4073" y="641"/>
                                  </a:lnTo>
                                  <a:lnTo>
                                    <a:pt x="4092" y="616"/>
                                  </a:lnTo>
                                  <a:lnTo>
                                    <a:pt x="4114" y="586"/>
                                  </a:lnTo>
                                  <a:lnTo>
                                    <a:pt x="4139" y="551"/>
                                  </a:lnTo>
                                  <a:lnTo>
                                    <a:pt x="4167" y="513"/>
                                  </a:lnTo>
                                  <a:lnTo>
                                    <a:pt x="4195" y="471"/>
                                  </a:lnTo>
                                  <a:lnTo>
                                    <a:pt x="4224" y="425"/>
                                  </a:lnTo>
                                  <a:lnTo>
                                    <a:pt x="4255" y="376"/>
                                  </a:lnTo>
                                  <a:lnTo>
                                    <a:pt x="4285" y="325"/>
                                  </a:lnTo>
                                  <a:lnTo>
                                    <a:pt x="4315" y="271"/>
                                  </a:lnTo>
                                  <a:lnTo>
                                    <a:pt x="4344" y="215"/>
                                  </a:lnTo>
                                  <a:lnTo>
                                    <a:pt x="4358" y="187"/>
                                  </a:lnTo>
                                  <a:lnTo>
                                    <a:pt x="4371" y="159"/>
                                  </a:lnTo>
                                  <a:lnTo>
                                    <a:pt x="4385" y="129"/>
                                  </a:lnTo>
                                  <a:lnTo>
                                    <a:pt x="4398" y="100"/>
                                  </a:lnTo>
                                  <a:lnTo>
                                    <a:pt x="4385" y="109"/>
                                  </a:lnTo>
                                  <a:lnTo>
                                    <a:pt x="4373" y="117"/>
                                  </a:lnTo>
                                  <a:lnTo>
                                    <a:pt x="4362" y="122"/>
                                  </a:lnTo>
                                  <a:lnTo>
                                    <a:pt x="4349" y="125"/>
                                  </a:lnTo>
                                  <a:lnTo>
                                    <a:pt x="4337" y="127"/>
                                  </a:lnTo>
                                  <a:lnTo>
                                    <a:pt x="4325" y="127"/>
                                  </a:lnTo>
                                  <a:lnTo>
                                    <a:pt x="4312" y="126"/>
                                  </a:lnTo>
                                  <a:lnTo>
                                    <a:pt x="4300" y="124"/>
                                  </a:lnTo>
                                  <a:lnTo>
                                    <a:pt x="4287" y="120"/>
                                  </a:lnTo>
                                  <a:lnTo>
                                    <a:pt x="4275" y="115"/>
                                  </a:lnTo>
                                  <a:lnTo>
                                    <a:pt x="4262" y="109"/>
                                  </a:lnTo>
                                  <a:lnTo>
                                    <a:pt x="4249" y="103"/>
                                  </a:lnTo>
                                  <a:lnTo>
                                    <a:pt x="4224" y="88"/>
                                  </a:lnTo>
                                  <a:lnTo>
                                    <a:pt x="4198" y="71"/>
                                  </a:lnTo>
                                  <a:lnTo>
                                    <a:pt x="4171" y="54"/>
                                  </a:lnTo>
                                  <a:lnTo>
                                    <a:pt x="4143" y="39"/>
                                  </a:lnTo>
                                  <a:lnTo>
                                    <a:pt x="4129" y="30"/>
                                  </a:lnTo>
                                  <a:lnTo>
                                    <a:pt x="4115" y="24"/>
                                  </a:lnTo>
                                  <a:lnTo>
                                    <a:pt x="4100" y="18"/>
                                  </a:lnTo>
                                  <a:lnTo>
                                    <a:pt x="4086" y="11"/>
                                  </a:lnTo>
                                  <a:lnTo>
                                    <a:pt x="4071" y="7"/>
                                  </a:lnTo>
                                  <a:lnTo>
                                    <a:pt x="4056" y="3"/>
                                  </a:lnTo>
                                  <a:lnTo>
                                    <a:pt x="4042" y="1"/>
                                  </a:lnTo>
                                  <a:lnTo>
                                    <a:pt x="4026" y="0"/>
                                  </a:lnTo>
                                  <a:lnTo>
                                    <a:pt x="4011" y="0"/>
                                  </a:lnTo>
                                  <a:lnTo>
                                    <a:pt x="3995" y="2"/>
                                  </a:lnTo>
                                  <a:lnTo>
                                    <a:pt x="3980" y="5"/>
                                  </a:lnTo>
                                  <a:lnTo>
                                    <a:pt x="3963" y="11"/>
                                  </a:lnTo>
                                  <a:lnTo>
                                    <a:pt x="3837" y="57"/>
                                  </a:lnTo>
                                  <a:lnTo>
                                    <a:pt x="3711" y="98"/>
                                  </a:lnTo>
                                  <a:lnTo>
                                    <a:pt x="3586" y="135"/>
                                  </a:lnTo>
                                  <a:lnTo>
                                    <a:pt x="3461" y="169"/>
                                  </a:lnTo>
                                  <a:lnTo>
                                    <a:pt x="3336" y="199"/>
                                  </a:lnTo>
                                  <a:lnTo>
                                    <a:pt x="3212" y="225"/>
                                  </a:lnTo>
                                  <a:lnTo>
                                    <a:pt x="3089" y="247"/>
                                  </a:lnTo>
                                  <a:lnTo>
                                    <a:pt x="2965" y="267"/>
                                  </a:lnTo>
                                  <a:lnTo>
                                    <a:pt x="2842" y="283"/>
                                  </a:lnTo>
                                  <a:lnTo>
                                    <a:pt x="2721" y="295"/>
                                  </a:lnTo>
                                  <a:lnTo>
                                    <a:pt x="2598" y="306"/>
                                  </a:lnTo>
                                  <a:lnTo>
                                    <a:pt x="2476" y="313"/>
                                  </a:lnTo>
                                  <a:lnTo>
                                    <a:pt x="2354" y="317"/>
                                  </a:lnTo>
                                  <a:lnTo>
                                    <a:pt x="2232" y="320"/>
                                  </a:lnTo>
                                  <a:lnTo>
                                    <a:pt x="2111" y="320"/>
                                  </a:lnTo>
                                  <a:lnTo>
                                    <a:pt x="1989" y="316"/>
                                  </a:lnTo>
                                  <a:lnTo>
                                    <a:pt x="1867" y="312"/>
                                  </a:lnTo>
                                  <a:lnTo>
                                    <a:pt x="1746" y="306"/>
                                  </a:lnTo>
                                  <a:lnTo>
                                    <a:pt x="1624" y="297"/>
                                  </a:lnTo>
                                  <a:lnTo>
                                    <a:pt x="1503" y="287"/>
                                  </a:lnTo>
                                  <a:lnTo>
                                    <a:pt x="1381" y="274"/>
                                  </a:lnTo>
                                  <a:lnTo>
                                    <a:pt x="1258" y="262"/>
                                  </a:lnTo>
                                  <a:lnTo>
                                    <a:pt x="1136" y="247"/>
                                  </a:lnTo>
                                  <a:lnTo>
                                    <a:pt x="1013" y="231"/>
                                  </a:lnTo>
                                  <a:lnTo>
                                    <a:pt x="890" y="214"/>
                                  </a:lnTo>
                                  <a:lnTo>
                                    <a:pt x="768" y="196"/>
                                  </a:lnTo>
                                  <a:lnTo>
                                    <a:pt x="645" y="178"/>
                                  </a:lnTo>
                                  <a:lnTo>
                                    <a:pt x="521" y="159"/>
                                  </a:lnTo>
                                  <a:lnTo>
                                    <a:pt x="272" y="119"/>
                                  </a:lnTo>
                                  <a:lnTo>
                                    <a:pt x="21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80" y="137880"/>
                              <a:ext cx="7992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7" h="5526">
                                  <a:moveTo>
                                    <a:pt x="788" y="244"/>
                                  </a:moveTo>
                                  <a:lnTo>
                                    <a:pt x="793" y="278"/>
                                  </a:lnTo>
                                  <a:lnTo>
                                    <a:pt x="804" y="377"/>
                                  </a:lnTo>
                                  <a:lnTo>
                                    <a:pt x="811" y="449"/>
                                  </a:lnTo>
                                  <a:lnTo>
                                    <a:pt x="819" y="534"/>
                                  </a:lnTo>
                                  <a:lnTo>
                                    <a:pt x="827" y="632"/>
                                  </a:lnTo>
                                  <a:lnTo>
                                    <a:pt x="836" y="741"/>
                                  </a:lnTo>
                                  <a:lnTo>
                                    <a:pt x="843" y="862"/>
                                  </a:lnTo>
                                  <a:lnTo>
                                    <a:pt x="849" y="993"/>
                                  </a:lnTo>
                                  <a:lnTo>
                                    <a:pt x="855" y="1132"/>
                                  </a:lnTo>
                                  <a:lnTo>
                                    <a:pt x="859" y="1282"/>
                                  </a:lnTo>
                                  <a:lnTo>
                                    <a:pt x="860" y="1437"/>
                                  </a:lnTo>
                                  <a:lnTo>
                                    <a:pt x="859" y="1600"/>
                                  </a:lnTo>
                                  <a:lnTo>
                                    <a:pt x="856" y="1770"/>
                                  </a:lnTo>
                                  <a:lnTo>
                                    <a:pt x="848" y="1944"/>
                                  </a:lnTo>
                                  <a:lnTo>
                                    <a:pt x="838" y="2123"/>
                                  </a:lnTo>
                                  <a:lnTo>
                                    <a:pt x="824" y="2305"/>
                                  </a:lnTo>
                                  <a:lnTo>
                                    <a:pt x="805" y="2489"/>
                                  </a:lnTo>
                                  <a:lnTo>
                                    <a:pt x="782" y="2676"/>
                                  </a:lnTo>
                                  <a:lnTo>
                                    <a:pt x="754" y="2863"/>
                                  </a:lnTo>
                                  <a:lnTo>
                                    <a:pt x="720" y="3050"/>
                                  </a:lnTo>
                                  <a:lnTo>
                                    <a:pt x="680" y="3236"/>
                                  </a:lnTo>
                                  <a:lnTo>
                                    <a:pt x="634" y="3421"/>
                                  </a:lnTo>
                                  <a:lnTo>
                                    <a:pt x="581" y="3603"/>
                                  </a:lnTo>
                                  <a:lnTo>
                                    <a:pt x="523" y="3782"/>
                                  </a:lnTo>
                                  <a:lnTo>
                                    <a:pt x="455" y="3957"/>
                                  </a:lnTo>
                                  <a:lnTo>
                                    <a:pt x="382" y="4127"/>
                                  </a:lnTo>
                                  <a:lnTo>
                                    <a:pt x="299" y="4291"/>
                                  </a:lnTo>
                                  <a:lnTo>
                                    <a:pt x="209" y="4448"/>
                                  </a:lnTo>
                                  <a:lnTo>
                                    <a:pt x="108" y="4597"/>
                                  </a:lnTo>
                                  <a:lnTo>
                                    <a:pt x="0" y="4738"/>
                                  </a:lnTo>
                                  <a:lnTo>
                                    <a:pt x="22" y="4759"/>
                                  </a:lnTo>
                                  <a:lnTo>
                                    <a:pt x="88" y="4814"/>
                                  </a:lnTo>
                                  <a:lnTo>
                                    <a:pt x="137" y="4852"/>
                                  </a:lnTo>
                                  <a:lnTo>
                                    <a:pt x="196" y="4896"/>
                                  </a:lnTo>
                                  <a:lnTo>
                                    <a:pt x="266" y="4943"/>
                                  </a:lnTo>
                                  <a:lnTo>
                                    <a:pt x="347" y="4996"/>
                                  </a:lnTo>
                                  <a:lnTo>
                                    <a:pt x="438" y="5050"/>
                                  </a:lnTo>
                                  <a:lnTo>
                                    <a:pt x="538" y="5106"/>
                                  </a:lnTo>
                                  <a:lnTo>
                                    <a:pt x="649" y="5162"/>
                                  </a:lnTo>
                                  <a:lnTo>
                                    <a:pt x="768" y="5218"/>
                                  </a:lnTo>
                                  <a:lnTo>
                                    <a:pt x="899" y="5273"/>
                                  </a:lnTo>
                                  <a:lnTo>
                                    <a:pt x="1037" y="5324"/>
                                  </a:lnTo>
                                  <a:lnTo>
                                    <a:pt x="1186" y="5373"/>
                                  </a:lnTo>
                                  <a:lnTo>
                                    <a:pt x="1344" y="5416"/>
                                  </a:lnTo>
                                  <a:lnTo>
                                    <a:pt x="1511" y="5452"/>
                                  </a:lnTo>
                                  <a:lnTo>
                                    <a:pt x="1686" y="5484"/>
                                  </a:lnTo>
                                  <a:lnTo>
                                    <a:pt x="1871" y="5507"/>
                                  </a:lnTo>
                                  <a:lnTo>
                                    <a:pt x="2064" y="5522"/>
                                  </a:lnTo>
                                  <a:lnTo>
                                    <a:pt x="2266" y="5526"/>
                                  </a:lnTo>
                                  <a:lnTo>
                                    <a:pt x="2476" y="5520"/>
                                  </a:lnTo>
                                  <a:lnTo>
                                    <a:pt x="2693" y="5502"/>
                                  </a:lnTo>
                                  <a:lnTo>
                                    <a:pt x="2920" y="5470"/>
                                  </a:lnTo>
                                  <a:lnTo>
                                    <a:pt x="3154" y="5425"/>
                                  </a:lnTo>
                                  <a:lnTo>
                                    <a:pt x="3397" y="5365"/>
                                  </a:lnTo>
                                  <a:lnTo>
                                    <a:pt x="3647" y="5289"/>
                                  </a:lnTo>
                                  <a:lnTo>
                                    <a:pt x="3904" y="5197"/>
                                  </a:lnTo>
                                  <a:lnTo>
                                    <a:pt x="4170" y="5085"/>
                                  </a:lnTo>
                                  <a:lnTo>
                                    <a:pt x="4442" y="4956"/>
                                  </a:lnTo>
                                  <a:lnTo>
                                    <a:pt x="4721" y="4806"/>
                                  </a:lnTo>
                                  <a:lnTo>
                                    <a:pt x="5007" y="4634"/>
                                  </a:lnTo>
                                  <a:lnTo>
                                    <a:pt x="4990" y="4597"/>
                                  </a:lnTo>
                                  <a:lnTo>
                                    <a:pt x="4939" y="4492"/>
                                  </a:lnTo>
                                  <a:lnTo>
                                    <a:pt x="4862" y="4326"/>
                                  </a:lnTo>
                                  <a:lnTo>
                                    <a:pt x="4760" y="4106"/>
                                  </a:lnTo>
                                  <a:lnTo>
                                    <a:pt x="4702" y="3978"/>
                                  </a:lnTo>
                                  <a:lnTo>
                                    <a:pt x="4639" y="3840"/>
                                  </a:lnTo>
                                  <a:lnTo>
                                    <a:pt x="4573" y="3692"/>
                                  </a:lnTo>
                                  <a:lnTo>
                                    <a:pt x="4503" y="3535"/>
                                  </a:lnTo>
                                  <a:lnTo>
                                    <a:pt x="4431" y="3370"/>
                                  </a:lnTo>
                                  <a:lnTo>
                                    <a:pt x="4357" y="3198"/>
                                  </a:lnTo>
                                  <a:lnTo>
                                    <a:pt x="4282" y="3021"/>
                                  </a:lnTo>
                                  <a:lnTo>
                                    <a:pt x="4205" y="2839"/>
                                  </a:lnTo>
                                  <a:lnTo>
                                    <a:pt x="4128" y="2652"/>
                                  </a:lnTo>
                                  <a:lnTo>
                                    <a:pt x="4051" y="2462"/>
                                  </a:lnTo>
                                  <a:lnTo>
                                    <a:pt x="3975" y="2271"/>
                                  </a:lnTo>
                                  <a:lnTo>
                                    <a:pt x="3901" y="2077"/>
                                  </a:lnTo>
                                  <a:lnTo>
                                    <a:pt x="3827" y="1883"/>
                                  </a:lnTo>
                                  <a:lnTo>
                                    <a:pt x="3757" y="1691"/>
                                  </a:lnTo>
                                  <a:lnTo>
                                    <a:pt x="3689" y="1500"/>
                                  </a:lnTo>
                                  <a:lnTo>
                                    <a:pt x="3625" y="1310"/>
                                  </a:lnTo>
                                  <a:lnTo>
                                    <a:pt x="3564" y="1125"/>
                                  </a:lnTo>
                                  <a:lnTo>
                                    <a:pt x="3508" y="944"/>
                                  </a:lnTo>
                                  <a:lnTo>
                                    <a:pt x="3458" y="767"/>
                                  </a:lnTo>
                                  <a:lnTo>
                                    <a:pt x="3412" y="598"/>
                                  </a:lnTo>
                                  <a:lnTo>
                                    <a:pt x="3373" y="435"/>
                                  </a:lnTo>
                                  <a:lnTo>
                                    <a:pt x="3341" y="280"/>
                                  </a:lnTo>
                                  <a:lnTo>
                                    <a:pt x="3316" y="135"/>
                                  </a:lnTo>
                                  <a:lnTo>
                                    <a:pt x="3299" y="0"/>
                                  </a:lnTo>
                                  <a:lnTo>
                                    <a:pt x="788" y="2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f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20" y="137880"/>
                              <a:ext cx="3240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0" h="4830">
                                  <a:moveTo>
                                    <a:pt x="2020" y="4634"/>
                                  </a:moveTo>
                                  <a:lnTo>
                                    <a:pt x="2003" y="4597"/>
                                  </a:lnTo>
                                  <a:lnTo>
                                    <a:pt x="1952" y="4492"/>
                                  </a:lnTo>
                                  <a:lnTo>
                                    <a:pt x="1875" y="4326"/>
                                  </a:lnTo>
                                  <a:lnTo>
                                    <a:pt x="1773" y="4106"/>
                                  </a:lnTo>
                                  <a:lnTo>
                                    <a:pt x="1715" y="3978"/>
                                  </a:lnTo>
                                  <a:lnTo>
                                    <a:pt x="1652" y="3840"/>
                                  </a:lnTo>
                                  <a:lnTo>
                                    <a:pt x="1586" y="3692"/>
                                  </a:lnTo>
                                  <a:lnTo>
                                    <a:pt x="1516" y="3535"/>
                                  </a:lnTo>
                                  <a:lnTo>
                                    <a:pt x="1444" y="3370"/>
                                  </a:lnTo>
                                  <a:lnTo>
                                    <a:pt x="1370" y="3198"/>
                                  </a:lnTo>
                                  <a:lnTo>
                                    <a:pt x="1295" y="3021"/>
                                  </a:lnTo>
                                  <a:lnTo>
                                    <a:pt x="1218" y="2839"/>
                                  </a:lnTo>
                                  <a:lnTo>
                                    <a:pt x="1141" y="2652"/>
                                  </a:lnTo>
                                  <a:lnTo>
                                    <a:pt x="1064" y="2462"/>
                                  </a:lnTo>
                                  <a:lnTo>
                                    <a:pt x="988" y="2271"/>
                                  </a:lnTo>
                                  <a:lnTo>
                                    <a:pt x="914" y="2077"/>
                                  </a:lnTo>
                                  <a:lnTo>
                                    <a:pt x="840" y="1883"/>
                                  </a:lnTo>
                                  <a:lnTo>
                                    <a:pt x="770" y="1691"/>
                                  </a:lnTo>
                                  <a:lnTo>
                                    <a:pt x="702" y="1500"/>
                                  </a:lnTo>
                                  <a:lnTo>
                                    <a:pt x="638" y="1310"/>
                                  </a:lnTo>
                                  <a:lnTo>
                                    <a:pt x="577" y="1125"/>
                                  </a:lnTo>
                                  <a:lnTo>
                                    <a:pt x="521" y="944"/>
                                  </a:lnTo>
                                  <a:lnTo>
                                    <a:pt x="471" y="767"/>
                                  </a:lnTo>
                                  <a:lnTo>
                                    <a:pt x="425" y="598"/>
                                  </a:lnTo>
                                  <a:lnTo>
                                    <a:pt x="386" y="435"/>
                                  </a:lnTo>
                                  <a:lnTo>
                                    <a:pt x="354" y="280"/>
                                  </a:lnTo>
                                  <a:lnTo>
                                    <a:pt x="329" y="135"/>
                                  </a:lnTo>
                                  <a:lnTo>
                                    <a:pt x="312" y="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39" y="188"/>
                                  </a:lnTo>
                                  <a:lnTo>
                                    <a:pt x="80" y="346"/>
                                  </a:lnTo>
                                  <a:lnTo>
                                    <a:pt x="121" y="502"/>
                                  </a:lnTo>
                                  <a:lnTo>
                                    <a:pt x="162" y="659"/>
                                  </a:lnTo>
                                  <a:lnTo>
                                    <a:pt x="204" y="815"/>
                                  </a:lnTo>
                                  <a:lnTo>
                                    <a:pt x="247" y="970"/>
                                  </a:lnTo>
                                  <a:lnTo>
                                    <a:pt x="291" y="1125"/>
                                  </a:lnTo>
                                  <a:lnTo>
                                    <a:pt x="335" y="1280"/>
                                  </a:lnTo>
                                  <a:lnTo>
                                    <a:pt x="380" y="1433"/>
                                  </a:lnTo>
                                  <a:lnTo>
                                    <a:pt x="426" y="1587"/>
                                  </a:lnTo>
                                  <a:lnTo>
                                    <a:pt x="474" y="1740"/>
                                  </a:lnTo>
                                  <a:lnTo>
                                    <a:pt x="521" y="1892"/>
                                  </a:lnTo>
                                  <a:lnTo>
                                    <a:pt x="570" y="2044"/>
                                  </a:lnTo>
                                  <a:lnTo>
                                    <a:pt x="620" y="2196"/>
                                  </a:lnTo>
                                  <a:lnTo>
                                    <a:pt x="670" y="2346"/>
                                  </a:lnTo>
                                  <a:lnTo>
                                    <a:pt x="722" y="2497"/>
                                  </a:lnTo>
                                  <a:lnTo>
                                    <a:pt x="774" y="2646"/>
                                  </a:lnTo>
                                  <a:lnTo>
                                    <a:pt x="827" y="2795"/>
                                  </a:lnTo>
                                  <a:lnTo>
                                    <a:pt x="881" y="2944"/>
                                  </a:lnTo>
                                  <a:lnTo>
                                    <a:pt x="937" y="3092"/>
                                  </a:lnTo>
                                  <a:lnTo>
                                    <a:pt x="992" y="3240"/>
                                  </a:lnTo>
                                  <a:lnTo>
                                    <a:pt x="1050" y="3388"/>
                                  </a:lnTo>
                                  <a:lnTo>
                                    <a:pt x="1109" y="3534"/>
                                  </a:lnTo>
                                  <a:lnTo>
                                    <a:pt x="1169" y="3680"/>
                                  </a:lnTo>
                                  <a:lnTo>
                                    <a:pt x="1230" y="3825"/>
                                  </a:lnTo>
                                  <a:lnTo>
                                    <a:pt x="1292" y="3970"/>
                                  </a:lnTo>
                                  <a:lnTo>
                                    <a:pt x="1355" y="4116"/>
                                  </a:lnTo>
                                  <a:lnTo>
                                    <a:pt x="1419" y="4259"/>
                                  </a:lnTo>
                                  <a:lnTo>
                                    <a:pt x="1485" y="4403"/>
                                  </a:lnTo>
                                  <a:lnTo>
                                    <a:pt x="1551" y="4546"/>
                                  </a:lnTo>
                                  <a:lnTo>
                                    <a:pt x="1619" y="4688"/>
                                  </a:lnTo>
                                  <a:lnTo>
                                    <a:pt x="1689" y="4830"/>
                                  </a:lnTo>
                                  <a:lnTo>
                                    <a:pt x="1730" y="4807"/>
                                  </a:lnTo>
                                  <a:lnTo>
                                    <a:pt x="1771" y="4783"/>
                                  </a:lnTo>
                                  <a:lnTo>
                                    <a:pt x="1812" y="4760"/>
                                  </a:lnTo>
                                  <a:lnTo>
                                    <a:pt x="1854" y="4736"/>
                                  </a:lnTo>
                                  <a:lnTo>
                                    <a:pt x="1894" y="4711"/>
                                  </a:lnTo>
                                  <a:lnTo>
                                    <a:pt x="1936" y="4686"/>
                                  </a:lnTo>
                                  <a:lnTo>
                                    <a:pt x="1978" y="4660"/>
                                  </a:lnTo>
                                  <a:lnTo>
                                    <a:pt x="2020" y="46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80" y="144000"/>
                              <a:ext cx="2412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1" h="3316">
                                  <a:moveTo>
                                    <a:pt x="0" y="178"/>
                                  </a:moveTo>
                                  <a:lnTo>
                                    <a:pt x="1210" y="3316"/>
                                  </a:lnTo>
                                  <a:lnTo>
                                    <a:pt x="1531" y="0"/>
                                  </a:lnTo>
                                  <a:lnTo>
                                    <a:pt x="0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30960"/>
                              <a:ext cx="4896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2" h="2804">
                                  <a:moveTo>
                                    <a:pt x="3042" y="218"/>
                                  </a:moveTo>
                                  <a:lnTo>
                                    <a:pt x="1852" y="1435"/>
                                  </a:lnTo>
                                  <a:lnTo>
                                    <a:pt x="93" y="2804"/>
                                  </a:lnTo>
                                  <a:lnTo>
                                    <a:pt x="87" y="2787"/>
                                  </a:lnTo>
                                  <a:lnTo>
                                    <a:pt x="74" y="2737"/>
                                  </a:lnTo>
                                  <a:lnTo>
                                    <a:pt x="65" y="2702"/>
                                  </a:lnTo>
                                  <a:lnTo>
                                    <a:pt x="56" y="2660"/>
                                  </a:lnTo>
                                  <a:lnTo>
                                    <a:pt x="46" y="2610"/>
                                  </a:lnTo>
                                  <a:lnTo>
                                    <a:pt x="36" y="2554"/>
                                  </a:lnTo>
                                  <a:lnTo>
                                    <a:pt x="27" y="2494"/>
                                  </a:lnTo>
                                  <a:lnTo>
                                    <a:pt x="18" y="2428"/>
                                  </a:lnTo>
                                  <a:lnTo>
                                    <a:pt x="11" y="2357"/>
                                  </a:lnTo>
                                  <a:lnTo>
                                    <a:pt x="6" y="2281"/>
                                  </a:lnTo>
                                  <a:lnTo>
                                    <a:pt x="1" y="2202"/>
                                  </a:lnTo>
                                  <a:lnTo>
                                    <a:pt x="0" y="2118"/>
                                  </a:lnTo>
                                  <a:lnTo>
                                    <a:pt x="2" y="2032"/>
                                  </a:lnTo>
                                  <a:lnTo>
                                    <a:pt x="8" y="1942"/>
                                  </a:lnTo>
                                  <a:lnTo>
                                    <a:pt x="16" y="1850"/>
                                  </a:lnTo>
                                  <a:lnTo>
                                    <a:pt x="29" y="1755"/>
                                  </a:lnTo>
                                  <a:lnTo>
                                    <a:pt x="46" y="1658"/>
                                  </a:lnTo>
                                  <a:lnTo>
                                    <a:pt x="69" y="1561"/>
                                  </a:lnTo>
                                  <a:lnTo>
                                    <a:pt x="96" y="1463"/>
                                  </a:lnTo>
                                  <a:lnTo>
                                    <a:pt x="129" y="1363"/>
                                  </a:lnTo>
                                  <a:lnTo>
                                    <a:pt x="168" y="1264"/>
                                  </a:lnTo>
                                  <a:lnTo>
                                    <a:pt x="214" y="1164"/>
                                  </a:lnTo>
                                  <a:lnTo>
                                    <a:pt x="267" y="1065"/>
                                  </a:lnTo>
                                  <a:lnTo>
                                    <a:pt x="328" y="967"/>
                                  </a:lnTo>
                                  <a:lnTo>
                                    <a:pt x="396" y="870"/>
                                  </a:lnTo>
                                  <a:lnTo>
                                    <a:pt x="472" y="776"/>
                                  </a:lnTo>
                                  <a:lnTo>
                                    <a:pt x="557" y="683"/>
                                  </a:lnTo>
                                  <a:lnTo>
                                    <a:pt x="651" y="593"/>
                                  </a:lnTo>
                                  <a:lnTo>
                                    <a:pt x="754" y="505"/>
                                  </a:lnTo>
                                  <a:lnTo>
                                    <a:pt x="868" y="421"/>
                                  </a:lnTo>
                                  <a:lnTo>
                                    <a:pt x="976" y="350"/>
                                  </a:lnTo>
                                  <a:lnTo>
                                    <a:pt x="1083" y="286"/>
                                  </a:lnTo>
                                  <a:lnTo>
                                    <a:pt x="1189" y="230"/>
                                  </a:lnTo>
                                  <a:lnTo>
                                    <a:pt x="1294" y="180"/>
                                  </a:lnTo>
                                  <a:lnTo>
                                    <a:pt x="1397" y="138"/>
                                  </a:lnTo>
                                  <a:lnTo>
                                    <a:pt x="1499" y="103"/>
                                  </a:lnTo>
                                  <a:lnTo>
                                    <a:pt x="1598" y="73"/>
                                  </a:lnTo>
                                  <a:lnTo>
                                    <a:pt x="1696" y="49"/>
                                  </a:lnTo>
                                  <a:lnTo>
                                    <a:pt x="1792" y="30"/>
                                  </a:lnTo>
                                  <a:lnTo>
                                    <a:pt x="1885" y="16"/>
                                  </a:lnTo>
                                  <a:lnTo>
                                    <a:pt x="1976" y="7"/>
                                  </a:lnTo>
                                  <a:lnTo>
                                    <a:pt x="2065" y="2"/>
                                  </a:lnTo>
                                  <a:lnTo>
                                    <a:pt x="2151" y="0"/>
                                  </a:lnTo>
                                  <a:lnTo>
                                    <a:pt x="2234" y="3"/>
                                  </a:lnTo>
                                  <a:lnTo>
                                    <a:pt x="2314" y="9"/>
                                  </a:lnTo>
                                  <a:lnTo>
                                    <a:pt x="2389" y="16"/>
                                  </a:lnTo>
                                  <a:lnTo>
                                    <a:pt x="2463" y="27"/>
                                  </a:lnTo>
                                  <a:lnTo>
                                    <a:pt x="2532" y="39"/>
                                  </a:lnTo>
                                  <a:lnTo>
                                    <a:pt x="2598" y="54"/>
                                  </a:lnTo>
                                  <a:lnTo>
                                    <a:pt x="2660" y="69"/>
                                  </a:lnTo>
                                  <a:lnTo>
                                    <a:pt x="2718" y="86"/>
                                  </a:lnTo>
                                  <a:lnTo>
                                    <a:pt x="2771" y="103"/>
                                  </a:lnTo>
                                  <a:lnTo>
                                    <a:pt x="2821" y="119"/>
                                  </a:lnTo>
                                  <a:lnTo>
                                    <a:pt x="2866" y="136"/>
                                  </a:lnTo>
                                  <a:lnTo>
                                    <a:pt x="2906" y="153"/>
                                  </a:lnTo>
                                  <a:lnTo>
                                    <a:pt x="2940" y="168"/>
                                  </a:lnTo>
                                  <a:lnTo>
                                    <a:pt x="2971" y="181"/>
                                  </a:lnTo>
                                  <a:lnTo>
                                    <a:pt x="2996" y="194"/>
                                  </a:lnTo>
                                  <a:lnTo>
                                    <a:pt x="3031" y="212"/>
                                  </a:lnTo>
                                  <a:lnTo>
                                    <a:pt x="3042" y="2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21d1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60" y="93240"/>
                              <a:ext cx="176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2" h="1474">
                                  <a:moveTo>
                                    <a:pt x="0" y="471"/>
                                  </a:moveTo>
                                  <a:lnTo>
                                    <a:pt x="23" y="418"/>
                                  </a:lnTo>
                                  <a:lnTo>
                                    <a:pt x="47" y="366"/>
                                  </a:lnTo>
                                  <a:lnTo>
                                    <a:pt x="72" y="316"/>
                                  </a:lnTo>
                                  <a:lnTo>
                                    <a:pt x="96" y="268"/>
                                  </a:lnTo>
                                  <a:lnTo>
                                    <a:pt x="108" y="245"/>
                                  </a:lnTo>
                                  <a:lnTo>
                                    <a:pt x="121" y="223"/>
                                  </a:lnTo>
                                  <a:lnTo>
                                    <a:pt x="133" y="201"/>
                                  </a:lnTo>
                                  <a:lnTo>
                                    <a:pt x="147" y="180"/>
                                  </a:lnTo>
                                  <a:lnTo>
                                    <a:pt x="161" y="160"/>
                                  </a:lnTo>
                                  <a:lnTo>
                                    <a:pt x="175" y="141"/>
                                  </a:lnTo>
                                  <a:lnTo>
                                    <a:pt x="190" y="123"/>
                                  </a:lnTo>
                                  <a:lnTo>
                                    <a:pt x="206" y="106"/>
                                  </a:lnTo>
                                  <a:lnTo>
                                    <a:pt x="222" y="91"/>
                                  </a:lnTo>
                                  <a:lnTo>
                                    <a:pt x="238" y="76"/>
                                  </a:lnTo>
                                  <a:lnTo>
                                    <a:pt x="255" y="62"/>
                                  </a:lnTo>
                                  <a:lnTo>
                                    <a:pt x="274" y="50"/>
                                  </a:lnTo>
                                  <a:lnTo>
                                    <a:pt x="292" y="38"/>
                                  </a:lnTo>
                                  <a:lnTo>
                                    <a:pt x="312" y="29"/>
                                  </a:lnTo>
                                  <a:lnTo>
                                    <a:pt x="332" y="20"/>
                                  </a:lnTo>
                                  <a:lnTo>
                                    <a:pt x="354" y="13"/>
                                  </a:lnTo>
                                  <a:lnTo>
                                    <a:pt x="376" y="8"/>
                                  </a:lnTo>
                                  <a:lnTo>
                                    <a:pt x="399" y="3"/>
                                  </a:lnTo>
                                  <a:lnTo>
                                    <a:pt x="423" y="0"/>
                                  </a:lnTo>
                                  <a:lnTo>
                                    <a:pt x="450" y="0"/>
                                  </a:lnTo>
                                  <a:lnTo>
                                    <a:pt x="476" y="0"/>
                                  </a:lnTo>
                                  <a:lnTo>
                                    <a:pt x="503" y="3"/>
                                  </a:lnTo>
                                  <a:lnTo>
                                    <a:pt x="533" y="8"/>
                                  </a:lnTo>
                                  <a:lnTo>
                                    <a:pt x="563" y="13"/>
                                  </a:lnTo>
                                  <a:lnTo>
                                    <a:pt x="591" y="20"/>
                                  </a:lnTo>
                                  <a:lnTo>
                                    <a:pt x="621" y="29"/>
                                  </a:lnTo>
                                  <a:lnTo>
                                    <a:pt x="649" y="39"/>
                                  </a:lnTo>
                                  <a:lnTo>
                                    <a:pt x="676" y="50"/>
                                  </a:lnTo>
                                  <a:lnTo>
                                    <a:pt x="704" y="62"/>
                                  </a:lnTo>
                                  <a:lnTo>
                                    <a:pt x="731" y="76"/>
                                  </a:lnTo>
                                  <a:lnTo>
                                    <a:pt x="757" y="91"/>
                                  </a:lnTo>
                                  <a:lnTo>
                                    <a:pt x="783" y="106"/>
                                  </a:lnTo>
                                  <a:lnTo>
                                    <a:pt x="809" y="123"/>
                                  </a:lnTo>
                                  <a:lnTo>
                                    <a:pt x="833" y="141"/>
                                  </a:lnTo>
                                  <a:lnTo>
                                    <a:pt x="856" y="160"/>
                                  </a:lnTo>
                                  <a:lnTo>
                                    <a:pt x="879" y="180"/>
                                  </a:lnTo>
                                  <a:lnTo>
                                    <a:pt x="901" y="201"/>
                                  </a:lnTo>
                                  <a:lnTo>
                                    <a:pt x="923" y="223"/>
                                  </a:lnTo>
                                  <a:lnTo>
                                    <a:pt x="943" y="246"/>
                                  </a:lnTo>
                                  <a:lnTo>
                                    <a:pt x="963" y="270"/>
                                  </a:lnTo>
                                  <a:lnTo>
                                    <a:pt x="981" y="295"/>
                                  </a:lnTo>
                                  <a:lnTo>
                                    <a:pt x="999" y="320"/>
                                  </a:lnTo>
                                  <a:lnTo>
                                    <a:pt x="1014" y="346"/>
                                  </a:lnTo>
                                  <a:lnTo>
                                    <a:pt x="1030" y="374"/>
                                  </a:lnTo>
                                  <a:lnTo>
                                    <a:pt x="1044" y="402"/>
                                  </a:lnTo>
                                  <a:lnTo>
                                    <a:pt x="1058" y="430"/>
                                  </a:lnTo>
                                  <a:lnTo>
                                    <a:pt x="1069" y="460"/>
                                  </a:lnTo>
                                  <a:lnTo>
                                    <a:pt x="1080" y="489"/>
                                  </a:lnTo>
                                  <a:lnTo>
                                    <a:pt x="1088" y="521"/>
                                  </a:lnTo>
                                  <a:lnTo>
                                    <a:pt x="1096" y="551"/>
                                  </a:lnTo>
                                  <a:lnTo>
                                    <a:pt x="1103" y="584"/>
                                  </a:lnTo>
                                  <a:lnTo>
                                    <a:pt x="1107" y="617"/>
                                  </a:lnTo>
                                  <a:lnTo>
                                    <a:pt x="1110" y="649"/>
                                  </a:lnTo>
                                  <a:lnTo>
                                    <a:pt x="1112" y="683"/>
                                  </a:lnTo>
                                  <a:lnTo>
                                    <a:pt x="1112" y="717"/>
                                  </a:lnTo>
                                  <a:lnTo>
                                    <a:pt x="1111" y="751"/>
                                  </a:lnTo>
                                  <a:lnTo>
                                    <a:pt x="1106" y="793"/>
                                  </a:lnTo>
                                  <a:lnTo>
                                    <a:pt x="1098" y="836"/>
                                  </a:lnTo>
                                  <a:lnTo>
                                    <a:pt x="1087" y="878"/>
                                  </a:lnTo>
                                  <a:lnTo>
                                    <a:pt x="1072" y="920"/>
                                  </a:lnTo>
                                  <a:lnTo>
                                    <a:pt x="1055" y="961"/>
                                  </a:lnTo>
                                  <a:lnTo>
                                    <a:pt x="1035" y="1001"/>
                                  </a:lnTo>
                                  <a:lnTo>
                                    <a:pt x="1013" y="1040"/>
                                  </a:lnTo>
                                  <a:lnTo>
                                    <a:pt x="988" y="1077"/>
                                  </a:lnTo>
                                  <a:lnTo>
                                    <a:pt x="961" y="1115"/>
                                  </a:lnTo>
                                  <a:lnTo>
                                    <a:pt x="930" y="1151"/>
                                  </a:lnTo>
                                  <a:lnTo>
                                    <a:pt x="899" y="1186"/>
                                  </a:lnTo>
                                  <a:lnTo>
                                    <a:pt x="865" y="1219"/>
                                  </a:lnTo>
                                  <a:lnTo>
                                    <a:pt x="831" y="1251"/>
                                  </a:lnTo>
                                  <a:lnTo>
                                    <a:pt x="794" y="1281"/>
                                  </a:lnTo>
                                  <a:lnTo>
                                    <a:pt x="755" y="1310"/>
                                  </a:lnTo>
                                  <a:lnTo>
                                    <a:pt x="716" y="1336"/>
                                  </a:lnTo>
                                  <a:lnTo>
                                    <a:pt x="675" y="1361"/>
                                  </a:lnTo>
                                  <a:lnTo>
                                    <a:pt x="633" y="1383"/>
                                  </a:lnTo>
                                  <a:lnTo>
                                    <a:pt x="590" y="1405"/>
                                  </a:lnTo>
                                  <a:lnTo>
                                    <a:pt x="547" y="1422"/>
                                  </a:lnTo>
                                  <a:lnTo>
                                    <a:pt x="503" y="1437"/>
                                  </a:lnTo>
                                  <a:lnTo>
                                    <a:pt x="459" y="1451"/>
                                  </a:lnTo>
                                  <a:lnTo>
                                    <a:pt x="415" y="1460"/>
                                  </a:lnTo>
                                  <a:lnTo>
                                    <a:pt x="370" y="1468"/>
                                  </a:lnTo>
                                  <a:lnTo>
                                    <a:pt x="325" y="1473"/>
                                  </a:lnTo>
                                  <a:lnTo>
                                    <a:pt x="280" y="1474"/>
                                  </a:lnTo>
                                  <a:lnTo>
                                    <a:pt x="236" y="1473"/>
                                  </a:lnTo>
                                  <a:lnTo>
                                    <a:pt x="192" y="1468"/>
                                  </a:lnTo>
                                  <a:lnTo>
                                    <a:pt x="149" y="1459"/>
                                  </a:lnTo>
                                  <a:lnTo>
                                    <a:pt x="107" y="1448"/>
                                  </a:lnTo>
                                  <a:lnTo>
                                    <a:pt x="65" y="1432"/>
                                  </a:lnTo>
                                  <a:lnTo>
                                    <a:pt x="25" y="1413"/>
                                  </a:lnTo>
                                  <a:lnTo>
                                    <a:pt x="0" y="4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aa91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" y="104040"/>
                              <a:ext cx="115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5" h="581">
                                  <a:moveTo>
                                    <a:pt x="0" y="300"/>
                                  </a:moveTo>
                                  <a:lnTo>
                                    <a:pt x="5" y="294"/>
                                  </a:lnTo>
                                  <a:lnTo>
                                    <a:pt x="19" y="276"/>
                                  </a:lnTo>
                                  <a:lnTo>
                                    <a:pt x="41" y="249"/>
                                  </a:lnTo>
                                  <a:lnTo>
                                    <a:pt x="72" y="215"/>
                                  </a:lnTo>
                                  <a:lnTo>
                                    <a:pt x="88" y="197"/>
                                  </a:lnTo>
                                  <a:lnTo>
                                    <a:pt x="108" y="178"/>
                                  </a:lnTo>
                                  <a:lnTo>
                                    <a:pt x="128" y="158"/>
                                  </a:lnTo>
                                  <a:lnTo>
                                    <a:pt x="150" y="138"/>
                                  </a:lnTo>
                                  <a:lnTo>
                                    <a:pt x="175" y="119"/>
                                  </a:lnTo>
                                  <a:lnTo>
                                    <a:pt x="199" y="100"/>
                                  </a:lnTo>
                                  <a:lnTo>
                                    <a:pt x="225" y="81"/>
                                  </a:lnTo>
                                  <a:lnTo>
                                    <a:pt x="251" y="65"/>
                                  </a:lnTo>
                                  <a:lnTo>
                                    <a:pt x="280" y="49"/>
                                  </a:lnTo>
                                  <a:lnTo>
                                    <a:pt x="308" y="35"/>
                                  </a:lnTo>
                                  <a:lnTo>
                                    <a:pt x="337" y="22"/>
                                  </a:lnTo>
                                  <a:lnTo>
                                    <a:pt x="367" y="13"/>
                                  </a:lnTo>
                                  <a:lnTo>
                                    <a:pt x="398" y="6"/>
                                  </a:lnTo>
                                  <a:lnTo>
                                    <a:pt x="429" y="1"/>
                                  </a:lnTo>
                                  <a:lnTo>
                                    <a:pt x="460" y="0"/>
                                  </a:lnTo>
                                  <a:lnTo>
                                    <a:pt x="492" y="4"/>
                                  </a:lnTo>
                                  <a:lnTo>
                                    <a:pt x="524" y="10"/>
                                  </a:lnTo>
                                  <a:lnTo>
                                    <a:pt x="556" y="20"/>
                                  </a:lnTo>
                                  <a:lnTo>
                                    <a:pt x="588" y="35"/>
                                  </a:lnTo>
                                  <a:lnTo>
                                    <a:pt x="620" y="54"/>
                                  </a:lnTo>
                                  <a:lnTo>
                                    <a:pt x="651" y="79"/>
                                  </a:lnTo>
                                  <a:lnTo>
                                    <a:pt x="683" y="109"/>
                                  </a:lnTo>
                                  <a:lnTo>
                                    <a:pt x="714" y="144"/>
                                  </a:lnTo>
                                  <a:lnTo>
                                    <a:pt x="745" y="187"/>
                                  </a:lnTo>
                                  <a:lnTo>
                                    <a:pt x="739" y="184"/>
                                  </a:lnTo>
                                  <a:lnTo>
                                    <a:pt x="726" y="180"/>
                                  </a:lnTo>
                                  <a:lnTo>
                                    <a:pt x="704" y="175"/>
                                  </a:lnTo>
                                  <a:lnTo>
                                    <a:pt x="675" y="170"/>
                                  </a:lnTo>
                                  <a:lnTo>
                                    <a:pt x="658" y="168"/>
                                  </a:lnTo>
                                  <a:lnTo>
                                    <a:pt x="639" y="167"/>
                                  </a:lnTo>
                                  <a:lnTo>
                                    <a:pt x="619" y="166"/>
                                  </a:lnTo>
                                  <a:lnTo>
                                    <a:pt x="598" y="166"/>
                                  </a:lnTo>
                                  <a:lnTo>
                                    <a:pt x="576" y="167"/>
                                  </a:lnTo>
                                  <a:lnTo>
                                    <a:pt x="552" y="169"/>
                                  </a:lnTo>
                                  <a:lnTo>
                                    <a:pt x="527" y="172"/>
                                  </a:lnTo>
                                  <a:lnTo>
                                    <a:pt x="502" y="176"/>
                                  </a:lnTo>
                                  <a:lnTo>
                                    <a:pt x="476" y="182"/>
                                  </a:lnTo>
                                  <a:lnTo>
                                    <a:pt x="449" y="191"/>
                                  </a:lnTo>
                                  <a:lnTo>
                                    <a:pt x="421" y="201"/>
                                  </a:lnTo>
                                  <a:lnTo>
                                    <a:pt x="393" y="213"/>
                                  </a:lnTo>
                                  <a:lnTo>
                                    <a:pt x="366" y="228"/>
                                  </a:lnTo>
                                  <a:lnTo>
                                    <a:pt x="336" y="244"/>
                                  </a:lnTo>
                                  <a:lnTo>
                                    <a:pt x="308" y="264"/>
                                  </a:lnTo>
                                  <a:lnTo>
                                    <a:pt x="280" y="286"/>
                                  </a:lnTo>
                                  <a:lnTo>
                                    <a:pt x="251" y="311"/>
                                  </a:lnTo>
                                  <a:lnTo>
                                    <a:pt x="223" y="339"/>
                                  </a:lnTo>
                                  <a:lnTo>
                                    <a:pt x="194" y="371"/>
                                  </a:lnTo>
                                  <a:lnTo>
                                    <a:pt x="166" y="405"/>
                                  </a:lnTo>
                                  <a:lnTo>
                                    <a:pt x="140" y="443"/>
                                  </a:lnTo>
                                  <a:lnTo>
                                    <a:pt x="113" y="485"/>
                                  </a:lnTo>
                                  <a:lnTo>
                                    <a:pt x="87" y="531"/>
                                  </a:lnTo>
                                  <a:lnTo>
                                    <a:pt x="62" y="581"/>
                                  </a:lnTo>
                                  <a:lnTo>
                                    <a:pt x="0" y="3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985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84960"/>
                              <a:ext cx="126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9" h="1428">
                                  <a:moveTo>
                                    <a:pt x="809" y="469"/>
                                  </a:moveTo>
                                  <a:lnTo>
                                    <a:pt x="792" y="417"/>
                                  </a:lnTo>
                                  <a:lnTo>
                                    <a:pt x="774" y="366"/>
                                  </a:lnTo>
                                  <a:lnTo>
                                    <a:pt x="757" y="317"/>
                                  </a:lnTo>
                                  <a:lnTo>
                                    <a:pt x="739" y="270"/>
                                  </a:lnTo>
                                  <a:lnTo>
                                    <a:pt x="722" y="226"/>
                                  </a:lnTo>
                                  <a:lnTo>
                                    <a:pt x="702" y="185"/>
                                  </a:lnTo>
                                  <a:lnTo>
                                    <a:pt x="692" y="165"/>
                                  </a:lnTo>
                                  <a:lnTo>
                                    <a:pt x="682" y="146"/>
                                  </a:lnTo>
                                  <a:lnTo>
                                    <a:pt x="670" y="128"/>
                                  </a:lnTo>
                                  <a:lnTo>
                                    <a:pt x="660" y="111"/>
                                  </a:lnTo>
                                  <a:lnTo>
                                    <a:pt x="648" y="95"/>
                                  </a:lnTo>
                                  <a:lnTo>
                                    <a:pt x="636" y="80"/>
                                  </a:lnTo>
                                  <a:lnTo>
                                    <a:pt x="623" y="67"/>
                                  </a:lnTo>
                                  <a:lnTo>
                                    <a:pt x="610" y="54"/>
                                  </a:lnTo>
                                  <a:lnTo>
                                    <a:pt x="597" y="43"/>
                                  </a:lnTo>
                                  <a:lnTo>
                                    <a:pt x="582" y="33"/>
                                  </a:lnTo>
                                  <a:lnTo>
                                    <a:pt x="567" y="24"/>
                                  </a:lnTo>
                                  <a:lnTo>
                                    <a:pt x="552" y="16"/>
                                  </a:lnTo>
                                  <a:lnTo>
                                    <a:pt x="536" y="10"/>
                                  </a:lnTo>
                                  <a:lnTo>
                                    <a:pt x="519" y="6"/>
                                  </a:lnTo>
                                  <a:lnTo>
                                    <a:pt x="501" y="3"/>
                                  </a:lnTo>
                                  <a:lnTo>
                                    <a:pt x="482" y="0"/>
                                  </a:lnTo>
                                  <a:lnTo>
                                    <a:pt x="463" y="0"/>
                                  </a:lnTo>
                                  <a:lnTo>
                                    <a:pt x="443" y="3"/>
                                  </a:lnTo>
                                  <a:lnTo>
                                    <a:pt x="422" y="6"/>
                                  </a:lnTo>
                                  <a:lnTo>
                                    <a:pt x="400" y="11"/>
                                  </a:lnTo>
                                  <a:lnTo>
                                    <a:pt x="379" y="16"/>
                                  </a:lnTo>
                                  <a:lnTo>
                                    <a:pt x="358" y="25"/>
                                  </a:lnTo>
                                  <a:lnTo>
                                    <a:pt x="337" y="33"/>
                                  </a:lnTo>
                                  <a:lnTo>
                                    <a:pt x="317" y="43"/>
                                  </a:lnTo>
                                  <a:lnTo>
                                    <a:pt x="297" y="54"/>
                                  </a:lnTo>
                                  <a:lnTo>
                                    <a:pt x="279" y="66"/>
                                  </a:lnTo>
                                  <a:lnTo>
                                    <a:pt x="259" y="79"/>
                                  </a:lnTo>
                                  <a:lnTo>
                                    <a:pt x="241" y="94"/>
                                  </a:lnTo>
                                  <a:lnTo>
                                    <a:pt x="222" y="110"/>
                                  </a:lnTo>
                                  <a:lnTo>
                                    <a:pt x="204" y="126"/>
                                  </a:lnTo>
                                  <a:lnTo>
                                    <a:pt x="187" y="143"/>
                                  </a:lnTo>
                                  <a:lnTo>
                                    <a:pt x="170" y="162"/>
                                  </a:lnTo>
                                  <a:lnTo>
                                    <a:pt x="155" y="182"/>
                                  </a:lnTo>
                                  <a:lnTo>
                                    <a:pt x="139" y="202"/>
                                  </a:lnTo>
                                  <a:lnTo>
                                    <a:pt x="124" y="224"/>
                                  </a:lnTo>
                                  <a:lnTo>
                                    <a:pt x="109" y="247"/>
                                  </a:lnTo>
                                  <a:lnTo>
                                    <a:pt x="96" y="270"/>
                                  </a:lnTo>
                                  <a:lnTo>
                                    <a:pt x="83" y="294"/>
                                  </a:lnTo>
                                  <a:lnTo>
                                    <a:pt x="72" y="319"/>
                                  </a:lnTo>
                                  <a:lnTo>
                                    <a:pt x="60" y="344"/>
                                  </a:lnTo>
                                  <a:lnTo>
                                    <a:pt x="51" y="372"/>
                                  </a:lnTo>
                                  <a:lnTo>
                                    <a:pt x="41" y="398"/>
                                  </a:lnTo>
                                  <a:lnTo>
                                    <a:pt x="33" y="426"/>
                                  </a:lnTo>
                                  <a:lnTo>
                                    <a:pt x="24" y="455"/>
                                  </a:lnTo>
                                  <a:lnTo>
                                    <a:pt x="18" y="484"/>
                                  </a:lnTo>
                                  <a:lnTo>
                                    <a:pt x="13" y="515"/>
                                  </a:lnTo>
                                  <a:lnTo>
                                    <a:pt x="8" y="545"/>
                                  </a:lnTo>
                                  <a:lnTo>
                                    <a:pt x="4" y="576"/>
                                  </a:lnTo>
                                  <a:lnTo>
                                    <a:pt x="2" y="608"/>
                                  </a:lnTo>
                                  <a:lnTo>
                                    <a:pt x="1" y="640"/>
                                  </a:lnTo>
                                  <a:lnTo>
                                    <a:pt x="0" y="674"/>
                                  </a:lnTo>
                                  <a:lnTo>
                                    <a:pt x="2" y="706"/>
                                  </a:lnTo>
                                  <a:lnTo>
                                    <a:pt x="6" y="747"/>
                                  </a:lnTo>
                                  <a:lnTo>
                                    <a:pt x="11" y="788"/>
                                  </a:lnTo>
                                  <a:lnTo>
                                    <a:pt x="19" y="829"/>
                                  </a:lnTo>
                                  <a:lnTo>
                                    <a:pt x="30" y="869"/>
                                  </a:lnTo>
                                  <a:lnTo>
                                    <a:pt x="42" y="909"/>
                                  </a:lnTo>
                                  <a:lnTo>
                                    <a:pt x="57" y="949"/>
                                  </a:lnTo>
                                  <a:lnTo>
                                    <a:pt x="73" y="987"/>
                                  </a:lnTo>
                                  <a:lnTo>
                                    <a:pt x="92" y="1025"/>
                                  </a:lnTo>
                                  <a:lnTo>
                                    <a:pt x="112" y="1062"/>
                                  </a:lnTo>
                                  <a:lnTo>
                                    <a:pt x="133" y="1098"/>
                                  </a:lnTo>
                                  <a:lnTo>
                                    <a:pt x="156" y="1132"/>
                                  </a:lnTo>
                                  <a:lnTo>
                                    <a:pt x="180" y="1165"/>
                                  </a:lnTo>
                                  <a:lnTo>
                                    <a:pt x="206" y="1197"/>
                                  </a:lnTo>
                                  <a:lnTo>
                                    <a:pt x="232" y="1227"/>
                                  </a:lnTo>
                                  <a:lnTo>
                                    <a:pt x="261" y="1256"/>
                                  </a:lnTo>
                                  <a:lnTo>
                                    <a:pt x="289" y="1283"/>
                                  </a:lnTo>
                                  <a:lnTo>
                                    <a:pt x="318" y="1308"/>
                                  </a:lnTo>
                                  <a:lnTo>
                                    <a:pt x="349" y="1331"/>
                                  </a:lnTo>
                                  <a:lnTo>
                                    <a:pt x="380" y="1352"/>
                                  </a:lnTo>
                                  <a:lnTo>
                                    <a:pt x="412" y="1370"/>
                                  </a:lnTo>
                                  <a:lnTo>
                                    <a:pt x="443" y="1387"/>
                                  </a:lnTo>
                                  <a:lnTo>
                                    <a:pt x="476" y="1400"/>
                                  </a:lnTo>
                                  <a:lnTo>
                                    <a:pt x="508" y="1411"/>
                                  </a:lnTo>
                                  <a:lnTo>
                                    <a:pt x="540" y="1419"/>
                                  </a:lnTo>
                                  <a:lnTo>
                                    <a:pt x="573" y="1426"/>
                                  </a:lnTo>
                                  <a:lnTo>
                                    <a:pt x="605" y="1428"/>
                                  </a:lnTo>
                                  <a:lnTo>
                                    <a:pt x="638" y="1428"/>
                                  </a:lnTo>
                                  <a:lnTo>
                                    <a:pt x="669" y="1425"/>
                                  </a:lnTo>
                                  <a:lnTo>
                                    <a:pt x="701" y="1417"/>
                                  </a:lnTo>
                                  <a:lnTo>
                                    <a:pt x="731" y="1407"/>
                                  </a:lnTo>
                                  <a:lnTo>
                                    <a:pt x="762" y="1393"/>
                                  </a:lnTo>
                                  <a:lnTo>
                                    <a:pt x="791" y="1376"/>
                                  </a:lnTo>
                                  <a:lnTo>
                                    <a:pt x="809" y="4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aa91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95400"/>
                              <a:ext cx="82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572">
                                  <a:moveTo>
                                    <a:pt x="539" y="302"/>
                                  </a:moveTo>
                                  <a:lnTo>
                                    <a:pt x="536" y="296"/>
                                  </a:lnTo>
                                  <a:lnTo>
                                    <a:pt x="526" y="278"/>
                                  </a:lnTo>
                                  <a:lnTo>
                                    <a:pt x="510" y="252"/>
                                  </a:lnTo>
                                  <a:lnTo>
                                    <a:pt x="488" y="219"/>
                                  </a:lnTo>
                                  <a:lnTo>
                                    <a:pt x="475" y="200"/>
                                  </a:lnTo>
                                  <a:lnTo>
                                    <a:pt x="462" y="181"/>
                                  </a:lnTo>
                                  <a:lnTo>
                                    <a:pt x="447" y="162"/>
                                  </a:lnTo>
                                  <a:lnTo>
                                    <a:pt x="430" y="142"/>
                                  </a:lnTo>
                                  <a:lnTo>
                                    <a:pt x="413" y="123"/>
                                  </a:lnTo>
                                  <a:lnTo>
                                    <a:pt x="395" y="104"/>
                                  </a:lnTo>
                                  <a:lnTo>
                                    <a:pt x="376" y="86"/>
                                  </a:lnTo>
                                  <a:lnTo>
                                    <a:pt x="358" y="68"/>
                                  </a:lnTo>
                                  <a:lnTo>
                                    <a:pt x="338" y="52"/>
                                  </a:lnTo>
                                  <a:lnTo>
                                    <a:pt x="317" y="37"/>
                                  </a:lnTo>
                                  <a:lnTo>
                                    <a:pt x="295" y="26"/>
                                  </a:lnTo>
                                  <a:lnTo>
                                    <a:pt x="274" y="15"/>
                                  </a:lnTo>
                                  <a:lnTo>
                                    <a:pt x="250" y="7"/>
                                  </a:lnTo>
                                  <a:lnTo>
                                    <a:pt x="228" y="3"/>
                                  </a:lnTo>
                                  <a:lnTo>
                                    <a:pt x="205" y="0"/>
                                  </a:lnTo>
                                  <a:lnTo>
                                    <a:pt x="182" y="2"/>
                                  </a:lnTo>
                                  <a:lnTo>
                                    <a:pt x="159" y="7"/>
                                  </a:lnTo>
                                  <a:lnTo>
                                    <a:pt x="136" y="16"/>
                                  </a:lnTo>
                                  <a:lnTo>
                                    <a:pt x="113" y="30"/>
                                  </a:lnTo>
                                  <a:lnTo>
                                    <a:pt x="90" y="48"/>
                                  </a:lnTo>
                                  <a:lnTo>
                                    <a:pt x="67" y="70"/>
                                  </a:lnTo>
                                  <a:lnTo>
                                    <a:pt x="44" y="98"/>
                                  </a:lnTo>
                                  <a:lnTo>
                                    <a:pt x="22" y="132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3" y="170"/>
                                  </a:lnTo>
                                  <a:lnTo>
                                    <a:pt x="12" y="166"/>
                                  </a:lnTo>
                                  <a:lnTo>
                                    <a:pt x="28" y="161"/>
                                  </a:lnTo>
                                  <a:lnTo>
                                    <a:pt x="50" y="157"/>
                                  </a:lnTo>
                                  <a:lnTo>
                                    <a:pt x="61" y="156"/>
                                  </a:lnTo>
                                  <a:lnTo>
                                    <a:pt x="75" y="155"/>
                                  </a:lnTo>
                                  <a:lnTo>
                                    <a:pt x="90" y="155"/>
                                  </a:lnTo>
                                  <a:lnTo>
                                    <a:pt x="106" y="155"/>
                                  </a:lnTo>
                                  <a:lnTo>
                                    <a:pt x="122" y="157"/>
                                  </a:lnTo>
                                  <a:lnTo>
                                    <a:pt x="139" y="159"/>
                                  </a:lnTo>
                                  <a:lnTo>
                                    <a:pt x="157" y="164"/>
                                  </a:lnTo>
                                  <a:lnTo>
                                    <a:pt x="175" y="169"/>
                                  </a:lnTo>
                                  <a:lnTo>
                                    <a:pt x="195" y="175"/>
                                  </a:lnTo>
                                  <a:lnTo>
                                    <a:pt x="214" y="185"/>
                                  </a:lnTo>
                                  <a:lnTo>
                                    <a:pt x="234" y="195"/>
                                  </a:lnTo>
                                  <a:lnTo>
                                    <a:pt x="255" y="208"/>
                                  </a:lnTo>
                                  <a:lnTo>
                                    <a:pt x="275" y="222"/>
                                  </a:lnTo>
                                  <a:lnTo>
                                    <a:pt x="296" y="239"/>
                                  </a:lnTo>
                                  <a:lnTo>
                                    <a:pt x="317" y="259"/>
                                  </a:lnTo>
                                  <a:lnTo>
                                    <a:pt x="337" y="281"/>
                                  </a:lnTo>
                                  <a:lnTo>
                                    <a:pt x="358" y="307"/>
                                  </a:lnTo>
                                  <a:lnTo>
                                    <a:pt x="379" y="334"/>
                                  </a:lnTo>
                                  <a:lnTo>
                                    <a:pt x="399" y="365"/>
                                  </a:lnTo>
                                  <a:lnTo>
                                    <a:pt x="420" y="399"/>
                                  </a:lnTo>
                                  <a:lnTo>
                                    <a:pt x="438" y="437"/>
                                  </a:lnTo>
                                  <a:lnTo>
                                    <a:pt x="458" y="478"/>
                                  </a:lnTo>
                                  <a:lnTo>
                                    <a:pt x="477" y="523"/>
                                  </a:lnTo>
                                  <a:lnTo>
                                    <a:pt x="495" y="572"/>
                                  </a:lnTo>
                                  <a:lnTo>
                                    <a:pt x="539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985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" y="45000"/>
                              <a:ext cx="7812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88" h="5783">
                                  <a:moveTo>
                                    <a:pt x="155" y="1811"/>
                                  </a:moveTo>
                                  <a:lnTo>
                                    <a:pt x="153" y="1821"/>
                                  </a:lnTo>
                                  <a:lnTo>
                                    <a:pt x="149" y="1853"/>
                                  </a:lnTo>
                                  <a:lnTo>
                                    <a:pt x="141" y="1903"/>
                                  </a:lnTo>
                                  <a:lnTo>
                                    <a:pt x="132" y="1972"/>
                                  </a:lnTo>
                                  <a:lnTo>
                                    <a:pt x="121" y="2055"/>
                                  </a:lnTo>
                                  <a:lnTo>
                                    <a:pt x="109" y="2152"/>
                                  </a:lnTo>
                                  <a:lnTo>
                                    <a:pt x="95" y="2261"/>
                                  </a:lnTo>
                                  <a:lnTo>
                                    <a:pt x="82" y="2380"/>
                                  </a:lnTo>
                                  <a:lnTo>
                                    <a:pt x="68" y="2508"/>
                                  </a:lnTo>
                                  <a:lnTo>
                                    <a:pt x="54" y="2643"/>
                                  </a:lnTo>
                                  <a:lnTo>
                                    <a:pt x="41" y="2783"/>
                                  </a:lnTo>
                                  <a:lnTo>
                                    <a:pt x="29" y="2925"/>
                                  </a:lnTo>
                                  <a:lnTo>
                                    <a:pt x="19" y="3070"/>
                                  </a:lnTo>
                                  <a:lnTo>
                                    <a:pt x="10" y="3214"/>
                                  </a:lnTo>
                                  <a:lnTo>
                                    <a:pt x="6" y="3285"/>
                                  </a:lnTo>
                                  <a:lnTo>
                                    <a:pt x="4" y="3356"/>
                                  </a:lnTo>
                                  <a:lnTo>
                                    <a:pt x="2" y="3425"/>
                                  </a:lnTo>
                                  <a:lnTo>
                                    <a:pt x="0" y="3495"/>
                                  </a:lnTo>
                                  <a:lnTo>
                                    <a:pt x="1" y="3581"/>
                                  </a:lnTo>
                                  <a:lnTo>
                                    <a:pt x="5" y="3668"/>
                                  </a:lnTo>
                                  <a:lnTo>
                                    <a:pt x="13" y="3757"/>
                                  </a:lnTo>
                                  <a:lnTo>
                                    <a:pt x="26" y="3846"/>
                                  </a:lnTo>
                                  <a:lnTo>
                                    <a:pt x="42" y="3937"/>
                                  </a:lnTo>
                                  <a:lnTo>
                                    <a:pt x="62" y="4027"/>
                                  </a:lnTo>
                                  <a:lnTo>
                                    <a:pt x="86" y="4117"/>
                                  </a:lnTo>
                                  <a:lnTo>
                                    <a:pt x="114" y="4208"/>
                                  </a:lnTo>
                                  <a:lnTo>
                                    <a:pt x="146" y="4298"/>
                                  </a:lnTo>
                                  <a:lnTo>
                                    <a:pt x="181" y="4388"/>
                                  </a:lnTo>
                                  <a:lnTo>
                                    <a:pt x="221" y="4476"/>
                                  </a:lnTo>
                                  <a:lnTo>
                                    <a:pt x="264" y="4565"/>
                                  </a:lnTo>
                                  <a:lnTo>
                                    <a:pt x="313" y="4651"/>
                                  </a:lnTo>
                                  <a:lnTo>
                                    <a:pt x="364" y="4736"/>
                                  </a:lnTo>
                                  <a:lnTo>
                                    <a:pt x="420" y="4819"/>
                                  </a:lnTo>
                                  <a:lnTo>
                                    <a:pt x="480" y="4900"/>
                                  </a:lnTo>
                                  <a:lnTo>
                                    <a:pt x="544" y="4980"/>
                                  </a:lnTo>
                                  <a:lnTo>
                                    <a:pt x="611" y="5057"/>
                                  </a:lnTo>
                                  <a:lnTo>
                                    <a:pt x="683" y="5131"/>
                                  </a:lnTo>
                                  <a:lnTo>
                                    <a:pt x="759" y="5203"/>
                                  </a:lnTo>
                                  <a:lnTo>
                                    <a:pt x="839" y="5271"/>
                                  </a:lnTo>
                                  <a:lnTo>
                                    <a:pt x="923" y="5337"/>
                                  </a:lnTo>
                                  <a:lnTo>
                                    <a:pt x="1011" y="5399"/>
                                  </a:lnTo>
                                  <a:lnTo>
                                    <a:pt x="1103" y="5457"/>
                                  </a:lnTo>
                                  <a:lnTo>
                                    <a:pt x="1200" y="5510"/>
                                  </a:lnTo>
                                  <a:lnTo>
                                    <a:pt x="1301" y="5560"/>
                                  </a:lnTo>
                                  <a:lnTo>
                                    <a:pt x="1405" y="5605"/>
                                  </a:lnTo>
                                  <a:lnTo>
                                    <a:pt x="1514" y="5646"/>
                                  </a:lnTo>
                                  <a:lnTo>
                                    <a:pt x="1627" y="5682"/>
                                  </a:lnTo>
                                  <a:lnTo>
                                    <a:pt x="1744" y="5712"/>
                                  </a:lnTo>
                                  <a:lnTo>
                                    <a:pt x="1866" y="5737"/>
                                  </a:lnTo>
                                  <a:lnTo>
                                    <a:pt x="1991" y="5757"/>
                                  </a:lnTo>
                                  <a:lnTo>
                                    <a:pt x="2147" y="5774"/>
                                  </a:lnTo>
                                  <a:lnTo>
                                    <a:pt x="2302" y="5783"/>
                                  </a:lnTo>
                                  <a:lnTo>
                                    <a:pt x="2457" y="5783"/>
                                  </a:lnTo>
                                  <a:lnTo>
                                    <a:pt x="2609" y="5774"/>
                                  </a:lnTo>
                                  <a:lnTo>
                                    <a:pt x="2759" y="5757"/>
                                  </a:lnTo>
                                  <a:lnTo>
                                    <a:pt x="2907" y="5733"/>
                                  </a:lnTo>
                                  <a:lnTo>
                                    <a:pt x="3052" y="5702"/>
                                  </a:lnTo>
                                  <a:lnTo>
                                    <a:pt x="3194" y="5663"/>
                                  </a:lnTo>
                                  <a:lnTo>
                                    <a:pt x="3334" y="5616"/>
                                  </a:lnTo>
                                  <a:lnTo>
                                    <a:pt x="3468" y="5562"/>
                                  </a:lnTo>
                                  <a:lnTo>
                                    <a:pt x="3599" y="5501"/>
                                  </a:lnTo>
                                  <a:lnTo>
                                    <a:pt x="3726" y="5433"/>
                                  </a:lnTo>
                                  <a:lnTo>
                                    <a:pt x="3848" y="5359"/>
                                  </a:lnTo>
                                  <a:lnTo>
                                    <a:pt x="3965" y="5277"/>
                                  </a:lnTo>
                                  <a:lnTo>
                                    <a:pt x="4076" y="5188"/>
                                  </a:lnTo>
                                  <a:lnTo>
                                    <a:pt x="4182" y="5095"/>
                                  </a:lnTo>
                                  <a:lnTo>
                                    <a:pt x="4282" y="4994"/>
                                  </a:lnTo>
                                  <a:lnTo>
                                    <a:pt x="4375" y="4886"/>
                                  </a:lnTo>
                                  <a:lnTo>
                                    <a:pt x="4462" y="4774"/>
                                  </a:lnTo>
                                  <a:lnTo>
                                    <a:pt x="4542" y="4655"/>
                                  </a:lnTo>
                                  <a:lnTo>
                                    <a:pt x="4614" y="4531"/>
                                  </a:lnTo>
                                  <a:lnTo>
                                    <a:pt x="4679" y="4401"/>
                                  </a:lnTo>
                                  <a:lnTo>
                                    <a:pt x="4735" y="4266"/>
                                  </a:lnTo>
                                  <a:lnTo>
                                    <a:pt x="4784" y="4125"/>
                                  </a:lnTo>
                                  <a:lnTo>
                                    <a:pt x="4823" y="3980"/>
                                  </a:lnTo>
                                  <a:lnTo>
                                    <a:pt x="4853" y="3829"/>
                                  </a:lnTo>
                                  <a:lnTo>
                                    <a:pt x="4874" y="3674"/>
                                  </a:lnTo>
                                  <a:lnTo>
                                    <a:pt x="4886" y="3513"/>
                                  </a:lnTo>
                                  <a:lnTo>
                                    <a:pt x="4888" y="3349"/>
                                  </a:lnTo>
                                  <a:lnTo>
                                    <a:pt x="4878" y="3179"/>
                                  </a:lnTo>
                                  <a:lnTo>
                                    <a:pt x="4858" y="3006"/>
                                  </a:lnTo>
                                  <a:lnTo>
                                    <a:pt x="4828" y="2828"/>
                                  </a:lnTo>
                                  <a:lnTo>
                                    <a:pt x="4813" y="2756"/>
                                  </a:lnTo>
                                  <a:lnTo>
                                    <a:pt x="4797" y="2685"/>
                                  </a:lnTo>
                                  <a:lnTo>
                                    <a:pt x="4782" y="2613"/>
                                  </a:lnTo>
                                  <a:lnTo>
                                    <a:pt x="4764" y="2542"/>
                                  </a:lnTo>
                                  <a:lnTo>
                                    <a:pt x="4746" y="2470"/>
                                  </a:lnTo>
                                  <a:lnTo>
                                    <a:pt x="4727" y="2399"/>
                                  </a:lnTo>
                                  <a:lnTo>
                                    <a:pt x="4708" y="2328"/>
                                  </a:lnTo>
                                  <a:lnTo>
                                    <a:pt x="4688" y="2257"/>
                                  </a:lnTo>
                                  <a:lnTo>
                                    <a:pt x="4667" y="2186"/>
                                  </a:lnTo>
                                  <a:lnTo>
                                    <a:pt x="4645" y="2116"/>
                                  </a:lnTo>
                                  <a:lnTo>
                                    <a:pt x="4622" y="2045"/>
                                  </a:lnTo>
                                  <a:lnTo>
                                    <a:pt x="4599" y="1976"/>
                                  </a:lnTo>
                                  <a:lnTo>
                                    <a:pt x="4575" y="1906"/>
                                  </a:lnTo>
                                  <a:lnTo>
                                    <a:pt x="4550" y="1837"/>
                                  </a:lnTo>
                                  <a:lnTo>
                                    <a:pt x="4523" y="1768"/>
                                  </a:lnTo>
                                  <a:lnTo>
                                    <a:pt x="4496" y="1699"/>
                                  </a:lnTo>
                                  <a:lnTo>
                                    <a:pt x="4468" y="1632"/>
                                  </a:lnTo>
                                  <a:lnTo>
                                    <a:pt x="4439" y="1565"/>
                                  </a:lnTo>
                                  <a:lnTo>
                                    <a:pt x="4409" y="1497"/>
                                  </a:lnTo>
                                  <a:lnTo>
                                    <a:pt x="4378" y="1431"/>
                                  </a:lnTo>
                                  <a:lnTo>
                                    <a:pt x="4347" y="1365"/>
                                  </a:lnTo>
                                  <a:lnTo>
                                    <a:pt x="4314" y="1299"/>
                                  </a:lnTo>
                                  <a:lnTo>
                                    <a:pt x="4281" y="1235"/>
                                  </a:lnTo>
                                  <a:lnTo>
                                    <a:pt x="4246" y="1171"/>
                                  </a:lnTo>
                                  <a:lnTo>
                                    <a:pt x="4211" y="1108"/>
                                  </a:lnTo>
                                  <a:lnTo>
                                    <a:pt x="4175" y="1045"/>
                                  </a:lnTo>
                                  <a:lnTo>
                                    <a:pt x="4137" y="983"/>
                                  </a:lnTo>
                                  <a:lnTo>
                                    <a:pt x="4098" y="922"/>
                                  </a:lnTo>
                                  <a:lnTo>
                                    <a:pt x="4059" y="862"/>
                                  </a:lnTo>
                                  <a:lnTo>
                                    <a:pt x="4018" y="802"/>
                                  </a:lnTo>
                                  <a:lnTo>
                                    <a:pt x="3977" y="743"/>
                                  </a:lnTo>
                                  <a:lnTo>
                                    <a:pt x="3934" y="685"/>
                                  </a:lnTo>
                                  <a:lnTo>
                                    <a:pt x="3893" y="634"/>
                                  </a:lnTo>
                                  <a:lnTo>
                                    <a:pt x="3853" y="584"/>
                                  </a:lnTo>
                                  <a:lnTo>
                                    <a:pt x="3812" y="539"/>
                                  </a:lnTo>
                                  <a:lnTo>
                                    <a:pt x="3773" y="496"/>
                                  </a:lnTo>
                                  <a:lnTo>
                                    <a:pt x="3733" y="456"/>
                                  </a:lnTo>
                                  <a:lnTo>
                                    <a:pt x="3692" y="419"/>
                                  </a:lnTo>
                                  <a:lnTo>
                                    <a:pt x="3652" y="384"/>
                                  </a:lnTo>
                                  <a:lnTo>
                                    <a:pt x="3611" y="353"/>
                                  </a:lnTo>
                                  <a:lnTo>
                                    <a:pt x="3570" y="323"/>
                                  </a:lnTo>
                                  <a:lnTo>
                                    <a:pt x="3529" y="296"/>
                                  </a:lnTo>
                                  <a:lnTo>
                                    <a:pt x="3488" y="272"/>
                                  </a:lnTo>
                                  <a:lnTo>
                                    <a:pt x="3446" y="249"/>
                                  </a:lnTo>
                                  <a:lnTo>
                                    <a:pt x="3404" y="228"/>
                                  </a:lnTo>
                                  <a:lnTo>
                                    <a:pt x="3361" y="209"/>
                                  </a:lnTo>
                                  <a:lnTo>
                                    <a:pt x="3318" y="191"/>
                                  </a:lnTo>
                                  <a:lnTo>
                                    <a:pt x="3274" y="175"/>
                                  </a:lnTo>
                                  <a:lnTo>
                                    <a:pt x="3230" y="160"/>
                                  </a:lnTo>
                                  <a:lnTo>
                                    <a:pt x="3184" y="147"/>
                                  </a:lnTo>
                                  <a:lnTo>
                                    <a:pt x="3138" y="135"/>
                                  </a:lnTo>
                                  <a:lnTo>
                                    <a:pt x="3091" y="123"/>
                                  </a:lnTo>
                                  <a:lnTo>
                                    <a:pt x="3044" y="113"/>
                                  </a:lnTo>
                                  <a:lnTo>
                                    <a:pt x="2995" y="104"/>
                                  </a:lnTo>
                                  <a:lnTo>
                                    <a:pt x="2946" y="95"/>
                                  </a:lnTo>
                                  <a:lnTo>
                                    <a:pt x="2896" y="87"/>
                                  </a:lnTo>
                                  <a:lnTo>
                                    <a:pt x="2791" y="71"/>
                                  </a:lnTo>
                                  <a:lnTo>
                                    <a:pt x="2682" y="55"/>
                                  </a:lnTo>
                                  <a:lnTo>
                                    <a:pt x="2567" y="40"/>
                                  </a:lnTo>
                                  <a:lnTo>
                                    <a:pt x="2447" y="23"/>
                                  </a:lnTo>
                                  <a:lnTo>
                                    <a:pt x="2343" y="10"/>
                                  </a:lnTo>
                                  <a:lnTo>
                                    <a:pt x="2242" y="3"/>
                                  </a:lnTo>
                                  <a:lnTo>
                                    <a:pt x="2140" y="0"/>
                                  </a:lnTo>
                                  <a:lnTo>
                                    <a:pt x="2040" y="3"/>
                                  </a:lnTo>
                                  <a:lnTo>
                                    <a:pt x="1940" y="11"/>
                                  </a:lnTo>
                                  <a:lnTo>
                                    <a:pt x="1843" y="23"/>
                                  </a:lnTo>
                                  <a:lnTo>
                                    <a:pt x="1747" y="40"/>
                                  </a:lnTo>
                                  <a:lnTo>
                                    <a:pt x="1652" y="62"/>
                                  </a:lnTo>
                                  <a:lnTo>
                                    <a:pt x="1559" y="89"/>
                                  </a:lnTo>
                                  <a:lnTo>
                                    <a:pt x="1468" y="120"/>
                                  </a:lnTo>
                                  <a:lnTo>
                                    <a:pt x="1378" y="156"/>
                                  </a:lnTo>
                                  <a:lnTo>
                                    <a:pt x="1291" y="196"/>
                                  </a:lnTo>
                                  <a:lnTo>
                                    <a:pt x="1206" y="240"/>
                                  </a:lnTo>
                                  <a:lnTo>
                                    <a:pt x="1123" y="289"/>
                                  </a:lnTo>
                                  <a:lnTo>
                                    <a:pt x="1043" y="342"/>
                                  </a:lnTo>
                                  <a:lnTo>
                                    <a:pt x="966" y="399"/>
                                  </a:lnTo>
                                  <a:lnTo>
                                    <a:pt x="890" y="460"/>
                                  </a:lnTo>
                                  <a:lnTo>
                                    <a:pt x="818" y="525"/>
                                  </a:lnTo>
                                  <a:lnTo>
                                    <a:pt x="748" y="594"/>
                                  </a:lnTo>
                                  <a:lnTo>
                                    <a:pt x="681" y="667"/>
                                  </a:lnTo>
                                  <a:lnTo>
                                    <a:pt x="618" y="743"/>
                                  </a:lnTo>
                                  <a:lnTo>
                                    <a:pt x="557" y="824"/>
                                  </a:lnTo>
                                  <a:lnTo>
                                    <a:pt x="501" y="907"/>
                                  </a:lnTo>
                                  <a:lnTo>
                                    <a:pt x="447" y="994"/>
                                  </a:lnTo>
                                  <a:lnTo>
                                    <a:pt x="397" y="1086"/>
                                  </a:lnTo>
                                  <a:lnTo>
                                    <a:pt x="350" y="1180"/>
                                  </a:lnTo>
                                  <a:lnTo>
                                    <a:pt x="307" y="1277"/>
                                  </a:lnTo>
                                  <a:lnTo>
                                    <a:pt x="268" y="1377"/>
                                  </a:lnTo>
                                  <a:lnTo>
                                    <a:pt x="234" y="1481"/>
                                  </a:lnTo>
                                  <a:lnTo>
                                    <a:pt x="203" y="1588"/>
                                  </a:lnTo>
                                  <a:lnTo>
                                    <a:pt x="177" y="1698"/>
                                  </a:lnTo>
                                  <a:lnTo>
                                    <a:pt x="155" y="18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c4ab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20" y="50040"/>
                              <a:ext cx="5220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39" h="5480">
                                  <a:moveTo>
                                    <a:pt x="1830" y="4804"/>
                                  </a:moveTo>
                                  <a:lnTo>
                                    <a:pt x="1964" y="4699"/>
                                  </a:lnTo>
                                  <a:lnTo>
                                    <a:pt x="2087" y="4587"/>
                                  </a:lnTo>
                                  <a:lnTo>
                                    <a:pt x="2199" y="4469"/>
                                  </a:lnTo>
                                  <a:lnTo>
                                    <a:pt x="2302" y="4345"/>
                                  </a:lnTo>
                                  <a:lnTo>
                                    <a:pt x="2394" y="4214"/>
                                  </a:lnTo>
                                  <a:lnTo>
                                    <a:pt x="2478" y="4080"/>
                                  </a:lnTo>
                                  <a:lnTo>
                                    <a:pt x="2552" y="3941"/>
                                  </a:lnTo>
                                  <a:lnTo>
                                    <a:pt x="2616" y="3797"/>
                                  </a:lnTo>
                                  <a:lnTo>
                                    <a:pt x="2671" y="3648"/>
                                  </a:lnTo>
                                  <a:lnTo>
                                    <a:pt x="2717" y="3497"/>
                                  </a:lnTo>
                                  <a:lnTo>
                                    <a:pt x="2755" y="3342"/>
                                  </a:lnTo>
                                  <a:lnTo>
                                    <a:pt x="2784" y="3184"/>
                                  </a:lnTo>
                                  <a:lnTo>
                                    <a:pt x="2805" y="3025"/>
                                  </a:lnTo>
                                  <a:lnTo>
                                    <a:pt x="2818" y="2863"/>
                                  </a:lnTo>
                                  <a:lnTo>
                                    <a:pt x="2822" y="2698"/>
                                  </a:lnTo>
                                  <a:lnTo>
                                    <a:pt x="2819" y="2532"/>
                                  </a:lnTo>
                                  <a:lnTo>
                                    <a:pt x="2808" y="2366"/>
                                  </a:lnTo>
                                  <a:lnTo>
                                    <a:pt x="2791" y="2199"/>
                                  </a:lnTo>
                                  <a:lnTo>
                                    <a:pt x="2766" y="2032"/>
                                  </a:lnTo>
                                  <a:lnTo>
                                    <a:pt x="2735" y="1864"/>
                                  </a:lnTo>
                                  <a:lnTo>
                                    <a:pt x="2696" y="1698"/>
                                  </a:lnTo>
                                  <a:lnTo>
                                    <a:pt x="2651" y="1532"/>
                                  </a:lnTo>
                                  <a:lnTo>
                                    <a:pt x="2600" y="1367"/>
                                  </a:lnTo>
                                  <a:lnTo>
                                    <a:pt x="2543" y="1204"/>
                                  </a:lnTo>
                                  <a:lnTo>
                                    <a:pt x="2480" y="1043"/>
                                  </a:lnTo>
                                  <a:lnTo>
                                    <a:pt x="2410" y="884"/>
                                  </a:lnTo>
                                  <a:lnTo>
                                    <a:pt x="2337" y="727"/>
                                  </a:lnTo>
                                  <a:lnTo>
                                    <a:pt x="2257" y="575"/>
                                  </a:lnTo>
                                  <a:lnTo>
                                    <a:pt x="2172" y="424"/>
                                  </a:lnTo>
                                  <a:lnTo>
                                    <a:pt x="2083" y="279"/>
                                  </a:lnTo>
                                  <a:lnTo>
                                    <a:pt x="1988" y="137"/>
                                  </a:lnTo>
                                  <a:lnTo>
                                    <a:pt x="1889" y="0"/>
                                  </a:lnTo>
                                  <a:lnTo>
                                    <a:pt x="1915" y="17"/>
                                  </a:lnTo>
                                  <a:lnTo>
                                    <a:pt x="1940" y="34"/>
                                  </a:lnTo>
                                  <a:lnTo>
                                    <a:pt x="1964" y="53"/>
                                  </a:lnTo>
                                  <a:lnTo>
                                    <a:pt x="1989" y="72"/>
                                  </a:lnTo>
                                  <a:lnTo>
                                    <a:pt x="2014" y="92"/>
                                  </a:lnTo>
                                  <a:lnTo>
                                    <a:pt x="2038" y="113"/>
                                  </a:lnTo>
                                  <a:lnTo>
                                    <a:pt x="2064" y="135"/>
                                  </a:lnTo>
                                  <a:lnTo>
                                    <a:pt x="2088" y="158"/>
                                  </a:lnTo>
                                  <a:lnTo>
                                    <a:pt x="2112" y="182"/>
                                  </a:lnTo>
                                  <a:lnTo>
                                    <a:pt x="2137" y="208"/>
                                  </a:lnTo>
                                  <a:lnTo>
                                    <a:pt x="2161" y="234"/>
                                  </a:lnTo>
                                  <a:lnTo>
                                    <a:pt x="2187" y="261"/>
                                  </a:lnTo>
                                  <a:lnTo>
                                    <a:pt x="2211" y="290"/>
                                  </a:lnTo>
                                  <a:lnTo>
                                    <a:pt x="2236" y="319"/>
                                  </a:lnTo>
                                  <a:lnTo>
                                    <a:pt x="2260" y="351"/>
                                  </a:lnTo>
                                  <a:lnTo>
                                    <a:pt x="2285" y="382"/>
                                  </a:lnTo>
                                  <a:lnTo>
                                    <a:pt x="2328" y="440"/>
                                  </a:lnTo>
                                  <a:lnTo>
                                    <a:pt x="2369" y="499"/>
                                  </a:lnTo>
                                  <a:lnTo>
                                    <a:pt x="2410" y="559"/>
                                  </a:lnTo>
                                  <a:lnTo>
                                    <a:pt x="2449" y="619"/>
                                  </a:lnTo>
                                  <a:lnTo>
                                    <a:pt x="2488" y="680"/>
                                  </a:lnTo>
                                  <a:lnTo>
                                    <a:pt x="2526" y="742"/>
                                  </a:lnTo>
                                  <a:lnTo>
                                    <a:pt x="2562" y="805"/>
                                  </a:lnTo>
                                  <a:lnTo>
                                    <a:pt x="2597" y="868"/>
                                  </a:lnTo>
                                  <a:lnTo>
                                    <a:pt x="2632" y="932"/>
                                  </a:lnTo>
                                  <a:lnTo>
                                    <a:pt x="2665" y="996"/>
                                  </a:lnTo>
                                  <a:lnTo>
                                    <a:pt x="2698" y="1062"/>
                                  </a:lnTo>
                                  <a:lnTo>
                                    <a:pt x="2729" y="1128"/>
                                  </a:lnTo>
                                  <a:lnTo>
                                    <a:pt x="2760" y="1194"/>
                                  </a:lnTo>
                                  <a:lnTo>
                                    <a:pt x="2790" y="1262"/>
                                  </a:lnTo>
                                  <a:lnTo>
                                    <a:pt x="2819" y="1329"/>
                                  </a:lnTo>
                                  <a:lnTo>
                                    <a:pt x="2847" y="1396"/>
                                  </a:lnTo>
                                  <a:lnTo>
                                    <a:pt x="2874" y="1465"/>
                                  </a:lnTo>
                                  <a:lnTo>
                                    <a:pt x="2901" y="1534"/>
                                  </a:lnTo>
                                  <a:lnTo>
                                    <a:pt x="2926" y="1603"/>
                                  </a:lnTo>
                                  <a:lnTo>
                                    <a:pt x="2950" y="1673"/>
                                  </a:lnTo>
                                  <a:lnTo>
                                    <a:pt x="2973" y="1742"/>
                                  </a:lnTo>
                                  <a:lnTo>
                                    <a:pt x="2996" y="1813"/>
                                  </a:lnTo>
                                  <a:lnTo>
                                    <a:pt x="3018" y="1883"/>
                                  </a:lnTo>
                                  <a:lnTo>
                                    <a:pt x="3039" y="1954"/>
                                  </a:lnTo>
                                  <a:lnTo>
                                    <a:pt x="3059" y="2025"/>
                                  </a:lnTo>
                                  <a:lnTo>
                                    <a:pt x="3078" y="2096"/>
                                  </a:lnTo>
                                  <a:lnTo>
                                    <a:pt x="3097" y="2167"/>
                                  </a:lnTo>
                                  <a:lnTo>
                                    <a:pt x="3115" y="2239"/>
                                  </a:lnTo>
                                  <a:lnTo>
                                    <a:pt x="3133" y="2310"/>
                                  </a:lnTo>
                                  <a:lnTo>
                                    <a:pt x="3148" y="2382"/>
                                  </a:lnTo>
                                  <a:lnTo>
                                    <a:pt x="3164" y="2453"/>
                                  </a:lnTo>
                                  <a:lnTo>
                                    <a:pt x="3179" y="2525"/>
                                  </a:lnTo>
                                  <a:lnTo>
                                    <a:pt x="3209" y="2703"/>
                                  </a:lnTo>
                                  <a:lnTo>
                                    <a:pt x="3229" y="2876"/>
                                  </a:lnTo>
                                  <a:lnTo>
                                    <a:pt x="3239" y="3046"/>
                                  </a:lnTo>
                                  <a:lnTo>
                                    <a:pt x="3237" y="3210"/>
                                  </a:lnTo>
                                  <a:lnTo>
                                    <a:pt x="3225" y="3371"/>
                                  </a:lnTo>
                                  <a:lnTo>
                                    <a:pt x="3204" y="3526"/>
                                  </a:lnTo>
                                  <a:lnTo>
                                    <a:pt x="3174" y="3677"/>
                                  </a:lnTo>
                                  <a:lnTo>
                                    <a:pt x="3135" y="3822"/>
                                  </a:lnTo>
                                  <a:lnTo>
                                    <a:pt x="3086" y="3963"/>
                                  </a:lnTo>
                                  <a:lnTo>
                                    <a:pt x="3030" y="4098"/>
                                  </a:lnTo>
                                  <a:lnTo>
                                    <a:pt x="2965" y="4228"/>
                                  </a:lnTo>
                                  <a:lnTo>
                                    <a:pt x="2893" y="4352"/>
                                  </a:lnTo>
                                  <a:lnTo>
                                    <a:pt x="2813" y="4471"/>
                                  </a:lnTo>
                                  <a:lnTo>
                                    <a:pt x="2726" y="4583"/>
                                  </a:lnTo>
                                  <a:lnTo>
                                    <a:pt x="2633" y="4691"/>
                                  </a:lnTo>
                                  <a:lnTo>
                                    <a:pt x="2533" y="4792"/>
                                  </a:lnTo>
                                  <a:lnTo>
                                    <a:pt x="2427" y="4885"/>
                                  </a:lnTo>
                                  <a:lnTo>
                                    <a:pt x="2316" y="4974"/>
                                  </a:lnTo>
                                  <a:lnTo>
                                    <a:pt x="2199" y="5056"/>
                                  </a:lnTo>
                                  <a:lnTo>
                                    <a:pt x="2077" y="5130"/>
                                  </a:lnTo>
                                  <a:lnTo>
                                    <a:pt x="1950" y="5198"/>
                                  </a:lnTo>
                                  <a:lnTo>
                                    <a:pt x="1819" y="5259"/>
                                  </a:lnTo>
                                  <a:lnTo>
                                    <a:pt x="1685" y="5313"/>
                                  </a:lnTo>
                                  <a:lnTo>
                                    <a:pt x="1545" y="5360"/>
                                  </a:lnTo>
                                  <a:lnTo>
                                    <a:pt x="1403" y="5399"/>
                                  </a:lnTo>
                                  <a:lnTo>
                                    <a:pt x="1258" y="5430"/>
                                  </a:lnTo>
                                  <a:lnTo>
                                    <a:pt x="1110" y="5454"/>
                                  </a:lnTo>
                                  <a:lnTo>
                                    <a:pt x="960" y="5471"/>
                                  </a:lnTo>
                                  <a:lnTo>
                                    <a:pt x="808" y="5480"/>
                                  </a:lnTo>
                                  <a:lnTo>
                                    <a:pt x="653" y="5480"/>
                                  </a:lnTo>
                                  <a:lnTo>
                                    <a:pt x="498" y="5471"/>
                                  </a:lnTo>
                                  <a:lnTo>
                                    <a:pt x="342" y="5454"/>
                                  </a:lnTo>
                                  <a:lnTo>
                                    <a:pt x="297" y="5448"/>
                                  </a:lnTo>
                                  <a:lnTo>
                                    <a:pt x="253" y="5441"/>
                                  </a:lnTo>
                                  <a:lnTo>
                                    <a:pt x="209" y="5432"/>
                                  </a:lnTo>
                                  <a:lnTo>
                                    <a:pt x="166" y="5424"/>
                                  </a:lnTo>
                                  <a:lnTo>
                                    <a:pt x="124" y="5414"/>
                                  </a:lnTo>
                                  <a:lnTo>
                                    <a:pt x="82" y="5404"/>
                                  </a:lnTo>
                                  <a:lnTo>
                                    <a:pt x="41" y="5392"/>
                                  </a:lnTo>
                                  <a:lnTo>
                                    <a:pt x="0" y="5382"/>
                                  </a:lnTo>
                                  <a:lnTo>
                                    <a:pt x="60" y="5385"/>
                                  </a:lnTo>
                                  <a:lnTo>
                                    <a:pt x="120" y="5387"/>
                                  </a:lnTo>
                                  <a:lnTo>
                                    <a:pt x="180" y="5388"/>
                                  </a:lnTo>
                                  <a:lnTo>
                                    <a:pt x="240" y="5388"/>
                                  </a:lnTo>
                                  <a:lnTo>
                                    <a:pt x="300" y="5387"/>
                                  </a:lnTo>
                                  <a:lnTo>
                                    <a:pt x="359" y="5384"/>
                                  </a:lnTo>
                                  <a:lnTo>
                                    <a:pt x="419" y="5380"/>
                                  </a:lnTo>
                                  <a:lnTo>
                                    <a:pt x="478" y="5374"/>
                                  </a:lnTo>
                                  <a:lnTo>
                                    <a:pt x="538" y="5367"/>
                                  </a:lnTo>
                                  <a:lnTo>
                                    <a:pt x="597" y="5360"/>
                                  </a:lnTo>
                                  <a:lnTo>
                                    <a:pt x="657" y="5349"/>
                                  </a:lnTo>
                                  <a:lnTo>
                                    <a:pt x="715" y="5339"/>
                                  </a:lnTo>
                                  <a:lnTo>
                                    <a:pt x="774" y="5326"/>
                                  </a:lnTo>
                                  <a:lnTo>
                                    <a:pt x="832" y="5312"/>
                                  </a:lnTo>
                                  <a:lnTo>
                                    <a:pt x="891" y="5297"/>
                                  </a:lnTo>
                                  <a:lnTo>
                                    <a:pt x="949" y="5281"/>
                                  </a:lnTo>
                                  <a:lnTo>
                                    <a:pt x="1006" y="5262"/>
                                  </a:lnTo>
                                  <a:lnTo>
                                    <a:pt x="1064" y="5243"/>
                                  </a:lnTo>
                                  <a:lnTo>
                                    <a:pt x="1121" y="5222"/>
                                  </a:lnTo>
                                  <a:lnTo>
                                    <a:pt x="1177" y="5199"/>
                                  </a:lnTo>
                                  <a:lnTo>
                                    <a:pt x="1234" y="5175"/>
                                  </a:lnTo>
                                  <a:lnTo>
                                    <a:pt x="1291" y="5149"/>
                                  </a:lnTo>
                                  <a:lnTo>
                                    <a:pt x="1346" y="5122"/>
                                  </a:lnTo>
                                  <a:lnTo>
                                    <a:pt x="1402" y="5092"/>
                                  </a:lnTo>
                                  <a:lnTo>
                                    <a:pt x="1457" y="5062"/>
                                  </a:lnTo>
                                  <a:lnTo>
                                    <a:pt x="1511" y="5030"/>
                                  </a:lnTo>
                                  <a:lnTo>
                                    <a:pt x="1566" y="4997"/>
                                  </a:lnTo>
                                  <a:lnTo>
                                    <a:pt x="1620" y="4962"/>
                                  </a:lnTo>
                                  <a:lnTo>
                                    <a:pt x="1673" y="4925"/>
                                  </a:lnTo>
                                  <a:lnTo>
                                    <a:pt x="1726" y="4886"/>
                                  </a:lnTo>
                                  <a:lnTo>
                                    <a:pt x="1778" y="4846"/>
                                  </a:lnTo>
                                  <a:lnTo>
                                    <a:pt x="1830" y="48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aa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99720"/>
                              <a:ext cx="5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8" h="373">
                                  <a:moveTo>
                                    <a:pt x="334" y="95"/>
                                  </a:moveTo>
                                  <a:lnTo>
                                    <a:pt x="343" y="112"/>
                                  </a:lnTo>
                                  <a:lnTo>
                                    <a:pt x="349" y="130"/>
                                  </a:lnTo>
                                  <a:lnTo>
                                    <a:pt x="354" y="148"/>
                                  </a:lnTo>
                                  <a:lnTo>
                                    <a:pt x="357" y="165"/>
                                  </a:lnTo>
                                  <a:lnTo>
                                    <a:pt x="358" y="183"/>
                                  </a:lnTo>
                                  <a:lnTo>
                                    <a:pt x="358" y="201"/>
                                  </a:lnTo>
                                  <a:lnTo>
                                    <a:pt x="356" y="219"/>
                                  </a:lnTo>
                                  <a:lnTo>
                                    <a:pt x="352" y="237"/>
                                  </a:lnTo>
                                  <a:lnTo>
                                    <a:pt x="347" y="254"/>
                                  </a:lnTo>
                                  <a:lnTo>
                                    <a:pt x="341" y="270"/>
                                  </a:lnTo>
                                  <a:lnTo>
                                    <a:pt x="332" y="285"/>
                                  </a:lnTo>
                                  <a:lnTo>
                                    <a:pt x="323" y="300"/>
                                  </a:lnTo>
                                  <a:lnTo>
                                    <a:pt x="311" y="314"/>
                                  </a:lnTo>
                                  <a:lnTo>
                                    <a:pt x="299" y="326"/>
                                  </a:lnTo>
                                  <a:lnTo>
                                    <a:pt x="285" y="338"/>
                                  </a:lnTo>
                                  <a:lnTo>
                                    <a:pt x="269" y="348"/>
                                  </a:lnTo>
                                  <a:lnTo>
                                    <a:pt x="252" y="357"/>
                                  </a:lnTo>
                                  <a:lnTo>
                                    <a:pt x="237" y="363"/>
                                  </a:lnTo>
                                  <a:lnTo>
                                    <a:pt x="219" y="368"/>
                                  </a:lnTo>
                                  <a:lnTo>
                                    <a:pt x="202" y="372"/>
                                  </a:lnTo>
                                  <a:lnTo>
                                    <a:pt x="184" y="373"/>
                                  </a:lnTo>
                                  <a:lnTo>
                                    <a:pt x="167" y="372"/>
                                  </a:lnTo>
                                  <a:lnTo>
                                    <a:pt x="149" y="370"/>
                                  </a:lnTo>
                                  <a:lnTo>
                                    <a:pt x="134" y="365"/>
                                  </a:lnTo>
                                  <a:lnTo>
                                    <a:pt x="117" y="360"/>
                                  </a:lnTo>
                                  <a:lnTo>
                                    <a:pt x="101" y="353"/>
                                  </a:lnTo>
                                  <a:lnTo>
                                    <a:pt x="85" y="344"/>
                                  </a:lnTo>
                                  <a:lnTo>
                                    <a:pt x="72" y="334"/>
                                  </a:lnTo>
                                  <a:lnTo>
                                    <a:pt x="58" y="322"/>
                                  </a:lnTo>
                                  <a:lnTo>
                                    <a:pt x="45" y="309"/>
                                  </a:lnTo>
                                  <a:lnTo>
                                    <a:pt x="34" y="294"/>
                                  </a:lnTo>
                                  <a:lnTo>
                                    <a:pt x="24" y="278"/>
                                  </a:lnTo>
                                  <a:lnTo>
                                    <a:pt x="16" y="261"/>
                                  </a:lnTo>
                                  <a:lnTo>
                                    <a:pt x="10" y="243"/>
                                  </a:lnTo>
                                  <a:lnTo>
                                    <a:pt x="5" y="225"/>
                                  </a:lnTo>
                                  <a:lnTo>
                                    <a:pt x="1" y="208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0" y="172"/>
                                  </a:lnTo>
                                  <a:lnTo>
                                    <a:pt x="2" y="154"/>
                                  </a:lnTo>
                                  <a:lnTo>
                                    <a:pt x="7" y="136"/>
                                  </a:lnTo>
                                  <a:lnTo>
                                    <a:pt x="11" y="119"/>
                                  </a:lnTo>
                                  <a:lnTo>
                                    <a:pt x="18" y="103"/>
                                  </a:lnTo>
                                  <a:lnTo>
                                    <a:pt x="27" y="88"/>
                                  </a:lnTo>
                                  <a:lnTo>
                                    <a:pt x="36" y="73"/>
                                  </a:lnTo>
                                  <a:lnTo>
                                    <a:pt x="48" y="59"/>
                                  </a:lnTo>
                                  <a:lnTo>
                                    <a:pt x="60" y="47"/>
                                  </a:lnTo>
                                  <a:lnTo>
                                    <a:pt x="74" y="35"/>
                                  </a:lnTo>
                                  <a:lnTo>
                                    <a:pt x="90" y="25"/>
                                  </a:lnTo>
                                  <a:lnTo>
                                    <a:pt x="105" y="16"/>
                                  </a:lnTo>
                                  <a:lnTo>
                                    <a:pt x="122" y="10"/>
                                  </a:lnTo>
                                  <a:lnTo>
                                    <a:pt x="139" y="5"/>
                                  </a:lnTo>
                                  <a:lnTo>
                                    <a:pt x="157" y="1"/>
                                  </a:lnTo>
                                  <a:lnTo>
                                    <a:pt x="174" y="0"/>
                                  </a:lnTo>
                                  <a:lnTo>
                                    <a:pt x="191" y="1"/>
                                  </a:lnTo>
                                  <a:lnTo>
                                    <a:pt x="208" y="3"/>
                                  </a:lnTo>
                                  <a:lnTo>
                                    <a:pt x="225" y="7"/>
                                  </a:lnTo>
                                  <a:lnTo>
                                    <a:pt x="242" y="13"/>
                                  </a:lnTo>
                                  <a:lnTo>
                                    <a:pt x="258" y="20"/>
                                  </a:lnTo>
                                  <a:lnTo>
                                    <a:pt x="272" y="29"/>
                                  </a:lnTo>
                                  <a:lnTo>
                                    <a:pt x="287" y="39"/>
                                  </a:lnTo>
                                  <a:lnTo>
                                    <a:pt x="301" y="51"/>
                                  </a:lnTo>
                                  <a:lnTo>
                                    <a:pt x="313" y="64"/>
                                  </a:lnTo>
                                  <a:lnTo>
                                    <a:pt x="324" y="79"/>
                                  </a:lnTo>
                                  <a:lnTo>
                                    <a:pt x="334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21d1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00" y="100800"/>
                              <a:ext cx="14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112">
                                  <a:moveTo>
                                    <a:pt x="101" y="28"/>
                                  </a:moveTo>
                                  <a:lnTo>
                                    <a:pt x="105" y="38"/>
                                  </a:lnTo>
                                  <a:lnTo>
                                    <a:pt x="107" y="50"/>
                                  </a:lnTo>
                                  <a:lnTo>
                                    <a:pt x="107" y="60"/>
                                  </a:lnTo>
                                  <a:lnTo>
                                    <a:pt x="106" y="71"/>
                                  </a:lnTo>
                                  <a:lnTo>
                                    <a:pt x="102" y="81"/>
                                  </a:lnTo>
                                  <a:lnTo>
                                    <a:pt x="97" y="91"/>
                                  </a:lnTo>
                                  <a:lnTo>
                                    <a:pt x="93" y="94"/>
                                  </a:lnTo>
                                  <a:lnTo>
                                    <a:pt x="89" y="98"/>
                                  </a:lnTo>
                                  <a:lnTo>
                                    <a:pt x="86" y="101"/>
                                  </a:lnTo>
                                  <a:lnTo>
                                    <a:pt x="81" y="105"/>
                                  </a:lnTo>
                                  <a:lnTo>
                                    <a:pt x="77" y="108"/>
                                  </a:lnTo>
                                  <a:lnTo>
                                    <a:pt x="71" y="109"/>
                                  </a:lnTo>
                                  <a:lnTo>
                                    <a:pt x="66" y="111"/>
                                  </a:lnTo>
                                  <a:lnTo>
                                    <a:pt x="61" y="112"/>
                                  </a:lnTo>
                                  <a:lnTo>
                                    <a:pt x="50" y="112"/>
                                  </a:lnTo>
                                  <a:lnTo>
                                    <a:pt x="40" y="110"/>
                                  </a:lnTo>
                                  <a:lnTo>
                                    <a:pt x="36" y="108"/>
                                  </a:lnTo>
                                  <a:lnTo>
                                    <a:pt x="30" y="106"/>
                                  </a:lnTo>
                                  <a:lnTo>
                                    <a:pt x="26" y="104"/>
                                  </a:lnTo>
                                  <a:lnTo>
                                    <a:pt x="22" y="100"/>
                                  </a:lnTo>
                                  <a:lnTo>
                                    <a:pt x="18" y="97"/>
                                  </a:lnTo>
                                  <a:lnTo>
                                    <a:pt x="14" y="93"/>
                                  </a:lnTo>
                                  <a:lnTo>
                                    <a:pt x="11" y="89"/>
                                  </a:lnTo>
                                  <a:lnTo>
                                    <a:pt x="7" y="84"/>
                                  </a:lnTo>
                                  <a:lnTo>
                                    <a:pt x="5" y="78"/>
                                  </a:lnTo>
                                  <a:lnTo>
                                    <a:pt x="3" y="73"/>
                                  </a:lnTo>
                                  <a:lnTo>
                                    <a:pt x="1" y="68"/>
                                  </a:lnTo>
                                  <a:lnTo>
                                    <a:pt x="1" y="62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2" y="41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11" y="23"/>
                                  </a:lnTo>
                                  <a:lnTo>
                                    <a:pt x="14" y="18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7" y="3"/>
                                  </a:lnTo>
                                  <a:lnTo>
                                    <a:pt x="42" y="1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78" y="6"/>
                                  </a:lnTo>
                                  <a:lnTo>
                                    <a:pt x="86" y="12"/>
                                  </a:lnTo>
                                  <a:lnTo>
                                    <a:pt x="95" y="19"/>
                                  </a:lnTo>
                                  <a:lnTo>
                                    <a:pt x="101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60" y="83160"/>
                              <a:ext cx="75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2" h="177">
                                  <a:moveTo>
                                    <a:pt x="502" y="177"/>
                                  </a:moveTo>
                                  <a:lnTo>
                                    <a:pt x="492" y="170"/>
                                  </a:lnTo>
                                  <a:lnTo>
                                    <a:pt x="467" y="152"/>
                                  </a:lnTo>
                                  <a:lnTo>
                                    <a:pt x="448" y="140"/>
                                  </a:lnTo>
                                  <a:lnTo>
                                    <a:pt x="425" y="129"/>
                                  </a:lnTo>
                                  <a:lnTo>
                                    <a:pt x="413" y="122"/>
                                  </a:lnTo>
                                  <a:lnTo>
                                    <a:pt x="398" y="117"/>
                                  </a:lnTo>
                                  <a:lnTo>
                                    <a:pt x="383" y="112"/>
                                  </a:lnTo>
                                  <a:lnTo>
                                    <a:pt x="367" y="106"/>
                                  </a:lnTo>
                                  <a:lnTo>
                                    <a:pt x="351" y="101"/>
                                  </a:lnTo>
                                  <a:lnTo>
                                    <a:pt x="334" y="97"/>
                                  </a:lnTo>
                                  <a:lnTo>
                                    <a:pt x="315" y="93"/>
                                  </a:lnTo>
                                  <a:lnTo>
                                    <a:pt x="296" y="90"/>
                                  </a:lnTo>
                                  <a:lnTo>
                                    <a:pt x="275" y="87"/>
                                  </a:lnTo>
                                  <a:lnTo>
                                    <a:pt x="254" y="86"/>
                                  </a:lnTo>
                                  <a:lnTo>
                                    <a:pt x="232" y="85"/>
                                  </a:lnTo>
                                  <a:lnTo>
                                    <a:pt x="210" y="85"/>
                                  </a:lnTo>
                                  <a:lnTo>
                                    <a:pt x="187" y="87"/>
                                  </a:lnTo>
                                  <a:lnTo>
                                    <a:pt x="162" y="90"/>
                                  </a:lnTo>
                                  <a:lnTo>
                                    <a:pt x="136" y="94"/>
                                  </a:lnTo>
                                  <a:lnTo>
                                    <a:pt x="111" y="99"/>
                                  </a:lnTo>
                                  <a:lnTo>
                                    <a:pt x="85" y="106"/>
                                  </a:lnTo>
                                  <a:lnTo>
                                    <a:pt x="58" y="115"/>
                                  </a:lnTo>
                                  <a:lnTo>
                                    <a:pt x="29" y="124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14" y="123"/>
                                  </a:lnTo>
                                  <a:lnTo>
                                    <a:pt x="49" y="91"/>
                                  </a:lnTo>
                                  <a:lnTo>
                                    <a:pt x="61" y="81"/>
                                  </a:lnTo>
                                  <a:lnTo>
                                    <a:pt x="73" y="71"/>
                                  </a:lnTo>
                                  <a:lnTo>
                                    <a:pt x="88" y="61"/>
                                  </a:lnTo>
                                  <a:lnTo>
                                    <a:pt x="103" y="51"/>
                                  </a:lnTo>
                                  <a:lnTo>
                                    <a:pt x="119" y="41"/>
                                  </a:lnTo>
                                  <a:lnTo>
                                    <a:pt x="135" y="33"/>
                                  </a:lnTo>
                                  <a:lnTo>
                                    <a:pt x="153" y="24"/>
                                  </a:lnTo>
                                  <a:lnTo>
                                    <a:pt x="171" y="17"/>
                                  </a:lnTo>
                                  <a:lnTo>
                                    <a:pt x="190" y="11"/>
                                  </a:lnTo>
                                  <a:lnTo>
                                    <a:pt x="210" y="5"/>
                                  </a:lnTo>
                                  <a:lnTo>
                                    <a:pt x="230" y="2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271" y="0"/>
                                  </a:lnTo>
                                  <a:lnTo>
                                    <a:pt x="292" y="2"/>
                                  </a:lnTo>
                                  <a:lnTo>
                                    <a:pt x="313" y="6"/>
                                  </a:lnTo>
                                  <a:lnTo>
                                    <a:pt x="334" y="13"/>
                                  </a:lnTo>
                                  <a:lnTo>
                                    <a:pt x="355" y="22"/>
                                  </a:lnTo>
                                  <a:lnTo>
                                    <a:pt x="377" y="35"/>
                                  </a:lnTo>
                                  <a:lnTo>
                                    <a:pt x="398" y="50"/>
                                  </a:lnTo>
                                  <a:lnTo>
                                    <a:pt x="419" y="69"/>
                                  </a:lnTo>
                                  <a:lnTo>
                                    <a:pt x="440" y="90"/>
                                  </a:lnTo>
                                  <a:lnTo>
                                    <a:pt x="461" y="115"/>
                                  </a:lnTo>
                                  <a:lnTo>
                                    <a:pt x="482" y="144"/>
                                  </a:lnTo>
                                  <a:lnTo>
                                    <a:pt x="502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21d1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30960"/>
                              <a:ext cx="7884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7" h="4636">
                                  <a:moveTo>
                                    <a:pt x="3056" y="1705"/>
                                  </a:moveTo>
                                  <a:lnTo>
                                    <a:pt x="3013" y="1689"/>
                                  </a:lnTo>
                                  <a:lnTo>
                                    <a:pt x="2969" y="1674"/>
                                  </a:lnTo>
                                  <a:lnTo>
                                    <a:pt x="2926" y="1660"/>
                                  </a:lnTo>
                                  <a:lnTo>
                                    <a:pt x="2882" y="1646"/>
                                  </a:lnTo>
                                  <a:lnTo>
                                    <a:pt x="2796" y="1620"/>
                                  </a:lnTo>
                                  <a:lnTo>
                                    <a:pt x="2709" y="1596"/>
                                  </a:lnTo>
                                  <a:lnTo>
                                    <a:pt x="2622" y="1574"/>
                                  </a:lnTo>
                                  <a:lnTo>
                                    <a:pt x="2535" y="1554"/>
                                  </a:lnTo>
                                  <a:lnTo>
                                    <a:pt x="2448" y="1535"/>
                                  </a:lnTo>
                                  <a:lnTo>
                                    <a:pt x="2361" y="1517"/>
                                  </a:lnTo>
                                  <a:lnTo>
                                    <a:pt x="2273" y="1501"/>
                                  </a:lnTo>
                                  <a:lnTo>
                                    <a:pt x="2186" y="1486"/>
                                  </a:lnTo>
                                  <a:lnTo>
                                    <a:pt x="2097" y="1473"/>
                                  </a:lnTo>
                                  <a:lnTo>
                                    <a:pt x="2008" y="1459"/>
                                  </a:lnTo>
                                  <a:lnTo>
                                    <a:pt x="1919" y="1447"/>
                                  </a:lnTo>
                                  <a:lnTo>
                                    <a:pt x="1829" y="1434"/>
                                  </a:lnTo>
                                  <a:lnTo>
                                    <a:pt x="1737" y="1422"/>
                                  </a:lnTo>
                                  <a:lnTo>
                                    <a:pt x="1646" y="1411"/>
                                  </a:lnTo>
                                  <a:lnTo>
                                    <a:pt x="1585" y="1403"/>
                                  </a:lnTo>
                                  <a:lnTo>
                                    <a:pt x="1526" y="1398"/>
                                  </a:lnTo>
                                  <a:lnTo>
                                    <a:pt x="1469" y="1395"/>
                                  </a:lnTo>
                                  <a:lnTo>
                                    <a:pt x="1411" y="1394"/>
                                  </a:lnTo>
                                  <a:lnTo>
                                    <a:pt x="1354" y="1393"/>
                                  </a:lnTo>
                                  <a:lnTo>
                                    <a:pt x="1298" y="1395"/>
                                  </a:lnTo>
                                  <a:lnTo>
                                    <a:pt x="1244" y="1398"/>
                                  </a:lnTo>
                                  <a:lnTo>
                                    <a:pt x="1190" y="1402"/>
                                  </a:lnTo>
                                  <a:lnTo>
                                    <a:pt x="1137" y="1409"/>
                                  </a:lnTo>
                                  <a:lnTo>
                                    <a:pt x="1084" y="1416"/>
                                  </a:lnTo>
                                  <a:lnTo>
                                    <a:pt x="1032" y="1425"/>
                                  </a:lnTo>
                                  <a:lnTo>
                                    <a:pt x="980" y="1436"/>
                                  </a:lnTo>
                                  <a:lnTo>
                                    <a:pt x="929" y="1448"/>
                                  </a:lnTo>
                                  <a:lnTo>
                                    <a:pt x="878" y="1461"/>
                                  </a:lnTo>
                                  <a:lnTo>
                                    <a:pt x="829" y="1476"/>
                                  </a:lnTo>
                                  <a:lnTo>
                                    <a:pt x="779" y="1492"/>
                                  </a:lnTo>
                                  <a:lnTo>
                                    <a:pt x="729" y="1509"/>
                                  </a:lnTo>
                                  <a:lnTo>
                                    <a:pt x="681" y="1528"/>
                                  </a:lnTo>
                                  <a:lnTo>
                                    <a:pt x="632" y="1547"/>
                                  </a:lnTo>
                                  <a:lnTo>
                                    <a:pt x="583" y="1567"/>
                                  </a:lnTo>
                                  <a:lnTo>
                                    <a:pt x="535" y="1591"/>
                                  </a:lnTo>
                                  <a:lnTo>
                                    <a:pt x="487" y="1614"/>
                                  </a:lnTo>
                                  <a:lnTo>
                                    <a:pt x="438" y="1638"/>
                                  </a:lnTo>
                                  <a:lnTo>
                                    <a:pt x="390" y="1663"/>
                                  </a:lnTo>
                                  <a:lnTo>
                                    <a:pt x="342" y="1689"/>
                                  </a:lnTo>
                                  <a:lnTo>
                                    <a:pt x="294" y="1717"/>
                                  </a:lnTo>
                                  <a:lnTo>
                                    <a:pt x="245" y="1746"/>
                                  </a:lnTo>
                                  <a:lnTo>
                                    <a:pt x="197" y="1776"/>
                                  </a:lnTo>
                                  <a:lnTo>
                                    <a:pt x="148" y="1806"/>
                                  </a:lnTo>
                                  <a:lnTo>
                                    <a:pt x="99" y="1837"/>
                                  </a:lnTo>
                                  <a:lnTo>
                                    <a:pt x="50" y="1869"/>
                                  </a:lnTo>
                                  <a:lnTo>
                                    <a:pt x="0" y="1903"/>
                                  </a:lnTo>
                                  <a:lnTo>
                                    <a:pt x="14" y="1856"/>
                                  </a:lnTo>
                                  <a:lnTo>
                                    <a:pt x="30" y="1808"/>
                                  </a:lnTo>
                                  <a:lnTo>
                                    <a:pt x="46" y="1759"/>
                                  </a:lnTo>
                                  <a:lnTo>
                                    <a:pt x="63" y="1709"/>
                                  </a:lnTo>
                                  <a:lnTo>
                                    <a:pt x="80" y="1660"/>
                                  </a:lnTo>
                                  <a:lnTo>
                                    <a:pt x="99" y="1608"/>
                                  </a:lnTo>
                                  <a:lnTo>
                                    <a:pt x="119" y="1558"/>
                                  </a:lnTo>
                                  <a:lnTo>
                                    <a:pt x="140" y="1506"/>
                                  </a:lnTo>
                                  <a:lnTo>
                                    <a:pt x="161" y="1454"/>
                                  </a:lnTo>
                                  <a:lnTo>
                                    <a:pt x="184" y="1402"/>
                                  </a:lnTo>
                                  <a:lnTo>
                                    <a:pt x="207" y="1350"/>
                                  </a:lnTo>
                                  <a:lnTo>
                                    <a:pt x="232" y="1298"/>
                                  </a:lnTo>
                                  <a:lnTo>
                                    <a:pt x="257" y="1246"/>
                                  </a:lnTo>
                                  <a:lnTo>
                                    <a:pt x="283" y="1194"/>
                                  </a:lnTo>
                                  <a:lnTo>
                                    <a:pt x="310" y="1143"/>
                                  </a:lnTo>
                                  <a:lnTo>
                                    <a:pt x="339" y="1092"/>
                                  </a:lnTo>
                                  <a:lnTo>
                                    <a:pt x="367" y="1042"/>
                                  </a:lnTo>
                                  <a:lnTo>
                                    <a:pt x="398" y="992"/>
                                  </a:lnTo>
                                  <a:lnTo>
                                    <a:pt x="428" y="943"/>
                                  </a:lnTo>
                                  <a:lnTo>
                                    <a:pt x="459" y="895"/>
                                  </a:lnTo>
                                  <a:lnTo>
                                    <a:pt x="492" y="848"/>
                                  </a:lnTo>
                                  <a:lnTo>
                                    <a:pt x="526" y="802"/>
                                  </a:lnTo>
                                  <a:lnTo>
                                    <a:pt x="560" y="758"/>
                                  </a:lnTo>
                                  <a:lnTo>
                                    <a:pt x="596" y="713"/>
                                  </a:lnTo>
                                  <a:lnTo>
                                    <a:pt x="632" y="672"/>
                                  </a:lnTo>
                                  <a:lnTo>
                                    <a:pt x="668" y="631"/>
                                  </a:lnTo>
                                  <a:lnTo>
                                    <a:pt x="707" y="592"/>
                                  </a:lnTo>
                                  <a:lnTo>
                                    <a:pt x="746" y="556"/>
                                  </a:lnTo>
                                  <a:lnTo>
                                    <a:pt x="786" y="520"/>
                                  </a:lnTo>
                                  <a:lnTo>
                                    <a:pt x="827" y="486"/>
                                  </a:lnTo>
                                  <a:lnTo>
                                    <a:pt x="869" y="456"/>
                                  </a:lnTo>
                                  <a:lnTo>
                                    <a:pt x="911" y="426"/>
                                  </a:lnTo>
                                  <a:lnTo>
                                    <a:pt x="947" y="404"/>
                                  </a:lnTo>
                                  <a:lnTo>
                                    <a:pt x="981" y="382"/>
                                  </a:lnTo>
                                  <a:lnTo>
                                    <a:pt x="1018" y="362"/>
                                  </a:lnTo>
                                  <a:lnTo>
                                    <a:pt x="1054" y="341"/>
                                  </a:lnTo>
                                  <a:lnTo>
                                    <a:pt x="1091" y="322"/>
                                  </a:lnTo>
                                  <a:lnTo>
                                    <a:pt x="1128" y="303"/>
                                  </a:lnTo>
                                  <a:lnTo>
                                    <a:pt x="1165" y="285"/>
                                  </a:lnTo>
                                  <a:lnTo>
                                    <a:pt x="1203" y="268"/>
                                  </a:lnTo>
                                  <a:lnTo>
                                    <a:pt x="1242" y="252"/>
                                  </a:lnTo>
                                  <a:lnTo>
                                    <a:pt x="1280" y="236"/>
                                  </a:lnTo>
                                  <a:lnTo>
                                    <a:pt x="1318" y="220"/>
                                  </a:lnTo>
                                  <a:lnTo>
                                    <a:pt x="1357" y="205"/>
                                  </a:lnTo>
                                  <a:lnTo>
                                    <a:pt x="1397" y="191"/>
                                  </a:lnTo>
                                  <a:lnTo>
                                    <a:pt x="1437" y="177"/>
                                  </a:lnTo>
                                  <a:lnTo>
                                    <a:pt x="1476" y="164"/>
                                  </a:lnTo>
                                  <a:lnTo>
                                    <a:pt x="1517" y="152"/>
                                  </a:lnTo>
                                  <a:lnTo>
                                    <a:pt x="1557" y="140"/>
                                  </a:lnTo>
                                  <a:lnTo>
                                    <a:pt x="1597" y="129"/>
                                  </a:lnTo>
                                  <a:lnTo>
                                    <a:pt x="1638" y="118"/>
                                  </a:lnTo>
                                  <a:lnTo>
                                    <a:pt x="1678" y="107"/>
                                  </a:lnTo>
                                  <a:lnTo>
                                    <a:pt x="1759" y="89"/>
                                  </a:lnTo>
                                  <a:lnTo>
                                    <a:pt x="1841" y="71"/>
                                  </a:lnTo>
                                  <a:lnTo>
                                    <a:pt x="1923" y="56"/>
                                  </a:lnTo>
                                  <a:lnTo>
                                    <a:pt x="2005" y="41"/>
                                  </a:lnTo>
                                  <a:lnTo>
                                    <a:pt x="2087" y="30"/>
                                  </a:lnTo>
                                  <a:lnTo>
                                    <a:pt x="2169" y="19"/>
                                  </a:lnTo>
                                  <a:lnTo>
                                    <a:pt x="2274" y="9"/>
                                  </a:lnTo>
                                  <a:lnTo>
                                    <a:pt x="2379" y="2"/>
                                  </a:lnTo>
                                  <a:lnTo>
                                    <a:pt x="2484" y="0"/>
                                  </a:lnTo>
                                  <a:lnTo>
                                    <a:pt x="2589" y="2"/>
                                  </a:lnTo>
                                  <a:lnTo>
                                    <a:pt x="2694" y="10"/>
                                  </a:lnTo>
                                  <a:lnTo>
                                    <a:pt x="2799" y="21"/>
                                  </a:lnTo>
                                  <a:lnTo>
                                    <a:pt x="2904" y="36"/>
                                  </a:lnTo>
                                  <a:lnTo>
                                    <a:pt x="3008" y="57"/>
                                  </a:lnTo>
                                  <a:lnTo>
                                    <a:pt x="3111" y="81"/>
                                  </a:lnTo>
                                  <a:lnTo>
                                    <a:pt x="3214" y="111"/>
                                  </a:lnTo>
                                  <a:lnTo>
                                    <a:pt x="3315" y="143"/>
                                  </a:lnTo>
                                  <a:lnTo>
                                    <a:pt x="3414" y="182"/>
                                  </a:lnTo>
                                  <a:lnTo>
                                    <a:pt x="3513" y="224"/>
                                  </a:lnTo>
                                  <a:lnTo>
                                    <a:pt x="3610" y="272"/>
                                  </a:lnTo>
                                  <a:lnTo>
                                    <a:pt x="3705" y="323"/>
                                  </a:lnTo>
                                  <a:lnTo>
                                    <a:pt x="3798" y="379"/>
                                  </a:lnTo>
                                  <a:lnTo>
                                    <a:pt x="3888" y="440"/>
                                  </a:lnTo>
                                  <a:lnTo>
                                    <a:pt x="3977" y="504"/>
                                  </a:lnTo>
                                  <a:lnTo>
                                    <a:pt x="4062" y="575"/>
                                  </a:lnTo>
                                  <a:lnTo>
                                    <a:pt x="4146" y="648"/>
                                  </a:lnTo>
                                  <a:lnTo>
                                    <a:pt x="4226" y="727"/>
                                  </a:lnTo>
                                  <a:lnTo>
                                    <a:pt x="4303" y="811"/>
                                  </a:lnTo>
                                  <a:lnTo>
                                    <a:pt x="4377" y="900"/>
                                  </a:lnTo>
                                  <a:lnTo>
                                    <a:pt x="4448" y="992"/>
                                  </a:lnTo>
                                  <a:lnTo>
                                    <a:pt x="4514" y="1089"/>
                                  </a:lnTo>
                                  <a:lnTo>
                                    <a:pt x="4577" y="1191"/>
                                  </a:lnTo>
                                  <a:lnTo>
                                    <a:pt x="4636" y="1298"/>
                                  </a:lnTo>
                                  <a:lnTo>
                                    <a:pt x="4690" y="1410"/>
                                  </a:lnTo>
                                  <a:lnTo>
                                    <a:pt x="4741" y="1525"/>
                                  </a:lnTo>
                                  <a:lnTo>
                                    <a:pt x="4787" y="1646"/>
                                  </a:lnTo>
                                  <a:lnTo>
                                    <a:pt x="4829" y="1773"/>
                                  </a:lnTo>
                                  <a:lnTo>
                                    <a:pt x="4864" y="1903"/>
                                  </a:lnTo>
                                  <a:lnTo>
                                    <a:pt x="4885" y="1997"/>
                                  </a:lnTo>
                                  <a:lnTo>
                                    <a:pt x="4902" y="2094"/>
                                  </a:lnTo>
                                  <a:lnTo>
                                    <a:pt x="4915" y="2196"/>
                                  </a:lnTo>
                                  <a:lnTo>
                                    <a:pt x="4922" y="2302"/>
                                  </a:lnTo>
                                  <a:lnTo>
                                    <a:pt x="4926" y="2409"/>
                                  </a:lnTo>
                                  <a:lnTo>
                                    <a:pt x="4927" y="2518"/>
                                  </a:lnTo>
                                  <a:lnTo>
                                    <a:pt x="4924" y="2630"/>
                                  </a:lnTo>
                                  <a:lnTo>
                                    <a:pt x="4919" y="2742"/>
                                  </a:lnTo>
                                  <a:lnTo>
                                    <a:pt x="4911" y="2856"/>
                                  </a:lnTo>
                                  <a:lnTo>
                                    <a:pt x="4899" y="2971"/>
                                  </a:lnTo>
                                  <a:lnTo>
                                    <a:pt x="4885" y="3084"/>
                                  </a:lnTo>
                                  <a:lnTo>
                                    <a:pt x="4871" y="3198"/>
                                  </a:lnTo>
                                  <a:lnTo>
                                    <a:pt x="4854" y="3310"/>
                                  </a:lnTo>
                                  <a:lnTo>
                                    <a:pt x="4835" y="3421"/>
                                  </a:lnTo>
                                  <a:lnTo>
                                    <a:pt x="4815" y="3530"/>
                                  </a:lnTo>
                                  <a:lnTo>
                                    <a:pt x="4794" y="3637"/>
                                  </a:lnTo>
                                  <a:lnTo>
                                    <a:pt x="4772" y="3740"/>
                                  </a:lnTo>
                                  <a:lnTo>
                                    <a:pt x="4750" y="3841"/>
                                  </a:lnTo>
                                  <a:lnTo>
                                    <a:pt x="4728" y="3936"/>
                                  </a:lnTo>
                                  <a:lnTo>
                                    <a:pt x="4706" y="4029"/>
                                  </a:lnTo>
                                  <a:lnTo>
                                    <a:pt x="4684" y="4116"/>
                                  </a:lnTo>
                                  <a:lnTo>
                                    <a:pt x="4663" y="4199"/>
                                  </a:lnTo>
                                  <a:lnTo>
                                    <a:pt x="4642" y="4276"/>
                                  </a:lnTo>
                                  <a:lnTo>
                                    <a:pt x="4623" y="4347"/>
                                  </a:lnTo>
                                  <a:lnTo>
                                    <a:pt x="4587" y="4467"/>
                                  </a:lnTo>
                                  <a:lnTo>
                                    <a:pt x="4560" y="4558"/>
                                  </a:lnTo>
                                  <a:lnTo>
                                    <a:pt x="4542" y="4616"/>
                                  </a:lnTo>
                                  <a:lnTo>
                                    <a:pt x="4536" y="4636"/>
                                  </a:lnTo>
                                  <a:lnTo>
                                    <a:pt x="4541" y="4596"/>
                                  </a:lnTo>
                                  <a:lnTo>
                                    <a:pt x="4545" y="4556"/>
                                  </a:lnTo>
                                  <a:lnTo>
                                    <a:pt x="4549" y="4517"/>
                                  </a:lnTo>
                                  <a:lnTo>
                                    <a:pt x="4553" y="4476"/>
                                  </a:lnTo>
                                  <a:lnTo>
                                    <a:pt x="4558" y="4396"/>
                                  </a:lnTo>
                                  <a:lnTo>
                                    <a:pt x="4561" y="4314"/>
                                  </a:lnTo>
                                  <a:lnTo>
                                    <a:pt x="4562" y="4232"/>
                                  </a:lnTo>
                                  <a:lnTo>
                                    <a:pt x="4562" y="4150"/>
                                  </a:lnTo>
                                  <a:lnTo>
                                    <a:pt x="4559" y="4067"/>
                                  </a:lnTo>
                                  <a:lnTo>
                                    <a:pt x="4555" y="3984"/>
                                  </a:lnTo>
                                  <a:lnTo>
                                    <a:pt x="4549" y="3901"/>
                                  </a:lnTo>
                                  <a:lnTo>
                                    <a:pt x="4542" y="3817"/>
                                  </a:lnTo>
                                  <a:lnTo>
                                    <a:pt x="4534" y="3735"/>
                                  </a:lnTo>
                                  <a:lnTo>
                                    <a:pt x="4524" y="3652"/>
                                  </a:lnTo>
                                  <a:lnTo>
                                    <a:pt x="4513" y="3571"/>
                                  </a:lnTo>
                                  <a:lnTo>
                                    <a:pt x="4501" y="3489"/>
                                  </a:lnTo>
                                  <a:lnTo>
                                    <a:pt x="4489" y="3408"/>
                                  </a:lnTo>
                                  <a:lnTo>
                                    <a:pt x="4475" y="3328"/>
                                  </a:lnTo>
                                  <a:lnTo>
                                    <a:pt x="4464" y="3266"/>
                                  </a:lnTo>
                                  <a:lnTo>
                                    <a:pt x="4453" y="3209"/>
                                  </a:lnTo>
                                  <a:lnTo>
                                    <a:pt x="4442" y="3157"/>
                                  </a:lnTo>
                                  <a:lnTo>
                                    <a:pt x="4431" y="3107"/>
                                  </a:lnTo>
                                  <a:lnTo>
                                    <a:pt x="4419" y="3062"/>
                                  </a:lnTo>
                                  <a:lnTo>
                                    <a:pt x="4408" y="3019"/>
                                  </a:lnTo>
                                  <a:lnTo>
                                    <a:pt x="4394" y="2978"/>
                                  </a:lnTo>
                                  <a:lnTo>
                                    <a:pt x="4380" y="2939"/>
                                  </a:lnTo>
                                  <a:lnTo>
                                    <a:pt x="4366" y="2900"/>
                                  </a:lnTo>
                                  <a:lnTo>
                                    <a:pt x="4349" y="2861"/>
                                  </a:lnTo>
                                  <a:lnTo>
                                    <a:pt x="4330" y="2822"/>
                                  </a:lnTo>
                                  <a:lnTo>
                                    <a:pt x="4310" y="2781"/>
                                  </a:lnTo>
                                  <a:lnTo>
                                    <a:pt x="4288" y="2739"/>
                                  </a:lnTo>
                                  <a:lnTo>
                                    <a:pt x="4264" y="2694"/>
                                  </a:lnTo>
                                  <a:lnTo>
                                    <a:pt x="4237" y="2646"/>
                                  </a:lnTo>
                                  <a:lnTo>
                                    <a:pt x="4207" y="2594"/>
                                  </a:lnTo>
                                  <a:lnTo>
                                    <a:pt x="4187" y="2560"/>
                                  </a:lnTo>
                                  <a:lnTo>
                                    <a:pt x="4165" y="2527"/>
                                  </a:lnTo>
                                  <a:lnTo>
                                    <a:pt x="4141" y="2494"/>
                                  </a:lnTo>
                                  <a:lnTo>
                                    <a:pt x="4116" y="2461"/>
                                  </a:lnTo>
                                  <a:lnTo>
                                    <a:pt x="4088" y="2427"/>
                                  </a:lnTo>
                                  <a:lnTo>
                                    <a:pt x="4060" y="2393"/>
                                  </a:lnTo>
                                  <a:lnTo>
                                    <a:pt x="4031" y="2360"/>
                                  </a:lnTo>
                                  <a:lnTo>
                                    <a:pt x="3999" y="2327"/>
                                  </a:lnTo>
                                  <a:lnTo>
                                    <a:pt x="3967" y="2293"/>
                                  </a:lnTo>
                                  <a:lnTo>
                                    <a:pt x="3933" y="2261"/>
                                  </a:lnTo>
                                  <a:lnTo>
                                    <a:pt x="3897" y="2229"/>
                                  </a:lnTo>
                                  <a:lnTo>
                                    <a:pt x="3862" y="2196"/>
                                  </a:lnTo>
                                  <a:lnTo>
                                    <a:pt x="3825" y="2165"/>
                                  </a:lnTo>
                                  <a:lnTo>
                                    <a:pt x="3787" y="2133"/>
                                  </a:lnTo>
                                  <a:lnTo>
                                    <a:pt x="3749" y="2103"/>
                                  </a:lnTo>
                                  <a:lnTo>
                                    <a:pt x="3710" y="2073"/>
                                  </a:lnTo>
                                  <a:lnTo>
                                    <a:pt x="3671" y="2044"/>
                                  </a:lnTo>
                                  <a:lnTo>
                                    <a:pt x="3630" y="2015"/>
                                  </a:lnTo>
                                  <a:lnTo>
                                    <a:pt x="3590" y="1986"/>
                                  </a:lnTo>
                                  <a:lnTo>
                                    <a:pt x="3548" y="1959"/>
                                  </a:lnTo>
                                  <a:lnTo>
                                    <a:pt x="3507" y="1932"/>
                                  </a:lnTo>
                                  <a:lnTo>
                                    <a:pt x="3465" y="1907"/>
                                  </a:lnTo>
                                  <a:lnTo>
                                    <a:pt x="3424" y="1882"/>
                                  </a:lnTo>
                                  <a:lnTo>
                                    <a:pt x="3382" y="1858"/>
                                  </a:lnTo>
                                  <a:lnTo>
                                    <a:pt x="3340" y="1835"/>
                                  </a:lnTo>
                                  <a:lnTo>
                                    <a:pt x="3299" y="1813"/>
                                  </a:lnTo>
                                  <a:lnTo>
                                    <a:pt x="3257" y="1792"/>
                                  </a:lnTo>
                                  <a:lnTo>
                                    <a:pt x="3216" y="1773"/>
                                  </a:lnTo>
                                  <a:lnTo>
                                    <a:pt x="3176" y="1754"/>
                                  </a:lnTo>
                                  <a:lnTo>
                                    <a:pt x="3135" y="1736"/>
                                  </a:lnTo>
                                  <a:lnTo>
                                    <a:pt x="3096" y="1720"/>
                                  </a:lnTo>
                                  <a:lnTo>
                                    <a:pt x="3056" y="17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21d1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100800"/>
                              <a:ext cx="57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8" h="372">
                                  <a:moveTo>
                                    <a:pt x="334" y="95"/>
                                  </a:moveTo>
                                  <a:lnTo>
                                    <a:pt x="342" y="111"/>
                                  </a:lnTo>
                                  <a:lnTo>
                                    <a:pt x="349" y="129"/>
                                  </a:lnTo>
                                  <a:lnTo>
                                    <a:pt x="353" y="147"/>
                                  </a:lnTo>
                                  <a:lnTo>
                                    <a:pt x="356" y="165"/>
                                  </a:lnTo>
                                  <a:lnTo>
                                    <a:pt x="358" y="183"/>
                                  </a:lnTo>
                                  <a:lnTo>
                                    <a:pt x="357" y="201"/>
                                  </a:lnTo>
                                  <a:lnTo>
                                    <a:pt x="355" y="219"/>
                                  </a:lnTo>
                                  <a:lnTo>
                                    <a:pt x="352" y="236"/>
                                  </a:lnTo>
                                  <a:lnTo>
                                    <a:pt x="347" y="252"/>
                                  </a:lnTo>
                                  <a:lnTo>
                                    <a:pt x="340" y="269"/>
                                  </a:lnTo>
                                  <a:lnTo>
                                    <a:pt x="332" y="285"/>
                                  </a:lnTo>
                                  <a:lnTo>
                                    <a:pt x="323" y="300"/>
                                  </a:lnTo>
                                  <a:lnTo>
                                    <a:pt x="311" y="313"/>
                                  </a:lnTo>
                                  <a:lnTo>
                                    <a:pt x="298" y="326"/>
                                  </a:lnTo>
                                  <a:lnTo>
                                    <a:pt x="285" y="338"/>
                                  </a:lnTo>
                                  <a:lnTo>
                                    <a:pt x="269" y="348"/>
                                  </a:lnTo>
                                  <a:lnTo>
                                    <a:pt x="253" y="356"/>
                                  </a:lnTo>
                                  <a:lnTo>
                                    <a:pt x="236" y="363"/>
                                  </a:lnTo>
                                  <a:lnTo>
                                    <a:pt x="219" y="368"/>
                                  </a:lnTo>
                                  <a:lnTo>
                                    <a:pt x="202" y="371"/>
                                  </a:lnTo>
                                  <a:lnTo>
                                    <a:pt x="184" y="372"/>
                                  </a:lnTo>
                                  <a:lnTo>
                                    <a:pt x="167" y="371"/>
                                  </a:lnTo>
                                  <a:lnTo>
                                    <a:pt x="150" y="369"/>
                                  </a:lnTo>
                                  <a:lnTo>
                                    <a:pt x="134" y="365"/>
                                  </a:lnTo>
                                  <a:lnTo>
                                    <a:pt x="117" y="360"/>
                                  </a:lnTo>
                                  <a:lnTo>
                                    <a:pt x="101" y="352"/>
                                  </a:lnTo>
                                  <a:lnTo>
                                    <a:pt x="85" y="344"/>
                                  </a:lnTo>
                                  <a:lnTo>
                                    <a:pt x="72" y="333"/>
                                  </a:lnTo>
                                  <a:lnTo>
                                    <a:pt x="58" y="322"/>
                                  </a:lnTo>
                                  <a:lnTo>
                                    <a:pt x="45" y="308"/>
                                  </a:lnTo>
                                  <a:lnTo>
                                    <a:pt x="34" y="293"/>
                                  </a:lnTo>
                                  <a:lnTo>
                                    <a:pt x="24" y="278"/>
                                  </a:lnTo>
                                  <a:lnTo>
                                    <a:pt x="16" y="260"/>
                                  </a:lnTo>
                                  <a:lnTo>
                                    <a:pt x="10" y="243"/>
                                  </a:lnTo>
                                  <a:lnTo>
                                    <a:pt x="4" y="225"/>
                                  </a:lnTo>
                                  <a:lnTo>
                                    <a:pt x="1" y="207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2" y="153"/>
                                  </a:lnTo>
                                  <a:lnTo>
                                    <a:pt x="5" y="136"/>
                                  </a:lnTo>
                                  <a:lnTo>
                                    <a:pt x="11" y="119"/>
                                  </a:lnTo>
                                  <a:lnTo>
                                    <a:pt x="18" y="103"/>
                                  </a:lnTo>
                                  <a:lnTo>
                                    <a:pt x="26" y="87"/>
                                  </a:lnTo>
                                  <a:lnTo>
                                    <a:pt x="36" y="72"/>
                                  </a:lnTo>
                                  <a:lnTo>
                                    <a:pt x="46" y="58"/>
                                  </a:lnTo>
                                  <a:lnTo>
                                    <a:pt x="59" y="45"/>
                                  </a:lnTo>
                                  <a:lnTo>
                                    <a:pt x="74" y="34"/>
                                  </a:lnTo>
                                  <a:lnTo>
                                    <a:pt x="88" y="24"/>
                                  </a:lnTo>
                                  <a:lnTo>
                                    <a:pt x="105" y="16"/>
                                  </a:lnTo>
                                  <a:lnTo>
                                    <a:pt x="122" y="8"/>
                                  </a:lnTo>
                                  <a:lnTo>
                                    <a:pt x="139" y="4"/>
                                  </a:lnTo>
                                  <a:lnTo>
                                    <a:pt x="157" y="1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190" y="0"/>
                                  </a:lnTo>
                                  <a:lnTo>
                                    <a:pt x="208" y="3"/>
                                  </a:lnTo>
                                  <a:lnTo>
                                    <a:pt x="225" y="6"/>
                                  </a:lnTo>
                                  <a:lnTo>
                                    <a:pt x="241" y="13"/>
                                  </a:lnTo>
                                  <a:lnTo>
                                    <a:pt x="256" y="20"/>
                                  </a:lnTo>
                                  <a:lnTo>
                                    <a:pt x="272" y="28"/>
                                  </a:lnTo>
                                  <a:lnTo>
                                    <a:pt x="286" y="39"/>
                                  </a:lnTo>
                                  <a:lnTo>
                                    <a:pt x="299" y="50"/>
                                  </a:lnTo>
                                  <a:lnTo>
                                    <a:pt x="312" y="64"/>
                                  </a:lnTo>
                                  <a:lnTo>
                                    <a:pt x="324" y="78"/>
                                  </a:lnTo>
                                  <a:lnTo>
                                    <a:pt x="334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21d1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20" y="102240"/>
                              <a:ext cx="14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112">
                                  <a:moveTo>
                                    <a:pt x="100" y="29"/>
                                  </a:moveTo>
                                  <a:lnTo>
                                    <a:pt x="104" y="39"/>
                                  </a:lnTo>
                                  <a:lnTo>
                                    <a:pt x="107" y="50"/>
                                  </a:lnTo>
                                  <a:lnTo>
                                    <a:pt x="108" y="60"/>
                                  </a:lnTo>
                                  <a:lnTo>
                                    <a:pt x="105" y="71"/>
                                  </a:lnTo>
                                  <a:lnTo>
                                    <a:pt x="102" y="81"/>
                                  </a:lnTo>
                                  <a:lnTo>
                                    <a:pt x="97" y="90"/>
                                  </a:lnTo>
                                  <a:lnTo>
                                    <a:pt x="93" y="94"/>
                                  </a:lnTo>
                                  <a:lnTo>
                                    <a:pt x="90" y="98"/>
                                  </a:lnTo>
                                  <a:lnTo>
                                    <a:pt x="86" y="101"/>
                                  </a:lnTo>
                                  <a:lnTo>
                                    <a:pt x="80" y="104"/>
                                  </a:lnTo>
                                  <a:lnTo>
                                    <a:pt x="76" y="107"/>
                                  </a:lnTo>
                                  <a:lnTo>
                                    <a:pt x="71" y="110"/>
                                  </a:lnTo>
                                  <a:lnTo>
                                    <a:pt x="66" y="111"/>
                                  </a:lnTo>
                                  <a:lnTo>
                                    <a:pt x="60" y="112"/>
                                  </a:lnTo>
                                  <a:lnTo>
                                    <a:pt x="55" y="112"/>
                                  </a:lnTo>
                                  <a:lnTo>
                                    <a:pt x="50" y="112"/>
                                  </a:lnTo>
                                  <a:lnTo>
                                    <a:pt x="46" y="111"/>
                                  </a:lnTo>
                                  <a:lnTo>
                                    <a:pt x="40" y="110"/>
                                  </a:lnTo>
                                  <a:lnTo>
                                    <a:pt x="35" y="109"/>
                                  </a:lnTo>
                                  <a:lnTo>
                                    <a:pt x="31" y="106"/>
                                  </a:lnTo>
                                  <a:lnTo>
                                    <a:pt x="26" y="103"/>
                                  </a:lnTo>
                                  <a:lnTo>
                                    <a:pt x="21" y="100"/>
                                  </a:lnTo>
                                  <a:lnTo>
                                    <a:pt x="17" y="97"/>
                                  </a:lnTo>
                                  <a:lnTo>
                                    <a:pt x="14" y="93"/>
                                  </a:lnTo>
                                  <a:lnTo>
                                    <a:pt x="10" y="89"/>
                                  </a:lnTo>
                                  <a:lnTo>
                                    <a:pt x="7" y="83"/>
                                  </a:lnTo>
                                  <a:lnTo>
                                    <a:pt x="5" y="78"/>
                                  </a:lnTo>
                                  <a:lnTo>
                                    <a:pt x="3" y="73"/>
                                  </a:lnTo>
                                  <a:lnTo>
                                    <a:pt x="2" y="67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2" y="41"/>
                                  </a:lnTo>
                                  <a:lnTo>
                                    <a:pt x="6" y="31"/>
                                  </a:lnTo>
                                  <a:lnTo>
                                    <a:pt x="11" y="22"/>
                                  </a:lnTo>
                                  <a:lnTo>
                                    <a:pt x="14" y="18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27" y="8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7" y="3"/>
                                  </a:lnTo>
                                  <a:lnTo>
                                    <a:pt x="41" y="1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77" y="6"/>
                                  </a:lnTo>
                                  <a:lnTo>
                                    <a:pt x="87" y="12"/>
                                  </a:lnTo>
                                  <a:lnTo>
                                    <a:pt x="90" y="16"/>
                                  </a:lnTo>
                                  <a:lnTo>
                                    <a:pt x="94" y="19"/>
                                  </a:lnTo>
                                  <a:lnTo>
                                    <a:pt x="97" y="24"/>
                                  </a:lnTo>
                                  <a:lnTo>
                                    <a:pt x="10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00" y="84960"/>
                              <a:ext cx="90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9" h="182">
                                  <a:moveTo>
                                    <a:pt x="0" y="139"/>
                                  </a:moveTo>
                                  <a:lnTo>
                                    <a:pt x="11" y="132"/>
                                  </a:lnTo>
                                  <a:lnTo>
                                    <a:pt x="45" y="120"/>
                                  </a:lnTo>
                                  <a:lnTo>
                                    <a:pt x="69" y="111"/>
                                  </a:lnTo>
                                  <a:lnTo>
                                    <a:pt x="96" y="104"/>
                                  </a:lnTo>
                                  <a:lnTo>
                                    <a:pt x="129" y="97"/>
                                  </a:lnTo>
                                  <a:lnTo>
                                    <a:pt x="164" y="91"/>
                                  </a:lnTo>
                                  <a:lnTo>
                                    <a:pt x="184" y="89"/>
                                  </a:lnTo>
                                  <a:lnTo>
                                    <a:pt x="204" y="88"/>
                                  </a:lnTo>
                                  <a:lnTo>
                                    <a:pt x="225" y="88"/>
                                  </a:lnTo>
                                  <a:lnTo>
                                    <a:pt x="246" y="88"/>
                                  </a:lnTo>
                                  <a:lnTo>
                                    <a:pt x="269" y="89"/>
                                  </a:lnTo>
                                  <a:lnTo>
                                    <a:pt x="291" y="91"/>
                                  </a:lnTo>
                                  <a:lnTo>
                                    <a:pt x="316" y="94"/>
                                  </a:lnTo>
                                  <a:lnTo>
                                    <a:pt x="340" y="98"/>
                                  </a:lnTo>
                                  <a:lnTo>
                                    <a:pt x="364" y="103"/>
                                  </a:lnTo>
                                  <a:lnTo>
                                    <a:pt x="389" y="110"/>
                                  </a:lnTo>
                                  <a:lnTo>
                                    <a:pt x="415" y="118"/>
                                  </a:lnTo>
                                  <a:lnTo>
                                    <a:pt x="441" y="128"/>
                                  </a:lnTo>
                                  <a:lnTo>
                                    <a:pt x="467" y="139"/>
                                  </a:lnTo>
                                  <a:lnTo>
                                    <a:pt x="494" y="151"/>
                                  </a:lnTo>
                                  <a:lnTo>
                                    <a:pt x="521" y="166"/>
                                  </a:lnTo>
                                  <a:lnTo>
                                    <a:pt x="549" y="182"/>
                                  </a:lnTo>
                                  <a:lnTo>
                                    <a:pt x="535" y="166"/>
                                  </a:lnTo>
                                  <a:lnTo>
                                    <a:pt x="498" y="128"/>
                                  </a:lnTo>
                                  <a:lnTo>
                                    <a:pt x="486" y="117"/>
                                  </a:lnTo>
                                  <a:lnTo>
                                    <a:pt x="473" y="104"/>
                                  </a:lnTo>
                                  <a:lnTo>
                                    <a:pt x="458" y="92"/>
                                  </a:lnTo>
                                  <a:lnTo>
                                    <a:pt x="443" y="80"/>
                                  </a:lnTo>
                                  <a:lnTo>
                                    <a:pt x="426" y="68"/>
                                  </a:lnTo>
                                  <a:lnTo>
                                    <a:pt x="408" y="56"/>
                                  </a:lnTo>
                                  <a:lnTo>
                                    <a:pt x="389" y="45"/>
                                  </a:lnTo>
                                  <a:lnTo>
                                    <a:pt x="370" y="35"/>
                                  </a:lnTo>
                                  <a:lnTo>
                                    <a:pt x="350" y="25"/>
                                  </a:lnTo>
                                  <a:lnTo>
                                    <a:pt x="329" y="17"/>
                                  </a:lnTo>
                                  <a:lnTo>
                                    <a:pt x="308" y="10"/>
                                  </a:lnTo>
                                  <a:lnTo>
                                    <a:pt x="286" y="5"/>
                                  </a:lnTo>
                                  <a:lnTo>
                                    <a:pt x="264" y="1"/>
                                  </a:lnTo>
                                  <a:lnTo>
                                    <a:pt x="241" y="0"/>
                                  </a:lnTo>
                                  <a:lnTo>
                                    <a:pt x="218" y="1"/>
                                  </a:lnTo>
                                  <a:lnTo>
                                    <a:pt x="194" y="4"/>
                                  </a:lnTo>
                                  <a:lnTo>
                                    <a:pt x="170" y="9"/>
                                  </a:lnTo>
                                  <a:lnTo>
                                    <a:pt x="146" y="18"/>
                                  </a:lnTo>
                                  <a:lnTo>
                                    <a:pt x="121" y="29"/>
                                  </a:lnTo>
                                  <a:lnTo>
                                    <a:pt x="97" y="44"/>
                                  </a:lnTo>
                                  <a:lnTo>
                                    <a:pt x="73" y="62"/>
                                  </a:lnTo>
                                  <a:lnTo>
                                    <a:pt x="49" y="84"/>
                                  </a:lnTo>
                                  <a:lnTo>
                                    <a:pt x="24" y="109"/>
                                  </a:lnTo>
                                  <a:lnTo>
                                    <a:pt x="0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21d1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34200"/>
                              <a:ext cx="604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61" h="2910">
                                  <a:moveTo>
                                    <a:pt x="3713" y="1906"/>
                                  </a:moveTo>
                                  <a:lnTo>
                                    <a:pt x="3724" y="1870"/>
                                  </a:lnTo>
                                  <a:lnTo>
                                    <a:pt x="3733" y="1835"/>
                                  </a:lnTo>
                                  <a:lnTo>
                                    <a:pt x="3742" y="1800"/>
                                  </a:lnTo>
                                  <a:lnTo>
                                    <a:pt x="3748" y="1766"/>
                                  </a:lnTo>
                                  <a:lnTo>
                                    <a:pt x="3753" y="1731"/>
                                  </a:lnTo>
                                  <a:lnTo>
                                    <a:pt x="3757" y="1697"/>
                                  </a:lnTo>
                                  <a:lnTo>
                                    <a:pt x="3759" y="1664"/>
                                  </a:lnTo>
                                  <a:lnTo>
                                    <a:pt x="3761" y="1630"/>
                                  </a:lnTo>
                                  <a:lnTo>
                                    <a:pt x="3759" y="1596"/>
                                  </a:lnTo>
                                  <a:lnTo>
                                    <a:pt x="3757" y="1564"/>
                                  </a:lnTo>
                                  <a:lnTo>
                                    <a:pt x="3753" y="1532"/>
                                  </a:lnTo>
                                  <a:lnTo>
                                    <a:pt x="3747" y="1501"/>
                                  </a:lnTo>
                                  <a:lnTo>
                                    <a:pt x="3740" y="1469"/>
                                  </a:lnTo>
                                  <a:lnTo>
                                    <a:pt x="3729" y="1440"/>
                                  </a:lnTo>
                                  <a:lnTo>
                                    <a:pt x="3724" y="1424"/>
                                  </a:lnTo>
                                  <a:lnTo>
                                    <a:pt x="3717" y="1409"/>
                                  </a:lnTo>
                                  <a:lnTo>
                                    <a:pt x="3710" y="1394"/>
                                  </a:lnTo>
                                  <a:lnTo>
                                    <a:pt x="3704" y="1381"/>
                                  </a:lnTo>
                                  <a:lnTo>
                                    <a:pt x="3685" y="1348"/>
                                  </a:lnTo>
                                  <a:lnTo>
                                    <a:pt x="3664" y="1317"/>
                                  </a:lnTo>
                                  <a:lnTo>
                                    <a:pt x="3642" y="1286"/>
                                  </a:lnTo>
                                  <a:lnTo>
                                    <a:pt x="3618" y="1257"/>
                                  </a:lnTo>
                                  <a:lnTo>
                                    <a:pt x="3591" y="1229"/>
                                  </a:lnTo>
                                  <a:lnTo>
                                    <a:pt x="3564" y="1202"/>
                                  </a:lnTo>
                                  <a:lnTo>
                                    <a:pt x="3535" y="1177"/>
                                  </a:lnTo>
                                  <a:lnTo>
                                    <a:pt x="3504" y="1151"/>
                                  </a:lnTo>
                                  <a:lnTo>
                                    <a:pt x="3473" y="1128"/>
                                  </a:lnTo>
                                  <a:lnTo>
                                    <a:pt x="3440" y="1105"/>
                                  </a:lnTo>
                                  <a:lnTo>
                                    <a:pt x="3406" y="1084"/>
                                  </a:lnTo>
                                  <a:lnTo>
                                    <a:pt x="3371" y="1063"/>
                                  </a:lnTo>
                                  <a:lnTo>
                                    <a:pt x="3335" y="1043"/>
                                  </a:lnTo>
                                  <a:lnTo>
                                    <a:pt x="3298" y="1024"/>
                                  </a:lnTo>
                                  <a:lnTo>
                                    <a:pt x="3261" y="1006"/>
                                  </a:lnTo>
                                  <a:lnTo>
                                    <a:pt x="3223" y="989"/>
                                  </a:lnTo>
                                  <a:lnTo>
                                    <a:pt x="3184" y="973"/>
                                  </a:lnTo>
                                  <a:lnTo>
                                    <a:pt x="3145" y="957"/>
                                  </a:lnTo>
                                  <a:lnTo>
                                    <a:pt x="3106" y="942"/>
                                  </a:lnTo>
                                  <a:lnTo>
                                    <a:pt x="3066" y="928"/>
                                  </a:lnTo>
                                  <a:lnTo>
                                    <a:pt x="3028" y="915"/>
                                  </a:lnTo>
                                  <a:lnTo>
                                    <a:pt x="2988" y="902"/>
                                  </a:lnTo>
                                  <a:lnTo>
                                    <a:pt x="2948" y="889"/>
                                  </a:lnTo>
                                  <a:lnTo>
                                    <a:pt x="2909" y="878"/>
                                  </a:lnTo>
                                  <a:lnTo>
                                    <a:pt x="2831" y="857"/>
                                  </a:lnTo>
                                  <a:lnTo>
                                    <a:pt x="2756" y="837"/>
                                  </a:lnTo>
                                  <a:lnTo>
                                    <a:pt x="2683" y="820"/>
                                  </a:lnTo>
                                  <a:lnTo>
                                    <a:pt x="2614" y="804"/>
                                  </a:lnTo>
                                  <a:lnTo>
                                    <a:pt x="2550" y="788"/>
                                  </a:lnTo>
                                  <a:lnTo>
                                    <a:pt x="2487" y="769"/>
                                  </a:lnTo>
                                  <a:lnTo>
                                    <a:pt x="2425" y="746"/>
                                  </a:lnTo>
                                  <a:lnTo>
                                    <a:pt x="2364" y="721"/>
                                  </a:lnTo>
                                  <a:lnTo>
                                    <a:pt x="2304" y="694"/>
                                  </a:lnTo>
                                  <a:lnTo>
                                    <a:pt x="2244" y="664"/>
                                  </a:lnTo>
                                  <a:lnTo>
                                    <a:pt x="2185" y="633"/>
                                  </a:lnTo>
                                  <a:lnTo>
                                    <a:pt x="2128" y="599"/>
                                  </a:lnTo>
                                  <a:lnTo>
                                    <a:pt x="2070" y="564"/>
                                  </a:lnTo>
                                  <a:lnTo>
                                    <a:pt x="2013" y="530"/>
                                  </a:lnTo>
                                  <a:lnTo>
                                    <a:pt x="1957" y="493"/>
                                  </a:lnTo>
                                  <a:lnTo>
                                    <a:pt x="1900" y="456"/>
                                  </a:lnTo>
                                  <a:lnTo>
                                    <a:pt x="1786" y="381"/>
                                  </a:lnTo>
                                  <a:lnTo>
                                    <a:pt x="1673" y="307"/>
                                  </a:lnTo>
                                  <a:lnTo>
                                    <a:pt x="1615" y="271"/>
                                  </a:lnTo>
                                  <a:lnTo>
                                    <a:pt x="1557" y="236"/>
                                  </a:lnTo>
                                  <a:lnTo>
                                    <a:pt x="1500" y="204"/>
                                  </a:lnTo>
                                  <a:lnTo>
                                    <a:pt x="1441" y="171"/>
                                  </a:lnTo>
                                  <a:lnTo>
                                    <a:pt x="1382" y="142"/>
                                  </a:lnTo>
                                  <a:lnTo>
                                    <a:pt x="1321" y="113"/>
                                  </a:lnTo>
                                  <a:lnTo>
                                    <a:pt x="1260" y="88"/>
                                  </a:lnTo>
                                  <a:lnTo>
                                    <a:pt x="1199" y="65"/>
                                  </a:lnTo>
                                  <a:lnTo>
                                    <a:pt x="1136" y="46"/>
                                  </a:lnTo>
                                  <a:lnTo>
                                    <a:pt x="1072" y="29"/>
                                  </a:lnTo>
                                  <a:lnTo>
                                    <a:pt x="1006" y="15"/>
                                  </a:lnTo>
                                  <a:lnTo>
                                    <a:pt x="940" y="6"/>
                                  </a:lnTo>
                                  <a:lnTo>
                                    <a:pt x="872" y="1"/>
                                  </a:lnTo>
                                  <a:lnTo>
                                    <a:pt x="802" y="0"/>
                                  </a:lnTo>
                                  <a:lnTo>
                                    <a:pt x="731" y="3"/>
                                  </a:lnTo>
                                  <a:lnTo>
                                    <a:pt x="659" y="11"/>
                                  </a:lnTo>
                                  <a:lnTo>
                                    <a:pt x="668" y="20"/>
                                  </a:lnTo>
                                  <a:lnTo>
                                    <a:pt x="678" y="30"/>
                                  </a:lnTo>
                                  <a:lnTo>
                                    <a:pt x="686" y="40"/>
                                  </a:lnTo>
                                  <a:lnTo>
                                    <a:pt x="694" y="51"/>
                                  </a:lnTo>
                                  <a:lnTo>
                                    <a:pt x="710" y="74"/>
                                  </a:lnTo>
                                  <a:lnTo>
                                    <a:pt x="724" y="98"/>
                                  </a:lnTo>
                                  <a:lnTo>
                                    <a:pt x="737" y="123"/>
                                  </a:lnTo>
                                  <a:lnTo>
                                    <a:pt x="751" y="146"/>
                                  </a:lnTo>
                                  <a:lnTo>
                                    <a:pt x="758" y="157"/>
                                  </a:lnTo>
                                  <a:lnTo>
                                    <a:pt x="766" y="168"/>
                                  </a:lnTo>
                                  <a:lnTo>
                                    <a:pt x="774" y="177"/>
                                  </a:lnTo>
                                  <a:lnTo>
                                    <a:pt x="783" y="187"/>
                                  </a:lnTo>
                                  <a:lnTo>
                                    <a:pt x="759" y="193"/>
                                  </a:lnTo>
                                  <a:lnTo>
                                    <a:pt x="737" y="200"/>
                                  </a:lnTo>
                                  <a:lnTo>
                                    <a:pt x="715" y="208"/>
                                  </a:lnTo>
                                  <a:lnTo>
                                    <a:pt x="692" y="216"/>
                                  </a:lnTo>
                                  <a:lnTo>
                                    <a:pt x="670" y="226"/>
                                  </a:lnTo>
                                  <a:lnTo>
                                    <a:pt x="648" y="235"/>
                                  </a:lnTo>
                                  <a:lnTo>
                                    <a:pt x="625" y="245"/>
                                  </a:lnTo>
                                  <a:lnTo>
                                    <a:pt x="603" y="255"/>
                                  </a:lnTo>
                                  <a:lnTo>
                                    <a:pt x="581" y="267"/>
                                  </a:lnTo>
                                  <a:lnTo>
                                    <a:pt x="560" y="279"/>
                                  </a:lnTo>
                                  <a:lnTo>
                                    <a:pt x="538" y="291"/>
                                  </a:lnTo>
                                  <a:lnTo>
                                    <a:pt x="516" y="305"/>
                                  </a:lnTo>
                                  <a:lnTo>
                                    <a:pt x="495" y="317"/>
                                  </a:lnTo>
                                  <a:lnTo>
                                    <a:pt x="474" y="332"/>
                                  </a:lnTo>
                                  <a:lnTo>
                                    <a:pt x="453" y="346"/>
                                  </a:lnTo>
                                  <a:lnTo>
                                    <a:pt x="433" y="361"/>
                                  </a:lnTo>
                                  <a:lnTo>
                                    <a:pt x="412" y="376"/>
                                  </a:lnTo>
                                  <a:lnTo>
                                    <a:pt x="392" y="392"/>
                                  </a:lnTo>
                                  <a:lnTo>
                                    <a:pt x="373" y="409"/>
                                  </a:lnTo>
                                  <a:lnTo>
                                    <a:pt x="353" y="425"/>
                                  </a:lnTo>
                                  <a:lnTo>
                                    <a:pt x="334" y="442"/>
                                  </a:lnTo>
                                  <a:lnTo>
                                    <a:pt x="315" y="459"/>
                                  </a:lnTo>
                                  <a:lnTo>
                                    <a:pt x="297" y="477"/>
                                  </a:lnTo>
                                  <a:lnTo>
                                    <a:pt x="280" y="495"/>
                                  </a:lnTo>
                                  <a:lnTo>
                                    <a:pt x="263" y="514"/>
                                  </a:lnTo>
                                  <a:lnTo>
                                    <a:pt x="246" y="533"/>
                                  </a:lnTo>
                                  <a:lnTo>
                                    <a:pt x="229" y="552"/>
                                  </a:lnTo>
                                  <a:lnTo>
                                    <a:pt x="213" y="571"/>
                                  </a:lnTo>
                                  <a:lnTo>
                                    <a:pt x="198" y="591"/>
                                  </a:lnTo>
                                  <a:lnTo>
                                    <a:pt x="183" y="611"/>
                                  </a:lnTo>
                                  <a:lnTo>
                                    <a:pt x="168" y="632"/>
                                  </a:lnTo>
                                  <a:lnTo>
                                    <a:pt x="155" y="652"/>
                                  </a:lnTo>
                                  <a:lnTo>
                                    <a:pt x="196" y="650"/>
                                  </a:lnTo>
                                  <a:lnTo>
                                    <a:pt x="237" y="648"/>
                                  </a:lnTo>
                                  <a:lnTo>
                                    <a:pt x="277" y="644"/>
                                  </a:lnTo>
                                  <a:lnTo>
                                    <a:pt x="318" y="641"/>
                                  </a:lnTo>
                                  <a:lnTo>
                                    <a:pt x="358" y="637"/>
                                  </a:lnTo>
                                  <a:lnTo>
                                    <a:pt x="399" y="632"/>
                                  </a:lnTo>
                                  <a:lnTo>
                                    <a:pt x="439" y="625"/>
                                  </a:lnTo>
                                  <a:lnTo>
                                    <a:pt x="479" y="619"/>
                                  </a:lnTo>
                                  <a:lnTo>
                                    <a:pt x="440" y="668"/>
                                  </a:lnTo>
                                  <a:lnTo>
                                    <a:pt x="400" y="716"/>
                                  </a:lnTo>
                                  <a:lnTo>
                                    <a:pt x="361" y="765"/>
                                  </a:lnTo>
                                  <a:lnTo>
                                    <a:pt x="324" y="814"/>
                                  </a:lnTo>
                                  <a:lnTo>
                                    <a:pt x="287" y="863"/>
                                  </a:lnTo>
                                  <a:lnTo>
                                    <a:pt x="250" y="914"/>
                                  </a:lnTo>
                                  <a:lnTo>
                                    <a:pt x="216" y="964"/>
                                  </a:lnTo>
                                  <a:lnTo>
                                    <a:pt x="182" y="1016"/>
                                  </a:lnTo>
                                  <a:lnTo>
                                    <a:pt x="166" y="1042"/>
                                  </a:lnTo>
                                  <a:lnTo>
                                    <a:pt x="150" y="1069"/>
                                  </a:lnTo>
                                  <a:lnTo>
                                    <a:pt x="136" y="1096"/>
                                  </a:lnTo>
                                  <a:lnTo>
                                    <a:pt x="121" y="1123"/>
                                  </a:lnTo>
                                  <a:lnTo>
                                    <a:pt x="107" y="1150"/>
                                  </a:lnTo>
                                  <a:lnTo>
                                    <a:pt x="95" y="1179"/>
                                  </a:lnTo>
                                  <a:lnTo>
                                    <a:pt x="81" y="1206"/>
                                  </a:lnTo>
                                  <a:lnTo>
                                    <a:pt x="70" y="1236"/>
                                  </a:lnTo>
                                  <a:lnTo>
                                    <a:pt x="58" y="1264"/>
                                  </a:lnTo>
                                  <a:lnTo>
                                    <a:pt x="48" y="1293"/>
                                  </a:lnTo>
                                  <a:lnTo>
                                    <a:pt x="38" y="1324"/>
                                  </a:lnTo>
                                  <a:lnTo>
                                    <a:pt x="29" y="1354"/>
                                  </a:lnTo>
                                  <a:lnTo>
                                    <a:pt x="20" y="1385"/>
                                  </a:lnTo>
                                  <a:lnTo>
                                    <a:pt x="13" y="1416"/>
                                  </a:lnTo>
                                  <a:lnTo>
                                    <a:pt x="6" y="1449"/>
                                  </a:lnTo>
                                  <a:lnTo>
                                    <a:pt x="0" y="1482"/>
                                  </a:lnTo>
                                  <a:lnTo>
                                    <a:pt x="23" y="1474"/>
                                  </a:lnTo>
                                  <a:lnTo>
                                    <a:pt x="48" y="1466"/>
                                  </a:lnTo>
                                  <a:lnTo>
                                    <a:pt x="71" y="1457"/>
                                  </a:lnTo>
                                  <a:lnTo>
                                    <a:pt x="95" y="1447"/>
                                  </a:lnTo>
                                  <a:lnTo>
                                    <a:pt x="141" y="1426"/>
                                  </a:lnTo>
                                  <a:lnTo>
                                    <a:pt x="187" y="1403"/>
                                  </a:lnTo>
                                  <a:lnTo>
                                    <a:pt x="232" y="1381"/>
                                  </a:lnTo>
                                  <a:lnTo>
                                    <a:pt x="279" y="1359"/>
                                  </a:lnTo>
                                  <a:lnTo>
                                    <a:pt x="301" y="1349"/>
                                  </a:lnTo>
                                  <a:lnTo>
                                    <a:pt x="324" y="1341"/>
                                  </a:lnTo>
                                  <a:lnTo>
                                    <a:pt x="346" y="1333"/>
                                  </a:lnTo>
                                  <a:lnTo>
                                    <a:pt x="369" y="1326"/>
                                  </a:lnTo>
                                  <a:lnTo>
                                    <a:pt x="360" y="1350"/>
                                  </a:lnTo>
                                  <a:lnTo>
                                    <a:pt x="354" y="1374"/>
                                  </a:lnTo>
                                  <a:lnTo>
                                    <a:pt x="348" y="1399"/>
                                  </a:lnTo>
                                  <a:lnTo>
                                    <a:pt x="342" y="1423"/>
                                  </a:lnTo>
                                  <a:lnTo>
                                    <a:pt x="332" y="1471"/>
                                  </a:lnTo>
                                  <a:lnTo>
                                    <a:pt x="324" y="1518"/>
                                  </a:lnTo>
                                  <a:lnTo>
                                    <a:pt x="317" y="1567"/>
                                  </a:lnTo>
                                  <a:lnTo>
                                    <a:pt x="313" y="1614"/>
                                  </a:lnTo>
                                  <a:lnTo>
                                    <a:pt x="310" y="1663"/>
                                  </a:lnTo>
                                  <a:lnTo>
                                    <a:pt x="308" y="1711"/>
                                  </a:lnTo>
                                  <a:lnTo>
                                    <a:pt x="308" y="1759"/>
                                  </a:lnTo>
                                  <a:lnTo>
                                    <a:pt x="309" y="1808"/>
                                  </a:lnTo>
                                  <a:lnTo>
                                    <a:pt x="310" y="1856"/>
                                  </a:lnTo>
                                  <a:lnTo>
                                    <a:pt x="312" y="1905"/>
                                  </a:lnTo>
                                  <a:lnTo>
                                    <a:pt x="315" y="1954"/>
                                  </a:lnTo>
                                  <a:lnTo>
                                    <a:pt x="319" y="2003"/>
                                  </a:lnTo>
                                  <a:lnTo>
                                    <a:pt x="323" y="2053"/>
                                  </a:lnTo>
                                  <a:lnTo>
                                    <a:pt x="327" y="2102"/>
                                  </a:lnTo>
                                  <a:lnTo>
                                    <a:pt x="334" y="2088"/>
                                  </a:lnTo>
                                  <a:lnTo>
                                    <a:pt x="343" y="2073"/>
                                  </a:lnTo>
                                  <a:lnTo>
                                    <a:pt x="351" y="2059"/>
                                  </a:lnTo>
                                  <a:lnTo>
                                    <a:pt x="359" y="2045"/>
                                  </a:lnTo>
                                  <a:lnTo>
                                    <a:pt x="379" y="2020"/>
                                  </a:lnTo>
                                  <a:lnTo>
                                    <a:pt x="399" y="1996"/>
                                  </a:lnTo>
                                  <a:lnTo>
                                    <a:pt x="420" y="1972"/>
                                  </a:lnTo>
                                  <a:lnTo>
                                    <a:pt x="441" y="1950"/>
                                  </a:lnTo>
                                  <a:lnTo>
                                    <a:pt x="460" y="1927"/>
                                  </a:lnTo>
                                  <a:lnTo>
                                    <a:pt x="478" y="1905"/>
                                  </a:lnTo>
                                  <a:lnTo>
                                    <a:pt x="476" y="1919"/>
                                  </a:lnTo>
                                  <a:lnTo>
                                    <a:pt x="475" y="1935"/>
                                  </a:lnTo>
                                  <a:lnTo>
                                    <a:pt x="474" y="1951"/>
                                  </a:lnTo>
                                  <a:lnTo>
                                    <a:pt x="474" y="1967"/>
                                  </a:lnTo>
                                  <a:lnTo>
                                    <a:pt x="475" y="1999"/>
                                  </a:lnTo>
                                  <a:lnTo>
                                    <a:pt x="476" y="2032"/>
                                  </a:lnTo>
                                  <a:lnTo>
                                    <a:pt x="477" y="2065"/>
                                  </a:lnTo>
                                  <a:lnTo>
                                    <a:pt x="478" y="2098"/>
                                  </a:lnTo>
                                  <a:lnTo>
                                    <a:pt x="478" y="2114"/>
                                  </a:lnTo>
                                  <a:lnTo>
                                    <a:pt x="477" y="2130"/>
                                  </a:lnTo>
                                  <a:lnTo>
                                    <a:pt x="476" y="2145"/>
                                  </a:lnTo>
                                  <a:lnTo>
                                    <a:pt x="473" y="2161"/>
                                  </a:lnTo>
                                  <a:lnTo>
                                    <a:pt x="477" y="2146"/>
                                  </a:lnTo>
                                  <a:lnTo>
                                    <a:pt x="483" y="2132"/>
                                  </a:lnTo>
                                  <a:lnTo>
                                    <a:pt x="493" y="2116"/>
                                  </a:lnTo>
                                  <a:lnTo>
                                    <a:pt x="504" y="2099"/>
                                  </a:lnTo>
                                  <a:lnTo>
                                    <a:pt x="518" y="2081"/>
                                  </a:lnTo>
                                  <a:lnTo>
                                    <a:pt x="534" y="2063"/>
                                  </a:lnTo>
                                  <a:lnTo>
                                    <a:pt x="552" y="2044"/>
                                  </a:lnTo>
                                  <a:lnTo>
                                    <a:pt x="570" y="2025"/>
                                  </a:lnTo>
                                  <a:lnTo>
                                    <a:pt x="591" y="2006"/>
                                  </a:lnTo>
                                  <a:lnTo>
                                    <a:pt x="613" y="1987"/>
                                  </a:lnTo>
                                  <a:lnTo>
                                    <a:pt x="638" y="1967"/>
                                  </a:lnTo>
                                  <a:lnTo>
                                    <a:pt x="662" y="1947"/>
                                  </a:lnTo>
                                  <a:lnTo>
                                    <a:pt x="714" y="1907"/>
                                  </a:lnTo>
                                  <a:lnTo>
                                    <a:pt x="769" y="1868"/>
                                  </a:lnTo>
                                  <a:lnTo>
                                    <a:pt x="825" y="1829"/>
                                  </a:lnTo>
                                  <a:lnTo>
                                    <a:pt x="879" y="1793"/>
                                  </a:lnTo>
                                  <a:lnTo>
                                    <a:pt x="933" y="1759"/>
                                  </a:lnTo>
                                  <a:lnTo>
                                    <a:pt x="984" y="1729"/>
                                  </a:lnTo>
                                  <a:lnTo>
                                    <a:pt x="1031" y="1702"/>
                                  </a:lnTo>
                                  <a:lnTo>
                                    <a:pt x="1072" y="1679"/>
                                  </a:lnTo>
                                  <a:lnTo>
                                    <a:pt x="1107" y="1662"/>
                                  </a:lnTo>
                                  <a:lnTo>
                                    <a:pt x="1133" y="1650"/>
                                  </a:lnTo>
                                  <a:lnTo>
                                    <a:pt x="1135" y="1736"/>
                                  </a:lnTo>
                                  <a:lnTo>
                                    <a:pt x="1136" y="1821"/>
                                  </a:lnTo>
                                  <a:lnTo>
                                    <a:pt x="1136" y="1908"/>
                                  </a:lnTo>
                                  <a:lnTo>
                                    <a:pt x="1137" y="1994"/>
                                  </a:lnTo>
                                  <a:lnTo>
                                    <a:pt x="1140" y="2080"/>
                                  </a:lnTo>
                                  <a:lnTo>
                                    <a:pt x="1143" y="2166"/>
                                  </a:lnTo>
                                  <a:lnTo>
                                    <a:pt x="1144" y="2210"/>
                                  </a:lnTo>
                                  <a:lnTo>
                                    <a:pt x="1147" y="2252"/>
                                  </a:lnTo>
                                  <a:lnTo>
                                    <a:pt x="1150" y="2295"/>
                                  </a:lnTo>
                                  <a:lnTo>
                                    <a:pt x="1154" y="2338"/>
                                  </a:lnTo>
                                  <a:lnTo>
                                    <a:pt x="1167" y="2321"/>
                                  </a:lnTo>
                                  <a:lnTo>
                                    <a:pt x="1182" y="2304"/>
                                  </a:lnTo>
                                  <a:lnTo>
                                    <a:pt x="1198" y="2288"/>
                                  </a:lnTo>
                                  <a:lnTo>
                                    <a:pt x="1217" y="2273"/>
                                  </a:lnTo>
                                  <a:lnTo>
                                    <a:pt x="1257" y="2240"/>
                                  </a:lnTo>
                                  <a:lnTo>
                                    <a:pt x="1299" y="2206"/>
                                  </a:lnTo>
                                  <a:lnTo>
                                    <a:pt x="1342" y="2174"/>
                                  </a:lnTo>
                                  <a:lnTo>
                                    <a:pt x="1383" y="2139"/>
                                  </a:lnTo>
                                  <a:lnTo>
                                    <a:pt x="1403" y="2121"/>
                                  </a:lnTo>
                                  <a:lnTo>
                                    <a:pt x="1421" y="2103"/>
                                  </a:lnTo>
                                  <a:lnTo>
                                    <a:pt x="1438" y="2084"/>
                                  </a:lnTo>
                                  <a:lnTo>
                                    <a:pt x="1454" y="2065"/>
                                  </a:lnTo>
                                  <a:lnTo>
                                    <a:pt x="1456" y="2099"/>
                                  </a:lnTo>
                                  <a:lnTo>
                                    <a:pt x="1460" y="2134"/>
                                  </a:lnTo>
                                  <a:lnTo>
                                    <a:pt x="1465" y="2170"/>
                                  </a:lnTo>
                                  <a:lnTo>
                                    <a:pt x="1472" y="2204"/>
                                  </a:lnTo>
                                  <a:lnTo>
                                    <a:pt x="1481" y="2240"/>
                                  </a:lnTo>
                                  <a:lnTo>
                                    <a:pt x="1490" y="2275"/>
                                  </a:lnTo>
                                  <a:lnTo>
                                    <a:pt x="1501" y="2311"/>
                                  </a:lnTo>
                                  <a:lnTo>
                                    <a:pt x="1511" y="2345"/>
                                  </a:lnTo>
                                  <a:lnTo>
                                    <a:pt x="1534" y="2415"/>
                                  </a:lnTo>
                                  <a:lnTo>
                                    <a:pt x="1556" y="2483"/>
                                  </a:lnTo>
                                  <a:lnTo>
                                    <a:pt x="1567" y="2516"/>
                                  </a:lnTo>
                                  <a:lnTo>
                                    <a:pt x="1577" y="2548"/>
                                  </a:lnTo>
                                  <a:lnTo>
                                    <a:pt x="1587" y="2580"/>
                                  </a:lnTo>
                                  <a:lnTo>
                                    <a:pt x="1594" y="2611"/>
                                  </a:lnTo>
                                  <a:lnTo>
                                    <a:pt x="1602" y="2594"/>
                                  </a:lnTo>
                                  <a:lnTo>
                                    <a:pt x="1610" y="2576"/>
                                  </a:lnTo>
                                  <a:lnTo>
                                    <a:pt x="1620" y="2558"/>
                                  </a:lnTo>
                                  <a:lnTo>
                                    <a:pt x="1631" y="2540"/>
                                  </a:lnTo>
                                  <a:lnTo>
                                    <a:pt x="1655" y="2504"/>
                                  </a:lnTo>
                                  <a:lnTo>
                                    <a:pt x="1681" y="2468"/>
                                  </a:lnTo>
                                  <a:lnTo>
                                    <a:pt x="1709" y="2433"/>
                                  </a:lnTo>
                                  <a:lnTo>
                                    <a:pt x="1734" y="2397"/>
                                  </a:lnTo>
                                  <a:lnTo>
                                    <a:pt x="1747" y="2379"/>
                                  </a:lnTo>
                                  <a:lnTo>
                                    <a:pt x="1757" y="2360"/>
                                  </a:lnTo>
                                  <a:lnTo>
                                    <a:pt x="1766" y="2341"/>
                                  </a:lnTo>
                                  <a:lnTo>
                                    <a:pt x="1775" y="2322"/>
                                  </a:lnTo>
                                  <a:lnTo>
                                    <a:pt x="1778" y="2320"/>
                                  </a:lnTo>
                                  <a:lnTo>
                                    <a:pt x="1781" y="2321"/>
                                  </a:lnTo>
                                  <a:lnTo>
                                    <a:pt x="1786" y="2325"/>
                                  </a:lnTo>
                                  <a:lnTo>
                                    <a:pt x="1792" y="2333"/>
                                  </a:lnTo>
                                  <a:lnTo>
                                    <a:pt x="1806" y="2356"/>
                                  </a:lnTo>
                                  <a:lnTo>
                                    <a:pt x="1824" y="2388"/>
                                  </a:lnTo>
                                  <a:lnTo>
                                    <a:pt x="1844" y="2429"/>
                                  </a:lnTo>
                                  <a:lnTo>
                                    <a:pt x="1866" y="2477"/>
                                  </a:lnTo>
                                  <a:lnTo>
                                    <a:pt x="1890" y="2528"/>
                                  </a:lnTo>
                                  <a:lnTo>
                                    <a:pt x="1915" y="2583"/>
                                  </a:lnTo>
                                  <a:lnTo>
                                    <a:pt x="1962" y="2691"/>
                                  </a:lnTo>
                                  <a:lnTo>
                                    <a:pt x="2003" y="2789"/>
                                  </a:lnTo>
                                  <a:lnTo>
                                    <a:pt x="2034" y="2862"/>
                                  </a:lnTo>
                                  <a:lnTo>
                                    <a:pt x="2049" y="2894"/>
                                  </a:lnTo>
                                  <a:lnTo>
                                    <a:pt x="2094" y="2806"/>
                                  </a:lnTo>
                                  <a:lnTo>
                                    <a:pt x="2140" y="2720"/>
                                  </a:lnTo>
                                  <a:lnTo>
                                    <a:pt x="2184" y="2632"/>
                                  </a:lnTo>
                                  <a:lnTo>
                                    <a:pt x="2226" y="2545"/>
                                  </a:lnTo>
                                  <a:lnTo>
                                    <a:pt x="2247" y="2501"/>
                                  </a:lnTo>
                                  <a:lnTo>
                                    <a:pt x="2266" y="2457"/>
                                  </a:lnTo>
                                  <a:lnTo>
                                    <a:pt x="2285" y="2412"/>
                                  </a:lnTo>
                                  <a:lnTo>
                                    <a:pt x="2302" y="2366"/>
                                  </a:lnTo>
                                  <a:lnTo>
                                    <a:pt x="2319" y="2320"/>
                                  </a:lnTo>
                                  <a:lnTo>
                                    <a:pt x="2333" y="2274"/>
                                  </a:lnTo>
                                  <a:lnTo>
                                    <a:pt x="2347" y="2225"/>
                                  </a:lnTo>
                                  <a:lnTo>
                                    <a:pt x="2359" y="2177"/>
                                  </a:lnTo>
                                  <a:lnTo>
                                    <a:pt x="2382" y="2254"/>
                                  </a:lnTo>
                                  <a:lnTo>
                                    <a:pt x="2404" y="2331"/>
                                  </a:lnTo>
                                  <a:lnTo>
                                    <a:pt x="2424" y="2408"/>
                                  </a:lnTo>
                                  <a:lnTo>
                                    <a:pt x="2443" y="2486"/>
                                  </a:lnTo>
                                  <a:lnTo>
                                    <a:pt x="2451" y="2525"/>
                                  </a:lnTo>
                                  <a:lnTo>
                                    <a:pt x="2459" y="2564"/>
                                  </a:lnTo>
                                  <a:lnTo>
                                    <a:pt x="2466" y="2604"/>
                                  </a:lnTo>
                                  <a:lnTo>
                                    <a:pt x="2473" y="2643"/>
                                  </a:lnTo>
                                  <a:lnTo>
                                    <a:pt x="2478" y="2683"/>
                                  </a:lnTo>
                                  <a:lnTo>
                                    <a:pt x="2484" y="2723"/>
                                  </a:lnTo>
                                  <a:lnTo>
                                    <a:pt x="2488" y="2762"/>
                                  </a:lnTo>
                                  <a:lnTo>
                                    <a:pt x="2492" y="2802"/>
                                  </a:lnTo>
                                  <a:lnTo>
                                    <a:pt x="2507" y="2788"/>
                                  </a:lnTo>
                                  <a:lnTo>
                                    <a:pt x="2522" y="2774"/>
                                  </a:lnTo>
                                  <a:lnTo>
                                    <a:pt x="2537" y="2759"/>
                                  </a:lnTo>
                                  <a:lnTo>
                                    <a:pt x="2551" y="2744"/>
                                  </a:lnTo>
                                  <a:lnTo>
                                    <a:pt x="2578" y="2711"/>
                                  </a:lnTo>
                                  <a:lnTo>
                                    <a:pt x="2604" y="2678"/>
                                  </a:lnTo>
                                  <a:lnTo>
                                    <a:pt x="2630" y="2643"/>
                                  </a:lnTo>
                                  <a:lnTo>
                                    <a:pt x="2653" y="2607"/>
                                  </a:lnTo>
                                  <a:lnTo>
                                    <a:pt x="2676" y="2570"/>
                                  </a:lnTo>
                                  <a:lnTo>
                                    <a:pt x="2698" y="2534"/>
                                  </a:lnTo>
                                  <a:lnTo>
                                    <a:pt x="2710" y="2556"/>
                                  </a:lnTo>
                                  <a:lnTo>
                                    <a:pt x="2721" y="2578"/>
                                  </a:lnTo>
                                  <a:lnTo>
                                    <a:pt x="2730" y="2600"/>
                                  </a:lnTo>
                                  <a:lnTo>
                                    <a:pt x="2739" y="2623"/>
                                  </a:lnTo>
                                  <a:lnTo>
                                    <a:pt x="2746" y="2647"/>
                                  </a:lnTo>
                                  <a:lnTo>
                                    <a:pt x="2751" y="2670"/>
                                  </a:lnTo>
                                  <a:lnTo>
                                    <a:pt x="2758" y="2694"/>
                                  </a:lnTo>
                                  <a:lnTo>
                                    <a:pt x="2762" y="2718"/>
                                  </a:lnTo>
                                  <a:lnTo>
                                    <a:pt x="2771" y="2766"/>
                                  </a:lnTo>
                                  <a:lnTo>
                                    <a:pt x="2782" y="2814"/>
                                  </a:lnTo>
                                  <a:lnTo>
                                    <a:pt x="2787" y="2839"/>
                                  </a:lnTo>
                                  <a:lnTo>
                                    <a:pt x="2793" y="2863"/>
                                  </a:lnTo>
                                  <a:lnTo>
                                    <a:pt x="2802" y="2886"/>
                                  </a:lnTo>
                                  <a:lnTo>
                                    <a:pt x="2810" y="2910"/>
                                  </a:lnTo>
                                  <a:lnTo>
                                    <a:pt x="2829" y="2886"/>
                                  </a:lnTo>
                                  <a:lnTo>
                                    <a:pt x="2847" y="2862"/>
                                  </a:lnTo>
                                  <a:lnTo>
                                    <a:pt x="2863" y="2836"/>
                                  </a:lnTo>
                                  <a:lnTo>
                                    <a:pt x="2878" y="2811"/>
                                  </a:lnTo>
                                  <a:lnTo>
                                    <a:pt x="2892" y="2785"/>
                                  </a:lnTo>
                                  <a:lnTo>
                                    <a:pt x="2906" y="2758"/>
                                  </a:lnTo>
                                  <a:lnTo>
                                    <a:pt x="2918" y="2730"/>
                                  </a:lnTo>
                                  <a:lnTo>
                                    <a:pt x="2931" y="2702"/>
                                  </a:lnTo>
                                  <a:lnTo>
                                    <a:pt x="2953" y="2645"/>
                                  </a:lnTo>
                                  <a:lnTo>
                                    <a:pt x="2976" y="2589"/>
                                  </a:lnTo>
                                  <a:lnTo>
                                    <a:pt x="2998" y="2532"/>
                                  </a:lnTo>
                                  <a:lnTo>
                                    <a:pt x="3022" y="2478"/>
                                  </a:lnTo>
                                  <a:lnTo>
                                    <a:pt x="3035" y="2515"/>
                                  </a:lnTo>
                                  <a:lnTo>
                                    <a:pt x="3046" y="2550"/>
                                  </a:lnTo>
                                  <a:lnTo>
                                    <a:pt x="3058" y="2587"/>
                                  </a:lnTo>
                                  <a:lnTo>
                                    <a:pt x="3070" y="2625"/>
                                  </a:lnTo>
                                  <a:lnTo>
                                    <a:pt x="3079" y="2662"/>
                                  </a:lnTo>
                                  <a:lnTo>
                                    <a:pt x="3090" y="2699"/>
                                  </a:lnTo>
                                  <a:lnTo>
                                    <a:pt x="3098" y="2737"/>
                                  </a:lnTo>
                                  <a:lnTo>
                                    <a:pt x="3107" y="2773"/>
                                  </a:lnTo>
                                  <a:lnTo>
                                    <a:pt x="3126" y="2758"/>
                                  </a:lnTo>
                                  <a:lnTo>
                                    <a:pt x="3147" y="2741"/>
                                  </a:lnTo>
                                  <a:lnTo>
                                    <a:pt x="3167" y="2722"/>
                                  </a:lnTo>
                                  <a:lnTo>
                                    <a:pt x="3188" y="2703"/>
                                  </a:lnTo>
                                  <a:lnTo>
                                    <a:pt x="3231" y="2662"/>
                                  </a:lnTo>
                                  <a:lnTo>
                                    <a:pt x="3274" y="2617"/>
                                  </a:lnTo>
                                  <a:lnTo>
                                    <a:pt x="3317" y="2568"/>
                                  </a:lnTo>
                                  <a:lnTo>
                                    <a:pt x="3361" y="2517"/>
                                  </a:lnTo>
                                  <a:lnTo>
                                    <a:pt x="3382" y="2490"/>
                                  </a:lnTo>
                                  <a:lnTo>
                                    <a:pt x="3405" y="2463"/>
                                  </a:lnTo>
                                  <a:lnTo>
                                    <a:pt x="3426" y="2436"/>
                                  </a:lnTo>
                                  <a:lnTo>
                                    <a:pt x="3447" y="2407"/>
                                  </a:lnTo>
                                  <a:lnTo>
                                    <a:pt x="3468" y="2378"/>
                                  </a:lnTo>
                                  <a:lnTo>
                                    <a:pt x="3487" y="2348"/>
                                  </a:lnTo>
                                  <a:lnTo>
                                    <a:pt x="3507" y="2319"/>
                                  </a:lnTo>
                                  <a:lnTo>
                                    <a:pt x="3527" y="2288"/>
                                  </a:lnTo>
                                  <a:lnTo>
                                    <a:pt x="3546" y="2258"/>
                                  </a:lnTo>
                                  <a:lnTo>
                                    <a:pt x="3565" y="2226"/>
                                  </a:lnTo>
                                  <a:lnTo>
                                    <a:pt x="3583" y="2196"/>
                                  </a:lnTo>
                                  <a:lnTo>
                                    <a:pt x="3601" y="2163"/>
                                  </a:lnTo>
                                  <a:lnTo>
                                    <a:pt x="3618" y="2132"/>
                                  </a:lnTo>
                                  <a:lnTo>
                                    <a:pt x="3633" y="2100"/>
                                  </a:lnTo>
                                  <a:lnTo>
                                    <a:pt x="3649" y="2068"/>
                                  </a:lnTo>
                                  <a:lnTo>
                                    <a:pt x="3663" y="2035"/>
                                  </a:lnTo>
                                  <a:lnTo>
                                    <a:pt x="3677" y="2002"/>
                                  </a:lnTo>
                                  <a:lnTo>
                                    <a:pt x="3690" y="1971"/>
                                  </a:lnTo>
                                  <a:lnTo>
                                    <a:pt x="3702" y="1938"/>
                                  </a:lnTo>
                                  <a:lnTo>
                                    <a:pt x="3713" y="19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21d1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80" y="46800"/>
                              <a:ext cx="583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4" h="2174">
                                  <a:moveTo>
                                    <a:pt x="4" y="526"/>
                                  </a:moveTo>
                                  <a:lnTo>
                                    <a:pt x="0" y="460"/>
                                  </a:lnTo>
                                  <a:lnTo>
                                    <a:pt x="2" y="400"/>
                                  </a:lnTo>
                                  <a:lnTo>
                                    <a:pt x="11" y="345"/>
                                  </a:lnTo>
                                  <a:lnTo>
                                    <a:pt x="25" y="295"/>
                                  </a:lnTo>
                                  <a:lnTo>
                                    <a:pt x="44" y="249"/>
                                  </a:lnTo>
                                  <a:lnTo>
                                    <a:pt x="69" y="208"/>
                                  </a:lnTo>
                                  <a:lnTo>
                                    <a:pt x="98" y="172"/>
                                  </a:lnTo>
                                  <a:lnTo>
                                    <a:pt x="130" y="139"/>
                                  </a:lnTo>
                                  <a:lnTo>
                                    <a:pt x="168" y="111"/>
                                  </a:lnTo>
                                  <a:lnTo>
                                    <a:pt x="209" y="85"/>
                                  </a:lnTo>
                                  <a:lnTo>
                                    <a:pt x="253" y="64"/>
                                  </a:lnTo>
                                  <a:lnTo>
                                    <a:pt x="301" y="46"/>
                                  </a:lnTo>
                                  <a:lnTo>
                                    <a:pt x="350" y="32"/>
                                  </a:lnTo>
                                  <a:lnTo>
                                    <a:pt x="402" y="20"/>
                                  </a:lnTo>
                                  <a:lnTo>
                                    <a:pt x="457" y="12"/>
                                  </a:lnTo>
                                  <a:lnTo>
                                    <a:pt x="513" y="5"/>
                                  </a:lnTo>
                                  <a:lnTo>
                                    <a:pt x="570" y="2"/>
                                  </a:lnTo>
                                  <a:lnTo>
                                    <a:pt x="629" y="0"/>
                                  </a:lnTo>
                                  <a:lnTo>
                                    <a:pt x="688" y="1"/>
                                  </a:lnTo>
                                  <a:lnTo>
                                    <a:pt x="748" y="3"/>
                                  </a:lnTo>
                                  <a:lnTo>
                                    <a:pt x="808" y="9"/>
                                  </a:lnTo>
                                  <a:lnTo>
                                    <a:pt x="868" y="14"/>
                                  </a:lnTo>
                                  <a:lnTo>
                                    <a:pt x="926" y="21"/>
                                  </a:lnTo>
                                  <a:lnTo>
                                    <a:pt x="984" y="29"/>
                                  </a:lnTo>
                                  <a:lnTo>
                                    <a:pt x="1042" y="38"/>
                                  </a:lnTo>
                                  <a:lnTo>
                                    <a:pt x="1098" y="47"/>
                                  </a:lnTo>
                                  <a:lnTo>
                                    <a:pt x="1151" y="58"/>
                                  </a:lnTo>
                                  <a:lnTo>
                                    <a:pt x="1203" y="70"/>
                                  </a:lnTo>
                                  <a:lnTo>
                                    <a:pt x="1298" y="91"/>
                                  </a:lnTo>
                                  <a:lnTo>
                                    <a:pt x="1381" y="112"/>
                                  </a:lnTo>
                                  <a:lnTo>
                                    <a:pt x="1444" y="127"/>
                                  </a:lnTo>
                                  <a:lnTo>
                                    <a:pt x="1508" y="139"/>
                                  </a:lnTo>
                                  <a:lnTo>
                                    <a:pt x="1572" y="148"/>
                                  </a:lnTo>
                                  <a:lnTo>
                                    <a:pt x="1636" y="155"/>
                                  </a:lnTo>
                                  <a:lnTo>
                                    <a:pt x="1700" y="159"/>
                                  </a:lnTo>
                                  <a:lnTo>
                                    <a:pt x="1764" y="161"/>
                                  </a:lnTo>
                                  <a:lnTo>
                                    <a:pt x="1829" y="161"/>
                                  </a:lnTo>
                                  <a:lnTo>
                                    <a:pt x="1895" y="160"/>
                                  </a:lnTo>
                                  <a:lnTo>
                                    <a:pt x="1959" y="157"/>
                                  </a:lnTo>
                                  <a:lnTo>
                                    <a:pt x="2024" y="154"/>
                                  </a:lnTo>
                                  <a:lnTo>
                                    <a:pt x="2089" y="149"/>
                                  </a:lnTo>
                                  <a:lnTo>
                                    <a:pt x="2154" y="144"/>
                                  </a:lnTo>
                                  <a:lnTo>
                                    <a:pt x="2283" y="134"/>
                                  </a:lnTo>
                                  <a:lnTo>
                                    <a:pt x="2413" y="123"/>
                                  </a:lnTo>
                                  <a:lnTo>
                                    <a:pt x="2478" y="120"/>
                                  </a:lnTo>
                                  <a:lnTo>
                                    <a:pt x="2542" y="117"/>
                                  </a:lnTo>
                                  <a:lnTo>
                                    <a:pt x="2608" y="116"/>
                                  </a:lnTo>
                                  <a:lnTo>
                                    <a:pt x="2673" y="116"/>
                                  </a:lnTo>
                                  <a:lnTo>
                                    <a:pt x="2737" y="117"/>
                                  </a:lnTo>
                                  <a:lnTo>
                                    <a:pt x="2801" y="121"/>
                                  </a:lnTo>
                                  <a:lnTo>
                                    <a:pt x="2866" y="127"/>
                                  </a:lnTo>
                                  <a:lnTo>
                                    <a:pt x="2930" y="136"/>
                                  </a:lnTo>
                                  <a:lnTo>
                                    <a:pt x="2994" y="147"/>
                                  </a:lnTo>
                                  <a:lnTo>
                                    <a:pt x="3057" y="163"/>
                                  </a:lnTo>
                                  <a:lnTo>
                                    <a:pt x="3121" y="181"/>
                                  </a:lnTo>
                                  <a:lnTo>
                                    <a:pt x="3184" y="202"/>
                                  </a:lnTo>
                                  <a:lnTo>
                                    <a:pt x="3247" y="228"/>
                                  </a:lnTo>
                                  <a:lnTo>
                                    <a:pt x="3310" y="258"/>
                                  </a:lnTo>
                                  <a:lnTo>
                                    <a:pt x="3372" y="292"/>
                                  </a:lnTo>
                                  <a:lnTo>
                                    <a:pt x="3435" y="330"/>
                                  </a:lnTo>
                                  <a:lnTo>
                                    <a:pt x="3422" y="334"/>
                                  </a:lnTo>
                                  <a:lnTo>
                                    <a:pt x="3410" y="338"/>
                                  </a:lnTo>
                                  <a:lnTo>
                                    <a:pt x="3398" y="342"/>
                                  </a:lnTo>
                                  <a:lnTo>
                                    <a:pt x="3387" y="347"/>
                                  </a:lnTo>
                                  <a:lnTo>
                                    <a:pt x="3365" y="360"/>
                                  </a:lnTo>
                                  <a:lnTo>
                                    <a:pt x="3344" y="372"/>
                                  </a:lnTo>
                                  <a:lnTo>
                                    <a:pt x="3322" y="386"/>
                                  </a:lnTo>
                                  <a:lnTo>
                                    <a:pt x="3301" y="400"/>
                                  </a:lnTo>
                                  <a:lnTo>
                                    <a:pt x="3290" y="405"/>
                                  </a:lnTo>
                                  <a:lnTo>
                                    <a:pt x="3280" y="410"/>
                                  </a:lnTo>
                                  <a:lnTo>
                                    <a:pt x="3269" y="415"/>
                                  </a:lnTo>
                                  <a:lnTo>
                                    <a:pt x="3258" y="419"/>
                                  </a:lnTo>
                                  <a:lnTo>
                                    <a:pt x="3275" y="434"/>
                                  </a:lnTo>
                                  <a:lnTo>
                                    <a:pt x="3293" y="449"/>
                                  </a:lnTo>
                                  <a:lnTo>
                                    <a:pt x="3310" y="465"/>
                                  </a:lnTo>
                                  <a:lnTo>
                                    <a:pt x="3327" y="482"/>
                                  </a:lnTo>
                                  <a:lnTo>
                                    <a:pt x="3359" y="517"/>
                                  </a:lnTo>
                                  <a:lnTo>
                                    <a:pt x="3392" y="553"/>
                                  </a:lnTo>
                                  <a:lnTo>
                                    <a:pt x="3422" y="592"/>
                                  </a:lnTo>
                                  <a:lnTo>
                                    <a:pt x="3451" y="631"/>
                                  </a:lnTo>
                                  <a:lnTo>
                                    <a:pt x="3479" y="672"/>
                                  </a:lnTo>
                                  <a:lnTo>
                                    <a:pt x="3505" y="714"/>
                                  </a:lnTo>
                                  <a:lnTo>
                                    <a:pt x="3530" y="757"/>
                                  </a:lnTo>
                                  <a:lnTo>
                                    <a:pt x="3552" y="802"/>
                                  </a:lnTo>
                                  <a:lnTo>
                                    <a:pt x="3573" y="846"/>
                                  </a:lnTo>
                                  <a:lnTo>
                                    <a:pt x="3590" y="891"/>
                                  </a:lnTo>
                                  <a:lnTo>
                                    <a:pt x="3607" y="936"/>
                                  </a:lnTo>
                                  <a:lnTo>
                                    <a:pt x="3622" y="982"/>
                                  </a:lnTo>
                                  <a:lnTo>
                                    <a:pt x="3628" y="1005"/>
                                  </a:lnTo>
                                  <a:lnTo>
                                    <a:pt x="3633" y="1028"/>
                                  </a:lnTo>
                                  <a:lnTo>
                                    <a:pt x="3639" y="1050"/>
                                  </a:lnTo>
                                  <a:lnTo>
                                    <a:pt x="3644" y="1073"/>
                                  </a:lnTo>
                                  <a:lnTo>
                                    <a:pt x="3607" y="1054"/>
                                  </a:lnTo>
                                  <a:lnTo>
                                    <a:pt x="3572" y="1034"/>
                                  </a:lnTo>
                                  <a:lnTo>
                                    <a:pt x="3537" y="1013"/>
                                  </a:lnTo>
                                  <a:lnTo>
                                    <a:pt x="3501" y="993"/>
                                  </a:lnTo>
                                  <a:lnTo>
                                    <a:pt x="3467" y="971"/>
                                  </a:lnTo>
                                  <a:lnTo>
                                    <a:pt x="3433" y="949"/>
                                  </a:lnTo>
                                  <a:lnTo>
                                    <a:pt x="3398" y="927"/>
                                  </a:lnTo>
                                  <a:lnTo>
                                    <a:pt x="3365" y="904"/>
                                  </a:lnTo>
                                  <a:lnTo>
                                    <a:pt x="3383" y="960"/>
                                  </a:lnTo>
                                  <a:lnTo>
                                    <a:pt x="3399" y="1017"/>
                                  </a:lnTo>
                                  <a:lnTo>
                                    <a:pt x="3415" y="1074"/>
                                  </a:lnTo>
                                  <a:lnTo>
                                    <a:pt x="3431" y="1131"/>
                                  </a:lnTo>
                                  <a:lnTo>
                                    <a:pt x="3446" y="1187"/>
                                  </a:lnTo>
                                  <a:lnTo>
                                    <a:pt x="3459" y="1243"/>
                                  </a:lnTo>
                                  <a:lnTo>
                                    <a:pt x="3471" y="1300"/>
                                  </a:lnTo>
                                  <a:lnTo>
                                    <a:pt x="3481" y="1357"/>
                                  </a:lnTo>
                                  <a:lnTo>
                                    <a:pt x="3485" y="1385"/>
                                  </a:lnTo>
                                  <a:lnTo>
                                    <a:pt x="3490" y="1414"/>
                                  </a:lnTo>
                                  <a:lnTo>
                                    <a:pt x="3493" y="1442"/>
                                  </a:lnTo>
                                  <a:lnTo>
                                    <a:pt x="3496" y="1471"/>
                                  </a:lnTo>
                                  <a:lnTo>
                                    <a:pt x="3497" y="1499"/>
                                  </a:lnTo>
                                  <a:lnTo>
                                    <a:pt x="3499" y="1527"/>
                                  </a:lnTo>
                                  <a:lnTo>
                                    <a:pt x="3499" y="1556"/>
                                  </a:lnTo>
                                  <a:lnTo>
                                    <a:pt x="3499" y="1584"/>
                                  </a:lnTo>
                                  <a:lnTo>
                                    <a:pt x="3498" y="1613"/>
                                  </a:lnTo>
                                  <a:lnTo>
                                    <a:pt x="3497" y="1642"/>
                                  </a:lnTo>
                                  <a:lnTo>
                                    <a:pt x="3495" y="1671"/>
                                  </a:lnTo>
                                  <a:lnTo>
                                    <a:pt x="3491" y="1699"/>
                                  </a:lnTo>
                                  <a:lnTo>
                                    <a:pt x="3486" y="1728"/>
                                  </a:lnTo>
                                  <a:lnTo>
                                    <a:pt x="3482" y="1757"/>
                                  </a:lnTo>
                                  <a:lnTo>
                                    <a:pt x="3476" y="1786"/>
                                  </a:lnTo>
                                  <a:lnTo>
                                    <a:pt x="3469" y="1815"/>
                                  </a:lnTo>
                                  <a:lnTo>
                                    <a:pt x="3450" y="1799"/>
                                  </a:lnTo>
                                  <a:lnTo>
                                    <a:pt x="3432" y="1782"/>
                                  </a:lnTo>
                                  <a:lnTo>
                                    <a:pt x="3414" y="1764"/>
                                  </a:lnTo>
                                  <a:lnTo>
                                    <a:pt x="3397" y="1745"/>
                                  </a:lnTo>
                                  <a:lnTo>
                                    <a:pt x="3363" y="1707"/>
                                  </a:lnTo>
                                  <a:lnTo>
                                    <a:pt x="3330" y="1668"/>
                                  </a:lnTo>
                                  <a:lnTo>
                                    <a:pt x="3297" y="1631"/>
                                  </a:lnTo>
                                  <a:lnTo>
                                    <a:pt x="3265" y="1593"/>
                                  </a:lnTo>
                                  <a:lnTo>
                                    <a:pt x="3248" y="1575"/>
                                  </a:lnTo>
                                  <a:lnTo>
                                    <a:pt x="3231" y="1558"/>
                                  </a:lnTo>
                                  <a:lnTo>
                                    <a:pt x="3215" y="1542"/>
                                  </a:lnTo>
                                  <a:lnTo>
                                    <a:pt x="3197" y="1526"/>
                                  </a:lnTo>
                                  <a:lnTo>
                                    <a:pt x="3195" y="1550"/>
                                  </a:lnTo>
                                  <a:lnTo>
                                    <a:pt x="3191" y="1572"/>
                                  </a:lnTo>
                                  <a:lnTo>
                                    <a:pt x="3188" y="1595"/>
                                  </a:lnTo>
                                  <a:lnTo>
                                    <a:pt x="3184" y="1617"/>
                                  </a:lnTo>
                                  <a:lnTo>
                                    <a:pt x="3175" y="1660"/>
                                  </a:lnTo>
                                  <a:lnTo>
                                    <a:pt x="3164" y="1702"/>
                                  </a:lnTo>
                                  <a:lnTo>
                                    <a:pt x="3151" y="1744"/>
                                  </a:lnTo>
                                  <a:lnTo>
                                    <a:pt x="3137" y="1785"/>
                                  </a:lnTo>
                                  <a:lnTo>
                                    <a:pt x="3122" y="1825"/>
                                  </a:lnTo>
                                  <a:lnTo>
                                    <a:pt x="3105" y="1865"/>
                                  </a:lnTo>
                                  <a:lnTo>
                                    <a:pt x="3087" y="1904"/>
                                  </a:lnTo>
                                  <a:lnTo>
                                    <a:pt x="3069" y="1943"/>
                                  </a:lnTo>
                                  <a:lnTo>
                                    <a:pt x="3049" y="1982"/>
                                  </a:lnTo>
                                  <a:lnTo>
                                    <a:pt x="3028" y="2021"/>
                                  </a:lnTo>
                                  <a:lnTo>
                                    <a:pt x="2985" y="2098"/>
                                  </a:lnTo>
                                  <a:lnTo>
                                    <a:pt x="2940" y="2174"/>
                                  </a:lnTo>
                                  <a:lnTo>
                                    <a:pt x="2939" y="2160"/>
                                  </a:lnTo>
                                  <a:lnTo>
                                    <a:pt x="2937" y="2144"/>
                                  </a:lnTo>
                                  <a:lnTo>
                                    <a:pt x="2935" y="2129"/>
                                  </a:lnTo>
                                  <a:lnTo>
                                    <a:pt x="2932" y="2114"/>
                                  </a:lnTo>
                                  <a:lnTo>
                                    <a:pt x="2924" y="2085"/>
                                  </a:lnTo>
                                  <a:lnTo>
                                    <a:pt x="2915" y="2057"/>
                                  </a:lnTo>
                                  <a:lnTo>
                                    <a:pt x="2905" y="2028"/>
                                  </a:lnTo>
                                  <a:lnTo>
                                    <a:pt x="2895" y="2001"/>
                                  </a:lnTo>
                                  <a:lnTo>
                                    <a:pt x="2886" y="1973"/>
                                  </a:lnTo>
                                  <a:lnTo>
                                    <a:pt x="2878" y="1947"/>
                                  </a:lnTo>
                                  <a:lnTo>
                                    <a:pt x="2875" y="1961"/>
                                  </a:lnTo>
                                  <a:lnTo>
                                    <a:pt x="2870" y="1973"/>
                                  </a:lnTo>
                                  <a:lnTo>
                                    <a:pt x="2865" y="1987"/>
                                  </a:lnTo>
                                  <a:lnTo>
                                    <a:pt x="2860" y="2000"/>
                                  </a:lnTo>
                                  <a:lnTo>
                                    <a:pt x="2847" y="2026"/>
                                  </a:lnTo>
                                  <a:lnTo>
                                    <a:pt x="2832" y="2052"/>
                                  </a:lnTo>
                                  <a:lnTo>
                                    <a:pt x="2819" y="2078"/>
                                  </a:lnTo>
                                  <a:lnTo>
                                    <a:pt x="2806" y="2104"/>
                                  </a:lnTo>
                                  <a:lnTo>
                                    <a:pt x="2800" y="2118"/>
                                  </a:lnTo>
                                  <a:lnTo>
                                    <a:pt x="2794" y="2131"/>
                                  </a:lnTo>
                                  <a:lnTo>
                                    <a:pt x="2790" y="2144"/>
                                  </a:lnTo>
                                  <a:lnTo>
                                    <a:pt x="2786" y="2158"/>
                                  </a:lnTo>
                                  <a:lnTo>
                                    <a:pt x="2788" y="2145"/>
                                  </a:lnTo>
                                  <a:lnTo>
                                    <a:pt x="2788" y="2129"/>
                                  </a:lnTo>
                                  <a:lnTo>
                                    <a:pt x="2786" y="2112"/>
                                  </a:lnTo>
                                  <a:lnTo>
                                    <a:pt x="2782" y="2093"/>
                                  </a:lnTo>
                                  <a:lnTo>
                                    <a:pt x="2777" y="2073"/>
                                  </a:lnTo>
                                  <a:lnTo>
                                    <a:pt x="2769" y="2051"/>
                                  </a:lnTo>
                                  <a:lnTo>
                                    <a:pt x="2760" y="2029"/>
                                  </a:lnTo>
                                  <a:lnTo>
                                    <a:pt x="2750" y="2005"/>
                                  </a:lnTo>
                                  <a:lnTo>
                                    <a:pt x="2739" y="1980"/>
                                  </a:lnTo>
                                  <a:lnTo>
                                    <a:pt x="2726" y="1955"/>
                                  </a:lnTo>
                                  <a:lnTo>
                                    <a:pt x="2713" y="1927"/>
                                  </a:lnTo>
                                  <a:lnTo>
                                    <a:pt x="2698" y="1901"/>
                                  </a:lnTo>
                                  <a:lnTo>
                                    <a:pt x="2666" y="1845"/>
                                  </a:lnTo>
                                  <a:lnTo>
                                    <a:pt x="2633" y="1789"/>
                                  </a:lnTo>
                                  <a:lnTo>
                                    <a:pt x="2597" y="1734"/>
                                  </a:lnTo>
                                  <a:lnTo>
                                    <a:pt x="2561" y="1680"/>
                                  </a:lnTo>
                                  <a:lnTo>
                                    <a:pt x="2526" y="1628"/>
                                  </a:lnTo>
                                  <a:lnTo>
                                    <a:pt x="2492" y="1581"/>
                                  </a:lnTo>
                                  <a:lnTo>
                                    <a:pt x="2461" y="1539"/>
                                  </a:lnTo>
                                  <a:lnTo>
                                    <a:pt x="2431" y="1502"/>
                                  </a:lnTo>
                                  <a:lnTo>
                                    <a:pt x="2407" y="1473"/>
                                  </a:lnTo>
                                  <a:lnTo>
                                    <a:pt x="2388" y="1452"/>
                                  </a:lnTo>
                                  <a:lnTo>
                                    <a:pt x="2353" y="1521"/>
                                  </a:lnTo>
                                  <a:lnTo>
                                    <a:pt x="2321" y="1591"/>
                                  </a:lnTo>
                                  <a:lnTo>
                                    <a:pt x="2287" y="1660"/>
                                  </a:lnTo>
                                  <a:lnTo>
                                    <a:pt x="2254" y="1729"/>
                                  </a:lnTo>
                                  <a:lnTo>
                                    <a:pt x="2220" y="1799"/>
                                  </a:lnTo>
                                  <a:lnTo>
                                    <a:pt x="2184" y="1867"/>
                                  </a:lnTo>
                                  <a:lnTo>
                                    <a:pt x="2167" y="1901"/>
                                  </a:lnTo>
                                  <a:lnTo>
                                    <a:pt x="2148" y="1935"/>
                                  </a:lnTo>
                                  <a:lnTo>
                                    <a:pt x="2129" y="1968"/>
                                  </a:lnTo>
                                  <a:lnTo>
                                    <a:pt x="2110" y="2001"/>
                                  </a:lnTo>
                                  <a:lnTo>
                                    <a:pt x="2104" y="1982"/>
                                  </a:lnTo>
                                  <a:lnTo>
                                    <a:pt x="2096" y="1962"/>
                                  </a:lnTo>
                                  <a:lnTo>
                                    <a:pt x="2088" y="1942"/>
                                  </a:lnTo>
                                  <a:lnTo>
                                    <a:pt x="2077" y="1920"/>
                                  </a:lnTo>
                                  <a:lnTo>
                                    <a:pt x="2054" y="1877"/>
                                  </a:lnTo>
                                  <a:lnTo>
                                    <a:pt x="2028" y="1830"/>
                                  </a:lnTo>
                                  <a:lnTo>
                                    <a:pt x="2002" y="1785"/>
                                  </a:lnTo>
                                  <a:lnTo>
                                    <a:pt x="1979" y="1739"/>
                                  </a:lnTo>
                                  <a:lnTo>
                                    <a:pt x="1967" y="1716"/>
                                  </a:lnTo>
                                  <a:lnTo>
                                    <a:pt x="1958" y="1693"/>
                                  </a:lnTo>
                                  <a:lnTo>
                                    <a:pt x="1950" y="1671"/>
                                  </a:lnTo>
                                  <a:lnTo>
                                    <a:pt x="1944" y="1648"/>
                                  </a:lnTo>
                                  <a:lnTo>
                                    <a:pt x="1928" y="1675"/>
                                  </a:lnTo>
                                  <a:lnTo>
                                    <a:pt x="1911" y="1701"/>
                                  </a:lnTo>
                                  <a:lnTo>
                                    <a:pt x="1894" y="1727"/>
                                  </a:lnTo>
                                  <a:lnTo>
                                    <a:pt x="1874" y="1753"/>
                                  </a:lnTo>
                                  <a:lnTo>
                                    <a:pt x="1853" y="1778"/>
                                  </a:lnTo>
                                  <a:lnTo>
                                    <a:pt x="1831" y="1802"/>
                                  </a:lnTo>
                                  <a:lnTo>
                                    <a:pt x="1808" y="1826"/>
                                  </a:lnTo>
                                  <a:lnTo>
                                    <a:pt x="1785" y="1849"/>
                                  </a:lnTo>
                                  <a:lnTo>
                                    <a:pt x="1738" y="1896"/>
                                  </a:lnTo>
                                  <a:lnTo>
                                    <a:pt x="1693" y="1941"/>
                                  </a:lnTo>
                                  <a:lnTo>
                                    <a:pt x="1671" y="1963"/>
                                  </a:lnTo>
                                  <a:lnTo>
                                    <a:pt x="1649" y="1985"/>
                                  </a:lnTo>
                                  <a:lnTo>
                                    <a:pt x="1629" y="2007"/>
                                  </a:lnTo>
                                  <a:lnTo>
                                    <a:pt x="1610" y="2029"/>
                                  </a:lnTo>
                                  <a:lnTo>
                                    <a:pt x="1611" y="2011"/>
                                  </a:lnTo>
                                  <a:lnTo>
                                    <a:pt x="1610" y="1993"/>
                                  </a:lnTo>
                                  <a:lnTo>
                                    <a:pt x="1608" y="1975"/>
                                  </a:lnTo>
                                  <a:lnTo>
                                    <a:pt x="1605" y="1955"/>
                                  </a:lnTo>
                                  <a:lnTo>
                                    <a:pt x="1596" y="1916"/>
                                  </a:lnTo>
                                  <a:lnTo>
                                    <a:pt x="1586" y="1875"/>
                                  </a:lnTo>
                                  <a:lnTo>
                                    <a:pt x="1575" y="1834"/>
                                  </a:lnTo>
                                  <a:lnTo>
                                    <a:pt x="1566" y="1793"/>
                                  </a:lnTo>
                                  <a:lnTo>
                                    <a:pt x="1563" y="1773"/>
                                  </a:lnTo>
                                  <a:lnTo>
                                    <a:pt x="1560" y="1753"/>
                                  </a:lnTo>
                                  <a:lnTo>
                                    <a:pt x="1558" y="1734"/>
                                  </a:lnTo>
                                  <a:lnTo>
                                    <a:pt x="1558" y="1715"/>
                                  </a:lnTo>
                                  <a:lnTo>
                                    <a:pt x="1542" y="1720"/>
                                  </a:lnTo>
                                  <a:lnTo>
                                    <a:pt x="1519" y="1724"/>
                                  </a:lnTo>
                                  <a:lnTo>
                                    <a:pt x="1492" y="1728"/>
                                  </a:lnTo>
                                  <a:lnTo>
                                    <a:pt x="1462" y="1734"/>
                                  </a:lnTo>
                                  <a:lnTo>
                                    <a:pt x="1430" y="1739"/>
                                  </a:lnTo>
                                  <a:lnTo>
                                    <a:pt x="1400" y="1746"/>
                                  </a:lnTo>
                                  <a:lnTo>
                                    <a:pt x="1385" y="1750"/>
                                  </a:lnTo>
                                  <a:lnTo>
                                    <a:pt x="1371" y="1755"/>
                                  </a:lnTo>
                                  <a:lnTo>
                                    <a:pt x="1358" y="1760"/>
                                  </a:lnTo>
                                  <a:lnTo>
                                    <a:pt x="1346" y="1765"/>
                                  </a:lnTo>
                                  <a:lnTo>
                                    <a:pt x="1296" y="1693"/>
                                  </a:lnTo>
                                  <a:lnTo>
                                    <a:pt x="1246" y="1619"/>
                                  </a:lnTo>
                                  <a:lnTo>
                                    <a:pt x="1193" y="1544"/>
                                  </a:lnTo>
                                  <a:lnTo>
                                    <a:pt x="1141" y="1471"/>
                                  </a:lnTo>
                                  <a:lnTo>
                                    <a:pt x="1112" y="1434"/>
                                  </a:lnTo>
                                  <a:lnTo>
                                    <a:pt x="1085" y="1398"/>
                                  </a:lnTo>
                                  <a:lnTo>
                                    <a:pt x="1057" y="1362"/>
                                  </a:lnTo>
                                  <a:lnTo>
                                    <a:pt x="1027" y="1329"/>
                                  </a:lnTo>
                                  <a:lnTo>
                                    <a:pt x="998" y="1295"/>
                                  </a:lnTo>
                                  <a:lnTo>
                                    <a:pt x="966" y="1261"/>
                                  </a:lnTo>
                                  <a:lnTo>
                                    <a:pt x="935" y="1230"/>
                                  </a:lnTo>
                                  <a:lnTo>
                                    <a:pt x="903" y="1199"/>
                                  </a:lnTo>
                                  <a:lnTo>
                                    <a:pt x="868" y="1216"/>
                                  </a:lnTo>
                                  <a:lnTo>
                                    <a:pt x="831" y="1229"/>
                                  </a:lnTo>
                                  <a:lnTo>
                                    <a:pt x="794" y="1237"/>
                                  </a:lnTo>
                                  <a:lnTo>
                                    <a:pt x="757" y="1242"/>
                                  </a:lnTo>
                                  <a:lnTo>
                                    <a:pt x="721" y="1244"/>
                                  </a:lnTo>
                                  <a:lnTo>
                                    <a:pt x="683" y="1243"/>
                                  </a:lnTo>
                                  <a:lnTo>
                                    <a:pt x="646" y="1238"/>
                                  </a:lnTo>
                                  <a:lnTo>
                                    <a:pt x="608" y="1231"/>
                                  </a:lnTo>
                                  <a:lnTo>
                                    <a:pt x="572" y="1220"/>
                                  </a:lnTo>
                                  <a:lnTo>
                                    <a:pt x="535" y="1207"/>
                                  </a:lnTo>
                                  <a:lnTo>
                                    <a:pt x="499" y="1191"/>
                                  </a:lnTo>
                                  <a:lnTo>
                                    <a:pt x="462" y="1172"/>
                                  </a:lnTo>
                                  <a:lnTo>
                                    <a:pt x="428" y="1152"/>
                                  </a:lnTo>
                                  <a:lnTo>
                                    <a:pt x="393" y="1129"/>
                                  </a:lnTo>
                                  <a:lnTo>
                                    <a:pt x="359" y="1105"/>
                                  </a:lnTo>
                                  <a:lnTo>
                                    <a:pt x="327" y="1077"/>
                                  </a:lnTo>
                                  <a:lnTo>
                                    <a:pt x="294" y="1050"/>
                                  </a:lnTo>
                                  <a:lnTo>
                                    <a:pt x="264" y="1019"/>
                                  </a:lnTo>
                                  <a:lnTo>
                                    <a:pt x="234" y="989"/>
                                  </a:lnTo>
                                  <a:lnTo>
                                    <a:pt x="206" y="956"/>
                                  </a:lnTo>
                                  <a:lnTo>
                                    <a:pt x="179" y="923"/>
                                  </a:lnTo>
                                  <a:lnTo>
                                    <a:pt x="154" y="888"/>
                                  </a:lnTo>
                                  <a:lnTo>
                                    <a:pt x="129" y="853"/>
                                  </a:lnTo>
                                  <a:lnTo>
                                    <a:pt x="107" y="817"/>
                                  </a:lnTo>
                                  <a:lnTo>
                                    <a:pt x="87" y="781"/>
                                  </a:lnTo>
                                  <a:lnTo>
                                    <a:pt x="69" y="744"/>
                                  </a:lnTo>
                                  <a:lnTo>
                                    <a:pt x="53" y="707"/>
                                  </a:lnTo>
                                  <a:lnTo>
                                    <a:pt x="38" y="670"/>
                                  </a:lnTo>
                                  <a:lnTo>
                                    <a:pt x="27" y="633"/>
                                  </a:lnTo>
                                  <a:lnTo>
                                    <a:pt x="16" y="598"/>
                                  </a:lnTo>
                                  <a:lnTo>
                                    <a:pt x="9" y="561"/>
                                  </a:lnTo>
                                  <a:lnTo>
                                    <a:pt x="4" y="5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21d1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130680"/>
                              <a:ext cx="100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4" h="294">
                                  <a:moveTo>
                                    <a:pt x="16" y="4"/>
                                  </a:moveTo>
                                  <a:lnTo>
                                    <a:pt x="11" y="7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1" y="23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" y="42"/>
                                  </a:lnTo>
                                  <a:lnTo>
                                    <a:pt x="3" y="48"/>
                                  </a:lnTo>
                                  <a:lnTo>
                                    <a:pt x="11" y="63"/>
                                  </a:lnTo>
                                  <a:lnTo>
                                    <a:pt x="20" y="77"/>
                                  </a:lnTo>
                                  <a:lnTo>
                                    <a:pt x="28" y="90"/>
                                  </a:lnTo>
                                  <a:lnTo>
                                    <a:pt x="37" y="104"/>
                                  </a:lnTo>
                                  <a:lnTo>
                                    <a:pt x="57" y="130"/>
                                  </a:lnTo>
                                  <a:lnTo>
                                    <a:pt x="78" y="155"/>
                                  </a:lnTo>
                                  <a:lnTo>
                                    <a:pt x="100" y="178"/>
                                  </a:lnTo>
                                  <a:lnTo>
                                    <a:pt x="123" y="199"/>
                                  </a:lnTo>
                                  <a:lnTo>
                                    <a:pt x="135" y="208"/>
                                  </a:lnTo>
                                  <a:lnTo>
                                    <a:pt x="147" y="218"/>
                                  </a:lnTo>
                                  <a:lnTo>
                                    <a:pt x="159" y="226"/>
                                  </a:lnTo>
                                  <a:lnTo>
                                    <a:pt x="172" y="234"/>
                                  </a:lnTo>
                                  <a:lnTo>
                                    <a:pt x="184" y="242"/>
                                  </a:lnTo>
                                  <a:lnTo>
                                    <a:pt x="197" y="249"/>
                                  </a:lnTo>
                                  <a:lnTo>
                                    <a:pt x="210" y="257"/>
                                  </a:lnTo>
                                  <a:lnTo>
                                    <a:pt x="223" y="263"/>
                                  </a:lnTo>
                                  <a:lnTo>
                                    <a:pt x="237" y="268"/>
                                  </a:lnTo>
                                  <a:lnTo>
                                    <a:pt x="250" y="273"/>
                                  </a:lnTo>
                                  <a:lnTo>
                                    <a:pt x="263" y="279"/>
                                  </a:lnTo>
                                  <a:lnTo>
                                    <a:pt x="277" y="283"/>
                                  </a:lnTo>
                                  <a:lnTo>
                                    <a:pt x="291" y="286"/>
                                  </a:lnTo>
                                  <a:lnTo>
                                    <a:pt x="304" y="289"/>
                                  </a:lnTo>
                                  <a:lnTo>
                                    <a:pt x="318" y="291"/>
                                  </a:lnTo>
                                  <a:lnTo>
                                    <a:pt x="332" y="292"/>
                                  </a:lnTo>
                                  <a:lnTo>
                                    <a:pt x="345" y="294"/>
                                  </a:lnTo>
                                  <a:lnTo>
                                    <a:pt x="359" y="294"/>
                                  </a:lnTo>
                                  <a:lnTo>
                                    <a:pt x="372" y="294"/>
                                  </a:lnTo>
                                  <a:lnTo>
                                    <a:pt x="386" y="293"/>
                                  </a:lnTo>
                                  <a:lnTo>
                                    <a:pt x="408" y="290"/>
                                  </a:lnTo>
                                  <a:lnTo>
                                    <a:pt x="429" y="286"/>
                                  </a:lnTo>
                                  <a:lnTo>
                                    <a:pt x="450" y="281"/>
                                  </a:lnTo>
                                  <a:lnTo>
                                    <a:pt x="470" y="272"/>
                                  </a:lnTo>
                                  <a:lnTo>
                                    <a:pt x="489" y="264"/>
                                  </a:lnTo>
                                  <a:lnTo>
                                    <a:pt x="508" y="252"/>
                                  </a:lnTo>
                                  <a:lnTo>
                                    <a:pt x="525" y="241"/>
                                  </a:lnTo>
                                  <a:lnTo>
                                    <a:pt x="542" y="227"/>
                                  </a:lnTo>
                                  <a:lnTo>
                                    <a:pt x="557" y="211"/>
                                  </a:lnTo>
                                  <a:lnTo>
                                    <a:pt x="573" y="195"/>
                                  </a:lnTo>
                                  <a:lnTo>
                                    <a:pt x="587" y="177"/>
                                  </a:lnTo>
                                  <a:lnTo>
                                    <a:pt x="600" y="157"/>
                                  </a:lnTo>
                                  <a:lnTo>
                                    <a:pt x="612" y="136"/>
                                  </a:lnTo>
                                  <a:lnTo>
                                    <a:pt x="623" y="112"/>
                                  </a:lnTo>
                                  <a:lnTo>
                                    <a:pt x="634" y="89"/>
                                  </a:lnTo>
                                  <a:lnTo>
                                    <a:pt x="642" y="64"/>
                                  </a:lnTo>
                                  <a:lnTo>
                                    <a:pt x="644" y="58"/>
                                  </a:lnTo>
                                  <a:lnTo>
                                    <a:pt x="644" y="51"/>
                                  </a:lnTo>
                                  <a:lnTo>
                                    <a:pt x="643" y="45"/>
                                  </a:lnTo>
                                  <a:lnTo>
                                    <a:pt x="640" y="39"/>
                                  </a:lnTo>
                                  <a:lnTo>
                                    <a:pt x="637" y="34"/>
                                  </a:lnTo>
                                  <a:lnTo>
                                    <a:pt x="633" y="29"/>
                                  </a:lnTo>
                                  <a:lnTo>
                                    <a:pt x="628" y="25"/>
                                  </a:lnTo>
                                  <a:lnTo>
                                    <a:pt x="622" y="23"/>
                                  </a:lnTo>
                                  <a:lnTo>
                                    <a:pt x="616" y="21"/>
                                  </a:lnTo>
                                  <a:lnTo>
                                    <a:pt x="609" y="21"/>
                                  </a:lnTo>
                                  <a:lnTo>
                                    <a:pt x="602" y="22"/>
                                  </a:lnTo>
                                  <a:lnTo>
                                    <a:pt x="597" y="24"/>
                                  </a:lnTo>
                                  <a:lnTo>
                                    <a:pt x="592" y="27"/>
                                  </a:lnTo>
                                  <a:lnTo>
                                    <a:pt x="588" y="33"/>
                                  </a:lnTo>
                                  <a:lnTo>
                                    <a:pt x="584" y="37"/>
                                  </a:lnTo>
                                  <a:lnTo>
                                    <a:pt x="581" y="43"/>
                                  </a:lnTo>
                                  <a:lnTo>
                                    <a:pt x="574" y="64"/>
                                  </a:lnTo>
                                  <a:lnTo>
                                    <a:pt x="566" y="83"/>
                                  </a:lnTo>
                                  <a:lnTo>
                                    <a:pt x="556" y="101"/>
                                  </a:lnTo>
                                  <a:lnTo>
                                    <a:pt x="547" y="118"/>
                                  </a:lnTo>
                                  <a:lnTo>
                                    <a:pt x="536" y="135"/>
                                  </a:lnTo>
                                  <a:lnTo>
                                    <a:pt x="526" y="149"/>
                                  </a:lnTo>
                                  <a:lnTo>
                                    <a:pt x="513" y="163"/>
                                  </a:lnTo>
                                  <a:lnTo>
                                    <a:pt x="502" y="175"/>
                                  </a:lnTo>
                                  <a:lnTo>
                                    <a:pt x="488" y="186"/>
                                  </a:lnTo>
                                  <a:lnTo>
                                    <a:pt x="474" y="196"/>
                                  </a:lnTo>
                                  <a:lnTo>
                                    <a:pt x="461" y="205"/>
                                  </a:lnTo>
                                  <a:lnTo>
                                    <a:pt x="445" y="212"/>
                                  </a:lnTo>
                                  <a:lnTo>
                                    <a:pt x="430" y="218"/>
                                  </a:lnTo>
                                  <a:lnTo>
                                    <a:pt x="414" y="223"/>
                                  </a:lnTo>
                                  <a:lnTo>
                                    <a:pt x="398" y="226"/>
                                  </a:lnTo>
                                  <a:lnTo>
                                    <a:pt x="381" y="228"/>
                                  </a:lnTo>
                                  <a:lnTo>
                                    <a:pt x="369" y="229"/>
                                  </a:lnTo>
                                  <a:lnTo>
                                    <a:pt x="359" y="229"/>
                                  </a:lnTo>
                                  <a:lnTo>
                                    <a:pt x="347" y="228"/>
                                  </a:lnTo>
                                  <a:lnTo>
                                    <a:pt x="336" y="227"/>
                                  </a:lnTo>
                                  <a:lnTo>
                                    <a:pt x="314" y="224"/>
                                  </a:lnTo>
                                  <a:lnTo>
                                    <a:pt x="292" y="219"/>
                                  </a:lnTo>
                                  <a:lnTo>
                                    <a:pt x="269" y="210"/>
                                  </a:lnTo>
                                  <a:lnTo>
                                    <a:pt x="246" y="201"/>
                                  </a:lnTo>
                                  <a:lnTo>
                                    <a:pt x="224" y="190"/>
                                  </a:lnTo>
                                  <a:lnTo>
                                    <a:pt x="203" y="177"/>
                                  </a:lnTo>
                                  <a:lnTo>
                                    <a:pt x="182" y="162"/>
                                  </a:lnTo>
                                  <a:lnTo>
                                    <a:pt x="162" y="145"/>
                                  </a:lnTo>
                                  <a:lnTo>
                                    <a:pt x="142" y="127"/>
                                  </a:lnTo>
                                  <a:lnTo>
                                    <a:pt x="124" y="108"/>
                                  </a:lnTo>
                                  <a:lnTo>
                                    <a:pt x="107" y="87"/>
                                  </a:lnTo>
                                  <a:lnTo>
                                    <a:pt x="90" y="65"/>
                                  </a:lnTo>
                                  <a:lnTo>
                                    <a:pt x="74" y="42"/>
                                  </a:lnTo>
                                  <a:lnTo>
                                    <a:pt x="61" y="18"/>
                                  </a:lnTo>
                                  <a:lnTo>
                                    <a:pt x="57" y="11"/>
                                  </a:lnTo>
                                  <a:lnTo>
                                    <a:pt x="52" y="7"/>
                                  </a:lnTo>
                                  <a:lnTo>
                                    <a:pt x="47" y="4"/>
                                  </a:lnTo>
                                  <a:lnTo>
                                    <a:pt x="42" y="1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3" y="1"/>
                                  </a:lnTo>
                                  <a:lnTo>
                                    <a:pt x="16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8e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30600"/>
                              <a:ext cx="10368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43" h="1997">
                                  <a:moveTo>
                                    <a:pt x="1122" y="1495"/>
                                  </a:moveTo>
                                  <a:lnTo>
                                    <a:pt x="1111" y="1497"/>
                                  </a:lnTo>
                                  <a:lnTo>
                                    <a:pt x="1081" y="1502"/>
                                  </a:lnTo>
                                  <a:lnTo>
                                    <a:pt x="1034" y="1508"/>
                                  </a:lnTo>
                                  <a:lnTo>
                                    <a:pt x="973" y="1516"/>
                                  </a:lnTo>
                                  <a:lnTo>
                                    <a:pt x="938" y="1520"/>
                                  </a:lnTo>
                                  <a:lnTo>
                                    <a:pt x="899" y="1522"/>
                                  </a:lnTo>
                                  <a:lnTo>
                                    <a:pt x="859" y="1525"/>
                                  </a:lnTo>
                                  <a:lnTo>
                                    <a:pt x="817" y="1526"/>
                                  </a:lnTo>
                                  <a:lnTo>
                                    <a:pt x="773" y="1527"/>
                                  </a:lnTo>
                                  <a:lnTo>
                                    <a:pt x="727" y="1526"/>
                                  </a:lnTo>
                                  <a:lnTo>
                                    <a:pt x="681" y="1524"/>
                                  </a:lnTo>
                                  <a:lnTo>
                                    <a:pt x="633" y="1521"/>
                                  </a:lnTo>
                                  <a:lnTo>
                                    <a:pt x="585" y="1517"/>
                                  </a:lnTo>
                                  <a:lnTo>
                                    <a:pt x="537" y="1509"/>
                                  </a:lnTo>
                                  <a:lnTo>
                                    <a:pt x="490" y="1501"/>
                                  </a:lnTo>
                                  <a:lnTo>
                                    <a:pt x="442" y="1490"/>
                                  </a:lnTo>
                                  <a:lnTo>
                                    <a:pt x="395" y="1477"/>
                                  </a:lnTo>
                                  <a:lnTo>
                                    <a:pt x="349" y="1461"/>
                                  </a:lnTo>
                                  <a:lnTo>
                                    <a:pt x="305" y="1442"/>
                                  </a:lnTo>
                                  <a:lnTo>
                                    <a:pt x="263" y="1421"/>
                                  </a:lnTo>
                                  <a:lnTo>
                                    <a:pt x="222" y="1396"/>
                                  </a:lnTo>
                                  <a:lnTo>
                                    <a:pt x="183" y="1369"/>
                                  </a:lnTo>
                                  <a:lnTo>
                                    <a:pt x="147" y="1338"/>
                                  </a:lnTo>
                                  <a:lnTo>
                                    <a:pt x="115" y="1303"/>
                                  </a:lnTo>
                                  <a:lnTo>
                                    <a:pt x="85" y="1264"/>
                                  </a:lnTo>
                                  <a:lnTo>
                                    <a:pt x="59" y="1222"/>
                                  </a:lnTo>
                                  <a:lnTo>
                                    <a:pt x="37" y="1176"/>
                                  </a:lnTo>
                                  <a:lnTo>
                                    <a:pt x="19" y="1126"/>
                                  </a:lnTo>
                                  <a:lnTo>
                                    <a:pt x="7" y="1073"/>
                                  </a:lnTo>
                                  <a:lnTo>
                                    <a:pt x="0" y="1020"/>
                                  </a:lnTo>
                                  <a:lnTo>
                                    <a:pt x="0" y="968"/>
                                  </a:lnTo>
                                  <a:lnTo>
                                    <a:pt x="6" y="916"/>
                                  </a:lnTo>
                                  <a:lnTo>
                                    <a:pt x="17" y="866"/>
                                  </a:lnTo>
                                  <a:lnTo>
                                    <a:pt x="34" y="815"/>
                                  </a:lnTo>
                                  <a:lnTo>
                                    <a:pt x="57" y="767"/>
                                  </a:lnTo>
                                  <a:lnTo>
                                    <a:pt x="84" y="717"/>
                                  </a:lnTo>
                                  <a:lnTo>
                                    <a:pt x="118" y="670"/>
                                  </a:lnTo>
                                  <a:lnTo>
                                    <a:pt x="156" y="624"/>
                                  </a:lnTo>
                                  <a:lnTo>
                                    <a:pt x="199" y="578"/>
                                  </a:lnTo>
                                  <a:lnTo>
                                    <a:pt x="247" y="533"/>
                                  </a:lnTo>
                                  <a:lnTo>
                                    <a:pt x="300" y="490"/>
                                  </a:lnTo>
                                  <a:lnTo>
                                    <a:pt x="356" y="448"/>
                                  </a:lnTo>
                                  <a:lnTo>
                                    <a:pt x="418" y="407"/>
                                  </a:lnTo>
                                  <a:lnTo>
                                    <a:pt x="484" y="368"/>
                                  </a:lnTo>
                                  <a:lnTo>
                                    <a:pt x="554" y="330"/>
                                  </a:lnTo>
                                  <a:lnTo>
                                    <a:pt x="627" y="295"/>
                                  </a:lnTo>
                                  <a:lnTo>
                                    <a:pt x="705" y="261"/>
                                  </a:lnTo>
                                  <a:lnTo>
                                    <a:pt x="786" y="228"/>
                                  </a:lnTo>
                                  <a:lnTo>
                                    <a:pt x="871" y="198"/>
                                  </a:lnTo>
                                  <a:lnTo>
                                    <a:pt x="959" y="169"/>
                                  </a:lnTo>
                                  <a:lnTo>
                                    <a:pt x="1049" y="142"/>
                                  </a:lnTo>
                                  <a:lnTo>
                                    <a:pt x="1144" y="118"/>
                                  </a:lnTo>
                                  <a:lnTo>
                                    <a:pt x="1241" y="96"/>
                                  </a:lnTo>
                                  <a:lnTo>
                                    <a:pt x="1341" y="76"/>
                                  </a:lnTo>
                                  <a:lnTo>
                                    <a:pt x="1444" y="58"/>
                                  </a:lnTo>
                                  <a:lnTo>
                                    <a:pt x="1549" y="42"/>
                                  </a:lnTo>
                                  <a:lnTo>
                                    <a:pt x="1656" y="30"/>
                                  </a:lnTo>
                                  <a:lnTo>
                                    <a:pt x="1766" y="19"/>
                                  </a:lnTo>
                                  <a:lnTo>
                                    <a:pt x="1878" y="12"/>
                                  </a:lnTo>
                                  <a:lnTo>
                                    <a:pt x="1992" y="6"/>
                                  </a:lnTo>
                                  <a:lnTo>
                                    <a:pt x="2108" y="4"/>
                                  </a:lnTo>
                                  <a:lnTo>
                                    <a:pt x="2229" y="2"/>
                                  </a:lnTo>
                                  <a:lnTo>
                                    <a:pt x="2351" y="0"/>
                                  </a:lnTo>
                                  <a:lnTo>
                                    <a:pt x="2476" y="0"/>
                                  </a:lnTo>
                                  <a:lnTo>
                                    <a:pt x="2605" y="1"/>
                                  </a:lnTo>
                                  <a:lnTo>
                                    <a:pt x="2736" y="3"/>
                                  </a:lnTo>
                                  <a:lnTo>
                                    <a:pt x="2868" y="6"/>
                                  </a:lnTo>
                                  <a:lnTo>
                                    <a:pt x="3003" y="12"/>
                                  </a:lnTo>
                                  <a:lnTo>
                                    <a:pt x="3139" y="18"/>
                                  </a:lnTo>
                                  <a:lnTo>
                                    <a:pt x="3276" y="26"/>
                                  </a:lnTo>
                                  <a:lnTo>
                                    <a:pt x="3415" y="36"/>
                                  </a:lnTo>
                                  <a:lnTo>
                                    <a:pt x="3555" y="46"/>
                                  </a:lnTo>
                                  <a:lnTo>
                                    <a:pt x="3694" y="60"/>
                                  </a:lnTo>
                                  <a:lnTo>
                                    <a:pt x="3834" y="75"/>
                                  </a:lnTo>
                                  <a:lnTo>
                                    <a:pt x="3974" y="93"/>
                                  </a:lnTo>
                                  <a:lnTo>
                                    <a:pt x="4113" y="112"/>
                                  </a:lnTo>
                                  <a:lnTo>
                                    <a:pt x="4253" y="134"/>
                                  </a:lnTo>
                                  <a:lnTo>
                                    <a:pt x="4392" y="157"/>
                                  </a:lnTo>
                                  <a:lnTo>
                                    <a:pt x="4528" y="183"/>
                                  </a:lnTo>
                                  <a:lnTo>
                                    <a:pt x="4665" y="213"/>
                                  </a:lnTo>
                                  <a:lnTo>
                                    <a:pt x="4799" y="243"/>
                                  </a:lnTo>
                                  <a:lnTo>
                                    <a:pt x="4931" y="278"/>
                                  </a:lnTo>
                                  <a:lnTo>
                                    <a:pt x="5063" y="315"/>
                                  </a:lnTo>
                                  <a:lnTo>
                                    <a:pt x="5191" y="355"/>
                                  </a:lnTo>
                                  <a:lnTo>
                                    <a:pt x="5316" y="397"/>
                                  </a:lnTo>
                                  <a:lnTo>
                                    <a:pt x="5439" y="443"/>
                                  </a:lnTo>
                                  <a:lnTo>
                                    <a:pt x="5558" y="491"/>
                                  </a:lnTo>
                                  <a:lnTo>
                                    <a:pt x="5675" y="543"/>
                                  </a:lnTo>
                                  <a:lnTo>
                                    <a:pt x="5787" y="599"/>
                                  </a:lnTo>
                                  <a:lnTo>
                                    <a:pt x="5895" y="657"/>
                                  </a:lnTo>
                                  <a:lnTo>
                                    <a:pt x="6000" y="720"/>
                                  </a:lnTo>
                                  <a:lnTo>
                                    <a:pt x="6100" y="786"/>
                                  </a:lnTo>
                                  <a:lnTo>
                                    <a:pt x="6170" y="838"/>
                                  </a:lnTo>
                                  <a:lnTo>
                                    <a:pt x="6233" y="891"/>
                                  </a:lnTo>
                                  <a:lnTo>
                                    <a:pt x="6286" y="945"/>
                                  </a:lnTo>
                                  <a:lnTo>
                                    <a:pt x="6331" y="998"/>
                                  </a:lnTo>
                                  <a:lnTo>
                                    <a:pt x="6369" y="1053"/>
                                  </a:lnTo>
                                  <a:lnTo>
                                    <a:pt x="6398" y="1107"/>
                                  </a:lnTo>
                                  <a:lnTo>
                                    <a:pt x="6420" y="1161"/>
                                  </a:lnTo>
                                  <a:lnTo>
                                    <a:pt x="6435" y="1214"/>
                                  </a:lnTo>
                                  <a:lnTo>
                                    <a:pt x="6442" y="1268"/>
                                  </a:lnTo>
                                  <a:lnTo>
                                    <a:pt x="6443" y="1320"/>
                                  </a:lnTo>
                                  <a:lnTo>
                                    <a:pt x="6438" y="1372"/>
                                  </a:lnTo>
                                  <a:lnTo>
                                    <a:pt x="6427" y="1422"/>
                                  </a:lnTo>
                                  <a:lnTo>
                                    <a:pt x="6409" y="1473"/>
                                  </a:lnTo>
                                  <a:lnTo>
                                    <a:pt x="6386" y="1521"/>
                                  </a:lnTo>
                                  <a:lnTo>
                                    <a:pt x="6356" y="1567"/>
                                  </a:lnTo>
                                  <a:lnTo>
                                    <a:pt x="6323" y="1613"/>
                                  </a:lnTo>
                                  <a:lnTo>
                                    <a:pt x="6284" y="1657"/>
                                  </a:lnTo>
                                  <a:lnTo>
                                    <a:pt x="6240" y="1699"/>
                                  </a:lnTo>
                                  <a:lnTo>
                                    <a:pt x="6191" y="1738"/>
                                  </a:lnTo>
                                  <a:lnTo>
                                    <a:pt x="6140" y="1776"/>
                                  </a:lnTo>
                                  <a:lnTo>
                                    <a:pt x="6083" y="1810"/>
                                  </a:lnTo>
                                  <a:lnTo>
                                    <a:pt x="6023" y="1843"/>
                                  </a:lnTo>
                                  <a:lnTo>
                                    <a:pt x="5960" y="1873"/>
                                  </a:lnTo>
                                  <a:lnTo>
                                    <a:pt x="5894" y="1900"/>
                                  </a:lnTo>
                                  <a:lnTo>
                                    <a:pt x="5825" y="1924"/>
                                  </a:lnTo>
                                  <a:lnTo>
                                    <a:pt x="5753" y="1945"/>
                                  </a:lnTo>
                                  <a:lnTo>
                                    <a:pt x="5678" y="1963"/>
                                  </a:lnTo>
                                  <a:lnTo>
                                    <a:pt x="5602" y="1977"/>
                                  </a:lnTo>
                                  <a:lnTo>
                                    <a:pt x="5524" y="1987"/>
                                  </a:lnTo>
                                  <a:lnTo>
                                    <a:pt x="5444" y="1993"/>
                                  </a:lnTo>
                                  <a:lnTo>
                                    <a:pt x="5362" y="1997"/>
                                  </a:lnTo>
                                  <a:lnTo>
                                    <a:pt x="5280" y="1994"/>
                                  </a:lnTo>
                                  <a:lnTo>
                                    <a:pt x="5190" y="1990"/>
                                  </a:lnTo>
                                  <a:lnTo>
                                    <a:pt x="5088" y="1983"/>
                                  </a:lnTo>
                                  <a:lnTo>
                                    <a:pt x="4972" y="1973"/>
                                  </a:lnTo>
                                  <a:lnTo>
                                    <a:pt x="4847" y="1962"/>
                                  </a:lnTo>
                                  <a:lnTo>
                                    <a:pt x="4712" y="1949"/>
                                  </a:lnTo>
                                  <a:lnTo>
                                    <a:pt x="4568" y="1934"/>
                                  </a:lnTo>
                                  <a:lnTo>
                                    <a:pt x="4416" y="1919"/>
                                  </a:lnTo>
                                  <a:lnTo>
                                    <a:pt x="4257" y="1901"/>
                                  </a:lnTo>
                                  <a:lnTo>
                                    <a:pt x="3923" y="1862"/>
                                  </a:lnTo>
                                  <a:lnTo>
                                    <a:pt x="3576" y="1820"/>
                                  </a:lnTo>
                                  <a:lnTo>
                                    <a:pt x="3221" y="1776"/>
                                  </a:lnTo>
                                  <a:lnTo>
                                    <a:pt x="2869" y="1730"/>
                                  </a:lnTo>
                                  <a:lnTo>
                                    <a:pt x="2527" y="1686"/>
                                  </a:lnTo>
                                  <a:lnTo>
                                    <a:pt x="2204" y="1643"/>
                                  </a:lnTo>
                                  <a:lnTo>
                                    <a:pt x="1907" y="1603"/>
                                  </a:lnTo>
                                  <a:lnTo>
                                    <a:pt x="1647" y="1567"/>
                                  </a:lnTo>
                                  <a:lnTo>
                                    <a:pt x="1429" y="1538"/>
                                  </a:lnTo>
                                  <a:lnTo>
                                    <a:pt x="1264" y="1515"/>
                                  </a:lnTo>
                                  <a:lnTo>
                                    <a:pt x="1159" y="1500"/>
                                  </a:lnTo>
                                  <a:lnTo>
                                    <a:pt x="1122" y="14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28080"/>
                              <a:ext cx="10368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43" h="1996">
                                  <a:moveTo>
                                    <a:pt x="1122" y="1495"/>
                                  </a:moveTo>
                                  <a:lnTo>
                                    <a:pt x="1111" y="1497"/>
                                  </a:lnTo>
                                  <a:lnTo>
                                    <a:pt x="1081" y="1502"/>
                                  </a:lnTo>
                                  <a:lnTo>
                                    <a:pt x="1034" y="1509"/>
                                  </a:lnTo>
                                  <a:lnTo>
                                    <a:pt x="973" y="1517"/>
                                  </a:lnTo>
                                  <a:lnTo>
                                    <a:pt x="938" y="1520"/>
                                  </a:lnTo>
                                  <a:lnTo>
                                    <a:pt x="899" y="1523"/>
                                  </a:lnTo>
                                  <a:lnTo>
                                    <a:pt x="859" y="1525"/>
                                  </a:lnTo>
                                  <a:lnTo>
                                    <a:pt x="817" y="1527"/>
                                  </a:lnTo>
                                  <a:lnTo>
                                    <a:pt x="773" y="1527"/>
                                  </a:lnTo>
                                  <a:lnTo>
                                    <a:pt x="727" y="1527"/>
                                  </a:lnTo>
                                  <a:lnTo>
                                    <a:pt x="681" y="1525"/>
                                  </a:lnTo>
                                  <a:lnTo>
                                    <a:pt x="633" y="1522"/>
                                  </a:lnTo>
                                  <a:lnTo>
                                    <a:pt x="585" y="1517"/>
                                  </a:lnTo>
                                  <a:lnTo>
                                    <a:pt x="537" y="1510"/>
                                  </a:lnTo>
                                  <a:lnTo>
                                    <a:pt x="490" y="1501"/>
                                  </a:lnTo>
                                  <a:lnTo>
                                    <a:pt x="442" y="1491"/>
                                  </a:lnTo>
                                  <a:lnTo>
                                    <a:pt x="395" y="1477"/>
                                  </a:lnTo>
                                  <a:lnTo>
                                    <a:pt x="349" y="1461"/>
                                  </a:lnTo>
                                  <a:lnTo>
                                    <a:pt x="305" y="1442"/>
                                  </a:lnTo>
                                  <a:lnTo>
                                    <a:pt x="263" y="1421"/>
                                  </a:lnTo>
                                  <a:lnTo>
                                    <a:pt x="222" y="1397"/>
                                  </a:lnTo>
                                  <a:lnTo>
                                    <a:pt x="183" y="1368"/>
                                  </a:lnTo>
                                  <a:lnTo>
                                    <a:pt x="147" y="1338"/>
                                  </a:lnTo>
                                  <a:lnTo>
                                    <a:pt x="115" y="1303"/>
                                  </a:lnTo>
                                  <a:lnTo>
                                    <a:pt x="85" y="1264"/>
                                  </a:lnTo>
                                  <a:lnTo>
                                    <a:pt x="59" y="1222"/>
                                  </a:lnTo>
                                  <a:lnTo>
                                    <a:pt x="37" y="1176"/>
                                  </a:lnTo>
                                  <a:lnTo>
                                    <a:pt x="19" y="1126"/>
                                  </a:lnTo>
                                  <a:lnTo>
                                    <a:pt x="7" y="1073"/>
                                  </a:lnTo>
                                  <a:lnTo>
                                    <a:pt x="0" y="1020"/>
                                  </a:lnTo>
                                  <a:lnTo>
                                    <a:pt x="0" y="969"/>
                                  </a:lnTo>
                                  <a:lnTo>
                                    <a:pt x="6" y="917"/>
                                  </a:lnTo>
                                  <a:lnTo>
                                    <a:pt x="17" y="867"/>
                                  </a:lnTo>
                                  <a:lnTo>
                                    <a:pt x="34" y="816"/>
                                  </a:lnTo>
                                  <a:lnTo>
                                    <a:pt x="57" y="767"/>
                                  </a:lnTo>
                                  <a:lnTo>
                                    <a:pt x="84" y="718"/>
                                  </a:lnTo>
                                  <a:lnTo>
                                    <a:pt x="118" y="670"/>
                                  </a:lnTo>
                                  <a:lnTo>
                                    <a:pt x="156" y="624"/>
                                  </a:lnTo>
                                  <a:lnTo>
                                    <a:pt x="199" y="579"/>
                                  </a:lnTo>
                                  <a:lnTo>
                                    <a:pt x="247" y="533"/>
                                  </a:lnTo>
                                  <a:lnTo>
                                    <a:pt x="300" y="490"/>
                                  </a:lnTo>
                                  <a:lnTo>
                                    <a:pt x="356" y="448"/>
                                  </a:lnTo>
                                  <a:lnTo>
                                    <a:pt x="418" y="408"/>
                                  </a:lnTo>
                                  <a:lnTo>
                                    <a:pt x="484" y="369"/>
                                  </a:lnTo>
                                  <a:lnTo>
                                    <a:pt x="554" y="331"/>
                                  </a:lnTo>
                                  <a:lnTo>
                                    <a:pt x="627" y="296"/>
                                  </a:lnTo>
                                  <a:lnTo>
                                    <a:pt x="705" y="261"/>
                                  </a:lnTo>
                                  <a:lnTo>
                                    <a:pt x="786" y="228"/>
                                  </a:lnTo>
                                  <a:lnTo>
                                    <a:pt x="871" y="198"/>
                                  </a:lnTo>
                                  <a:lnTo>
                                    <a:pt x="959" y="169"/>
                                  </a:lnTo>
                                  <a:lnTo>
                                    <a:pt x="1049" y="143"/>
                                  </a:lnTo>
                                  <a:lnTo>
                                    <a:pt x="1144" y="118"/>
                                  </a:lnTo>
                                  <a:lnTo>
                                    <a:pt x="1241" y="96"/>
                                  </a:lnTo>
                                  <a:lnTo>
                                    <a:pt x="1341" y="76"/>
                                  </a:lnTo>
                                  <a:lnTo>
                                    <a:pt x="1444" y="58"/>
                                  </a:lnTo>
                                  <a:lnTo>
                                    <a:pt x="1549" y="42"/>
                                  </a:lnTo>
                                  <a:lnTo>
                                    <a:pt x="1656" y="29"/>
                                  </a:lnTo>
                                  <a:lnTo>
                                    <a:pt x="1766" y="20"/>
                                  </a:lnTo>
                                  <a:lnTo>
                                    <a:pt x="1878" y="12"/>
                                  </a:lnTo>
                                  <a:lnTo>
                                    <a:pt x="1992" y="7"/>
                                  </a:lnTo>
                                  <a:lnTo>
                                    <a:pt x="2108" y="4"/>
                                  </a:lnTo>
                                  <a:lnTo>
                                    <a:pt x="2229" y="2"/>
                                  </a:lnTo>
                                  <a:lnTo>
                                    <a:pt x="2351" y="1"/>
                                  </a:lnTo>
                                  <a:lnTo>
                                    <a:pt x="2476" y="0"/>
                                  </a:lnTo>
                                  <a:lnTo>
                                    <a:pt x="2605" y="1"/>
                                  </a:lnTo>
                                  <a:lnTo>
                                    <a:pt x="2736" y="3"/>
                                  </a:lnTo>
                                  <a:lnTo>
                                    <a:pt x="2868" y="7"/>
                                  </a:lnTo>
                                  <a:lnTo>
                                    <a:pt x="3003" y="12"/>
                                  </a:lnTo>
                                  <a:lnTo>
                                    <a:pt x="3139" y="18"/>
                                  </a:lnTo>
                                  <a:lnTo>
                                    <a:pt x="3276" y="26"/>
                                  </a:lnTo>
                                  <a:lnTo>
                                    <a:pt x="3415" y="36"/>
                                  </a:lnTo>
                                  <a:lnTo>
                                    <a:pt x="3555" y="47"/>
                                  </a:lnTo>
                                  <a:lnTo>
                                    <a:pt x="3694" y="60"/>
                                  </a:lnTo>
                                  <a:lnTo>
                                    <a:pt x="3834" y="76"/>
                                  </a:lnTo>
                                  <a:lnTo>
                                    <a:pt x="3974" y="93"/>
                                  </a:lnTo>
                                  <a:lnTo>
                                    <a:pt x="4113" y="111"/>
                                  </a:lnTo>
                                  <a:lnTo>
                                    <a:pt x="4253" y="134"/>
                                  </a:lnTo>
                                  <a:lnTo>
                                    <a:pt x="4392" y="158"/>
                                  </a:lnTo>
                                  <a:lnTo>
                                    <a:pt x="4528" y="184"/>
                                  </a:lnTo>
                                  <a:lnTo>
                                    <a:pt x="4665" y="212"/>
                                  </a:lnTo>
                                  <a:lnTo>
                                    <a:pt x="4799" y="244"/>
                                  </a:lnTo>
                                  <a:lnTo>
                                    <a:pt x="4931" y="278"/>
                                  </a:lnTo>
                                  <a:lnTo>
                                    <a:pt x="5063" y="315"/>
                                  </a:lnTo>
                                  <a:lnTo>
                                    <a:pt x="5191" y="354"/>
                                  </a:lnTo>
                                  <a:lnTo>
                                    <a:pt x="5316" y="397"/>
                                  </a:lnTo>
                                  <a:lnTo>
                                    <a:pt x="5439" y="443"/>
                                  </a:lnTo>
                                  <a:lnTo>
                                    <a:pt x="5558" y="491"/>
                                  </a:lnTo>
                                  <a:lnTo>
                                    <a:pt x="5675" y="544"/>
                                  </a:lnTo>
                                  <a:lnTo>
                                    <a:pt x="5787" y="599"/>
                                  </a:lnTo>
                                  <a:lnTo>
                                    <a:pt x="5895" y="657"/>
                                  </a:lnTo>
                                  <a:lnTo>
                                    <a:pt x="6000" y="719"/>
                                  </a:lnTo>
                                  <a:lnTo>
                                    <a:pt x="6100" y="786"/>
                                  </a:lnTo>
                                  <a:lnTo>
                                    <a:pt x="6170" y="838"/>
                                  </a:lnTo>
                                  <a:lnTo>
                                    <a:pt x="6233" y="891"/>
                                  </a:lnTo>
                                  <a:lnTo>
                                    <a:pt x="6286" y="945"/>
                                  </a:lnTo>
                                  <a:lnTo>
                                    <a:pt x="6331" y="999"/>
                                  </a:lnTo>
                                  <a:lnTo>
                                    <a:pt x="6369" y="1053"/>
                                  </a:lnTo>
                                  <a:lnTo>
                                    <a:pt x="6398" y="1108"/>
                                  </a:lnTo>
                                  <a:lnTo>
                                    <a:pt x="6420" y="1161"/>
                                  </a:lnTo>
                                  <a:lnTo>
                                    <a:pt x="6435" y="1215"/>
                                  </a:lnTo>
                                  <a:lnTo>
                                    <a:pt x="6442" y="1268"/>
                                  </a:lnTo>
                                  <a:lnTo>
                                    <a:pt x="6443" y="1320"/>
                                  </a:lnTo>
                                  <a:lnTo>
                                    <a:pt x="6438" y="1372"/>
                                  </a:lnTo>
                                  <a:lnTo>
                                    <a:pt x="6427" y="1423"/>
                                  </a:lnTo>
                                  <a:lnTo>
                                    <a:pt x="6409" y="1473"/>
                                  </a:lnTo>
                                  <a:lnTo>
                                    <a:pt x="6386" y="1521"/>
                                  </a:lnTo>
                                  <a:lnTo>
                                    <a:pt x="6356" y="1568"/>
                                  </a:lnTo>
                                  <a:lnTo>
                                    <a:pt x="6323" y="1614"/>
                                  </a:lnTo>
                                  <a:lnTo>
                                    <a:pt x="6284" y="1657"/>
                                  </a:lnTo>
                                  <a:lnTo>
                                    <a:pt x="6240" y="1699"/>
                                  </a:lnTo>
                                  <a:lnTo>
                                    <a:pt x="6191" y="1739"/>
                                  </a:lnTo>
                                  <a:lnTo>
                                    <a:pt x="6140" y="1776"/>
                                  </a:lnTo>
                                  <a:lnTo>
                                    <a:pt x="6083" y="1811"/>
                                  </a:lnTo>
                                  <a:lnTo>
                                    <a:pt x="6023" y="1844"/>
                                  </a:lnTo>
                                  <a:lnTo>
                                    <a:pt x="5960" y="1873"/>
                                  </a:lnTo>
                                  <a:lnTo>
                                    <a:pt x="5894" y="1901"/>
                                  </a:lnTo>
                                  <a:lnTo>
                                    <a:pt x="5825" y="1925"/>
                                  </a:lnTo>
                                  <a:lnTo>
                                    <a:pt x="5753" y="1946"/>
                                  </a:lnTo>
                                  <a:lnTo>
                                    <a:pt x="5678" y="1963"/>
                                  </a:lnTo>
                                  <a:lnTo>
                                    <a:pt x="5602" y="1978"/>
                                  </a:lnTo>
                                  <a:lnTo>
                                    <a:pt x="5524" y="1987"/>
                                  </a:lnTo>
                                  <a:lnTo>
                                    <a:pt x="5444" y="1994"/>
                                  </a:lnTo>
                                  <a:lnTo>
                                    <a:pt x="5362" y="1996"/>
                                  </a:lnTo>
                                  <a:lnTo>
                                    <a:pt x="5280" y="1995"/>
                                  </a:lnTo>
                                  <a:lnTo>
                                    <a:pt x="5190" y="1990"/>
                                  </a:lnTo>
                                  <a:lnTo>
                                    <a:pt x="5088" y="1984"/>
                                  </a:lnTo>
                                  <a:lnTo>
                                    <a:pt x="4972" y="1974"/>
                                  </a:lnTo>
                                  <a:lnTo>
                                    <a:pt x="4847" y="1963"/>
                                  </a:lnTo>
                                  <a:lnTo>
                                    <a:pt x="4712" y="1950"/>
                                  </a:lnTo>
                                  <a:lnTo>
                                    <a:pt x="4568" y="1935"/>
                                  </a:lnTo>
                                  <a:lnTo>
                                    <a:pt x="4416" y="1919"/>
                                  </a:lnTo>
                                  <a:lnTo>
                                    <a:pt x="4257" y="1901"/>
                                  </a:lnTo>
                                  <a:lnTo>
                                    <a:pt x="3923" y="1863"/>
                                  </a:lnTo>
                                  <a:lnTo>
                                    <a:pt x="3576" y="1821"/>
                                  </a:lnTo>
                                  <a:lnTo>
                                    <a:pt x="3221" y="1777"/>
                                  </a:lnTo>
                                  <a:lnTo>
                                    <a:pt x="2869" y="1731"/>
                                  </a:lnTo>
                                  <a:lnTo>
                                    <a:pt x="2527" y="1686"/>
                                  </a:lnTo>
                                  <a:lnTo>
                                    <a:pt x="2204" y="1643"/>
                                  </a:lnTo>
                                  <a:lnTo>
                                    <a:pt x="1907" y="1603"/>
                                  </a:lnTo>
                                  <a:lnTo>
                                    <a:pt x="1647" y="1568"/>
                                  </a:lnTo>
                                  <a:lnTo>
                                    <a:pt x="1429" y="1538"/>
                                  </a:lnTo>
                                  <a:lnTo>
                                    <a:pt x="1264" y="1515"/>
                                  </a:lnTo>
                                  <a:lnTo>
                                    <a:pt x="1159" y="1500"/>
                                  </a:lnTo>
                                  <a:lnTo>
                                    <a:pt x="1122" y="14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40" y="0"/>
                              <a:ext cx="579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22" h="2357">
                                  <a:moveTo>
                                    <a:pt x="0" y="2027"/>
                                  </a:moveTo>
                                  <a:lnTo>
                                    <a:pt x="5" y="2024"/>
                                  </a:lnTo>
                                  <a:lnTo>
                                    <a:pt x="16" y="2012"/>
                                  </a:lnTo>
                                  <a:lnTo>
                                    <a:pt x="25" y="2004"/>
                                  </a:lnTo>
                                  <a:lnTo>
                                    <a:pt x="34" y="1993"/>
                                  </a:lnTo>
                                  <a:lnTo>
                                    <a:pt x="44" y="1980"/>
                                  </a:lnTo>
                                  <a:lnTo>
                                    <a:pt x="55" y="1964"/>
                                  </a:lnTo>
                                  <a:lnTo>
                                    <a:pt x="68" y="1946"/>
                                  </a:lnTo>
                                  <a:lnTo>
                                    <a:pt x="80" y="1925"/>
                                  </a:lnTo>
                                  <a:lnTo>
                                    <a:pt x="93" y="1902"/>
                                  </a:lnTo>
                                  <a:lnTo>
                                    <a:pt x="107" y="1877"/>
                                  </a:lnTo>
                                  <a:lnTo>
                                    <a:pt x="120" y="1847"/>
                                  </a:lnTo>
                                  <a:lnTo>
                                    <a:pt x="134" y="1816"/>
                                  </a:lnTo>
                                  <a:lnTo>
                                    <a:pt x="146" y="1781"/>
                                  </a:lnTo>
                                  <a:lnTo>
                                    <a:pt x="159" y="1743"/>
                                  </a:lnTo>
                                  <a:lnTo>
                                    <a:pt x="171" y="1702"/>
                                  </a:lnTo>
                                  <a:lnTo>
                                    <a:pt x="182" y="1657"/>
                                  </a:lnTo>
                                  <a:lnTo>
                                    <a:pt x="192" y="1609"/>
                                  </a:lnTo>
                                  <a:lnTo>
                                    <a:pt x="200" y="1558"/>
                                  </a:lnTo>
                                  <a:lnTo>
                                    <a:pt x="207" y="1503"/>
                                  </a:lnTo>
                                  <a:lnTo>
                                    <a:pt x="214" y="1444"/>
                                  </a:lnTo>
                                  <a:lnTo>
                                    <a:pt x="218" y="1382"/>
                                  </a:lnTo>
                                  <a:lnTo>
                                    <a:pt x="220" y="1316"/>
                                  </a:lnTo>
                                  <a:lnTo>
                                    <a:pt x="220" y="1245"/>
                                  </a:lnTo>
                                  <a:lnTo>
                                    <a:pt x="218" y="1172"/>
                                  </a:lnTo>
                                  <a:lnTo>
                                    <a:pt x="213" y="1093"/>
                                  </a:lnTo>
                                  <a:lnTo>
                                    <a:pt x="206" y="1011"/>
                                  </a:lnTo>
                                  <a:lnTo>
                                    <a:pt x="196" y="924"/>
                                  </a:lnTo>
                                  <a:lnTo>
                                    <a:pt x="182" y="832"/>
                                  </a:lnTo>
                                  <a:lnTo>
                                    <a:pt x="166" y="736"/>
                                  </a:lnTo>
                                  <a:lnTo>
                                    <a:pt x="146" y="636"/>
                                  </a:lnTo>
                                  <a:lnTo>
                                    <a:pt x="149" y="625"/>
                                  </a:lnTo>
                                  <a:lnTo>
                                    <a:pt x="156" y="595"/>
                                  </a:lnTo>
                                  <a:lnTo>
                                    <a:pt x="161" y="574"/>
                                  </a:lnTo>
                                  <a:lnTo>
                                    <a:pt x="168" y="550"/>
                                  </a:lnTo>
                                  <a:lnTo>
                                    <a:pt x="177" y="523"/>
                                  </a:lnTo>
                                  <a:lnTo>
                                    <a:pt x="186" y="492"/>
                                  </a:lnTo>
                                  <a:lnTo>
                                    <a:pt x="198" y="461"/>
                                  </a:lnTo>
                                  <a:lnTo>
                                    <a:pt x="212" y="426"/>
                                  </a:lnTo>
                                  <a:lnTo>
                                    <a:pt x="226" y="391"/>
                                  </a:lnTo>
                                  <a:lnTo>
                                    <a:pt x="243" y="354"/>
                                  </a:lnTo>
                                  <a:lnTo>
                                    <a:pt x="262" y="319"/>
                                  </a:lnTo>
                                  <a:lnTo>
                                    <a:pt x="283" y="282"/>
                                  </a:lnTo>
                                  <a:lnTo>
                                    <a:pt x="305" y="245"/>
                                  </a:lnTo>
                                  <a:lnTo>
                                    <a:pt x="330" y="210"/>
                                  </a:lnTo>
                                  <a:lnTo>
                                    <a:pt x="358" y="176"/>
                                  </a:lnTo>
                                  <a:lnTo>
                                    <a:pt x="387" y="144"/>
                                  </a:lnTo>
                                  <a:lnTo>
                                    <a:pt x="418" y="114"/>
                                  </a:lnTo>
                                  <a:lnTo>
                                    <a:pt x="452" y="86"/>
                                  </a:lnTo>
                                  <a:lnTo>
                                    <a:pt x="489" y="62"/>
                                  </a:lnTo>
                                  <a:lnTo>
                                    <a:pt x="528" y="41"/>
                                  </a:lnTo>
                                  <a:lnTo>
                                    <a:pt x="569" y="23"/>
                                  </a:lnTo>
                                  <a:lnTo>
                                    <a:pt x="614" y="11"/>
                                  </a:lnTo>
                                  <a:lnTo>
                                    <a:pt x="660" y="3"/>
                                  </a:lnTo>
                                  <a:lnTo>
                                    <a:pt x="710" y="0"/>
                                  </a:lnTo>
                                  <a:lnTo>
                                    <a:pt x="763" y="3"/>
                                  </a:lnTo>
                                  <a:lnTo>
                                    <a:pt x="818" y="12"/>
                                  </a:lnTo>
                                  <a:lnTo>
                                    <a:pt x="877" y="27"/>
                                  </a:lnTo>
                                  <a:lnTo>
                                    <a:pt x="939" y="49"/>
                                  </a:lnTo>
                                  <a:lnTo>
                                    <a:pt x="1003" y="79"/>
                                  </a:lnTo>
                                  <a:lnTo>
                                    <a:pt x="1072" y="117"/>
                                  </a:lnTo>
                                  <a:lnTo>
                                    <a:pt x="1140" y="157"/>
                                  </a:lnTo>
                                  <a:lnTo>
                                    <a:pt x="1205" y="195"/>
                                  </a:lnTo>
                                  <a:lnTo>
                                    <a:pt x="1267" y="229"/>
                                  </a:lnTo>
                                  <a:lnTo>
                                    <a:pt x="1326" y="262"/>
                                  </a:lnTo>
                                  <a:lnTo>
                                    <a:pt x="1381" y="291"/>
                                  </a:lnTo>
                                  <a:lnTo>
                                    <a:pt x="1436" y="319"/>
                                  </a:lnTo>
                                  <a:lnTo>
                                    <a:pt x="1487" y="343"/>
                                  </a:lnTo>
                                  <a:lnTo>
                                    <a:pt x="1537" y="365"/>
                                  </a:lnTo>
                                  <a:lnTo>
                                    <a:pt x="1584" y="384"/>
                                  </a:lnTo>
                                  <a:lnTo>
                                    <a:pt x="1630" y="402"/>
                                  </a:lnTo>
                                  <a:lnTo>
                                    <a:pt x="1674" y="417"/>
                                  </a:lnTo>
                                  <a:lnTo>
                                    <a:pt x="1718" y="429"/>
                                  </a:lnTo>
                                  <a:lnTo>
                                    <a:pt x="1760" y="440"/>
                                  </a:lnTo>
                                  <a:lnTo>
                                    <a:pt x="1801" y="448"/>
                                  </a:lnTo>
                                  <a:lnTo>
                                    <a:pt x="1842" y="454"/>
                                  </a:lnTo>
                                  <a:lnTo>
                                    <a:pt x="1883" y="459"/>
                                  </a:lnTo>
                                  <a:lnTo>
                                    <a:pt x="1923" y="461"/>
                                  </a:lnTo>
                                  <a:lnTo>
                                    <a:pt x="1963" y="461"/>
                                  </a:lnTo>
                                  <a:lnTo>
                                    <a:pt x="2003" y="460"/>
                                  </a:lnTo>
                                  <a:lnTo>
                                    <a:pt x="2044" y="455"/>
                                  </a:lnTo>
                                  <a:lnTo>
                                    <a:pt x="2085" y="450"/>
                                  </a:lnTo>
                                  <a:lnTo>
                                    <a:pt x="2126" y="443"/>
                                  </a:lnTo>
                                  <a:lnTo>
                                    <a:pt x="2169" y="434"/>
                                  </a:lnTo>
                                  <a:lnTo>
                                    <a:pt x="2213" y="423"/>
                                  </a:lnTo>
                                  <a:lnTo>
                                    <a:pt x="2258" y="411"/>
                                  </a:lnTo>
                                  <a:lnTo>
                                    <a:pt x="2304" y="398"/>
                                  </a:lnTo>
                                  <a:lnTo>
                                    <a:pt x="2353" y="382"/>
                                  </a:lnTo>
                                  <a:lnTo>
                                    <a:pt x="2403" y="365"/>
                                  </a:lnTo>
                                  <a:lnTo>
                                    <a:pt x="2510" y="327"/>
                                  </a:lnTo>
                                  <a:lnTo>
                                    <a:pt x="2628" y="283"/>
                                  </a:lnTo>
                                  <a:lnTo>
                                    <a:pt x="2689" y="263"/>
                                  </a:lnTo>
                                  <a:lnTo>
                                    <a:pt x="2748" y="246"/>
                                  </a:lnTo>
                                  <a:lnTo>
                                    <a:pt x="2807" y="234"/>
                                  </a:lnTo>
                                  <a:lnTo>
                                    <a:pt x="2865" y="225"/>
                                  </a:lnTo>
                                  <a:lnTo>
                                    <a:pt x="2921" y="220"/>
                                  </a:lnTo>
                                  <a:lnTo>
                                    <a:pt x="2975" y="219"/>
                                  </a:lnTo>
                                  <a:lnTo>
                                    <a:pt x="3028" y="221"/>
                                  </a:lnTo>
                                  <a:lnTo>
                                    <a:pt x="3079" y="226"/>
                                  </a:lnTo>
                                  <a:lnTo>
                                    <a:pt x="3129" y="235"/>
                                  </a:lnTo>
                                  <a:lnTo>
                                    <a:pt x="3177" y="246"/>
                                  </a:lnTo>
                                  <a:lnTo>
                                    <a:pt x="3223" y="261"/>
                                  </a:lnTo>
                                  <a:lnTo>
                                    <a:pt x="3266" y="278"/>
                                  </a:lnTo>
                                  <a:lnTo>
                                    <a:pt x="3308" y="298"/>
                                  </a:lnTo>
                                  <a:lnTo>
                                    <a:pt x="3348" y="320"/>
                                  </a:lnTo>
                                  <a:lnTo>
                                    <a:pt x="3385" y="344"/>
                                  </a:lnTo>
                                  <a:lnTo>
                                    <a:pt x="3421" y="370"/>
                                  </a:lnTo>
                                  <a:lnTo>
                                    <a:pt x="3452" y="399"/>
                                  </a:lnTo>
                                  <a:lnTo>
                                    <a:pt x="3482" y="429"/>
                                  </a:lnTo>
                                  <a:lnTo>
                                    <a:pt x="3510" y="461"/>
                                  </a:lnTo>
                                  <a:lnTo>
                                    <a:pt x="3534" y="494"/>
                                  </a:lnTo>
                                  <a:lnTo>
                                    <a:pt x="3556" y="529"/>
                                  </a:lnTo>
                                  <a:lnTo>
                                    <a:pt x="3575" y="565"/>
                                  </a:lnTo>
                                  <a:lnTo>
                                    <a:pt x="3591" y="602"/>
                                  </a:lnTo>
                                  <a:lnTo>
                                    <a:pt x="3603" y="640"/>
                                  </a:lnTo>
                                  <a:lnTo>
                                    <a:pt x="3613" y="677"/>
                                  </a:lnTo>
                                  <a:lnTo>
                                    <a:pt x="3619" y="716"/>
                                  </a:lnTo>
                                  <a:lnTo>
                                    <a:pt x="3622" y="756"/>
                                  </a:lnTo>
                                  <a:lnTo>
                                    <a:pt x="3621" y="796"/>
                                  </a:lnTo>
                                  <a:lnTo>
                                    <a:pt x="3617" y="836"/>
                                  </a:lnTo>
                                  <a:lnTo>
                                    <a:pt x="3610" y="876"/>
                                  </a:lnTo>
                                  <a:lnTo>
                                    <a:pt x="3598" y="916"/>
                                  </a:lnTo>
                                  <a:lnTo>
                                    <a:pt x="3582" y="955"/>
                                  </a:lnTo>
                                  <a:lnTo>
                                    <a:pt x="3548" y="1035"/>
                                  </a:lnTo>
                                  <a:lnTo>
                                    <a:pt x="3512" y="1116"/>
                                  </a:lnTo>
                                  <a:lnTo>
                                    <a:pt x="3477" y="1197"/>
                                  </a:lnTo>
                                  <a:lnTo>
                                    <a:pt x="3445" y="1279"/>
                                  </a:lnTo>
                                  <a:lnTo>
                                    <a:pt x="3429" y="1321"/>
                                  </a:lnTo>
                                  <a:lnTo>
                                    <a:pt x="3414" y="1362"/>
                                  </a:lnTo>
                                  <a:lnTo>
                                    <a:pt x="3400" y="1403"/>
                                  </a:lnTo>
                                  <a:lnTo>
                                    <a:pt x="3387" y="1445"/>
                                  </a:lnTo>
                                  <a:lnTo>
                                    <a:pt x="3374" y="1486"/>
                                  </a:lnTo>
                                  <a:lnTo>
                                    <a:pt x="3363" y="1528"/>
                                  </a:lnTo>
                                  <a:lnTo>
                                    <a:pt x="3353" y="1569"/>
                                  </a:lnTo>
                                  <a:lnTo>
                                    <a:pt x="3345" y="1610"/>
                                  </a:lnTo>
                                  <a:lnTo>
                                    <a:pt x="3338" y="1652"/>
                                  </a:lnTo>
                                  <a:lnTo>
                                    <a:pt x="3331" y="1692"/>
                                  </a:lnTo>
                                  <a:lnTo>
                                    <a:pt x="3327" y="1733"/>
                                  </a:lnTo>
                                  <a:lnTo>
                                    <a:pt x="3325" y="1775"/>
                                  </a:lnTo>
                                  <a:lnTo>
                                    <a:pt x="3324" y="1814"/>
                                  </a:lnTo>
                                  <a:lnTo>
                                    <a:pt x="3325" y="1854"/>
                                  </a:lnTo>
                                  <a:lnTo>
                                    <a:pt x="3328" y="1894"/>
                                  </a:lnTo>
                                  <a:lnTo>
                                    <a:pt x="3334" y="1933"/>
                                  </a:lnTo>
                                  <a:lnTo>
                                    <a:pt x="3342" y="1972"/>
                                  </a:lnTo>
                                  <a:lnTo>
                                    <a:pt x="3352" y="2011"/>
                                  </a:lnTo>
                                  <a:lnTo>
                                    <a:pt x="3364" y="2049"/>
                                  </a:lnTo>
                                  <a:lnTo>
                                    <a:pt x="3380" y="2087"/>
                                  </a:lnTo>
                                  <a:lnTo>
                                    <a:pt x="3396" y="2124"/>
                                  </a:lnTo>
                                  <a:lnTo>
                                    <a:pt x="3417" y="2161"/>
                                  </a:lnTo>
                                  <a:lnTo>
                                    <a:pt x="3440" y="2196"/>
                                  </a:lnTo>
                                  <a:lnTo>
                                    <a:pt x="3467" y="2232"/>
                                  </a:lnTo>
                                  <a:lnTo>
                                    <a:pt x="3482" y="2265"/>
                                  </a:lnTo>
                                  <a:lnTo>
                                    <a:pt x="3476" y="2291"/>
                                  </a:lnTo>
                                  <a:lnTo>
                                    <a:pt x="3449" y="2313"/>
                                  </a:lnTo>
                                  <a:lnTo>
                                    <a:pt x="3403" y="2331"/>
                                  </a:lnTo>
                                  <a:lnTo>
                                    <a:pt x="3338" y="2344"/>
                                  </a:lnTo>
                                  <a:lnTo>
                                    <a:pt x="3256" y="2352"/>
                                  </a:lnTo>
                                  <a:lnTo>
                                    <a:pt x="3160" y="2356"/>
                                  </a:lnTo>
                                  <a:lnTo>
                                    <a:pt x="3050" y="2357"/>
                                  </a:lnTo>
                                  <a:lnTo>
                                    <a:pt x="2927" y="2355"/>
                                  </a:lnTo>
                                  <a:lnTo>
                                    <a:pt x="2794" y="2350"/>
                                  </a:lnTo>
                                  <a:lnTo>
                                    <a:pt x="2651" y="2343"/>
                                  </a:lnTo>
                                  <a:lnTo>
                                    <a:pt x="2500" y="2332"/>
                                  </a:lnTo>
                                  <a:lnTo>
                                    <a:pt x="2342" y="2318"/>
                                  </a:lnTo>
                                  <a:lnTo>
                                    <a:pt x="2179" y="2304"/>
                                  </a:lnTo>
                                  <a:lnTo>
                                    <a:pt x="2012" y="2288"/>
                                  </a:lnTo>
                                  <a:lnTo>
                                    <a:pt x="1844" y="2270"/>
                                  </a:lnTo>
                                  <a:lnTo>
                                    <a:pt x="1674" y="2251"/>
                                  </a:lnTo>
                                  <a:lnTo>
                                    <a:pt x="1505" y="2231"/>
                                  </a:lnTo>
                                  <a:lnTo>
                                    <a:pt x="1338" y="2211"/>
                                  </a:lnTo>
                                  <a:lnTo>
                                    <a:pt x="1175" y="2191"/>
                                  </a:lnTo>
                                  <a:lnTo>
                                    <a:pt x="864" y="2150"/>
                                  </a:lnTo>
                                  <a:lnTo>
                                    <a:pt x="583" y="2112"/>
                                  </a:lnTo>
                                  <a:lnTo>
                                    <a:pt x="346" y="2079"/>
                                  </a:lnTo>
                                  <a:lnTo>
                                    <a:pt x="161" y="2051"/>
                                  </a:lnTo>
                                  <a:lnTo>
                                    <a:pt x="42" y="2033"/>
                                  </a:lnTo>
                                  <a:lnTo>
                                    <a:pt x="0" y="20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439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40" y="24840"/>
                              <a:ext cx="558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2" h="969">
                                  <a:moveTo>
                                    <a:pt x="3331" y="518"/>
                                  </a:moveTo>
                                  <a:lnTo>
                                    <a:pt x="3237" y="482"/>
                                  </a:lnTo>
                                  <a:lnTo>
                                    <a:pt x="3142" y="449"/>
                                  </a:lnTo>
                                  <a:lnTo>
                                    <a:pt x="3048" y="415"/>
                                  </a:lnTo>
                                  <a:lnTo>
                                    <a:pt x="2953" y="382"/>
                                  </a:lnTo>
                                  <a:lnTo>
                                    <a:pt x="2859" y="351"/>
                                  </a:lnTo>
                                  <a:lnTo>
                                    <a:pt x="2763" y="320"/>
                                  </a:lnTo>
                                  <a:lnTo>
                                    <a:pt x="2669" y="290"/>
                                  </a:lnTo>
                                  <a:lnTo>
                                    <a:pt x="2573" y="261"/>
                                  </a:lnTo>
                                  <a:lnTo>
                                    <a:pt x="2478" y="234"/>
                                  </a:lnTo>
                                  <a:lnTo>
                                    <a:pt x="2382" y="208"/>
                                  </a:lnTo>
                                  <a:lnTo>
                                    <a:pt x="2285" y="182"/>
                                  </a:lnTo>
                                  <a:lnTo>
                                    <a:pt x="2189" y="159"/>
                                  </a:lnTo>
                                  <a:lnTo>
                                    <a:pt x="2093" y="137"/>
                                  </a:lnTo>
                                  <a:lnTo>
                                    <a:pt x="1997" y="116"/>
                                  </a:lnTo>
                                  <a:lnTo>
                                    <a:pt x="1899" y="97"/>
                                  </a:lnTo>
                                  <a:lnTo>
                                    <a:pt x="1802" y="79"/>
                                  </a:lnTo>
                                  <a:lnTo>
                                    <a:pt x="1705" y="64"/>
                                  </a:lnTo>
                                  <a:lnTo>
                                    <a:pt x="1607" y="49"/>
                                  </a:lnTo>
                                  <a:lnTo>
                                    <a:pt x="1509" y="36"/>
                                  </a:lnTo>
                                  <a:lnTo>
                                    <a:pt x="1412" y="26"/>
                                  </a:lnTo>
                                  <a:lnTo>
                                    <a:pt x="1313" y="16"/>
                                  </a:lnTo>
                                  <a:lnTo>
                                    <a:pt x="1214" y="9"/>
                                  </a:lnTo>
                                  <a:lnTo>
                                    <a:pt x="1116" y="5"/>
                                  </a:lnTo>
                                  <a:lnTo>
                                    <a:pt x="1017" y="2"/>
                                  </a:lnTo>
                                  <a:lnTo>
                                    <a:pt x="917" y="0"/>
                                  </a:lnTo>
                                  <a:lnTo>
                                    <a:pt x="817" y="2"/>
                                  </a:lnTo>
                                  <a:lnTo>
                                    <a:pt x="718" y="6"/>
                                  </a:lnTo>
                                  <a:lnTo>
                                    <a:pt x="617" y="11"/>
                                  </a:lnTo>
                                  <a:lnTo>
                                    <a:pt x="517" y="19"/>
                                  </a:lnTo>
                                  <a:lnTo>
                                    <a:pt x="416" y="30"/>
                                  </a:lnTo>
                                  <a:lnTo>
                                    <a:pt x="314" y="43"/>
                                  </a:lnTo>
                                  <a:lnTo>
                                    <a:pt x="214" y="58"/>
                                  </a:lnTo>
                                  <a:lnTo>
                                    <a:pt x="209" y="99"/>
                                  </a:lnTo>
                                  <a:lnTo>
                                    <a:pt x="205" y="138"/>
                                  </a:lnTo>
                                  <a:lnTo>
                                    <a:pt x="200" y="175"/>
                                  </a:lnTo>
                                  <a:lnTo>
                                    <a:pt x="194" y="210"/>
                                  </a:lnTo>
                                  <a:lnTo>
                                    <a:pt x="187" y="245"/>
                                  </a:lnTo>
                                  <a:lnTo>
                                    <a:pt x="180" y="276"/>
                                  </a:lnTo>
                                  <a:lnTo>
                                    <a:pt x="173" y="307"/>
                                  </a:lnTo>
                                  <a:lnTo>
                                    <a:pt x="164" y="336"/>
                                  </a:lnTo>
                                  <a:lnTo>
                                    <a:pt x="156" y="363"/>
                                  </a:lnTo>
                                  <a:lnTo>
                                    <a:pt x="147" y="389"/>
                                  </a:lnTo>
                                  <a:lnTo>
                                    <a:pt x="139" y="414"/>
                                  </a:lnTo>
                                  <a:lnTo>
                                    <a:pt x="130" y="436"/>
                                  </a:lnTo>
                                  <a:lnTo>
                                    <a:pt x="120" y="458"/>
                                  </a:lnTo>
                                  <a:lnTo>
                                    <a:pt x="112" y="478"/>
                                  </a:lnTo>
                                  <a:lnTo>
                                    <a:pt x="102" y="497"/>
                                  </a:lnTo>
                                  <a:lnTo>
                                    <a:pt x="93" y="515"/>
                                  </a:lnTo>
                                  <a:lnTo>
                                    <a:pt x="75" y="545"/>
                                  </a:lnTo>
                                  <a:lnTo>
                                    <a:pt x="58" y="572"/>
                                  </a:lnTo>
                                  <a:lnTo>
                                    <a:pt x="42" y="594"/>
                                  </a:lnTo>
                                  <a:lnTo>
                                    <a:pt x="29" y="611"/>
                                  </a:lnTo>
                                  <a:lnTo>
                                    <a:pt x="8" y="633"/>
                                  </a:lnTo>
                                  <a:lnTo>
                                    <a:pt x="0" y="639"/>
                                  </a:lnTo>
                                  <a:lnTo>
                                    <a:pt x="42" y="645"/>
                                  </a:lnTo>
                                  <a:lnTo>
                                    <a:pt x="161" y="663"/>
                                  </a:lnTo>
                                  <a:lnTo>
                                    <a:pt x="346" y="691"/>
                                  </a:lnTo>
                                  <a:lnTo>
                                    <a:pt x="583" y="724"/>
                                  </a:lnTo>
                                  <a:lnTo>
                                    <a:pt x="864" y="762"/>
                                  </a:lnTo>
                                  <a:lnTo>
                                    <a:pt x="1175" y="803"/>
                                  </a:lnTo>
                                  <a:lnTo>
                                    <a:pt x="1338" y="823"/>
                                  </a:lnTo>
                                  <a:lnTo>
                                    <a:pt x="1505" y="843"/>
                                  </a:lnTo>
                                  <a:lnTo>
                                    <a:pt x="1674" y="863"/>
                                  </a:lnTo>
                                  <a:lnTo>
                                    <a:pt x="1844" y="882"/>
                                  </a:lnTo>
                                  <a:lnTo>
                                    <a:pt x="2012" y="900"/>
                                  </a:lnTo>
                                  <a:lnTo>
                                    <a:pt x="2179" y="916"/>
                                  </a:lnTo>
                                  <a:lnTo>
                                    <a:pt x="2342" y="930"/>
                                  </a:lnTo>
                                  <a:lnTo>
                                    <a:pt x="2500" y="944"/>
                                  </a:lnTo>
                                  <a:lnTo>
                                    <a:pt x="2651" y="955"/>
                                  </a:lnTo>
                                  <a:lnTo>
                                    <a:pt x="2794" y="962"/>
                                  </a:lnTo>
                                  <a:lnTo>
                                    <a:pt x="2927" y="967"/>
                                  </a:lnTo>
                                  <a:lnTo>
                                    <a:pt x="3050" y="969"/>
                                  </a:lnTo>
                                  <a:lnTo>
                                    <a:pt x="3160" y="968"/>
                                  </a:lnTo>
                                  <a:lnTo>
                                    <a:pt x="3256" y="964"/>
                                  </a:lnTo>
                                  <a:lnTo>
                                    <a:pt x="3338" y="956"/>
                                  </a:lnTo>
                                  <a:lnTo>
                                    <a:pt x="3403" y="943"/>
                                  </a:lnTo>
                                  <a:lnTo>
                                    <a:pt x="3449" y="925"/>
                                  </a:lnTo>
                                  <a:lnTo>
                                    <a:pt x="3476" y="903"/>
                                  </a:lnTo>
                                  <a:lnTo>
                                    <a:pt x="3482" y="877"/>
                                  </a:lnTo>
                                  <a:lnTo>
                                    <a:pt x="3467" y="844"/>
                                  </a:lnTo>
                                  <a:lnTo>
                                    <a:pt x="3452" y="825"/>
                                  </a:lnTo>
                                  <a:lnTo>
                                    <a:pt x="3438" y="805"/>
                                  </a:lnTo>
                                  <a:lnTo>
                                    <a:pt x="3426" y="786"/>
                                  </a:lnTo>
                                  <a:lnTo>
                                    <a:pt x="3413" y="766"/>
                                  </a:lnTo>
                                  <a:lnTo>
                                    <a:pt x="3403" y="746"/>
                                  </a:lnTo>
                                  <a:lnTo>
                                    <a:pt x="3392" y="726"/>
                                  </a:lnTo>
                                  <a:lnTo>
                                    <a:pt x="3383" y="706"/>
                                  </a:lnTo>
                                  <a:lnTo>
                                    <a:pt x="3374" y="685"/>
                                  </a:lnTo>
                                  <a:lnTo>
                                    <a:pt x="3366" y="665"/>
                                  </a:lnTo>
                                  <a:lnTo>
                                    <a:pt x="3360" y="644"/>
                                  </a:lnTo>
                                  <a:lnTo>
                                    <a:pt x="3352" y="623"/>
                                  </a:lnTo>
                                  <a:lnTo>
                                    <a:pt x="3347" y="602"/>
                                  </a:lnTo>
                                  <a:lnTo>
                                    <a:pt x="3342" y="581"/>
                                  </a:lnTo>
                                  <a:lnTo>
                                    <a:pt x="3338" y="560"/>
                                  </a:lnTo>
                                  <a:lnTo>
                                    <a:pt x="3334" y="539"/>
                                  </a:lnTo>
                                  <a:lnTo>
                                    <a:pt x="3331" y="5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5f6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29160"/>
                              <a:ext cx="172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5" h="742">
                                  <a:moveTo>
                                    <a:pt x="1080" y="617"/>
                                  </a:moveTo>
                                  <a:lnTo>
                                    <a:pt x="1065" y="598"/>
                                  </a:lnTo>
                                  <a:lnTo>
                                    <a:pt x="1051" y="578"/>
                                  </a:lnTo>
                                  <a:lnTo>
                                    <a:pt x="1039" y="559"/>
                                  </a:lnTo>
                                  <a:lnTo>
                                    <a:pt x="1026" y="539"/>
                                  </a:lnTo>
                                  <a:lnTo>
                                    <a:pt x="1016" y="519"/>
                                  </a:lnTo>
                                  <a:lnTo>
                                    <a:pt x="1005" y="499"/>
                                  </a:lnTo>
                                  <a:lnTo>
                                    <a:pt x="996" y="479"/>
                                  </a:lnTo>
                                  <a:lnTo>
                                    <a:pt x="987" y="458"/>
                                  </a:lnTo>
                                  <a:lnTo>
                                    <a:pt x="979" y="438"/>
                                  </a:lnTo>
                                  <a:lnTo>
                                    <a:pt x="973" y="417"/>
                                  </a:lnTo>
                                  <a:lnTo>
                                    <a:pt x="965" y="396"/>
                                  </a:lnTo>
                                  <a:lnTo>
                                    <a:pt x="960" y="375"/>
                                  </a:lnTo>
                                  <a:lnTo>
                                    <a:pt x="955" y="354"/>
                                  </a:lnTo>
                                  <a:lnTo>
                                    <a:pt x="951" y="333"/>
                                  </a:lnTo>
                                  <a:lnTo>
                                    <a:pt x="947" y="312"/>
                                  </a:lnTo>
                                  <a:lnTo>
                                    <a:pt x="944" y="291"/>
                                  </a:lnTo>
                                  <a:lnTo>
                                    <a:pt x="890" y="270"/>
                                  </a:lnTo>
                                  <a:lnTo>
                                    <a:pt x="835" y="250"/>
                                  </a:lnTo>
                                  <a:lnTo>
                                    <a:pt x="779" y="230"/>
                                  </a:lnTo>
                                  <a:lnTo>
                                    <a:pt x="725" y="210"/>
                                  </a:lnTo>
                                  <a:lnTo>
                                    <a:pt x="670" y="191"/>
                                  </a:lnTo>
                                  <a:lnTo>
                                    <a:pt x="615" y="172"/>
                                  </a:lnTo>
                                  <a:lnTo>
                                    <a:pt x="560" y="153"/>
                                  </a:lnTo>
                                  <a:lnTo>
                                    <a:pt x="504" y="134"/>
                                  </a:lnTo>
                                  <a:lnTo>
                                    <a:pt x="450" y="116"/>
                                  </a:lnTo>
                                  <a:lnTo>
                                    <a:pt x="394" y="99"/>
                                  </a:lnTo>
                                  <a:lnTo>
                                    <a:pt x="338" y="82"/>
                                  </a:lnTo>
                                  <a:lnTo>
                                    <a:pt x="284" y="64"/>
                                  </a:lnTo>
                                  <a:lnTo>
                                    <a:pt x="228" y="47"/>
                                  </a:lnTo>
                                  <a:lnTo>
                                    <a:pt x="172" y="31"/>
                                  </a:lnTo>
                                  <a:lnTo>
                                    <a:pt x="117" y="15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57" y="87"/>
                                  </a:lnTo>
                                  <a:lnTo>
                                    <a:pt x="52" y="174"/>
                                  </a:lnTo>
                                  <a:lnTo>
                                    <a:pt x="45" y="263"/>
                                  </a:lnTo>
                                  <a:lnTo>
                                    <a:pt x="38" y="351"/>
                                  </a:lnTo>
                                  <a:lnTo>
                                    <a:pt x="31" y="440"/>
                                  </a:lnTo>
                                  <a:lnTo>
                                    <a:pt x="21" y="529"/>
                                  </a:lnTo>
                                  <a:lnTo>
                                    <a:pt x="12" y="618"/>
                                  </a:lnTo>
                                  <a:lnTo>
                                    <a:pt x="0" y="708"/>
                                  </a:lnTo>
                                  <a:lnTo>
                                    <a:pt x="125" y="717"/>
                                  </a:lnTo>
                                  <a:lnTo>
                                    <a:pt x="245" y="725"/>
                                  </a:lnTo>
                                  <a:lnTo>
                                    <a:pt x="360" y="733"/>
                                  </a:lnTo>
                                  <a:lnTo>
                                    <a:pt x="470" y="738"/>
                                  </a:lnTo>
                                  <a:lnTo>
                                    <a:pt x="573" y="741"/>
                                  </a:lnTo>
                                  <a:lnTo>
                                    <a:pt x="668" y="742"/>
                                  </a:lnTo>
                                  <a:lnTo>
                                    <a:pt x="713" y="742"/>
                                  </a:lnTo>
                                  <a:lnTo>
                                    <a:pt x="756" y="742"/>
                                  </a:lnTo>
                                  <a:lnTo>
                                    <a:pt x="797" y="741"/>
                                  </a:lnTo>
                                  <a:lnTo>
                                    <a:pt x="836" y="739"/>
                                  </a:lnTo>
                                  <a:lnTo>
                                    <a:pt x="873" y="737"/>
                                  </a:lnTo>
                                  <a:lnTo>
                                    <a:pt x="906" y="734"/>
                                  </a:lnTo>
                                  <a:lnTo>
                                    <a:pt x="938" y="730"/>
                                  </a:lnTo>
                                  <a:lnTo>
                                    <a:pt x="967" y="725"/>
                                  </a:lnTo>
                                  <a:lnTo>
                                    <a:pt x="994" y="721"/>
                                  </a:lnTo>
                                  <a:lnTo>
                                    <a:pt x="1017" y="715"/>
                                  </a:lnTo>
                                  <a:lnTo>
                                    <a:pt x="1038" y="709"/>
                                  </a:lnTo>
                                  <a:lnTo>
                                    <a:pt x="1055" y="701"/>
                                  </a:lnTo>
                                  <a:lnTo>
                                    <a:pt x="1069" y="694"/>
                                  </a:lnTo>
                                  <a:lnTo>
                                    <a:pt x="1081" y="685"/>
                                  </a:lnTo>
                                  <a:lnTo>
                                    <a:pt x="1089" y="676"/>
                                  </a:lnTo>
                                  <a:lnTo>
                                    <a:pt x="1094" y="665"/>
                                  </a:lnTo>
                                  <a:lnTo>
                                    <a:pt x="1095" y="655"/>
                                  </a:lnTo>
                                  <a:lnTo>
                                    <a:pt x="1094" y="643"/>
                                  </a:lnTo>
                                  <a:lnTo>
                                    <a:pt x="1088" y="631"/>
                                  </a:lnTo>
                                  <a:lnTo>
                                    <a:pt x="1080" y="6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349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0"/>
                              <a:ext cx="234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8" h="641">
                                  <a:moveTo>
                                    <a:pt x="0" y="1"/>
                                  </a:moveTo>
                                  <a:lnTo>
                                    <a:pt x="14" y="19"/>
                                  </a:lnTo>
                                  <a:lnTo>
                                    <a:pt x="26" y="37"/>
                                  </a:lnTo>
                                  <a:lnTo>
                                    <a:pt x="38" y="57"/>
                                  </a:lnTo>
                                  <a:lnTo>
                                    <a:pt x="48" y="79"/>
                                  </a:lnTo>
                                  <a:lnTo>
                                    <a:pt x="58" y="101"/>
                                  </a:lnTo>
                                  <a:lnTo>
                                    <a:pt x="66" y="124"/>
                                  </a:lnTo>
                                  <a:lnTo>
                                    <a:pt x="73" y="148"/>
                                  </a:lnTo>
                                  <a:lnTo>
                                    <a:pt x="80" y="174"/>
                                  </a:lnTo>
                                  <a:lnTo>
                                    <a:pt x="85" y="199"/>
                                  </a:lnTo>
                                  <a:lnTo>
                                    <a:pt x="90" y="225"/>
                                  </a:lnTo>
                                  <a:lnTo>
                                    <a:pt x="94" y="252"/>
                                  </a:lnTo>
                                  <a:lnTo>
                                    <a:pt x="98" y="278"/>
                                  </a:lnTo>
                                  <a:lnTo>
                                    <a:pt x="103" y="331"/>
                                  </a:lnTo>
                                  <a:lnTo>
                                    <a:pt x="106" y="383"/>
                                  </a:lnTo>
                                  <a:lnTo>
                                    <a:pt x="107" y="433"/>
                                  </a:lnTo>
                                  <a:lnTo>
                                    <a:pt x="107" y="480"/>
                                  </a:lnTo>
                                  <a:lnTo>
                                    <a:pt x="106" y="523"/>
                                  </a:lnTo>
                                  <a:lnTo>
                                    <a:pt x="105" y="560"/>
                                  </a:lnTo>
                                  <a:lnTo>
                                    <a:pt x="101" y="614"/>
                                  </a:lnTo>
                                  <a:lnTo>
                                    <a:pt x="99" y="634"/>
                                  </a:lnTo>
                                  <a:lnTo>
                                    <a:pt x="146" y="638"/>
                                  </a:lnTo>
                                  <a:lnTo>
                                    <a:pt x="193" y="640"/>
                                  </a:lnTo>
                                  <a:lnTo>
                                    <a:pt x="239" y="641"/>
                                  </a:lnTo>
                                  <a:lnTo>
                                    <a:pt x="287" y="641"/>
                                  </a:lnTo>
                                  <a:lnTo>
                                    <a:pt x="333" y="641"/>
                                  </a:lnTo>
                                  <a:lnTo>
                                    <a:pt x="378" y="640"/>
                                  </a:lnTo>
                                  <a:lnTo>
                                    <a:pt x="424" y="639"/>
                                  </a:lnTo>
                                  <a:lnTo>
                                    <a:pt x="469" y="636"/>
                                  </a:lnTo>
                                  <a:lnTo>
                                    <a:pt x="514" y="633"/>
                                  </a:lnTo>
                                  <a:lnTo>
                                    <a:pt x="560" y="630"/>
                                  </a:lnTo>
                                  <a:lnTo>
                                    <a:pt x="605" y="627"/>
                                  </a:lnTo>
                                  <a:lnTo>
                                    <a:pt x="649" y="622"/>
                                  </a:lnTo>
                                  <a:lnTo>
                                    <a:pt x="694" y="618"/>
                                  </a:lnTo>
                                  <a:lnTo>
                                    <a:pt x="738" y="611"/>
                                  </a:lnTo>
                                  <a:lnTo>
                                    <a:pt x="781" y="605"/>
                                  </a:lnTo>
                                  <a:lnTo>
                                    <a:pt x="825" y="599"/>
                                  </a:lnTo>
                                  <a:lnTo>
                                    <a:pt x="868" y="591"/>
                                  </a:lnTo>
                                  <a:lnTo>
                                    <a:pt x="911" y="584"/>
                                  </a:lnTo>
                                  <a:lnTo>
                                    <a:pt x="954" y="575"/>
                                  </a:lnTo>
                                  <a:lnTo>
                                    <a:pt x="997" y="567"/>
                                  </a:lnTo>
                                  <a:lnTo>
                                    <a:pt x="1083" y="548"/>
                                  </a:lnTo>
                                  <a:lnTo>
                                    <a:pt x="1168" y="528"/>
                                  </a:lnTo>
                                  <a:lnTo>
                                    <a:pt x="1251" y="505"/>
                                  </a:lnTo>
                                  <a:lnTo>
                                    <a:pt x="1333" y="482"/>
                                  </a:lnTo>
                                  <a:lnTo>
                                    <a:pt x="1416" y="456"/>
                                  </a:lnTo>
                                  <a:lnTo>
                                    <a:pt x="1498" y="429"/>
                                  </a:lnTo>
                                  <a:lnTo>
                                    <a:pt x="1467" y="436"/>
                                  </a:lnTo>
                                  <a:lnTo>
                                    <a:pt x="1436" y="442"/>
                                  </a:lnTo>
                                  <a:lnTo>
                                    <a:pt x="1406" y="447"/>
                                  </a:lnTo>
                                  <a:lnTo>
                                    <a:pt x="1375" y="451"/>
                                  </a:lnTo>
                                  <a:lnTo>
                                    <a:pt x="1346" y="455"/>
                                  </a:lnTo>
                                  <a:lnTo>
                                    <a:pt x="1317" y="457"/>
                                  </a:lnTo>
                                  <a:lnTo>
                                    <a:pt x="1288" y="459"/>
                                  </a:lnTo>
                                  <a:lnTo>
                                    <a:pt x="1259" y="459"/>
                                  </a:lnTo>
                                  <a:lnTo>
                                    <a:pt x="1230" y="458"/>
                                  </a:lnTo>
                                  <a:lnTo>
                                    <a:pt x="1201" y="457"/>
                                  </a:lnTo>
                                  <a:lnTo>
                                    <a:pt x="1172" y="453"/>
                                  </a:lnTo>
                                  <a:lnTo>
                                    <a:pt x="1142" y="449"/>
                                  </a:lnTo>
                                  <a:lnTo>
                                    <a:pt x="1112" y="444"/>
                                  </a:lnTo>
                                  <a:lnTo>
                                    <a:pt x="1083" y="438"/>
                                  </a:lnTo>
                                  <a:lnTo>
                                    <a:pt x="1052" y="431"/>
                                  </a:lnTo>
                                  <a:lnTo>
                                    <a:pt x="1021" y="422"/>
                                  </a:lnTo>
                                  <a:lnTo>
                                    <a:pt x="989" y="412"/>
                                  </a:lnTo>
                                  <a:lnTo>
                                    <a:pt x="957" y="402"/>
                                  </a:lnTo>
                                  <a:lnTo>
                                    <a:pt x="924" y="390"/>
                                  </a:lnTo>
                                  <a:lnTo>
                                    <a:pt x="889" y="377"/>
                                  </a:lnTo>
                                  <a:lnTo>
                                    <a:pt x="855" y="362"/>
                                  </a:lnTo>
                                  <a:lnTo>
                                    <a:pt x="819" y="346"/>
                                  </a:lnTo>
                                  <a:lnTo>
                                    <a:pt x="782" y="329"/>
                                  </a:lnTo>
                                  <a:lnTo>
                                    <a:pt x="744" y="311"/>
                                  </a:lnTo>
                                  <a:lnTo>
                                    <a:pt x="705" y="291"/>
                                  </a:lnTo>
                                  <a:lnTo>
                                    <a:pt x="665" y="270"/>
                                  </a:lnTo>
                                  <a:lnTo>
                                    <a:pt x="623" y="248"/>
                                  </a:lnTo>
                                  <a:lnTo>
                                    <a:pt x="580" y="224"/>
                                  </a:lnTo>
                                  <a:lnTo>
                                    <a:pt x="488" y="173"/>
                                  </a:lnTo>
                                  <a:lnTo>
                                    <a:pt x="391" y="115"/>
                                  </a:lnTo>
                                  <a:lnTo>
                                    <a:pt x="362" y="99"/>
                                  </a:lnTo>
                                  <a:lnTo>
                                    <a:pt x="335" y="83"/>
                                  </a:lnTo>
                                  <a:lnTo>
                                    <a:pt x="307" y="70"/>
                                  </a:lnTo>
                                  <a:lnTo>
                                    <a:pt x="280" y="58"/>
                                  </a:lnTo>
                                  <a:lnTo>
                                    <a:pt x="254" y="46"/>
                                  </a:lnTo>
                                  <a:lnTo>
                                    <a:pt x="229" y="37"/>
                                  </a:lnTo>
                                  <a:lnTo>
                                    <a:pt x="204" y="29"/>
                                  </a:lnTo>
                                  <a:lnTo>
                                    <a:pt x="178" y="21"/>
                                  </a:lnTo>
                                  <a:lnTo>
                                    <a:pt x="154" y="15"/>
                                  </a:lnTo>
                                  <a:lnTo>
                                    <a:pt x="131" y="10"/>
                                  </a:lnTo>
                                  <a:lnTo>
                                    <a:pt x="108" y="6"/>
                                  </a:lnTo>
                                  <a:lnTo>
                                    <a:pt x="86" y="3"/>
                                  </a:lnTo>
                                  <a:lnTo>
                                    <a:pt x="64" y="1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3960"/>
                              <a:ext cx="165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7" h="1687">
                                  <a:moveTo>
                                    <a:pt x="53" y="64"/>
                                  </a:moveTo>
                                  <a:lnTo>
                                    <a:pt x="39" y="69"/>
                                  </a:lnTo>
                                  <a:lnTo>
                                    <a:pt x="26" y="74"/>
                                  </a:lnTo>
                                  <a:lnTo>
                                    <a:pt x="13" y="79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32" y="111"/>
                                  </a:lnTo>
                                  <a:lnTo>
                                    <a:pt x="61" y="140"/>
                                  </a:lnTo>
                                  <a:lnTo>
                                    <a:pt x="87" y="169"/>
                                  </a:lnTo>
                                  <a:lnTo>
                                    <a:pt x="112" y="201"/>
                                  </a:lnTo>
                                  <a:lnTo>
                                    <a:pt x="133" y="233"/>
                                  </a:lnTo>
                                  <a:lnTo>
                                    <a:pt x="151" y="267"/>
                                  </a:lnTo>
                                  <a:lnTo>
                                    <a:pt x="167" y="302"/>
                                  </a:lnTo>
                                  <a:lnTo>
                                    <a:pt x="182" y="337"/>
                                  </a:lnTo>
                                  <a:lnTo>
                                    <a:pt x="193" y="374"/>
                                  </a:lnTo>
                                  <a:lnTo>
                                    <a:pt x="204" y="412"/>
                                  </a:lnTo>
                                  <a:lnTo>
                                    <a:pt x="211" y="452"/>
                                  </a:lnTo>
                                  <a:lnTo>
                                    <a:pt x="217" y="492"/>
                                  </a:lnTo>
                                  <a:lnTo>
                                    <a:pt x="221" y="533"/>
                                  </a:lnTo>
                                  <a:lnTo>
                                    <a:pt x="223" y="575"/>
                                  </a:lnTo>
                                  <a:lnTo>
                                    <a:pt x="223" y="617"/>
                                  </a:lnTo>
                                  <a:lnTo>
                                    <a:pt x="221" y="661"/>
                                  </a:lnTo>
                                  <a:lnTo>
                                    <a:pt x="218" y="706"/>
                                  </a:lnTo>
                                  <a:lnTo>
                                    <a:pt x="212" y="751"/>
                                  </a:lnTo>
                                  <a:lnTo>
                                    <a:pt x="205" y="796"/>
                                  </a:lnTo>
                                  <a:lnTo>
                                    <a:pt x="198" y="842"/>
                                  </a:lnTo>
                                  <a:lnTo>
                                    <a:pt x="187" y="890"/>
                                  </a:lnTo>
                                  <a:lnTo>
                                    <a:pt x="177" y="937"/>
                                  </a:lnTo>
                                  <a:lnTo>
                                    <a:pt x="164" y="985"/>
                                  </a:lnTo>
                                  <a:lnTo>
                                    <a:pt x="150" y="1034"/>
                                  </a:lnTo>
                                  <a:lnTo>
                                    <a:pt x="136" y="1082"/>
                                  </a:lnTo>
                                  <a:lnTo>
                                    <a:pt x="120" y="1132"/>
                                  </a:lnTo>
                                  <a:lnTo>
                                    <a:pt x="103" y="1181"/>
                                  </a:lnTo>
                                  <a:lnTo>
                                    <a:pt x="85" y="1232"/>
                                  </a:lnTo>
                                  <a:lnTo>
                                    <a:pt x="66" y="1281"/>
                                  </a:lnTo>
                                  <a:lnTo>
                                    <a:pt x="46" y="1331"/>
                                  </a:lnTo>
                                  <a:lnTo>
                                    <a:pt x="26" y="1382"/>
                                  </a:lnTo>
                                  <a:lnTo>
                                    <a:pt x="5" y="1432"/>
                                  </a:lnTo>
                                  <a:lnTo>
                                    <a:pt x="53" y="1447"/>
                                  </a:lnTo>
                                  <a:lnTo>
                                    <a:pt x="100" y="1461"/>
                                  </a:lnTo>
                                  <a:lnTo>
                                    <a:pt x="147" y="1476"/>
                                  </a:lnTo>
                                  <a:lnTo>
                                    <a:pt x="193" y="1490"/>
                                  </a:lnTo>
                                  <a:lnTo>
                                    <a:pt x="241" y="1506"/>
                                  </a:lnTo>
                                  <a:lnTo>
                                    <a:pt x="288" y="1521"/>
                                  </a:lnTo>
                                  <a:lnTo>
                                    <a:pt x="335" y="1537"/>
                                  </a:lnTo>
                                  <a:lnTo>
                                    <a:pt x="382" y="1552"/>
                                  </a:lnTo>
                                  <a:lnTo>
                                    <a:pt x="429" y="1568"/>
                                  </a:lnTo>
                                  <a:lnTo>
                                    <a:pt x="476" y="1585"/>
                                  </a:lnTo>
                                  <a:lnTo>
                                    <a:pt x="522" y="1601"/>
                                  </a:lnTo>
                                  <a:lnTo>
                                    <a:pt x="569" y="1618"/>
                                  </a:lnTo>
                                  <a:lnTo>
                                    <a:pt x="617" y="1634"/>
                                  </a:lnTo>
                                  <a:lnTo>
                                    <a:pt x="663" y="1652"/>
                                  </a:lnTo>
                                  <a:lnTo>
                                    <a:pt x="709" y="1669"/>
                                  </a:lnTo>
                                  <a:lnTo>
                                    <a:pt x="756" y="1687"/>
                                  </a:lnTo>
                                  <a:lnTo>
                                    <a:pt x="753" y="1658"/>
                                  </a:lnTo>
                                  <a:lnTo>
                                    <a:pt x="751" y="1629"/>
                                  </a:lnTo>
                                  <a:lnTo>
                                    <a:pt x="750" y="1600"/>
                                  </a:lnTo>
                                  <a:lnTo>
                                    <a:pt x="750" y="1570"/>
                                  </a:lnTo>
                                  <a:lnTo>
                                    <a:pt x="751" y="1541"/>
                                  </a:lnTo>
                                  <a:lnTo>
                                    <a:pt x="753" y="1511"/>
                                  </a:lnTo>
                                  <a:lnTo>
                                    <a:pt x="756" y="1482"/>
                                  </a:lnTo>
                                  <a:lnTo>
                                    <a:pt x="760" y="1452"/>
                                  </a:lnTo>
                                  <a:lnTo>
                                    <a:pt x="765" y="1422"/>
                                  </a:lnTo>
                                  <a:lnTo>
                                    <a:pt x="770" y="1392"/>
                                  </a:lnTo>
                                  <a:lnTo>
                                    <a:pt x="776" y="1362"/>
                                  </a:lnTo>
                                  <a:lnTo>
                                    <a:pt x="784" y="1333"/>
                                  </a:lnTo>
                                  <a:lnTo>
                                    <a:pt x="791" y="1302"/>
                                  </a:lnTo>
                                  <a:lnTo>
                                    <a:pt x="798" y="1272"/>
                                  </a:lnTo>
                                  <a:lnTo>
                                    <a:pt x="808" y="1242"/>
                                  </a:lnTo>
                                  <a:lnTo>
                                    <a:pt x="817" y="1212"/>
                                  </a:lnTo>
                                  <a:lnTo>
                                    <a:pt x="837" y="1151"/>
                                  </a:lnTo>
                                  <a:lnTo>
                                    <a:pt x="858" y="1091"/>
                                  </a:lnTo>
                                  <a:lnTo>
                                    <a:pt x="881" y="1031"/>
                                  </a:lnTo>
                                  <a:lnTo>
                                    <a:pt x="905" y="971"/>
                                  </a:lnTo>
                                  <a:lnTo>
                                    <a:pt x="931" y="912"/>
                                  </a:lnTo>
                                  <a:lnTo>
                                    <a:pt x="957" y="853"/>
                                  </a:lnTo>
                                  <a:lnTo>
                                    <a:pt x="982" y="794"/>
                                  </a:lnTo>
                                  <a:lnTo>
                                    <a:pt x="1007" y="736"/>
                                  </a:lnTo>
                                  <a:lnTo>
                                    <a:pt x="1023" y="697"/>
                                  </a:lnTo>
                                  <a:lnTo>
                                    <a:pt x="1035" y="657"/>
                                  </a:lnTo>
                                  <a:lnTo>
                                    <a:pt x="1042" y="617"/>
                                  </a:lnTo>
                                  <a:lnTo>
                                    <a:pt x="1046" y="577"/>
                                  </a:lnTo>
                                  <a:lnTo>
                                    <a:pt x="1047" y="537"/>
                                  </a:lnTo>
                                  <a:lnTo>
                                    <a:pt x="1044" y="497"/>
                                  </a:lnTo>
                                  <a:lnTo>
                                    <a:pt x="1038" y="458"/>
                                  </a:lnTo>
                                  <a:lnTo>
                                    <a:pt x="1028" y="421"/>
                                  </a:lnTo>
                                  <a:lnTo>
                                    <a:pt x="1016" y="383"/>
                                  </a:lnTo>
                                  <a:lnTo>
                                    <a:pt x="1000" y="346"/>
                                  </a:lnTo>
                                  <a:lnTo>
                                    <a:pt x="981" y="310"/>
                                  </a:lnTo>
                                  <a:lnTo>
                                    <a:pt x="959" y="275"/>
                                  </a:lnTo>
                                  <a:lnTo>
                                    <a:pt x="935" y="242"/>
                                  </a:lnTo>
                                  <a:lnTo>
                                    <a:pt x="907" y="210"/>
                                  </a:lnTo>
                                  <a:lnTo>
                                    <a:pt x="877" y="180"/>
                                  </a:lnTo>
                                  <a:lnTo>
                                    <a:pt x="846" y="151"/>
                                  </a:lnTo>
                                  <a:lnTo>
                                    <a:pt x="810" y="125"/>
                                  </a:lnTo>
                                  <a:lnTo>
                                    <a:pt x="773" y="101"/>
                                  </a:lnTo>
                                  <a:lnTo>
                                    <a:pt x="733" y="79"/>
                                  </a:lnTo>
                                  <a:lnTo>
                                    <a:pt x="691" y="59"/>
                                  </a:lnTo>
                                  <a:lnTo>
                                    <a:pt x="648" y="42"/>
                                  </a:lnTo>
                                  <a:lnTo>
                                    <a:pt x="602" y="27"/>
                                  </a:lnTo>
                                  <a:lnTo>
                                    <a:pt x="554" y="16"/>
                                  </a:lnTo>
                                  <a:lnTo>
                                    <a:pt x="504" y="7"/>
                                  </a:lnTo>
                                  <a:lnTo>
                                    <a:pt x="453" y="2"/>
                                  </a:lnTo>
                                  <a:lnTo>
                                    <a:pt x="400" y="0"/>
                                  </a:lnTo>
                                  <a:lnTo>
                                    <a:pt x="346" y="1"/>
                                  </a:lnTo>
                                  <a:lnTo>
                                    <a:pt x="290" y="6"/>
                                  </a:lnTo>
                                  <a:lnTo>
                                    <a:pt x="232" y="15"/>
                                  </a:lnTo>
                                  <a:lnTo>
                                    <a:pt x="173" y="27"/>
                                  </a:lnTo>
                                  <a:lnTo>
                                    <a:pt x="114" y="44"/>
                                  </a:lnTo>
                                  <a:lnTo>
                                    <a:pt x="53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148680"/>
                              <a:ext cx="90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9" h="757">
                                  <a:moveTo>
                                    <a:pt x="214" y="0"/>
                                  </a:moveTo>
                                  <a:lnTo>
                                    <a:pt x="0" y="356"/>
                                  </a:lnTo>
                                  <a:lnTo>
                                    <a:pt x="6" y="374"/>
                                  </a:lnTo>
                                  <a:lnTo>
                                    <a:pt x="14" y="395"/>
                                  </a:lnTo>
                                  <a:lnTo>
                                    <a:pt x="23" y="418"/>
                                  </a:lnTo>
                                  <a:lnTo>
                                    <a:pt x="33" y="444"/>
                                  </a:lnTo>
                                  <a:lnTo>
                                    <a:pt x="57" y="497"/>
                                  </a:lnTo>
                                  <a:lnTo>
                                    <a:pt x="82" y="552"/>
                                  </a:lnTo>
                                  <a:lnTo>
                                    <a:pt x="109" y="604"/>
                                  </a:lnTo>
                                  <a:lnTo>
                                    <a:pt x="136" y="652"/>
                                  </a:lnTo>
                                  <a:lnTo>
                                    <a:pt x="147" y="672"/>
                                  </a:lnTo>
                                  <a:lnTo>
                                    <a:pt x="159" y="689"/>
                                  </a:lnTo>
                                  <a:lnTo>
                                    <a:pt x="169" y="702"/>
                                  </a:lnTo>
                                  <a:lnTo>
                                    <a:pt x="179" y="713"/>
                                  </a:lnTo>
                                  <a:lnTo>
                                    <a:pt x="191" y="724"/>
                                  </a:lnTo>
                                  <a:lnTo>
                                    <a:pt x="203" y="734"/>
                                  </a:lnTo>
                                  <a:lnTo>
                                    <a:pt x="215" y="741"/>
                                  </a:lnTo>
                                  <a:lnTo>
                                    <a:pt x="228" y="748"/>
                                  </a:lnTo>
                                  <a:lnTo>
                                    <a:pt x="240" y="752"/>
                                  </a:lnTo>
                                  <a:lnTo>
                                    <a:pt x="251" y="755"/>
                                  </a:lnTo>
                                  <a:lnTo>
                                    <a:pt x="263" y="757"/>
                                  </a:lnTo>
                                  <a:lnTo>
                                    <a:pt x="274" y="757"/>
                                  </a:lnTo>
                                  <a:lnTo>
                                    <a:pt x="285" y="756"/>
                                  </a:lnTo>
                                  <a:lnTo>
                                    <a:pt x="295" y="754"/>
                                  </a:lnTo>
                                  <a:lnTo>
                                    <a:pt x="306" y="752"/>
                                  </a:lnTo>
                                  <a:lnTo>
                                    <a:pt x="316" y="748"/>
                                  </a:lnTo>
                                  <a:lnTo>
                                    <a:pt x="326" y="743"/>
                                  </a:lnTo>
                                  <a:lnTo>
                                    <a:pt x="335" y="738"/>
                                  </a:lnTo>
                                  <a:lnTo>
                                    <a:pt x="345" y="733"/>
                                  </a:lnTo>
                                  <a:lnTo>
                                    <a:pt x="353" y="726"/>
                                  </a:lnTo>
                                  <a:lnTo>
                                    <a:pt x="370" y="713"/>
                                  </a:lnTo>
                                  <a:lnTo>
                                    <a:pt x="384" y="698"/>
                                  </a:lnTo>
                                  <a:lnTo>
                                    <a:pt x="397" y="684"/>
                                  </a:lnTo>
                                  <a:lnTo>
                                    <a:pt x="408" y="671"/>
                                  </a:lnTo>
                                  <a:lnTo>
                                    <a:pt x="422" y="650"/>
                                  </a:lnTo>
                                  <a:lnTo>
                                    <a:pt x="428" y="641"/>
                                  </a:lnTo>
                                  <a:lnTo>
                                    <a:pt x="569" y="320"/>
                                  </a:lnTo>
                                  <a:lnTo>
                                    <a:pt x="2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a3b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159480"/>
                              <a:ext cx="5724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9" h="2020">
                                  <a:moveTo>
                                    <a:pt x="250" y="48"/>
                                  </a:moveTo>
                                  <a:lnTo>
                                    <a:pt x="251" y="54"/>
                                  </a:lnTo>
                                  <a:lnTo>
                                    <a:pt x="256" y="66"/>
                                  </a:lnTo>
                                  <a:lnTo>
                                    <a:pt x="264" y="87"/>
                                  </a:lnTo>
                                  <a:lnTo>
                                    <a:pt x="277" y="116"/>
                                  </a:lnTo>
                                  <a:lnTo>
                                    <a:pt x="292" y="151"/>
                                  </a:lnTo>
                                  <a:lnTo>
                                    <a:pt x="311" y="193"/>
                                  </a:lnTo>
                                  <a:lnTo>
                                    <a:pt x="334" y="241"/>
                                  </a:lnTo>
                                  <a:lnTo>
                                    <a:pt x="361" y="293"/>
                                  </a:lnTo>
                                  <a:lnTo>
                                    <a:pt x="390" y="351"/>
                                  </a:lnTo>
                                  <a:lnTo>
                                    <a:pt x="425" y="412"/>
                                  </a:lnTo>
                                  <a:lnTo>
                                    <a:pt x="463" y="477"/>
                                  </a:lnTo>
                                  <a:lnTo>
                                    <a:pt x="505" y="545"/>
                                  </a:lnTo>
                                  <a:lnTo>
                                    <a:pt x="527" y="579"/>
                                  </a:lnTo>
                                  <a:lnTo>
                                    <a:pt x="550" y="615"/>
                                  </a:lnTo>
                                  <a:lnTo>
                                    <a:pt x="575" y="651"/>
                                  </a:lnTo>
                                  <a:lnTo>
                                    <a:pt x="600" y="687"/>
                                  </a:lnTo>
                                  <a:lnTo>
                                    <a:pt x="627" y="723"/>
                                  </a:lnTo>
                                  <a:lnTo>
                                    <a:pt x="654" y="759"/>
                                  </a:lnTo>
                                  <a:lnTo>
                                    <a:pt x="682" y="796"/>
                                  </a:lnTo>
                                  <a:lnTo>
                                    <a:pt x="712" y="833"/>
                                  </a:lnTo>
                                  <a:lnTo>
                                    <a:pt x="742" y="869"/>
                                  </a:lnTo>
                                  <a:lnTo>
                                    <a:pt x="775" y="902"/>
                                  </a:lnTo>
                                  <a:lnTo>
                                    <a:pt x="807" y="935"/>
                                  </a:lnTo>
                                  <a:lnTo>
                                    <a:pt x="841" y="966"/>
                                  </a:lnTo>
                                  <a:lnTo>
                                    <a:pt x="876" y="994"/>
                                  </a:lnTo>
                                  <a:lnTo>
                                    <a:pt x="912" y="1020"/>
                                  </a:lnTo>
                                  <a:lnTo>
                                    <a:pt x="950" y="1044"/>
                                  </a:lnTo>
                                  <a:lnTo>
                                    <a:pt x="990" y="1065"/>
                                  </a:lnTo>
                                  <a:lnTo>
                                    <a:pt x="1030" y="1085"/>
                                  </a:lnTo>
                                  <a:lnTo>
                                    <a:pt x="1072" y="1101"/>
                                  </a:lnTo>
                                  <a:lnTo>
                                    <a:pt x="1116" y="1116"/>
                                  </a:lnTo>
                                  <a:lnTo>
                                    <a:pt x="1161" y="1128"/>
                                  </a:lnTo>
                                  <a:lnTo>
                                    <a:pt x="1207" y="1136"/>
                                  </a:lnTo>
                                  <a:lnTo>
                                    <a:pt x="1255" y="1142"/>
                                  </a:lnTo>
                                  <a:lnTo>
                                    <a:pt x="1305" y="1145"/>
                                  </a:lnTo>
                                  <a:lnTo>
                                    <a:pt x="1357" y="1144"/>
                                  </a:lnTo>
                                  <a:lnTo>
                                    <a:pt x="1411" y="1141"/>
                                  </a:lnTo>
                                  <a:lnTo>
                                    <a:pt x="1466" y="1135"/>
                                  </a:lnTo>
                                  <a:lnTo>
                                    <a:pt x="1523" y="1125"/>
                                  </a:lnTo>
                                  <a:lnTo>
                                    <a:pt x="1582" y="1112"/>
                                  </a:lnTo>
                                  <a:lnTo>
                                    <a:pt x="1643" y="1096"/>
                                  </a:lnTo>
                                  <a:lnTo>
                                    <a:pt x="1706" y="1075"/>
                                  </a:lnTo>
                                  <a:lnTo>
                                    <a:pt x="1771" y="1051"/>
                                  </a:lnTo>
                                  <a:lnTo>
                                    <a:pt x="1838" y="1023"/>
                                  </a:lnTo>
                                  <a:lnTo>
                                    <a:pt x="1908" y="992"/>
                                  </a:lnTo>
                                  <a:lnTo>
                                    <a:pt x="1979" y="956"/>
                                  </a:lnTo>
                                  <a:lnTo>
                                    <a:pt x="2052" y="916"/>
                                  </a:lnTo>
                                  <a:lnTo>
                                    <a:pt x="2128" y="873"/>
                                  </a:lnTo>
                                  <a:lnTo>
                                    <a:pt x="2207" y="825"/>
                                  </a:lnTo>
                                  <a:lnTo>
                                    <a:pt x="2288" y="773"/>
                                  </a:lnTo>
                                  <a:lnTo>
                                    <a:pt x="2371" y="716"/>
                                  </a:lnTo>
                                  <a:lnTo>
                                    <a:pt x="2456" y="654"/>
                                  </a:lnTo>
                                  <a:lnTo>
                                    <a:pt x="3559" y="761"/>
                                  </a:lnTo>
                                  <a:lnTo>
                                    <a:pt x="2847" y="1795"/>
                                  </a:lnTo>
                                  <a:lnTo>
                                    <a:pt x="2832" y="1803"/>
                                  </a:lnTo>
                                  <a:lnTo>
                                    <a:pt x="2786" y="1823"/>
                                  </a:lnTo>
                                  <a:lnTo>
                                    <a:pt x="2753" y="1836"/>
                                  </a:lnTo>
                                  <a:lnTo>
                                    <a:pt x="2714" y="1851"/>
                                  </a:lnTo>
                                  <a:lnTo>
                                    <a:pt x="2669" y="1868"/>
                                  </a:lnTo>
                                  <a:lnTo>
                                    <a:pt x="2618" y="1886"/>
                                  </a:lnTo>
                                  <a:lnTo>
                                    <a:pt x="2563" y="1904"/>
                                  </a:lnTo>
                                  <a:lnTo>
                                    <a:pt x="2503" y="1922"/>
                                  </a:lnTo>
                                  <a:lnTo>
                                    <a:pt x="2438" y="1941"/>
                                  </a:lnTo>
                                  <a:lnTo>
                                    <a:pt x="2369" y="1957"/>
                                  </a:lnTo>
                                  <a:lnTo>
                                    <a:pt x="2296" y="1973"/>
                                  </a:lnTo>
                                  <a:lnTo>
                                    <a:pt x="2220" y="1988"/>
                                  </a:lnTo>
                                  <a:lnTo>
                                    <a:pt x="2142" y="2000"/>
                                  </a:lnTo>
                                  <a:lnTo>
                                    <a:pt x="2060" y="2009"/>
                                  </a:lnTo>
                                  <a:lnTo>
                                    <a:pt x="1976" y="2016"/>
                                  </a:lnTo>
                                  <a:lnTo>
                                    <a:pt x="1891" y="2020"/>
                                  </a:lnTo>
                                  <a:lnTo>
                                    <a:pt x="1804" y="2020"/>
                                  </a:lnTo>
                                  <a:lnTo>
                                    <a:pt x="1716" y="2015"/>
                                  </a:lnTo>
                                  <a:lnTo>
                                    <a:pt x="1627" y="2006"/>
                                  </a:lnTo>
                                  <a:lnTo>
                                    <a:pt x="1538" y="1991"/>
                                  </a:lnTo>
                                  <a:lnTo>
                                    <a:pt x="1450" y="1972"/>
                                  </a:lnTo>
                                  <a:lnTo>
                                    <a:pt x="1360" y="1946"/>
                                  </a:lnTo>
                                  <a:lnTo>
                                    <a:pt x="1273" y="1914"/>
                                  </a:lnTo>
                                  <a:lnTo>
                                    <a:pt x="1186" y="1875"/>
                                  </a:lnTo>
                                  <a:lnTo>
                                    <a:pt x="1101" y="1829"/>
                                  </a:lnTo>
                                  <a:lnTo>
                                    <a:pt x="1018" y="1775"/>
                                  </a:lnTo>
                                  <a:lnTo>
                                    <a:pt x="937" y="1713"/>
                                  </a:lnTo>
                                  <a:lnTo>
                                    <a:pt x="859" y="1643"/>
                                  </a:lnTo>
                                  <a:lnTo>
                                    <a:pt x="784" y="1563"/>
                                  </a:lnTo>
                                  <a:lnTo>
                                    <a:pt x="712" y="1475"/>
                                  </a:lnTo>
                                  <a:lnTo>
                                    <a:pt x="644" y="1383"/>
                                  </a:lnTo>
                                  <a:lnTo>
                                    <a:pt x="580" y="1295"/>
                                  </a:lnTo>
                                  <a:lnTo>
                                    <a:pt x="522" y="1211"/>
                                  </a:lnTo>
                                  <a:lnTo>
                                    <a:pt x="467" y="1130"/>
                                  </a:lnTo>
                                  <a:lnTo>
                                    <a:pt x="415" y="1053"/>
                                  </a:lnTo>
                                  <a:lnTo>
                                    <a:pt x="369" y="979"/>
                                  </a:lnTo>
                                  <a:lnTo>
                                    <a:pt x="325" y="909"/>
                                  </a:lnTo>
                                  <a:lnTo>
                                    <a:pt x="285" y="841"/>
                                  </a:lnTo>
                                  <a:lnTo>
                                    <a:pt x="248" y="778"/>
                                  </a:lnTo>
                                  <a:lnTo>
                                    <a:pt x="216" y="718"/>
                                  </a:lnTo>
                                  <a:lnTo>
                                    <a:pt x="185" y="662"/>
                                  </a:lnTo>
                                  <a:lnTo>
                                    <a:pt x="158" y="607"/>
                                  </a:lnTo>
                                  <a:lnTo>
                                    <a:pt x="134" y="556"/>
                                  </a:lnTo>
                                  <a:lnTo>
                                    <a:pt x="112" y="509"/>
                                  </a:lnTo>
                                  <a:lnTo>
                                    <a:pt x="93" y="465"/>
                                  </a:lnTo>
                                  <a:lnTo>
                                    <a:pt x="76" y="423"/>
                                  </a:lnTo>
                                  <a:lnTo>
                                    <a:pt x="62" y="384"/>
                                  </a:lnTo>
                                  <a:lnTo>
                                    <a:pt x="48" y="348"/>
                                  </a:lnTo>
                                  <a:lnTo>
                                    <a:pt x="37" y="315"/>
                                  </a:lnTo>
                                  <a:lnTo>
                                    <a:pt x="28" y="285"/>
                                  </a:lnTo>
                                  <a:lnTo>
                                    <a:pt x="21" y="258"/>
                                  </a:lnTo>
                                  <a:lnTo>
                                    <a:pt x="14" y="233"/>
                                  </a:lnTo>
                                  <a:lnTo>
                                    <a:pt x="10" y="210"/>
                                  </a:lnTo>
                                  <a:lnTo>
                                    <a:pt x="6" y="191"/>
                                  </a:lnTo>
                                  <a:lnTo>
                                    <a:pt x="2" y="160"/>
                                  </a:lnTo>
                                  <a:lnTo>
                                    <a:pt x="1" y="137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1" y="120"/>
                                  </a:lnTo>
                                  <a:lnTo>
                                    <a:pt x="4" y="111"/>
                                  </a:lnTo>
                                  <a:lnTo>
                                    <a:pt x="14" y="88"/>
                                  </a:lnTo>
                                  <a:lnTo>
                                    <a:pt x="22" y="75"/>
                                  </a:lnTo>
                                  <a:lnTo>
                                    <a:pt x="32" y="60"/>
                                  </a:lnTo>
                                  <a:lnTo>
                                    <a:pt x="44" y="45"/>
                                  </a:lnTo>
                                  <a:lnTo>
                                    <a:pt x="58" y="30"/>
                                  </a:lnTo>
                                  <a:lnTo>
                                    <a:pt x="66" y="24"/>
                                  </a:lnTo>
                                  <a:lnTo>
                                    <a:pt x="74" y="19"/>
                                  </a:lnTo>
                                  <a:lnTo>
                                    <a:pt x="83" y="13"/>
                                  </a:lnTo>
                                  <a:lnTo>
                                    <a:pt x="92" y="8"/>
                                  </a:lnTo>
                                  <a:lnTo>
                                    <a:pt x="103" y="5"/>
                                  </a:lnTo>
                                  <a:lnTo>
                                    <a:pt x="113" y="2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60" y="2"/>
                                  </a:lnTo>
                                  <a:lnTo>
                                    <a:pt x="174" y="5"/>
                                  </a:lnTo>
                                  <a:lnTo>
                                    <a:pt x="188" y="10"/>
                                  </a:lnTo>
                                  <a:lnTo>
                                    <a:pt x="202" y="18"/>
                                  </a:lnTo>
                                  <a:lnTo>
                                    <a:pt x="217" y="26"/>
                                  </a:lnTo>
                                  <a:lnTo>
                                    <a:pt x="233" y="37"/>
                                  </a:lnTo>
                                  <a:lnTo>
                                    <a:pt x="25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a3b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200" y="553680"/>
                            <a:ext cx="116712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67120" cy="60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6480"/>
                              <a:ext cx="100800" cy="101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0200" y="6480"/>
                              <a:ext cx="100800" cy="101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60960"/>
                            <a:ext cx="1499400" cy="1656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1497240" cy="1652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8e8e8e"/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440" y="0"/>
                              <a:ext cx="14983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240" y="220320"/>
                            <a:ext cx="158040" cy="335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96480" y="140400"/>
                              <a:ext cx="1908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" h="3625">
                                  <a:moveTo>
                                    <a:pt x="834" y="0"/>
                                  </a:moveTo>
                                  <a:lnTo>
                                    <a:pt x="808" y="4"/>
                                  </a:lnTo>
                                  <a:lnTo>
                                    <a:pt x="740" y="12"/>
                                  </a:lnTo>
                                  <a:lnTo>
                                    <a:pt x="694" y="20"/>
                                  </a:lnTo>
                                  <a:lnTo>
                                    <a:pt x="642" y="32"/>
                                  </a:lnTo>
                                  <a:lnTo>
                                    <a:pt x="614" y="38"/>
                                  </a:lnTo>
                                  <a:lnTo>
                                    <a:pt x="585" y="45"/>
                                  </a:lnTo>
                                  <a:lnTo>
                                    <a:pt x="555" y="54"/>
                                  </a:lnTo>
                                  <a:lnTo>
                                    <a:pt x="525" y="63"/>
                                  </a:lnTo>
                                  <a:lnTo>
                                    <a:pt x="493" y="73"/>
                                  </a:lnTo>
                                  <a:lnTo>
                                    <a:pt x="462" y="85"/>
                                  </a:lnTo>
                                  <a:lnTo>
                                    <a:pt x="431" y="97"/>
                                  </a:lnTo>
                                  <a:lnTo>
                                    <a:pt x="399" y="111"/>
                                  </a:lnTo>
                                  <a:lnTo>
                                    <a:pt x="369" y="126"/>
                                  </a:lnTo>
                                  <a:lnTo>
                                    <a:pt x="338" y="142"/>
                                  </a:lnTo>
                                  <a:lnTo>
                                    <a:pt x="309" y="160"/>
                                  </a:lnTo>
                                  <a:lnTo>
                                    <a:pt x="280" y="178"/>
                                  </a:lnTo>
                                  <a:lnTo>
                                    <a:pt x="252" y="198"/>
                                  </a:lnTo>
                                  <a:lnTo>
                                    <a:pt x="225" y="220"/>
                                  </a:lnTo>
                                  <a:lnTo>
                                    <a:pt x="200" y="243"/>
                                  </a:lnTo>
                                  <a:lnTo>
                                    <a:pt x="176" y="267"/>
                                  </a:lnTo>
                                  <a:lnTo>
                                    <a:pt x="154" y="294"/>
                                  </a:lnTo>
                                  <a:lnTo>
                                    <a:pt x="134" y="321"/>
                                  </a:lnTo>
                                  <a:lnTo>
                                    <a:pt x="117" y="350"/>
                                  </a:lnTo>
                                  <a:lnTo>
                                    <a:pt x="101" y="381"/>
                                  </a:lnTo>
                                  <a:lnTo>
                                    <a:pt x="99" y="386"/>
                                  </a:lnTo>
                                  <a:lnTo>
                                    <a:pt x="91" y="397"/>
                                  </a:lnTo>
                                  <a:lnTo>
                                    <a:pt x="80" y="415"/>
                                  </a:lnTo>
                                  <a:lnTo>
                                    <a:pt x="65" y="440"/>
                                  </a:lnTo>
                                  <a:lnTo>
                                    <a:pt x="58" y="455"/>
                                  </a:lnTo>
                                  <a:lnTo>
                                    <a:pt x="50" y="472"/>
                                  </a:lnTo>
                                  <a:lnTo>
                                    <a:pt x="42" y="491"/>
                                  </a:lnTo>
                                  <a:lnTo>
                                    <a:pt x="35" y="510"/>
                                  </a:lnTo>
                                  <a:lnTo>
                                    <a:pt x="28" y="532"/>
                                  </a:lnTo>
                                  <a:lnTo>
                                    <a:pt x="21" y="556"/>
                                  </a:lnTo>
                                  <a:lnTo>
                                    <a:pt x="15" y="581"/>
                                  </a:lnTo>
                                  <a:lnTo>
                                    <a:pt x="10" y="607"/>
                                  </a:lnTo>
                                  <a:lnTo>
                                    <a:pt x="6" y="635"/>
                                  </a:lnTo>
                                  <a:lnTo>
                                    <a:pt x="3" y="664"/>
                                  </a:lnTo>
                                  <a:lnTo>
                                    <a:pt x="1" y="695"/>
                                  </a:lnTo>
                                  <a:lnTo>
                                    <a:pt x="0" y="727"/>
                                  </a:lnTo>
                                  <a:lnTo>
                                    <a:pt x="1" y="761"/>
                                  </a:lnTo>
                                  <a:lnTo>
                                    <a:pt x="4" y="796"/>
                                  </a:lnTo>
                                  <a:lnTo>
                                    <a:pt x="8" y="832"/>
                                  </a:lnTo>
                                  <a:lnTo>
                                    <a:pt x="15" y="869"/>
                                  </a:lnTo>
                                  <a:lnTo>
                                    <a:pt x="23" y="909"/>
                                  </a:lnTo>
                                  <a:lnTo>
                                    <a:pt x="35" y="949"/>
                                  </a:lnTo>
                                  <a:lnTo>
                                    <a:pt x="48" y="990"/>
                                  </a:lnTo>
                                  <a:lnTo>
                                    <a:pt x="65" y="1033"/>
                                  </a:lnTo>
                                  <a:lnTo>
                                    <a:pt x="85" y="1078"/>
                                  </a:lnTo>
                                  <a:lnTo>
                                    <a:pt x="106" y="1122"/>
                                  </a:lnTo>
                                  <a:lnTo>
                                    <a:pt x="132" y="1168"/>
                                  </a:lnTo>
                                  <a:lnTo>
                                    <a:pt x="160" y="1216"/>
                                  </a:lnTo>
                                  <a:lnTo>
                                    <a:pt x="158" y="1209"/>
                                  </a:lnTo>
                                  <a:lnTo>
                                    <a:pt x="157" y="1205"/>
                                  </a:lnTo>
                                  <a:lnTo>
                                    <a:pt x="157" y="1202"/>
                                  </a:lnTo>
                                  <a:lnTo>
                                    <a:pt x="157" y="1202"/>
                                  </a:lnTo>
                                  <a:lnTo>
                                    <a:pt x="158" y="1201"/>
                                  </a:lnTo>
                                  <a:lnTo>
                                    <a:pt x="158" y="1202"/>
                                  </a:lnTo>
                                  <a:lnTo>
                                    <a:pt x="160" y="1205"/>
                                  </a:lnTo>
                                  <a:lnTo>
                                    <a:pt x="164" y="1209"/>
                                  </a:lnTo>
                                  <a:lnTo>
                                    <a:pt x="167" y="1215"/>
                                  </a:lnTo>
                                  <a:lnTo>
                                    <a:pt x="170" y="1223"/>
                                  </a:lnTo>
                                  <a:lnTo>
                                    <a:pt x="173" y="1234"/>
                                  </a:lnTo>
                                  <a:lnTo>
                                    <a:pt x="176" y="1246"/>
                                  </a:lnTo>
                                  <a:lnTo>
                                    <a:pt x="178" y="1260"/>
                                  </a:lnTo>
                                  <a:lnTo>
                                    <a:pt x="180" y="1275"/>
                                  </a:lnTo>
                                  <a:lnTo>
                                    <a:pt x="181" y="1292"/>
                                  </a:lnTo>
                                  <a:lnTo>
                                    <a:pt x="181" y="1310"/>
                                  </a:lnTo>
                                  <a:lnTo>
                                    <a:pt x="179" y="1329"/>
                                  </a:lnTo>
                                  <a:lnTo>
                                    <a:pt x="176" y="1350"/>
                                  </a:lnTo>
                                  <a:lnTo>
                                    <a:pt x="174" y="1355"/>
                                  </a:lnTo>
                                  <a:lnTo>
                                    <a:pt x="171" y="1369"/>
                                  </a:lnTo>
                                  <a:lnTo>
                                    <a:pt x="167" y="1391"/>
                                  </a:lnTo>
                                  <a:lnTo>
                                    <a:pt x="161" y="1421"/>
                                  </a:lnTo>
                                  <a:lnTo>
                                    <a:pt x="156" y="1457"/>
                                  </a:lnTo>
                                  <a:lnTo>
                                    <a:pt x="152" y="1501"/>
                                  </a:lnTo>
                                  <a:lnTo>
                                    <a:pt x="151" y="1525"/>
                                  </a:lnTo>
                                  <a:lnTo>
                                    <a:pt x="150" y="1551"/>
                                  </a:lnTo>
                                  <a:lnTo>
                                    <a:pt x="150" y="1578"/>
                                  </a:lnTo>
                                  <a:lnTo>
                                    <a:pt x="150" y="1607"/>
                                  </a:lnTo>
                                  <a:lnTo>
                                    <a:pt x="152" y="1636"/>
                                  </a:lnTo>
                                  <a:lnTo>
                                    <a:pt x="154" y="1668"/>
                                  </a:lnTo>
                                  <a:lnTo>
                                    <a:pt x="157" y="1700"/>
                                  </a:lnTo>
                                  <a:lnTo>
                                    <a:pt x="162" y="1733"/>
                                  </a:lnTo>
                                  <a:lnTo>
                                    <a:pt x="168" y="1767"/>
                                  </a:lnTo>
                                  <a:lnTo>
                                    <a:pt x="175" y="1802"/>
                                  </a:lnTo>
                                  <a:lnTo>
                                    <a:pt x="183" y="1838"/>
                                  </a:lnTo>
                                  <a:lnTo>
                                    <a:pt x="194" y="1875"/>
                                  </a:lnTo>
                                  <a:lnTo>
                                    <a:pt x="205" y="1913"/>
                                  </a:lnTo>
                                  <a:lnTo>
                                    <a:pt x="219" y="1951"/>
                                  </a:lnTo>
                                  <a:lnTo>
                                    <a:pt x="234" y="1990"/>
                                  </a:lnTo>
                                  <a:lnTo>
                                    <a:pt x="251" y="2029"/>
                                  </a:lnTo>
                                  <a:lnTo>
                                    <a:pt x="269" y="2069"/>
                                  </a:lnTo>
                                  <a:lnTo>
                                    <a:pt x="291" y="2109"/>
                                  </a:lnTo>
                                  <a:lnTo>
                                    <a:pt x="314" y="2149"/>
                                  </a:lnTo>
                                  <a:lnTo>
                                    <a:pt x="340" y="2191"/>
                                  </a:lnTo>
                                  <a:lnTo>
                                    <a:pt x="346" y="2199"/>
                                  </a:lnTo>
                                  <a:lnTo>
                                    <a:pt x="362" y="2223"/>
                                  </a:lnTo>
                                  <a:lnTo>
                                    <a:pt x="372" y="2240"/>
                                  </a:lnTo>
                                  <a:lnTo>
                                    <a:pt x="383" y="2260"/>
                                  </a:lnTo>
                                  <a:lnTo>
                                    <a:pt x="396" y="2283"/>
                                  </a:lnTo>
                                  <a:lnTo>
                                    <a:pt x="407" y="2307"/>
                                  </a:lnTo>
                                  <a:lnTo>
                                    <a:pt x="419" y="2333"/>
                                  </a:lnTo>
                                  <a:lnTo>
                                    <a:pt x="430" y="2361"/>
                                  </a:lnTo>
                                  <a:lnTo>
                                    <a:pt x="439" y="2389"/>
                                  </a:lnTo>
                                  <a:lnTo>
                                    <a:pt x="447" y="2419"/>
                                  </a:lnTo>
                                  <a:lnTo>
                                    <a:pt x="450" y="2433"/>
                                  </a:lnTo>
                                  <a:lnTo>
                                    <a:pt x="452" y="2448"/>
                                  </a:lnTo>
                                  <a:lnTo>
                                    <a:pt x="454" y="2464"/>
                                  </a:lnTo>
                                  <a:lnTo>
                                    <a:pt x="455" y="2478"/>
                                  </a:lnTo>
                                  <a:lnTo>
                                    <a:pt x="455" y="2493"/>
                                  </a:lnTo>
                                  <a:lnTo>
                                    <a:pt x="454" y="2507"/>
                                  </a:lnTo>
                                  <a:lnTo>
                                    <a:pt x="452" y="2522"/>
                                  </a:lnTo>
                                  <a:lnTo>
                                    <a:pt x="450" y="2537"/>
                                  </a:lnTo>
                                  <a:lnTo>
                                    <a:pt x="446" y="2540"/>
                                  </a:lnTo>
                                  <a:lnTo>
                                    <a:pt x="434" y="2548"/>
                                  </a:lnTo>
                                  <a:lnTo>
                                    <a:pt x="418" y="2564"/>
                                  </a:lnTo>
                                  <a:lnTo>
                                    <a:pt x="396" y="2584"/>
                                  </a:lnTo>
                                  <a:lnTo>
                                    <a:pt x="370" y="2611"/>
                                  </a:lnTo>
                                  <a:lnTo>
                                    <a:pt x="341" y="2645"/>
                                  </a:lnTo>
                                  <a:lnTo>
                                    <a:pt x="325" y="2663"/>
                                  </a:lnTo>
                                  <a:lnTo>
                                    <a:pt x="310" y="2683"/>
                                  </a:lnTo>
                                  <a:lnTo>
                                    <a:pt x="294" y="2705"/>
                                  </a:lnTo>
                                  <a:lnTo>
                                    <a:pt x="278" y="2729"/>
                                  </a:lnTo>
                                  <a:lnTo>
                                    <a:pt x="262" y="2754"/>
                                  </a:lnTo>
                                  <a:lnTo>
                                    <a:pt x="247" y="2780"/>
                                  </a:lnTo>
                                  <a:lnTo>
                                    <a:pt x="231" y="2808"/>
                                  </a:lnTo>
                                  <a:lnTo>
                                    <a:pt x="215" y="2838"/>
                                  </a:lnTo>
                                  <a:lnTo>
                                    <a:pt x="201" y="2870"/>
                                  </a:lnTo>
                                  <a:lnTo>
                                    <a:pt x="187" y="2902"/>
                                  </a:lnTo>
                                  <a:lnTo>
                                    <a:pt x="174" y="2936"/>
                                  </a:lnTo>
                                  <a:lnTo>
                                    <a:pt x="162" y="2973"/>
                                  </a:lnTo>
                                  <a:lnTo>
                                    <a:pt x="151" y="3010"/>
                                  </a:lnTo>
                                  <a:lnTo>
                                    <a:pt x="141" y="3048"/>
                                  </a:lnTo>
                                  <a:lnTo>
                                    <a:pt x="132" y="3089"/>
                                  </a:lnTo>
                                  <a:lnTo>
                                    <a:pt x="125" y="3132"/>
                                  </a:lnTo>
                                  <a:lnTo>
                                    <a:pt x="120" y="3175"/>
                                  </a:lnTo>
                                  <a:lnTo>
                                    <a:pt x="116" y="3220"/>
                                  </a:lnTo>
                                  <a:lnTo>
                                    <a:pt x="114" y="3267"/>
                                  </a:lnTo>
                                  <a:lnTo>
                                    <a:pt x="114" y="3316"/>
                                  </a:lnTo>
                                  <a:lnTo>
                                    <a:pt x="113" y="3320"/>
                                  </a:lnTo>
                                  <a:lnTo>
                                    <a:pt x="112" y="3334"/>
                                  </a:lnTo>
                                  <a:lnTo>
                                    <a:pt x="111" y="3354"/>
                                  </a:lnTo>
                                  <a:lnTo>
                                    <a:pt x="111" y="3380"/>
                                  </a:lnTo>
                                  <a:lnTo>
                                    <a:pt x="111" y="3396"/>
                                  </a:lnTo>
                                  <a:lnTo>
                                    <a:pt x="113" y="3412"/>
                                  </a:lnTo>
                                  <a:lnTo>
                                    <a:pt x="115" y="3427"/>
                                  </a:lnTo>
                                  <a:lnTo>
                                    <a:pt x="118" y="3444"/>
                                  </a:lnTo>
                                  <a:lnTo>
                                    <a:pt x="122" y="3462"/>
                                  </a:lnTo>
                                  <a:lnTo>
                                    <a:pt x="127" y="3478"/>
                                  </a:lnTo>
                                  <a:lnTo>
                                    <a:pt x="133" y="3496"/>
                                  </a:lnTo>
                                  <a:lnTo>
                                    <a:pt x="142" y="3513"/>
                                  </a:lnTo>
                                  <a:lnTo>
                                    <a:pt x="151" y="3528"/>
                                  </a:lnTo>
                                  <a:lnTo>
                                    <a:pt x="162" y="3544"/>
                                  </a:lnTo>
                                  <a:lnTo>
                                    <a:pt x="175" y="3559"/>
                                  </a:lnTo>
                                  <a:lnTo>
                                    <a:pt x="189" y="3573"/>
                                  </a:lnTo>
                                  <a:lnTo>
                                    <a:pt x="206" y="3585"/>
                                  </a:lnTo>
                                  <a:lnTo>
                                    <a:pt x="225" y="3597"/>
                                  </a:lnTo>
                                  <a:lnTo>
                                    <a:pt x="245" y="3606"/>
                                  </a:lnTo>
                                  <a:lnTo>
                                    <a:pt x="268" y="3614"/>
                                  </a:lnTo>
                                  <a:lnTo>
                                    <a:pt x="293" y="3620"/>
                                  </a:lnTo>
                                  <a:lnTo>
                                    <a:pt x="321" y="3623"/>
                                  </a:lnTo>
                                  <a:lnTo>
                                    <a:pt x="352" y="3625"/>
                                  </a:lnTo>
                                  <a:lnTo>
                                    <a:pt x="386" y="3623"/>
                                  </a:lnTo>
                                  <a:lnTo>
                                    <a:pt x="422" y="3620"/>
                                  </a:lnTo>
                                  <a:lnTo>
                                    <a:pt x="461" y="3613"/>
                                  </a:lnTo>
                                  <a:lnTo>
                                    <a:pt x="504" y="3603"/>
                                  </a:lnTo>
                                  <a:lnTo>
                                    <a:pt x="549" y="3590"/>
                                  </a:lnTo>
                                  <a:lnTo>
                                    <a:pt x="557" y="3584"/>
                                  </a:lnTo>
                                  <a:lnTo>
                                    <a:pt x="576" y="3568"/>
                                  </a:lnTo>
                                  <a:lnTo>
                                    <a:pt x="590" y="3555"/>
                                  </a:lnTo>
                                  <a:lnTo>
                                    <a:pt x="606" y="3541"/>
                                  </a:lnTo>
                                  <a:lnTo>
                                    <a:pt x="624" y="3523"/>
                                  </a:lnTo>
                                  <a:lnTo>
                                    <a:pt x="644" y="3502"/>
                                  </a:lnTo>
                                  <a:lnTo>
                                    <a:pt x="666" y="3479"/>
                                  </a:lnTo>
                                  <a:lnTo>
                                    <a:pt x="687" y="3453"/>
                                  </a:lnTo>
                                  <a:lnTo>
                                    <a:pt x="711" y="3425"/>
                                  </a:lnTo>
                                  <a:lnTo>
                                    <a:pt x="735" y="3393"/>
                                  </a:lnTo>
                                  <a:lnTo>
                                    <a:pt x="759" y="3360"/>
                                  </a:lnTo>
                                  <a:lnTo>
                                    <a:pt x="783" y="3323"/>
                                  </a:lnTo>
                                  <a:lnTo>
                                    <a:pt x="806" y="3284"/>
                                  </a:lnTo>
                                  <a:lnTo>
                                    <a:pt x="828" y="3241"/>
                                  </a:lnTo>
                                  <a:lnTo>
                                    <a:pt x="850" y="3196"/>
                                  </a:lnTo>
                                  <a:lnTo>
                                    <a:pt x="871" y="3149"/>
                                  </a:lnTo>
                                  <a:lnTo>
                                    <a:pt x="890" y="3098"/>
                                  </a:lnTo>
                                  <a:lnTo>
                                    <a:pt x="907" y="3045"/>
                                  </a:lnTo>
                                  <a:lnTo>
                                    <a:pt x="922" y="2990"/>
                                  </a:lnTo>
                                  <a:lnTo>
                                    <a:pt x="934" y="2932"/>
                                  </a:lnTo>
                                  <a:lnTo>
                                    <a:pt x="944" y="2871"/>
                                  </a:lnTo>
                                  <a:lnTo>
                                    <a:pt x="951" y="2807"/>
                                  </a:lnTo>
                                  <a:lnTo>
                                    <a:pt x="954" y="2742"/>
                                  </a:lnTo>
                                  <a:lnTo>
                                    <a:pt x="954" y="2672"/>
                                  </a:lnTo>
                                  <a:lnTo>
                                    <a:pt x="950" y="2600"/>
                                  </a:lnTo>
                                  <a:lnTo>
                                    <a:pt x="942" y="2526"/>
                                  </a:lnTo>
                                  <a:lnTo>
                                    <a:pt x="929" y="2449"/>
                                  </a:lnTo>
                                  <a:lnTo>
                                    <a:pt x="911" y="2369"/>
                                  </a:lnTo>
                                  <a:lnTo>
                                    <a:pt x="889" y="2287"/>
                                  </a:lnTo>
                                  <a:lnTo>
                                    <a:pt x="861" y="2201"/>
                                  </a:lnTo>
                                  <a:lnTo>
                                    <a:pt x="858" y="2194"/>
                                  </a:lnTo>
                                  <a:lnTo>
                                    <a:pt x="855" y="2187"/>
                                  </a:lnTo>
                                  <a:lnTo>
                                    <a:pt x="825" y="2100"/>
                                  </a:lnTo>
                                  <a:lnTo>
                                    <a:pt x="802" y="2014"/>
                                  </a:lnTo>
                                  <a:lnTo>
                                    <a:pt x="783" y="1930"/>
                                  </a:lnTo>
                                  <a:lnTo>
                                    <a:pt x="768" y="1847"/>
                                  </a:lnTo>
                                  <a:lnTo>
                                    <a:pt x="759" y="1764"/>
                                  </a:lnTo>
                                  <a:lnTo>
                                    <a:pt x="753" y="1683"/>
                                  </a:lnTo>
                                  <a:lnTo>
                                    <a:pt x="751" y="1604"/>
                                  </a:lnTo>
                                  <a:lnTo>
                                    <a:pt x="752" y="1525"/>
                                  </a:lnTo>
                                  <a:lnTo>
                                    <a:pt x="756" y="1448"/>
                                  </a:lnTo>
                                  <a:lnTo>
                                    <a:pt x="762" y="1371"/>
                                  </a:lnTo>
                                  <a:lnTo>
                                    <a:pt x="770" y="1296"/>
                                  </a:lnTo>
                                  <a:lnTo>
                                    <a:pt x="781" y="1222"/>
                                  </a:lnTo>
                                  <a:lnTo>
                                    <a:pt x="793" y="1149"/>
                                  </a:lnTo>
                                  <a:lnTo>
                                    <a:pt x="806" y="1079"/>
                                  </a:lnTo>
                                  <a:lnTo>
                                    <a:pt x="820" y="1008"/>
                                  </a:lnTo>
                                  <a:lnTo>
                                    <a:pt x="835" y="939"/>
                                  </a:lnTo>
                                  <a:lnTo>
                                    <a:pt x="863" y="804"/>
                                  </a:lnTo>
                                  <a:lnTo>
                                    <a:pt x="889" y="675"/>
                                  </a:lnTo>
                                  <a:lnTo>
                                    <a:pt x="900" y="611"/>
                                  </a:lnTo>
                                  <a:lnTo>
                                    <a:pt x="909" y="550"/>
                                  </a:lnTo>
                                  <a:lnTo>
                                    <a:pt x="917" y="490"/>
                                  </a:lnTo>
                                  <a:lnTo>
                                    <a:pt x="922" y="430"/>
                                  </a:lnTo>
                                  <a:lnTo>
                                    <a:pt x="924" y="372"/>
                                  </a:lnTo>
                                  <a:lnTo>
                                    <a:pt x="923" y="315"/>
                                  </a:lnTo>
                                  <a:lnTo>
                                    <a:pt x="919" y="260"/>
                                  </a:lnTo>
                                  <a:lnTo>
                                    <a:pt x="911" y="206"/>
                                  </a:lnTo>
                                  <a:lnTo>
                                    <a:pt x="899" y="152"/>
                                  </a:lnTo>
                                  <a:lnTo>
                                    <a:pt x="882" y="100"/>
                                  </a:lnTo>
                                  <a:lnTo>
                                    <a:pt x="861" y="50"/>
                                  </a:lnTo>
                                  <a:lnTo>
                                    <a:pt x="8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24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680" y="141480"/>
                              <a:ext cx="190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5" h="3606">
                                  <a:moveTo>
                                    <a:pt x="690" y="1"/>
                                  </a:moveTo>
                                  <a:lnTo>
                                    <a:pt x="671" y="0"/>
                                  </a:lnTo>
                                  <a:lnTo>
                                    <a:pt x="616" y="2"/>
                                  </a:lnTo>
                                  <a:lnTo>
                                    <a:pt x="578" y="5"/>
                                  </a:lnTo>
                                  <a:lnTo>
                                    <a:pt x="535" y="11"/>
                                  </a:lnTo>
                                  <a:lnTo>
                                    <a:pt x="512" y="15"/>
                                  </a:lnTo>
                                  <a:lnTo>
                                    <a:pt x="488" y="21"/>
                                  </a:lnTo>
                                  <a:lnTo>
                                    <a:pt x="463" y="27"/>
                                  </a:lnTo>
                                  <a:lnTo>
                                    <a:pt x="437" y="34"/>
                                  </a:lnTo>
                                  <a:lnTo>
                                    <a:pt x="411" y="42"/>
                                  </a:lnTo>
                                  <a:lnTo>
                                    <a:pt x="385" y="53"/>
                                  </a:lnTo>
                                  <a:lnTo>
                                    <a:pt x="358" y="64"/>
                                  </a:lnTo>
                                  <a:lnTo>
                                    <a:pt x="332" y="77"/>
                                  </a:lnTo>
                                  <a:lnTo>
                                    <a:pt x="305" y="91"/>
                                  </a:lnTo>
                                  <a:lnTo>
                                    <a:pt x="278" y="107"/>
                                  </a:lnTo>
                                  <a:lnTo>
                                    <a:pt x="252" y="125"/>
                                  </a:lnTo>
                                  <a:lnTo>
                                    <a:pt x="227" y="144"/>
                                  </a:lnTo>
                                  <a:lnTo>
                                    <a:pt x="202" y="166"/>
                                  </a:lnTo>
                                  <a:lnTo>
                                    <a:pt x="178" y="190"/>
                                  </a:lnTo>
                                  <a:lnTo>
                                    <a:pt x="154" y="215"/>
                                  </a:lnTo>
                                  <a:lnTo>
                                    <a:pt x="131" y="243"/>
                                  </a:lnTo>
                                  <a:lnTo>
                                    <a:pt x="109" y="274"/>
                                  </a:lnTo>
                                  <a:lnTo>
                                    <a:pt x="90" y="306"/>
                                  </a:lnTo>
                                  <a:lnTo>
                                    <a:pt x="71" y="341"/>
                                  </a:lnTo>
                                  <a:lnTo>
                                    <a:pt x="53" y="379"/>
                                  </a:lnTo>
                                  <a:lnTo>
                                    <a:pt x="47" y="394"/>
                                  </a:lnTo>
                                  <a:lnTo>
                                    <a:pt x="32" y="437"/>
                                  </a:lnTo>
                                  <a:lnTo>
                                    <a:pt x="22" y="467"/>
                                  </a:lnTo>
                                  <a:lnTo>
                                    <a:pt x="14" y="503"/>
                                  </a:lnTo>
                                  <a:lnTo>
                                    <a:pt x="10" y="523"/>
                                  </a:lnTo>
                                  <a:lnTo>
                                    <a:pt x="7" y="544"/>
                                  </a:lnTo>
                                  <a:lnTo>
                                    <a:pt x="4" y="567"/>
                                  </a:lnTo>
                                  <a:lnTo>
                                    <a:pt x="1" y="590"/>
                                  </a:lnTo>
                                  <a:lnTo>
                                    <a:pt x="0" y="615"/>
                                  </a:lnTo>
                                  <a:lnTo>
                                    <a:pt x="0" y="641"/>
                                  </a:lnTo>
                                  <a:lnTo>
                                    <a:pt x="0" y="667"/>
                                  </a:lnTo>
                                  <a:lnTo>
                                    <a:pt x="2" y="695"/>
                                  </a:lnTo>
                                  <a:lnTo>
                                    <a:pt x="6" y="723"/>
                                  </a:lnTo>
                                  <a:lnTo>
                                    <a:pt x="10" y="752"/>
                                  </a:lnTo>
                                  <a:lnTo>
                                    <a:pt x="16" y="782"/>
                                  </a:lnTo>
                                  <a:lnTo>
                                    <a:pt x="23" y="813"/>
                                  </a:lnTo>
                                  <a:lnTo>
                                    <a:pt x="32" y="845"/>
                                  </a:lnTo>
                                  <a:lnTo>
                                    <a:pt x="43" y="876"/>
                                  </a:lnTo>
                                  <a:lnTo>
                                    <a:pt x="55" y="908"/>
                                  </a:lnTo>
                                  <a:lnTo>
                                    <a:pt x="70" y="942"/>
                                  </a:lnTo>
                                  <a:lnTo>
                                    <a:pt x="88" y="975"/>
                                  </a:lnTo>
                                  <a:lnTo>
                                    <a:pt x="106" y="1009"/>
                                  </a:lnTo>
                                  <a:lnTo>
                                    <a:pt x="128" y="1043"/>
                                  </a:lnTo>
                                  <a:lnTo>
                                    <a:pt x="152" y="1077"/>
                                  </a:lnTo>
                                  <a:lnTo>
                                    <a:pt x="154" y="1081"/>
                                  </a:lnTo>
                                  <a:lnTo>
                                    <a:pt x="160" y="1091"/>
                                  </a:lnTo>
                                  <a:lnTo>
                                    <a:pt x="163" y="1099"/>
                                  </a:lnTo>
                                  <a:lnTo>
                                    <a:pt x="167" y="1109"/>
                                  </a:lnTo>
                                  <a:lnTo>
                                    <a:pt x="172" y="1121"/>
                                  </a:lnTo>
                                  <a:lnTo>
                                    <a:pt x="175" y="1134"/>
                                  </a:lnTo>
                                  <a:lnTo>
                                    <a:pt x="178" y="1150"/>
                                  </a:lnTo>
                                  <a:lnTo>
                                    <a:pt x="181" y="1167"/>
                                  </a:lnTo>
                                  <a:lnTo>
                                    <a:pt x="183" y="1186"/>
                                  </a:lnTo>
                                  <a:lnTo>
                                    <a:pt x="183" y="1208"/>
                                  </a:lnTo>
                                  <a:lnTo>
                                    <a:pt x="183" y="1232"/>
                                  </a:lnTo>
                                  <a:lnTo>
                                    <a:pt x="181" y="1257"/>
                                  </a:lnTo>
                                  <a:lnTo>
                                    <a:pt x="178" y="1285"/>
                                  </a:lnTo>
                                  <a:lnTo>
                                    <a:pt x="172" y="1314"/>
                                  </a:lnTo>
                                  <a:lnTo>
                                    <a:pt x="171" y="1320"/>
                                  </a:lnTo>
                                  <a:lnTo>
                                    <a:pt x="169" y="1338"/>
                                  </a:lnTo>
                                  <a:lnTo>
                                    <a:pt x="166" y="1366"/>
                                  </a:lnTo>
                                  <a:lnTo>
                                    <a:pt x="164" y="1404"/>
                                  </a:lnTo>
                                  <a:lnTo>
                                    <a:pt x="163" y="1449"/>
                                  </a:lnTo>
                                  <a:lnTo>
                                    <a:pt x="163" y="1502"/>
                                  </a:lnTo>
                                  <a:lnTo>
                                    <a:pt x="164" y="1531"/>
                                  </a:lnTo>
                                  <a:lnTo>
                                    <a:pt x="166" y="1561"/>
                                  </a:lnTo>
                                  <a:lnTo>
                                    <a:pt x="168" y="1593"/>
                                  </a:lnTo>
                                  <a:lnTo>
                                    <a:pt x="172" y="1625"/>
                                  </a:lnTo>
                                  <a:lnTo>
                                    <a:pt x="176" y="1659"/>
                                  </a:lnTo>
                                  <a:lnTo>
                                    <a:pt x="181" y="1693"/>
                                  </a:lnTo>
                                  <a:lnTo>
                                    <a:pt x="187" y="1728"/>
                                  </a:lnTo>
                                  <a:lnTo>
                                    <a:pt x="195" y="1765"/>
                                  </a:lnTo>
                                  <a:lnTo>
                                    <a:pt x="204" y="1801"/>
                                  </a:lnTo>
                                  <a:lnTo>
                                    <a:pt x="214" y="1838"/>
                                  </a:lnTo>
                                  <a:lnTo>
                                    <a:pt x="225" y="1874"/>
                                  </a:lnTo>
                                  <a:lnTo>
                                    <a:pt x="239" y="1911"/>
                                  </a:lnTo>
                                  <a:lnTo>
                                    <a:pt x="254" y="1948"/>
                                  </a:lnTo>
                                  <a:lnTo>
                                    <a:pt x="270" y="1985"/>
                                  </a:lnTo>
                                  <a:lnTo>
                                    <a:pt x="289" y="2022"/>
                                  </a:lnTo>
                                  <a:lnTo>
                                    <a:pt x="308" y="2057"/>
                                  </a:lnTo>
                                  <a:lnTo>
                                    <a:pt x="330" y="2093"/>
                                  </a:lnTo>
                                  <a:lnTo>
                                    <a:pt x="355" y="2127"/>
                                  </a:lnTo>
                                  <a:lnTo>
                                    <a:pt x="381" y="2161"/>
                                  </a:lnTo>
                                  <a:lnTo>
                                    <a:pt x="410" y="2193"/>
                                  </a:lnTo>
                                  <a:lnTo>
                                    <a:pt x="416" y="2205"/>
                                  </a:lnTo>
                                  <a:lnTo>
                                    <a:pt x="431" y="2235"/>
                                  </a:lnTo>
                                  <a:lnTo>
                                    <a:pt x="440" y="2256"/>
                                  </a:lnTo>
                                  <a:lnTo>
                                    <a:pt x="450" y="2279"/>
                                  </a:lnTo>
                                  <a:lnTo>
                                    <a:pt x="459" y="2305"/>
                                  </a:lnTo>
                                  <a:lnTo>
                                    <a:pt x="467" y="2333"/>
                                  </a:lnTo>
                                  <a:lnTo>
                                    <a:pt x="470" y="2347"/>
                                  </a:lnTo>
                                  <a:lnTo>
                                    <a:pt x="473" y="2362"/>
                                  </a:lnTo>
                                  <a:lnTo>
                                    <a:pt x="476" y="2378"/>
                                  </a:lnTo>
                                  <a:lnTo>
                                    <a:pt x="478" y="2392"/>
                                  </a:lnTo>
                                  <a:lnTo>
                                    <a:pt x="479" y="2408"/>
                                  </a:lnTo>
                                  <a:lnTo>
                                    <a:pt x="479" y="2422"/>
                                  </a:lnTo>
                                  <a:lnTo>
                                    <a:pt x="478" y="2437"/>
                                  </a:lnTo>
                                  <a:lnTo>
                                    <a:pt x="476" y="2452"/>
                                  </a:lnTo>
                                  <a:lnTo>
                                    <a:pt x="473" y="2466"/>
                                  </a:lnTo>
                                  <a:lnTo>
                                    <a:pt x="469" y="2481"/>
                                  </a:lnTo>
                                  <a:lnTo>
                                    <a:pt x="464" y="2494"/>
                                  </a:lnTo>
                                  <a:lnTo>
                                    <a:pt x="457" y="2508"/>
                                  </a:lnTo>
                                  <a:lnTo>
                                    <a:pt x="449" y="2520"/>
                                  </a:lnTo>
                                  <a:lnTo>
                                    <a:pt x="439" y="2532"/>
                                  </a:lnTo>
                                  <a:lnTo>
                                    <a:pt x="429" y="2543"/>
                                  </a:lnTo>
                                  <a:lnTo>
                                    <a:pt x="415" y="2554"/>
                                  </a:lnTo>
                                  <a:lnTo>
                                    <a:pt x="410" y="2559"/>
                                  </a:lnTo>
                                  <a:lnTo>
                                    <a:pt x="395" y="2572"/>
                                  </a:lnTo>
                                  <a:lnTo>
                                    <a:pt x="372" y="2594"/>
                                  </a:lnTo>
                                  <a:lnTo>
                                    <a:pt x="342" y="2625"/>
                                  </a:lnTo>
                                  <a:lnTo>
                                    <a:pt x="325" y="2644"/>
                                  </a:lnTo>
                                  <a:lnTo>
                                    <a:pt x="307" y="2664"/>
                                  </a:lnTo>
                                  <a:lnTo>
                                    <a:pt x="289" y="2686"/>
                                  </a:lnTo>
                                  <a:lnTo>
                                    <a:pt x="270" y="2710"/>
                                  </a:lnTo>
                                  <a:lnTo>
                                    <a:pt x="251" y="2736"/>
                                  </a:lnTo>
                                  <a:lnTo>
                                    <a:pt x="232" y="2764"/>
                                  </a:lnTo>
                                  <a:lnTo>
                                    <a:pt x="213" y="2793"/>
                                  </a:lnTo>
                                  <a:lnTo>
                                    <a:pt x="194" y="2824"/>
                                  </a:lnTo>
                                  <a:lnTo>
                                    <a:pt x="177" y="2856"/>
                                  </a:lnTo>
                                  <a:lnTo>
                                    <a:pt x="160" y="2891"/>
                                  </a:lnTo>
                                  <a:lnTo>
                                    <a:pt x="145" y="2927"/>
                                  </a:lnTo>
                                  <a:lnTo>
                                    <a:pt x="130" y="2965"/>
                                  </a:lnTo>
                                  <a:lnTo>
                                    <a:pt x="117" y="3003"/>
                                  </a:lnTo>
                                  <a:lnTo>
                                    <a:pt x="105" y="3044"/>
                                  </a:lnTo>
                                  <a:lnTo>
                                    <a:pt x="96" y="3085"/>
                                  </a:lnTo>
                                  <a:lnTo>
                                    <a:pt x="89" y="3128"/>
                                  </a:lnTo>
                                  <a:lnTo>
                                    <a:pt x="84" y="3172"/>
                                  </a:lnTo>
                                  <a:lnTo>
                                    <a:pt x="82" y="3217"/>
                                  </a:lnTo>
                                  <a:lnTo>
                                    <a:pt x="82" y="3264"/>
                                  </a:lnTo>
                                  <a:lnTo>
                                    <a:pt x="86" y="3312"/>
                                  </a:lnTo>
                                  <a:lnTo>
                                    <a:pt x="94" y="3361"/>
                                  </a:lnTo>
                                  <a:lnTo>
                                    <a:pt x="104" y="3411"/>
                                  </a:lnTo>
                                  <a:lnTo>
                                    <a:pt x="119" y="3462"/>
                                  </a:lnTo>
                                  <a:lnTo>
                                    <a:pt x="137" y="3514"/>
                                  </a:lnTo>
                                  <a:lnTo>
                                    <a:pt x="143" y="3518"/>
                                  </a:lnTo>
                                  <a:lnTo>
                                    <a:pt x="157" y="3527"/>
                                  </a:lnTo>
                                  <a:lnTo>
                                    <a:pt x="181" y="3539"/>
                                  </a:lnTo>
                                  <a:lnTo>
                                    <a:pt x="212" y="3554"/>
                                  </a:lnTo>
                                  <a:lnTo>
                                    <a:pt x="231" y="3562"/>
                                  </a:lnTo>
                                  <a:lnTo>
                                    <a:pt x="250" y="3569"/>
                                  </a:lnTo>
                                  <a:lnTo>
                                    <a:pt x="272" y="3576"/>
                                  </a:lnTo>
                                  <a:lnTo>
                                    <a:pt x="296" y="3584"/>
                                  </a:lnTo>
                                  <a:lnTo>
                                    <a:pt x="321" y="3590"/>
                                  </a:lnTo>
                                  <a:lnTo>
                                    <a:pt x="347" y="3595"/>
                                  </a:lnTo>
                                  <a:lnTo>
                                    <a:pt x="374" y="3600"/>
                                  </a:lnTo>
                                  <a:lnTo>
                                    <a:pt x="402" y="3604"/>
                                  </a:lnTo>
                                  <a:lnTo>
                                    <a:pt x="431" y="3606"/>
                                  </a:lnTo>
                                  <a:lnTo>
                                    <a:pt x="461" y="3606"/>
                                  </a:lnTo>
                                  <a:lnTo>
                                    <a:pt x="491" y="3604"/>
                                  </a:lnTo>
                                  <a:lnTo>
                                    <a:pt x="523" y="3600"/>
                                  </a:lnTo>
                                  <a:lnTo>
                                    <a:pt x="554" y="3594"/>
                                  </a:lnTo>
                                  <a:lnTo>
                                    <a:pt x="588" y="3587"/>
                                  </a:lnTo>
                                  <a:lnTo>
                                    <a:pt x="620" y="3575"/>
                                  </a:lnTo>
                                  <a:lnTo>
                                    <a:pt x="653" y="3562"/>
                                  </a:lnTo>
                                  <a:lnTo>
                                    <a:pt x="686" y="3545"/>
                                  </a:lnTo>
                                  <a:lnTo>
                                    <a:pt x="718" y="3525"/>
                                  </a:lnTo>
                                  <a:lnTo>
                                    <a:pt x="751" y="3502"/>
                                  </a:lnTo>
                                  <a:lnTo>
                                    <a:pt x="785" y="3476"/>
                                  </a:lnTo>
                                  <a:lnTo>
                                    <a:pt x="817" y="3444"/>
                                  </a:lnTo>
                                  <a:lnTo>
                                    <a:pt x="849" y="3410"/>
                                  </a:lnTo>
                                  <a:lnTo>
                                    <a:pt x="881" y="3370"/>
                                  </a:lnTo>
                                  <a:lnTo>
                                    <a:pt x="911" y="3328"/>
                                  </a:lnTo>
                                  <a:lnTo>
                                    <a:pt x="914" y="3298"/>
                                  </a:lnTo>
                                  <a:lnTo>
                                    <a:pt x="921" y="3212"/>
                                  </a:lnTo>
                                  <a:lnTo>
                                    <a:pt x="929" y="3079"/>
                                  </a:lnTo>
                                  <a:lnTo>
                                    <a:pt x="938" y="2904"/>
                                  </a:lnTo>
                                  <a:lnTo>
                                    <a:pt x="943" y="2803"/>
                                  </a:lnTo>
                                  <a:lnTo>
                                    <a:pt x="949" y="2694"/>
                                  </a:lnTo>
                                  <a:lnTo>
                                    <a:pt x="953" y="2578"/>
                                  </a:lnTo>
                                  <a:lnTo>
                                    <a:pt x="957" y="2456"/>
                                  </a:lnTo>
                                  <a:lnTo>
                                    <a:pt x="961" y="2329"/>
                                  </a:lnTo>
                                  <a:lnTo>
                                    <a:pt x="963" y="2197"/>
                                  </a:lnTo>
                                  <a:lnTo>
                                    <a:pt x="965" y="2060"/>
                                  </a:lnTo>
                                  <a:lnTo>
                                    <a:pt x="965" y="1922"/>
                                  </a:lnTo>
                                  <a:lnTo>
                                    <a:pt x="964" y="1781"/>
                                  </a:lnTo>
                                  <a:lnTo>
                                    <a:pt x="962" y="1639"/>
                                  </a:lnTo>
                                  <a:lnTo>
                                    <a:pt x="959" y="1497"/>
                                  </a:lnTo>
                                  <a:lnTo>
                                    <a:pt x="953" y="1355"/>
                                  </a:lnTo>
                                  <a:lnTo>
                                    <a:pt x="945" y="1215"/>
                                  </a:lnTo>
                                  <a:lnTo>
                                    <a:pt x="936" y="1077"/>
                                  </a:lnTo>
                                  <a:lnTo>
                                    <a:pt x="924" y="942"/>
                                  </a:lnTo>
                                  <a:lnTo>
                                    <a:pt x="910" y="810"/>
                                  </a:lnTo>
                                  <a:lnTo>
                                    <a:pt x="893" y="684"/>
                                  </a:lnTo>
                                  <a:lnTo>
                                    <a:pt x="874" y="563"/>
                                  </a:lnTo>
                                  <a:lnTo>
                                    <a:pt x="851" y="448"/>
                                  </a:lnTo>
                                  <a:lnTo>
                                    <a:pt x="825" y="341"/>
                                  </a:lnTo>
                                  <a:lnTo>
                                    <a:pt x="797" y="242"/>
                                  </a:lnTo>
                                  <a:lnTo>
                                    <a:pt x="765" y="152"/>
                                  </a:lnTo>
                                  <a:lnTo>
                                    <a:pt x="730" y="71"/>
                                  </a:lnTo>
                                  <a:lnTo>
                                    <a:pt x="69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49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58040" cy="33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30" h="16650">
                                  <a:moveTo>
                                    <a:pt x="7820" y="13967"/>
                                  </a:moveTo>
                                  <a:lnTo>
                                    <a:pt x="7815" y="13927"/>
                                  </a:lnTo>
                                  <a:lnTo>
                                    <a:pt x="7808" y="13885"/>
                                  </a:lnTo>
                                  <a:lnTo>
                                    <a:pt x="7800" y="13843"/>
                                  </a:lnTo>
                                  <a:lnTo>
                                    <a:pt x="7791" y="13802"/>
                                  </a:lnTo>
                                  <a:lnTo>
                                    <a:pt x="7778" y="13760"/>
                                  </a:lnTo>
                                  <a:lnTo>
                                    <a:pt x="7766" y="13720"/>
                                  </a:lnTo>
                                  <a:lnTo>
                                    <a:pt x="7751" y="13679"/>
                                  </a:lnTo>
                                  <a:lnTo>
                                    <a:pt x="7736" y="13637"/>
                                  </a:lnTo>
                                  <a:lnTo>
                                    <a:pt x="7719" y="13598"/>
                                  </a:lnTo>
                                  <a:lnTo>
                                    <a:pt x="7702" y="13558"/>
                                  </a:lnTo>
                                  <a:lnTo>
                                    <a:pt x="7684" y="13520"/>
                                  </a:lnTo>
                                  <a:lnTo>
                                    <a:pt x="7665" y="13481"/>
                                  </a:lnTo>
                                  <a:lnTo>
                                    <a:pt x="7646" y="13444"/>
                                  </a:lnTo>
                                  <a:lnTo>
                                    <a:pt x="7627" y="13408"/>
                                  </a:lnTo>
                                  <a:lnTo>
                                    <a:pt x="7607" y="13373"/>
                                  </a:lnTo>
                                  <a:lnTo>
                                    <a:pt x="7588" y="13339"/>
                                  </a:lnTo>
                                  <a:lnTo>
                                    <a:pt x="7549" y="13275"/>
                                  </a:lnTo>
                                  <a:lnTo>
                                    <a:pt x="7512" y="13217"/>
                                  </a:lnTo>
                                  <a:lnTo>
                                    <a:pt x="7477" y="13166"/>
                                  </a:lnTo>
                                  <a:lnTo>
                                    <a:pt x="7447" y="13122"/>
                                  </a:lnTo>
                                  <a:lnTo>
                                    <a:pt x="7421" y="13087"/>
                                  </a:lnTo>
                                  <a:lnTo>
                                    <a:pt x="7402" y="13060"/>
                                  </a:lnTo>
                                  <a:lnTo>
                                    <a:pt x="7388" y="13044"/>
                                  </a:lnTo>
                                  <a:lnTo>
                                    <a:pt x="7384" y="13038"/>
                                  </a:lnTo>
                                  <a:lnTo>
                                    <a:pt x="7393" y="13007"/>
                                  </a:lnTo>
                                  <a:lnTo>
                                    <a:pt x="7399" y="12977"/>
                                  </a:lnTo>
                                  <a:lnTo>
                                    <a:pt x="7406" y="12947"/>
                                  </a:lnTo>
                                  <a:lnTo>
                                    <a:pt x="7410" y="12918"/>
                                  </a:lnTo>
                                  <a:lnTo>
                                    <a:pt x="7412" y="12890"/>
                                  </a:lnTo>
                                  <a:lnTo>
                                    <a:pt x="7413" y="12863"/>
                                  </a:lnTo>
                                  <a:lnTo>
                                    <a:pt x="7414" y="12837"/>
                                  </a:lnTo>
                                  <a:lnTo>
                                    <a:pt x="7413" y="12811"/>
                                  </a:lnTo>
                                  <a:lnTo>
                                    <a:pt x="7411" y="12786"/>
                                  </a:lnTo>
                                  <a:lnTo>
                                    <a:pt x="7408" y="12762"/>
                                  </a:lnTo>
                                  <a:lnTo>
                                    <a:pt x="7404" y="12739"/>
                                  </a:lnTo>
                                  <a:lnTo>
                                    <a:pt x="7399" y="12717"/>
                                  </a:lnTo>
                                  <a:lnTo>
                                    <a:pt x="7394" y="12697"/>
                                  </a:lnTo>
                                  <a:lnTo>
                                    <a:pt x="7389" y="12676"/>
                                  </a:lnTo>
                                  <a:lnTo>
                                    <a:pt x="7383" y="12657"/>
                                  </a:lnTo>
                                  <a:lnTo>
                                    <a:pt x="7376" y="12638"/>
                                  </a:lnTo>
                                  <a:lnTo>
                                    <a:pt x="7362" y="12605"/>
                                  </a:lnTo>
                                  <a:lnTo>
                                    <a:pt x="7348" y="12575"/>
                                  </a:lnTo>
                                  <a:lnTo>
                                    <a:pt x="7333" y="12550"/>
                                  </a:lnTo>
                                  <a:lnTo>
                                    <a:pt x="7321" y="12528"/>
                                  </a:lnTo>
                                  <a:lnTo>
                                    <a:pt x="7300" y="12500"/>
                                  </a:lnTo>
                                  <a:lnTo>
                                    <a:pt x="7292" y="12490"/>
                                  </a:lnTo>
                                  <a:lnTo>
                                    <a:pt x="7225" y="12461"/>
                                  </a:lnTo>
                                  <a:lnTo>
                                    <a:pt x="7163" y="12439"/>
                                  </a:lnTo>
                                  <a:lnTo>
                                    <a:pt x="7105" y="12420"/>
                                  </a:lnTo>
                                  <a:lnTo>
                                    <a:pt x="7051" y="12407"/>
                                  </a:lnTo>
                                  <a:lnTo>
                                    <a:pt x="7000" y="12399"/>
                                  </a:lnTo>
                                  <a:lnTo>
                                    <a:pt x="6953" y="12395"/>
                                  </a:lnTo>
                                  <a:lnTo>
                                    <a:pt x="6911" y="12395"/>
                                  </a:lnTo>
                                  <a:lnTo>
                                    <a:pt x="6871" y="12398"/>
                                  </a:lnTo>
                                  <a:lnTo>
                                    <a:pt x="6835" y="12405"/>
                                  </a:lnTo>
                                  <a:lnTo>
                                    <a:pt x="6802" y="12415"/>
                                  </a:lnTo>
                                  <a:lnTo>
                                    <a:pt x="6772" y="12427"/>
                                  </a:lnTo>
                                  <a:lnTo>
                                    <a:pt x="6744" y="12443"/>
                                  </a:lnTo>
                                  <a:lnTo>
                                    <a:pt x="6719" y="12460"/>
                                  </a:lnTo>
                                  <a:lnTo>
                                    <a:pt x="6697" y="12479"/>
                                  </a:lnTo>
                                  <a:lnTo>
                                    <a:pt x="6677" y="12500"/>
                                  </a:lnTo>
                                  <a:lnTo>
                                    <a:pt x="6660" y="12522"/>
                                  </a:lnTo>
                                  <a:lnTo>
                                    <a:pt x="6645" y="12546"/>
                                  </a:lnTo>
                                  <a:lnTo>
                                    <a:pt x="6632" y="12570"/>
                                  </a:lnTo>
                                  <a:lnTo>
                                    <a:pt x="6620" y="12594"/>
                                  </a:lnTo>
                                  <a:lnTo>
                                    <a:pt x="6611" y="12618"/>
                                  </a:lnTo>
                                  <a:lnTo>
                                    <a:pt x="6603" y="12642"/>
                                  </a:lnTo>
                                  <a:lnTo>
                                    <a:pt x="6597" y="12665"/>
                                  </a:lnTo>
                                  <a:lnTo>
                                    <a:pt x="6590" y="12688"/>
                                  </a:lnTo>
                                  <a:lnTo>
                                    <a:pt x="6586" y="12709"/>
                                  </a:lnTo>
                                  <a:lnTo>
                                    <a:pt x="6581" y="12748"/>
                                  </a:lnTo>
                                  <a:lnTo>
                                    <a:pt x="6579" y="12779"/>
                                  </a:lnTo>
                                  <a:lnTo>
                                    <a:pt x="6578" y="12799"/>
                                  </a:lnTo>
                                  <a:lnTo>
                                    <a:pt x="6578" y="12806"/>
                                  </a:lnTo>
                                  <a:lnTo>
                                    <a:pt x="6570" y="12808"/>
                                  </a:lnTo>
                                  <a:lnTo>
                                    <a:pt x="6560" y="12809"/>
                                  </a:lnTo>
                                  <a:lnTo>
                                    <a:pt x="6550" y="12810"/>
                                  </a:lnTo>
                                  <a:lnTo>
                                    <a:pt x="6540" y="12810"/>
                                  </a:lnTo>
                                  <a:lnTo>
                                    <a:pt x="6518" y="12809"/>
                                  </a:lnTo>
                                  <a:lnTo>
                                    <a:pt x="6496" y="12806"/>
                                  </a:lnTo>
                                  <a:lnTo>
                                    <a:pt x="6472" y="12801"/>
                                  </a:lnTo>
                                  <a:lnTo>
                                    <a:pt x="6449" y="12794"/>
                                  </a:lnTo>
                                  <a:lnTo>
                                    <a:pt x="6426" y="12787"/>
                                  </a:lnTo>
                                  <a:lnTo>
                                    <a:pt x="6405" y="12779"/>
                                  </a:lnTo>
                                  <a:lnTo>
                                    <a:pt x="6363" y="12762"/>
                                  </a:lnTo>
                                  <a:lnTo>
                                    <a:pt x="6331" y="12747"/>
                                  </a:lnTo>
                                  <a:lnTo>
                                    <a:pt x="6308" y="12735"/>
                                  </a:lnTo>
                                  <a:lnTo>
                                    <a:pt x="6300" y="12731"/>
                                  </a:lnTo>
                                  <a:lnTo>
                                    <a:pt x="6251" y="12710"/>
                                  </a:lnTo>
                                  <a:lnTo>
                                    <a:pt x="6201" y="12693"/>
                                  </a:lnTo>
                                  <a:lnTo>
                                    <a:pt x="6153" y="12677"/>
                                  </a:lnTo>
                                  <a:lnTo>
                                    <a:pt x="6105" y="12664"/>
                                  </a:lnTo>
                                  <a:lnTo>
                                    <a:pt x="6057" y="12654"/>
                                  </a:lnTo>
                                  <a:lnTo>
                                    <a:pt x="6010" y="12646"/>
                                  </a:lnTo>
                                  <a:lnTo>
                                    <a:pt x="5964" y="12640"/>
                                  </a:lnTo>
                                  <a:lnTo>
                                    <a:pt x="5918" y="12636"/>
                                  </a:lnTo>
                                  <a:lnTo>
                                    <a:pt x="5874" y="12635"/>
                                  </a:lnTo>
                                  <a:lnTo>
                                    <a:pt x="5830" y="12635"/>
                                  </a:lnTo>
                                  <a:lnTo>
                                    <a:pt x="5787" y="12636"/>
                                  </a:lnTo>
                                  <a:lnTo>
                                    <a:pt x="5746" y="12639"/>
                                  </a:lnTo>
                                  <a:lnTo>
                                    <a:pt x="5705" y="12645"/>
                                  </a:lnTo>
                                  <a:lnTo>
                                    <a:pt x="5666" y="12650"/>
                                  </a:lnTo>
                                  <a:lnTo>
                                    <a:pt x="5629" y="12656"/>
                                  </a:lnTo>
                                  <a:lnTo>
                                    <a:pt x="5592" y="12664"/>
                                  </a:lnTo>
                                  <a:lnTo>
                                    <a:pt x="5558" y="12672"/>
                                  </a:lnTo>
                                  <a:lnTo>
                                    <a:pt x="5525" y="12681"/>
                                  </a:lnTo>
                                  <a:lnTo>
                                    <a:pt x="5494" y="12690"/>
                                  </a:lnTo>
                                  <a:lnTo>
                                    <a:pt x="5465" y="12700"/>
                                  </a:lnTo>
                                  <a:lnTo>
                                    <a:pt x="5437" y="12709"/>
                                  </a:lnTo>
                                  <a:lnTo>
                                    <a:pt x="5411" y="12719"/>
                                  </a:lnTo>
                                  <a:lnTo>
                                    <a:pt x="5388" y="12728"/>
                                  </a:lnTo>
                                  <a:lnTo>
                                    <a:pt x="5366" y="12736"/>
                                  </a:lnTo>
                                  <a:lnTo>
                                    <a:pt x="5330" y="12753"/>
                                  </a:lnTo>
                                  <a:lnTo>
                                    <a:pt x="5303" y="12765"/>
                                  </a:lnTo>
                                  <a:lnTo>
                                    <a:pt x="5287" y="12775"/>
                                  </a:lnTo>
                                  <a:lnTo>
                                    <a:pt x="5281" y="12778"/>
                                  </a:lnTo>
                                  <a:lnTo>
                                    <a:pt x="5286" y="12727"/>
                                  </a:lnTo>
                                  <a:lnTo>
                                    <a:pt x="5290" y="12674"/>
                                  </a:lnTo>
                                  <a:lnTo>
                                    <a:pt x="5292" y="12621"/>
                                  </a:lnTo>
                                  <a:lnTo>
                                    <a:pt x="5292" y="12567"/>
                                  </a:lnTo>
                                  <a:lnTo>
                                    <a:pt x="5291" y="12511"/>
                                  </a:lnTo>
                                  <a:lnTo>
                                    <a:pt x="5288" y="12456"/>
                                  </a:lnTo>
                                  <a:lnTo>
                                    <a:pt x="5284" y="12401"/>
                                  </a:lnTo>
                                  <a:lnTo>
                                    <a:pt x="5280" y="12346"/>
                                  </a:lnTo>
                                  <a:lnTo>
                                    <a:pt x="5274" y="12290"/>
                                  </a:lnTo>
                                  <a:lnTo>
                                    <a:pt x="5267" y="12235"/>
                                  </a:lnTo>
                                  <a:lnTo>
                                    <a:pt x="5259" y="12181"/>
                                  </a:lnTo>
                                  <a:lnTo>
                                    <a:pt x="5251" y="12126"/>
                                  </a:lnTo>
                                  <a:lnTo>
                                    <a:pt x="5242" y="12073"/>
                                  </a:lnTo>
                                  <a:lnTo>
                                    <a:pt x="5232" y="12021"/>
                                  </a:lnTo>
                                  <a:lnTo>
                                    <a:pt x="5223" y="11970"/>
                                  </a:lnTo>
                                  <a:lnTo>
                                    <a:pt x="5213" y="11920"/>
                                  </a:lnTo>
                                  <a:lnTo>
                                    <a:pt x="5192" y="11827"/>
                                  </a:lnTo>
                                  <a:lnTo>
                                    <a:pt x="5171" y="11740"/>
                                  </a:lnTo>
                                  <a:lnTo>
                                    <a:pt x="5152" y="11663"/>
                                  </a:lnTo>
                                  <a:lnTo>
                                    <a:pt x="5134" y="11597"/>
                                  </a:lnTo>
                                  <a:lnTo>
                                    <a:pt x="5118" y="11543"/>
                                  </a:lnTo>
                                  <a:lnTo>
                                    <a:pt x="5107" y="11502"/>
                                  </a:lnTo>
                                  <a:lnTo>
                                    <a:pt x="5099" y="11476"/>
                                  </a:lnTo>
                                  <a:lnTo>
                                    <a:pt x="5096" y="11468"/>
                                  </a:lnTo>
                                  <a:lnTo>
                                    <a:pt x="5106" y="11397"/>
                                  </a:lnTo>
                                  <a:lnTo>
                                    <a:pt x="5113" y="11327"/>
                                  </a:lnTo>
                                  <a:lnTo>
                                    <a:pt x="5117" y="11260"/>
                                  </a:lnTo>
                                  <a:lnTo>
                                    <a:pt x="5117" y="11193"/>
                                  </a:lnTo>
                                  <a:lnTo>
                                    <a:pt x="5115" y="11127"/>
                                  </a:lnTo>
                                  <a:lnTo>
                                    <a:pt x="5111" y="11065"/>
                                  </a:lnTo>
                                  <a:lnTo>
                                    <a:pt x="5104" y="11003"/>
                                  </a:lnTo>
                                  <a:lnTo>
                                    <a:pt x="5094" y="10943"/>
                                  </a:lnTo>
                                  <a:lnTo>
                                    <a:pt x="5083" y="10885"/>
                                  </a:lnTo>
                                  <a:lnTo>
                                    <a:pt x="5070" y="10828"/>
                                  </a:lnTo>
                                  <a:lnTo>
                                    <a:pt x="5055" y="10774"/>
                                  </a:lnTo>
                                  <a:lnTo>
                                    <a:pt x="5038" y="10721"/>
                                  </a:lnTo>
                                  <a:lnTo>
                                    <a:pt x="5021" y="10671"/>
                                  </a:lnTo>
                                  <a:lnTo>
                                    <a:pt x="5003" y="10622"/>
                                  </a:lnTo>
                                  <a:lnTo>
                                    <a:pt x="4983" y="10576"/>
                                  </a:lnTo>
                                  <a:lnTo>
                                    <a:pt x="4964" y="10531"/>
                                  </a:lnTo>
                                  <a:lnTo>
                                    <a:pt x="4944" y="10490"/>
                                  </a:lnTo>
                                  <a:lnTo>
                                    <a:pt x="4923" y="10450"/>
                                  </a:lnTo>
                                  <a:lnTo>
                                    <a:pt x="4904" y="10412"/>
                                  </a:lnTo>
                                  <a:lnTo>
                                    <a:pt x="4883" y="10377"/>
                                  </a:lnTo>
                                  <a:lnTo>
                                    <a:pt x="4863" y="10345"/>
                                  </a:lnTo>
                                  <a:lnTo>
                                    <a:pt x="4844" y="10315"/>
                                  </a:lnTo>
                                  <a:lnTo>
                                    <a:pt x="4827" y="10288"/>
                                  </a:lnTo>
                                  <a:lnTo>
                                    <a:pt x="4809" y="10263"/>
                                  </a:lnTo>
                                  <a:lnTo>
                                    <a:pt x="4779" y="10221"/>
                                  </a:lnTo>
                                  <a:lnTo>
                                    <a:pt x="4755" y="10191"/>
                                  </a:lnTo>
                                  <a:lnTo>
                                    <a:pt x="4741" y="10173"/>
                                  </a:lnTo>
                                  <a:lnTo>
                                    <a:pt x="4735" y="10167"/>
                                  </a:lnTo>
                                  <a:lnTo>
                                    <a:pt x="4824" y="10181"/>
                                  </a:lnTo>
                                  <a:lnTo>
                                    <a:pt x="4910" y="10194"/>
                                  </a:lnTo>
                                  <a:lnTo>
                                    <a:pt x="4993" y="10204"/>
                                  </a:lnTo>
                                  <a:lnTo>
                                    <a:pt x="5073" y="10212"/>
                                  </a:lnTo>
                                  <a:lnTo>
                                    <a:pt x="5149" y="10217"/>
                                  </a:lnTo>
                                  <a:lnTo>
                                    <a:pt x="5224" y="10220"/>
                                  </a:lnTo>
                                  <a:lnTo>
                                    <a:pt x="5296" y="10221"/>
                                  </a:lnTo>
                                  <a:lnTo>
                                    <a:pt x="5364" y="10221"/>
                                  </a:lnTo>
                                  <a:lnTo>
                                    <a:pt x="5430" y="10219"/>
                                  </a:lnTo>
                                  <a:lnTo>
                                    <a:pt x="5493" y="10215"/>
                                  </a:lnTo>
                                  <a:lnTo>
                                    <a:pt x="5552" y="10210"/>
                                  </a:lnTo>
                                  <a:lnTo>
                                    <a:pt x="5609" y="10203"/>
                                  </a:lnTo>
                                  <a:lnTo>
                                    <a:pt x="5664" y="10195"/>
                                  </a:lnTo>
                                  <a:lnTo>
                                    <a:pt x="5715" y="10187"/>
                                  </a:lnTo>
                                  <a:lnTo>
                                    <a:pt x="5764" y="10177"/>
                                  </a:lnTo>
                                  <a:lnTo>
                                    <a:pt x="5809" y="10168"/>
                                  </a:lnTo>
                                  <a:lnTo>
                                    <a:pt x="5852" y="10158"/>
                                  </a:lnTo>
                                  <a:lnTo>
                                    <a:pt x="5892" y="10146"/>
                                  </a:lnTo>
                                  <a:lnTo>
                                    <a:pt x="5930" y="10136"/>
                                  </a:lnTo>
                                  <a:lnTo>
                                    <a:pt x="5964" y="10124"/>
                                  </a:lnTo>
                                  <a:lnTo>
                                    <a:pt x="5996" y="10113"/>
                                  </a:lnTo>
                                  <a:lnTo>
                                    <a:pt x="6024" y="10102"/>
                                  </a:lnTo>
                                  <a:lnTo>
                                    <a:pt x="6051" y="10092"/>
                                  </a:lnTo>
                                  <a:lnTo>
                                    <a:pt x="6074" y="10082"/>
                                  </a:lnTo>
                                  <a:lnTo>
                                    <a:pt x="6112" y="10064"/>
                                  </a:lnTo>
                                  <a:lnTo>
                                    <a:pt x="6139" y="10049"/>
                                  </a:lnTo>
                                  <a:lnTo>
                                    <a:pt x="6156" y="10040"/>
                                  </a:lnTo>
                                  <a:lnTo>
                                    <a:pt x="6161" y="10037"/>
                                  </a:lnTo>
                                  <a:lnTo>
                                    <a:pt x="6205" y="9915"/>
                                  </a:lnTo>
                                  <a:lnTo>
                                    <a:pt x="6242" y="9795"/>
                                  </a:lnTo>
                                  <a:lnTo>
                                    <a:pt x="6272" y="9678"/>
                                  </a:lnTo>
                                  <a:lnTo>
                                    <a:pt x="6295" y="9561"/>
                                  </a:lnTo>
                                  <a:lnTo>
                                    <a:pt x="6312" y="9447"/>
                                  </a:lnTo>
                                  <a:lnTo>
                                    <a:pt x="6324" y="9334"/>
                                  </a:lnTo>
                                  <a:lnTo>
                                    <a:pt x="6330" y="9225"/>
                                  </a:lnTo>
                                  <a:lnTo>
                                    <a:pt x="6331" y="9117"/>
                                  </a:lnTo>
                                  <a:lnTo>
                                    <a:pt x="6328" y="9013"/>
                                  </a:lnTo>
                                  <a:lnTo>
                                    <a:pt x="6321" y="8911"/>
                                  </a:lnTo>
                                  <a:lnTo>
                                    <a:pt x="6309" y="8811"/>
                                  </a:lnTo>
                                  <a:lnTo>
                                    <a:pt x="6295" y="8715"/>
                                  </a:lnTo>
                                  <a:lnTo>
                                    <a:pt x="6276" y="8622"/>
                                  </a:lnTo>
                                  <a:lnTo>
                                    <a:pt x="6256" y="8532"/>
                                  </a:lnTo>
                                  <a:lnTo>
                                    <a:pt x="6234" y="8446"/>
                                  </a:lnTo>
                                  <a:lnTo>
                                    <a:pt x="6209" y="8364"/>
                                  </a:lnTo>
                                  <a:lnTo>
                                    <a:pt x="6183" y="8285"/>
                                  </a:lnTo>
                                  <a:lnTo>
                                    <a:pt x="6156" y="8211"/>
                                  </a:lnTo>
                                  <a:lnTo>
                                    <a:pt x="6128" y="8140"/>
                                  </a:lnTo>
                                  <a:lnTo>
                                    <a:pt x="6100" y="8073"/>
                                  </a:lnTo>
                                  <a:lnTo>
                                    <a:pt x="6071" y="8012"/>
                                  </a:lnTo>
                                  <a:lnTo>
                                    <a:pt x="6044" y="7955"/>
                                  </a:lnTo>
                                  <a:lnTo>
                                    <a:pt x="6017" y="7901"/>
                                  </a:lnTo>
                                  <a:lnTo>
                                    <a:pt x="5991" y="7854"/>
                                  </a:lnTo>
                                  <a:lnTo>
                                    <a:pt x="5967" y="7811"/>
                                  </a:lnTo>
                                  <a:lnTo>
                                    <a:pt x="5944" y="7773"/>
                                  </a:lnTo>
                                  <a:lnTo>
                                    <a:pt x="5924" y="7742"/>
                                  </a:lnTo>
                                  <a:lnTo>
                                    <a:pt x="5908" y="7715"/>
                                  </a:lnTo>
                                  <a:lnTo>
                                    <a:pt x="5883" y="7679"/>
                                  </a:lnTo>
                                  <a:lnTo>
                                    <a:pt x="5875" y="7666"/>
                                  </a:lnTo>
                                  <a:lnTo>
                                    <a:pt x="5859" y="7608"/>
                                  </a:lnTo>
                                  <a:lnTo>
                                    <a:pt x="5841" y="7554"/>
                                  </a:lnTo>
                                  <a:lnTo>
                                    <a:pt x="5821" y="7502"/>
                                  </a:lnTo>
                                  <a:lnTo>
                                    <a:pt x="5799" y="7454"/>
                                  </a:lnTo>
                                  <a:lnTo>
                                    <a:pt x="5775" y="7409"/>
                                  </a:lnTo>
                                  <a:lnTo>
                                    <a:pt x="5749" y="7368"/>
                                  </a:lnTo>
                                  <a:lnTo>
                                    <a:pt x="5722" y="7329"/>
                                  </a:lnTo>
                                  <a:lnTo>
                                    <a:pt x="5693" y="7293"/>
                                  </a:lnTo>
                                  <a:lnTo>
                                    <a:pt x="5663" y="7260"/>
                                  </a:lnTo>
                                  <a:lnTo>
                                    <a:pt x="5632" y="7229"/>
                                  </a:lnTo>
                                  <a:lnTo>
                                    <a:pt x="5601" y="7202"/>
                                  </a:lnTo>
                                  <a:lnTo>
                                    <a:pt x="5569" y="7176"/>
                                  </a:lnTo>
                                  <a:lnTo>
                                    <a:pt x="5536" y="7153"/>
                                  </a:lnTo>
                                  <a:lnTo>
                                    <a:pt x="5503" y="7132"/>
                                  </a:lnTo>
                                  <a:lnTo>
                                    <a:pt x="5471" y="7114"/>
                                  </a:lnTo>
                                  <a:lnTo>
                                    <a:pt x="5439" y="7096"/>
                                  </a:lnTo>
                                  <a:lnTo>
                                    <a:pt x="5407" y="7081"/>
                                  </a:lnTo>
                                  <a:lnTo>
                                    <a:pt x="5376" y="7068"/>
                                  </a:lnTo>
                                  <a:lnTo>
                                    <a:pt x="5346" y="7056"/>
                                  </a:lnTo>
                                  <a:lnTo>
                                    <a:pt x="5315" y="7046"/>
                                  </a:lnTo>
                                  <a:lnTo>
                                    <a:pt x="5287" y="7038"/>
                                  </a:lnTo>
                                  <a:lnTo>
                                    <a:pt x="5260" y="7030"/>
                                  </a:lnTo>
                                  <a:lnTo>
                                    <a:pt x="5236" y="7024"/>
                                  </a:lnTo>
                                  <a:lnTo>
                                    <a:pt x="5213" y="7020"/>
                                  </a:lnTo>
                                  <a:lnTo>
                                    <a:pt x="5172" y="7013"/>
                                  </a:lnTo>
                                  <a:lnTo>
                                    <a:pt x="5141" y="7009"/>
                                  </a:lnTo>
                                  <a:lnTo>
                                    <a:pt x="5121" y="7008"/>
                                  </a:lnTo>
                                  <a:lnTo>
                                    <a:pt x="5114" y="7007"/>
                                  </a:lnTo>
                                  <a:lnTo>
                                    <a:pt x="5027" y="6991"/>
                                  </a:lnTo>
                                  <a:lnTo>
                                    <a:pt x="4943" y="6974"/>
                                  </a:lnTo>
                                  <a:lnTo>
                                    <a:pt x="4864" y="6958"/>
                                  </a:lnTo>
                                  <a:lnTo>
                                    <a:pt x="4789" y="6941"/>
                                  </a:lnTo>
                                  <a:lnTo>
                                    <a:pt x="4720" y="6923"/>
                                  </a:lnTo>
                                  <a:lnTo>
                                    <a:pt x="4654" y="6907"/>
                                  </a:lnTo>
                                  <a:lnTo>
                                    <a:pt x="4591" y="6889"/>
                                  </a:lnTo>
                                  <a:lnTo>
                                    <a:pt x="4533" y="6871"/>
                                  </a:lnTo>
                                  <a:lnTo>
                                    <a:pt x="4478" y="6854"/>
                                  </a:lnTo>
                                  <a:lnTo>
                                    <a:pt x="4427" y="6836"/>
                                  </a:lnTo>
                                  <a:lnTo>
                                    <a:pt x="4381" y="6818"/>
                                  </a:lnTo>
                                  <a:lnTo>
                                    <a:pt x="4336" y="6802"/>
                                  </a:lnTo>
                                  <a:lnTo>
                                    <a:pt x="4296" y="6784"/>
                                  </a:lnTo>
                                  <a:lnTo>
                                    <a:pt x="4258" y="6767"/>
                                  </a:lnTo>
                                  <a:lnTo>
                                    <a:pt x="4224" y="6751"/>
                                  </a:lnTo>
                                  <a:lnTo>
                                    <a:pt x="4193" y="6735"/>
                                  </a:lnTo>
                                  <a:lnTo>
                                    <a:pt x="4164" y="6719"/>
                                  </a:lnTo>
                                  <a:lnTo>
                                    <a:pt x="4138" y="6705"/>
                                  </a:lnTo>
                                  <a:lnTo>
                                    <a:pt x="4115" y="6690"/>
                                  </a:lnTo>
                                  <a:lnTo>
                                    <a:pt x="4094" y="6677"/>
                                  </a:lnTo>
                                  <a:lnTo>
                                    <a:pt x="4076" y="6664"/>
                                  </a:lnTo>
                                  <a:lnTo>
                                    <a:pt x="4059" y="6652"/>
                                  </a:lnTo>
                                  <a:lnTo>
                                    <a:pt x="4046" y="6641"/>
                                  </a:lnTo>
                                  <a:lnTo>
                                    <a:pt x="4033" y="6631"/>
                                  </a:lnTo>
                                  <a:lnTo>
                                    <a:pt x="4015" y="6613"/>
                                  </a:lnTo>
                                  <a:lnTo>
                                    <a:pt x="4002" y="6600"/>
                                  </a:lnTo>
                                  <a:lnTo>
                                    <a:pt x="3996" y="6591"/>
                                  </a:lnTo>
                                  <a:lnTo>
                                    <a:pt x="3994" y="6588"/>
                                  </a:lnTo>
                                  <a:lnTo>
                                    <a:pt x="3990" y="6580"/>
                                  </a:lnTo>
                                  <a:lnTo>
                                    <a:pt x="3986" y="6571"/>
                                  </a:lnTo>
                                  <a:lnTo>
                                    <a:pt x="3982" y="6560"/>
                                  </a:lnTo>
                                  <a:lnTo>
                                    <a:pt x="3980" y="6550"/>
                                  </a:lnTo>
                                  <a:lnTo>
                                    <a:pt x="3975" y="6528"/>
                                  </a:lnTo>
                                  <a:lnTo>
                                    <a:pt x="3973" y="6505"/>
                                  </a:lnTo>
                                  <a:lnTo>
                                    <a:pt x="3971" y="6481"/>
                                  </a:lnTo>
                                  <a:lnTo>
                                    <a:pt x="3970" y="6457"/>
                                  </a:lnTo>
                                  <a:lnTo>
                                    <a:pt x="3971" y="6433"/>
                                  </a:lnTo>
                                  <a:lnTo>
                                    <a:pt x="3972" y="6410"/>
                                  </a:lnTo>
                                  <a:lnTo>
                                    <a:pt x="3975" y="6368"/>
                                  </a:lnTo>
                                  <a:lnTo>
                                    <a:pt x="3979" y="6332"/>
                                  </a:lnTo>
                                  <a:lnTo>
                                    <a:pt x="3982" y="6309"/>
                                  </a:lnTo>
                                  <a:lnTo>
                                    <a:pt x="3985" y="6301"/>
                                  </a:lnTo>
                                  <a:lnTo>
                                    <a:pt x="4159" y="6273"/>
                                  </a:lnTo>
                                  <a:lnTo>
                                    <a:pt x="4324" y="6241"/>
                                  </a:lnTo>
                                  <a:lnTo>
                                    <a:pt x="4478" y="6205"/>
                                  </a:lnTo>
                                  <a:lnTo>
                                    <a:pt x="4624" y="6168"/>
                                  </a:lnTo>
                                  <a:lnTo>
                                    <a:pt x="4759" y="6126"/>
                                  </a:lnTo>
                                  <a:lnTo>
                                    <a:pt x="4886" y="6083"/>
                                  </a:lnTo>
                                  <a:lnTo>
                                    <a:pt x="5004" y="6038"/>
                                  </a:lnTo>
                                  <a:lnTo>
                                    <a:pt x="5114" y="5990"/>
                                  </a:lnTo>
                                  <a:lnTo>
                                    <a:pt x="5217" y="5941"/>
                                  </a:lnTo>
                                  <a:lnTo>
                                    <a:pt x="5311" y="5891"/>
                                  </a:lnTo>
                                  <a:lnTo>
                                    <a:pt x="5397" y="5839"/>
                                  </a:lnTo>
                                  <a:lnTo>
                                    <a:pt x="5477" y="5787"/>
                                  </a:lnTo>
                                  <a:lnTo>
                                    <a:pt x="5551" y="5735"/>
                                  </a:lnTo>
                                  <a:lnTo>
                                    <a:pt x="5617" y="5682"/>
                                  </a:lnTo>
                                  <a:lnTo>
                                    <a:pt x="5677" y="5630"/>
                                  </a:lnTo>
                                  <a:lnTo>
                                    <a:pt x="5731" y="5578"/>
                                  </a:lnTo>
                                  <a:lnTo>
                                    <a:pt x="5780" y="5527"/>
                                  </a:lnTo>
                                  <a:lnTo>
                                    <a:pt x="5824" y="5478"/>
                                  </a:lnTo>
                                  <a:lnTo>
                                    <a:pt x="5862" y="5429"/>
                                  </a:lnTo>
                                  <a:lnTo>
                                    <a:pt x="5895" y="5382"/>
                                  </a:lnTo>
                                  <a:lnTo>
                                    <a:pt x="5925" y="5337"/>
                                  </a:lnTo>
                                  <a:lnTo>
                                    <a:pt x="5950" y="5296"/>
                                  </a:lnTo>
                                  <a:lnTo>
                                    <a:pt x="5971" y="5255"/>
                                  </a:lnTo>
                                  <a:lnTo>
                                    <a:pt x="5989" y="5219"/>
                                  </a:lnTo>
                                  <a:lnTo>
                                    <a:pt x="6003" y="5185"/>
                                  </a:lnTo>
                                  <a:lnTo>
                                    <a:pt x="6016" y="5155"/>
                                  </a:lnTo>
                                  <a:lnTo>
                                    <a:pt x="6024" y="5128"/>
                                  </a:lnTo>
                                  <a:lnTo>
                                    <a:pt x="6031" y="5106"/>
                                  </a:lnTo>
                                  <a:lnTo>
                                    <a:pt x="6038" y="5075"/>
                                  </a:lnTo>
                                  <a:lnTo>
                                    <a:pt x="6041" y="5065"/>
                                  </a:lnTo>
                                  <a:lnTo>
                                    <a:pt x="6085" y="5079"/>
                                  </a:lnTo>
                                  <a:lnTo>
                                    <a:pt x="6126" y="5090"/>
                                  </a:lnTo>
                                  <a:lnTo>
                                    <a:pt x="6164" y="5095"/>
                                  </a:lnTo>
                                  <a:lnTo>
                                    <a:pt x="6200" y="5095"/>
                                  </a:lnTo>
                                  <a:lnTo>
                                    <a:pt x="6234" y="5092"/>
                                  </a:lnTo>
                                  <a:lnTo>
                                    <a:pt x="6265" y="5084"/>
                                  </a:lnTo>
                                  <a:lnTo>
                                    <a:pt x="6294" y="5074"/>
                                  </a:lnTo>
                                  <a:lnTo>
                                    <a:pt x="6321" y="5061"/>
                                  </a:lnTo>
                                  <a:lnTo>
                                    <a:pt x="6346" y="5044"/>
                                  </a:lnTo>
                                  <a:lnTo>
                                    <a:pt x="6368" y="5024"/>
                                  </a:lnTo>
                                  <a:lnTo>
                                    <a:pt x="6389" y="5002"/>
                                  </a:lnTo>
                                  <a:lnTo>
                                    <a:pt x="6408" y="4978"/>
                                  </a:lnTo>
                                  <a:lnTo>
                                    <a:pt x="6425" y="4953"/>
                                  </a:lnTo>
                                  <a:lnTo>
                                    <a:pt x="6441" y="4926"/>
                                  </a:lnTo>
                                  <a:lnTo>
                                    <a:pt x="6454" y="4898"/>
                                  </a:lnTo>
                                  <a:lnTo>
                                    <a:pt x="6467" y="4869"/>
                                  </a:lnTo>
                                  <a:lnTo>
                                    <a:pt x="6478" y="4840"/>
                                  </a:lnTo>
                                  <a:lnTo>
                                    <a:pt x="6488" y="4811"/>
                                  </a:lnTo>
                                  <a:lnTo>
                                    <a:pt x="6496" y="4781"/>
                                  </a:lnTo>
                                  <a:lnTo>
                                    <a:pt x="6503" y="4751"/>
                                  </a:lnTo>
                                  <a:lnTo>
                                    <a:pt x="6509" y="4723"/>
                                  </a:lnTo>
                                  <a:lnTo>
                                    <a:pt x="6515" y="4695"/>
                                  </a:lnTo>
                                  <a:lnTo>
                                    <a:pt x="6520" y="4669"/>
                                  </a:lnTo>
                                  <a:lnTo>
                                    <a:pt x="6523" y="4644"/>
                                  </a:lnTo>
                                  <a:lnTo>
                                    <a:pt x="6528" y="4600"/>
                                  </a:lnTo>
                                  <a:lnTo>
                                    <a:pt x="6530" y="4565"/>
                                  </a:lnTo>
                                  <a:lnTo>
                                    <a:pt x="6531" y="4543"/>
                                  </a:lnTo>
                                  <a:lnTo>
                                    <a:pt x="6532" y="4535"/>
                                  </a:lnTo>
                                  <a:lnTo>
                                    <a:pt x="6591" y="4387"/>
                                  </a:lnTo>
                                  <a:lnTo>
                                    <a:pt x="6643" y="4243"/>
                                  </a:lnTo>
                                  <a:lnTo>
                                    <a:pt x="6688" y="4101"/>
                                  </a:lnTo>
                                  <a:lnTo>
                                    <a:pt x="6726" y="3963"/>
                                  </a:lnTo>
                                  <a:lnTo>
                                    <a:pt x="6757" y="3827"/>
                                  </a:lnTo>
                                  <a:lnTo>
                                    <a:pt x="6783" y="3696"/>
                                  </a:lnTo>
                                  <a:lnTo>
                                    <a:pt x="6803" y="3568"/>
                                  </a:lnTo>
                                  <a:lnTo>
                                    <a:pt x="6818" y="3443"/>
                                  </a:lnTo>
                                  <a:lnTo>
                                    <a:pt x="6827" y="3323"/>
                                  </a:lnTo>
                                  <a:lnTo>
                                    <a:pt x="6831" y="3206"/>
                                  </a:lnTo>
                                  <a:lnTo>
                                    <a:pt x="6832" y="3093"/>
                                  </a:lnTo>
                                  <a:lnTo>
                                    <a:pt x="6829" y="2985"/>
                                  </a:lnTo>
                                  <a:lnTo>
                                    <a:pt x="6823" y="2879"/>
                                  </a:lnTo>
                                  <a:lnTo>
                                    <a:pt x="6812" y="2778"/>
                                  </a:lnTo>
                                  <a:lnTo>
                                    <a:pt x="6800" y="2683"/>
                                  </a:lnTo>
                                  <a:lnTo>
                                    <a:pt x="6785" y="2591"/>
                                  </a:lnTo>
                                  <a:lnTo>
                                    <a:pt x="6769" y="2505"/>
                                  </a:lnTo>
                                  <a:lnTo>
                                    <a:pt x="6750" y="2423"/>
                                  </a:lnTo>
                                  <a:lnTo>
                                    <a:pt x="6730" y="2346"/>
                                  </a:lnTo>
                                  <a:lnTo>
                                    <a:pt x="6710" y="2274"/>
                                  </a:lnTo>
                                  <a:lnTo>
                                    <a:pt x="6689" y="2207"/>
                                  </a:lnTo>
                                  <a:lnTo>
                                    <a:pt x="6668" y="2145"/>
                                  </a:lnTo>
                                  <a:lnTo>
                                    <a:pt x="6647" y="2089"/>
                                  </a:lnTo>
                                  <a:lnTo>
                                    <a:pt x="6627" y="2038"/>
                                  </a:lnTo>
                                  <a:lnTo>
                                    <a:pt x="6608" y="1993"/>
                                  </a:lnTo>
                                  <a:lnTo>
                                    <a:pt x="6589" y="1952"/>
                                  </a:lnTo>
                                  <a:lnTo>
                                    <a:pt x="6574" y="1919"/>
                                  </a:lnTo>
                                  <a:lnTo>
                                    <a:pt x="6559" y="1891"/>
                                  </a:lnTo>
                                  <a:lnTo>
                                    <a:pt x="6540" y="1853"/>
                                  </a:lnTo>
                                  <a:lnTo>
                                    <a:pt x="6532" y="1840"/>
                                  </a:lnTo>
                                  <a:lnTo>
                                    <a:pt x="6488" y="1745"/>
                                  </a:lnTo>
                                  <a:lnTo>
                                    <a:pt x="6441" y="1654"/>
                                  </a:lnTo>
                                  <a:lnTo>
                                    <a:pt x="6392" y="1567"/>
                                  </a:lnTo>
                                  <a:lnTo>
                                    <a:pt x="6341" y="1485"/>
                                  </a:lnTo>
                                  <a:lnTo>
                                    <a:pt x="6288" y="1407"/>
                                  </a:lnTo>
                                  <a:lnTo>
                                    <a:pt x="6235" y="1333"/>
                                  </a:lnTo>
                                  <a:lnTo>
                                    <a:pt x="6179" y="1262"/>
                                  </a:lnTo>
                                  <a:lnTo>
                                    <a:pt x="6121" y="1197"/>
                                  </a:lnTo>
                                  <a:lnTo>
                                    <a:pt x="6064" y="1134"/>
                                  </a:lnTo>
                                  <a:lnTo>
                                    <a:pt x="6006" y="1075"/>
                                  </a:lnTo>
                                  <a:lnTo>
                                    <a:pt x="5948" y="1020"/>
                                  </a:lnTo>
                                  <a:lnTo>
                                    <a:pt x="5890" y="968"/>
                                  </a:lnTo>
                                  <a:lnTo>
                                    <a:pt x="5832" y="920"/>
                                  </a:lnTo>
                                  <a:lnTo>
                                    <a:pt x="5774" y="875"/>
                                  </a:lnTo>
                                  <a:lnTo>
                                    <a:pt x="5718" y="834"/>
                                  </a:lnTo>
                                  <a:lnTo>
                                    <a:pt x="5662" y="795"/>
                                  </a:lnTo>
                                  <a:lnTo>
                                    <a:pt x="5608" y="759"/>
                                  </a:lnTo>
                                  <a:lnTo>
                                    <a:pt x="5555" y="726"/>
                                  </a:lnTo>
                                  <a:lnTo>
                                    <a:pt x="5504" y="697"/>
                                  </a:lnTo>
                                  <a:lnTo>
                                    <a:pt x="5455" y="670"/>
                                  </a:lnTo>
                                  <a:lnTo>
                                    <a:pt x="5410" y="645"/>
                                  </a:lnTo>
                                  <a:lnTo>
                                    <a:pt x="5366" y="624"/>
                                  </a:lnTo>
                                  <a:lnTo>
                                    <a:pt x="5325" y="605"/>
                                  </a:lnTo>
                                  <a:lnTo>
                                    <a:pt x="5287" y="588"/>
                                  </a:lnTo>
                                  <a:lnTo>
                                    <a:pt x="5223" y="562"/>
                                  </a:lnTo>
                                  <a:lnTo>
                                    <a:pt x="5174" y="543"/>
                                  </a:lnTo>
                                  <a:lnTo>
                                    <a:pt x="5143" y="533"/>
                                  </a:lnTo>
                                  <a:lnTo>
                                    <a:pt x="5133" y="530"/>
                                  </a:lnTo>
                                  <a:lnTo>
                                    <a:pt x="5098" y="520"/>
                                  </a:lnTo>
                                  <a:lnTo>
                                    <a:pt x="5063" y="511"/>
                                  </a:lnTo>
                                  <a:lnTo>
                                    <a:pt x="5030" y="502"/>
                                  </a:lnTo>
                                  <a:lnTo>
                                    <a:pt x="4998" y="491"/>
                                  </a:lnTo>
                                  <a:lnTo>
                                    <a:pt x="4967" y="480"/>
                                  </a:lnTo>
                                  <a:lnTo>
                                    <a:pt x="4937" y="468"/>
                                  </a:lnTo>
                                  <a:lnTo>
                                    <a:pt x="4907" y="457"/>
                                  </a:lnTo>
                                  <a:lnTo>
                                    <a:pt x="4879" y="445"/>
                                  </a:lnTo>
                                  <a:lnTo>
                                    <a:pt x="4825" y="421"/>
                                  </a:lnTo>
                                  <a:lnTo>
                                    <a:pt x="4776" y="398"/>
                                  </a:lnTo>
                                  <a:lnTo>
                                    <a:pt x="4730" y="374"/>
                                  </a:lnTo>
                                  <a:lnTo>
                                    <a:pt x="4690" y="351"/>
                                  </a:lnTo>
                                  <a:lnTo>
                                    <a:pt x="4654" y="329"/>
                                  </a:lnTo>
                                  <a:lnTo>
                                    <a:pt x="4621" y="308"/>
                                  </a:lnTo>
                                  <a:lnTo>
                                    <a:pt x="4594" y="289"/>
                                  </a:lnTo>
                                  <a:lnTo>
                                    <a:pt x="4572" y="274"/>
                                  </a:lnTo>
                                  <a:lnTo>
                                    <a:pt x="4542" y="250"/>
                                  </a:lnTo>
                                  <a:lnTo>
                                    <a:pt x="4531" y="241"/>
                                  </a:lnTo>
                                  <a:lnTo>
                                    <a:pt x="4530" y="256"/>
                                  </a:lnTo>
                                  <a:lnTo>
                                    <a:pt x="4529" y="270"/>
                                  </a:lnTo>
                                  <a:lnTo>
                                    <a:pt x="4529" y="283"/>
                                  </a:lnTo>
                                  <a:lnTo>
                                    <a:pt x="4529" y="297"/>
                                  </a:lnTo>
                                  <a:lnTo>
                                    <a:pt x="4531" y="310"/>
                                  </a:lnTo>
                                  <a:lnTo>
                                    <a:pt x="4532" y="324"/>
                                  </a:lnTo>
                                  <a:lnTo>
                                    <a:pt x="4535" y="336"/>
                                  </a:lnTo>
                                  <a:lnTo>
                                    <a:pt x="4537" y="350"/>
                                  </a:lnTo>
                                  <a:lnTo>
                                    <a:pt x="4544" y="375"/>
                                  </a:lnTo>
                                  <a:lnTo>
                                    <a:pt x="4552" y="399"/>
                                  </a:lnTo>
                                  <a:lnTo>
                                    <a:pt x="4561" y="420"/>
                                  </a:lnTo>
                                  <a:lnTo>
                                    <a:pt x="4571" y="441"/>
                                  </a:lnTo>
                                  <a:lnTo>
                                    <a:pt x="4580" y="461"/>
                                  </a:lnTo>
                                  <a:lnTo>
                                    <a:pt x="4589" y="478"/>
                                  </a:lnTo>
                                  <a:lnTo>
                                    <a:pt x="4599" y="493"/>
                                  </a:lnTo>
                                  <a:lnTo>
                                    <a:pt x="4606" y="506"/>
                                  </a:lnTo>
                                  <a:lnTo>
                                    <a:pt x="4618" y="523"/>
                                  </a:lnTo>
                                  <a:lnTo>
                                    <a:pt x="4624" y="530"/>
                                  </a:lnTo>
                                  <a:lnTo>
                                    <a:pt x="4565" y="524"/>
                                  </a:lnTo>
                                  <a:lnTo>
                                    <a:pt x="4507" y="517"/>
                                  </a:lnTo>
                                  <a:lnTo>
                                    <a:pt x="4450" y="509"/>
                                  </a:lnTo>
                                  <a:lnTo>
                                    <a:pt x="4392" y="498"/>
                                  </a:lnTo>
                                  <a:lnTo>
                                    <a:pt x="4336" y="487"/>
                                  </a:lnTo>
                                  <a:lnTo>
                                    <a:pt x="4280" y="475"/>
                                  </a:lnTo>
                                  <a:lnTo>
                                    <a:pt x="4225" y="461"/>
                                  </a:lnTo>
                                  <a:lnTo>
                                    <a:pt x="4170" y="446"/>
                                  </a:lnTo>
                                  <a:lnTo>
                                    <a:pt x="4117" y="431"/>
                                  </a:lnTo>
                                  <a:lnTo>
                                    <a:pt x="4064" y="414"/>
                                  </a:lnTo>
                                  <a:lnTo>
                                    <a:pt x="4014" y="398"/>
                                  </a:lnTo>
                                  <a:lnTo>
                                    <a:pt x="3964" y="380"/>
                                  </a:lnTo>
                                  <a:lnTo>
                                    <a:pt x="3915" y="362"/>
                                  </a:lnTo>
                                  <a:lnTo>
                                    <a:pt x="3868" y="344"/>
                                  </a:lnTo>
                                  <a:lnTo>
                                    <a:pt x="3823" y="326"/>
                                  </a:lnTo>
                                  <a:lnTo>
                                    <a:pt x="3779" y="308"/>
                                  </a:lnTo>
                                  <a:lnTo>
                                    <a:pt x="3697" y="273"/>
                                  </a:lnTo>
                                  <a:lnTo>
                                    <a:pt x="3625" y="238"/>
                                  </a:lnTo>
                                  <a:lnTo>
                                    <a:pt x="3559" y="206"/>
                                  </a:lnTo>
                                  <a:lnTo>
                                    <a:pt x="3504" y="178"/>
                                  </a:lnTo>
                                  <a:lnTo>
                                    <a:pt x="3461" y="155"/>
                                  </a:lnTo>
                                  <a:lnTo>
                                    <a:pt x="3427" y="136"/>
                                  </a:lnTo>
                                  <a:lnTo>
                                    <a:pt x="3408" y="125"/>
                                  </a:lnTo>
                                  <a:lnTo>
                                    <a:pt x="3400" y="121"/>
                                  </a:lnTo>
                                  <a:lnTo>
                                    <a:pt x="3402" y="159"/>
                                  </a:lnTo>
                                  <a:lnTo>
                                    <a:pt x="3404" y="195"/>
                                  </a:lnTo>
                                  <a:lnTo>
                                    <a:pt x="3407" y="229"/>
                                  </a:lnTo>
                                  <a:lnTo>
                                    <a:pt x="3411" y="260"/>
                                  </a:lnTo>
                                  <a:lnTo>
                                    <a:pt x="3416" y="290"/>
                                  </a:lnTo>
                                  <a:lnTo>
                                    <a:pt x="3422" y="318"/>
                                  </a:lnTo>
                                  <a:lnTo>
                                    <a:pt x="3430" y="344"/>
                                  </a:lnTo>
                                  <a:lnTo>
                                    <a:pt x="3437" y="368"/>
                                  </a:lnTo>
                                  <a:lnTo>
                                    <a:pt x="3445" y="391"/>
                                  </a:lnTo>
                                  <a:lnTo>
                                    <a:pt x="3454" y="412"/>
                                  </a:lnTo>
                                  <a:lnTo>
                                    <a:pt x="3464" y="431"/>
                                  </a:lnTo>
                                  <a:lnTo>
                                    <a:pt x="3474" y="449"/>
                                  </a:lnTo>
                                  <a:lnTo>
                                    <a:pt x="3484" y="465"/>
                                  </a:lnTo>
                                  <a:lnTo>
                                    <a:pt x="3495" y="480"/>
                                  </a:lnTo>
                                  <a:lnTo>
                                    <a:pt x="3505" y="493"/>
                                  </a:lnTo>
                                  <a:lnTo>
                                    <a:pt x="3517" y="506"/>
                                  </a:lnTo>
                                  <a:lnTo>
                                    <a:pt x="3527" y="516"/>
                                  </a:lnTo>
                                  <a:lnTo>
                                    <a:pt x="3538" y="527"/>
                                  </a:lnTo>
                                  <a:lnTo>
                                    <a:pt x="3549" y="535"/>
                                  </a:lnTo>
                                  <a:lnTo>
                                    <a:pt x="3559" y="542"/>
                                  </a:lnTo>
                                  <a:lnTo>
                                    <a:pt x="3579" y="555"/>
                                  </a:lnTo>
                                  <a:lnTo>
                                    <a:pt x="3597" y="564"/>
                                  </a:lnTo>
                                  <a:lnTo>
                                    <a:pt x="3622" y="573"/>
                                  </a:lnTo>
                                  <a:lnTo>
                                    <a:pt x="3633" y="577"/>
                                  </a:lnTo>
                                  <a:lnTo>
                                    <a:pt x="3548" y="573"/>
                                  </a:lnTo>
                                  <a:lnTo>
                                    <a:pt x="3465" y="567"/>
                                  </a:lnTo>
                                  <a:lnTo>
                                    <a:pt x="3384" y="558"/>
                                  </a:lnTo>
                                  <a:lnTo>
                                    <a:pt x="3305" y="546"/>
                                  </a:lnTo>
                                  <a:lnTo>
                                    <a:pt x="3229" y="532"/>
                                  </a:lnTo>
                                  <a:lnTo>
                                    <a:pt x="3155" y="516"/>
                                  </a:lnTo>
                                  <a:lnTo>
                                    <a:pt x="3083" y="498"/>
                                  </a:lnTo>
                                  <a:lnTo>
                                    <a:pt x="3014" y="479"/>
                                  </a:lnTo>
                                  <a:lnTo>
                                    <a:pt x="2947" y="457"/>
                                  </a:lnTo>
                                  <a:lnTo>
                                    <a:pt x="2882" y="434"/>
                                  </a:lnTo>
                                  <a:lnTo>
                                    <a:pt x="2820" y="411"/>
                                  </a:lnTo>
                                  <a:lnTo>
                                    <a:pt x="2760" y="386"/>
                                  </a:lnTo>
                                  <a:lnTo>
                                    <a:pt x="2703" y="360"/>
                                  </a:lnTo>
                                  <a:lnTo>
                                    <a:pt x="2648" y="334"/>
                                  </a:lnTo>
                                  <a:lnTo>
                                    <a:pt x="2597" y="308"/>
                                  </a:lnTo>
                                  <a:lnTo>
                                    <a:pt x="2548" y="281"/>
                                  </a:lnTo>
                                  <a:lnTo>
                                    <a:pt x="2501" y="255"/>
                                  </a:lnTo>
                                  <a:lnTo>
                                    <a:pt x="2456" y="229"/>
                                  </a:lnTo>
                                  <a:lnTo>
                                    <a:pt x="2416" y="203"/>
                                  </a:lnTo>
                                  <a:lnTo>
                                    <a:pt x="2378" y="178"/>
                                  </a:lnTo>
                                  <a:lnTo>
                                    <a:pt x="2342" y="153"/>
                                  </a:lnTo>
                                  <a:lnTo>
                                    <a:pt x="2309" y="130"/>
                                  </a:lnTo>
                                  <a:lnTo>
                                    <a:pt x="2279" y="108"/>
                                  </a:lnTo>
                                  <a:lnTo>
                                    <a:pt x="2253" y="87"/>
                                  </a:lnTo>
                                  <a:lnTo>
                                    <a:pt x="2209" y="52"/>
                                  </a:lnTo>
                                  <a:lnTo>
                                    <a:pt x="2176" y="24"/>
                                  </a:lnTo>
                                  <a:lnTo>
                                    <a:pt x="2157" y="6"/>
                                  </a:lnTo>
                                  <a:lnTo>
                                    <a:pt x="2150" y="0"/>
                                  </a:lnTo>
                                  <a:lnTo>
                                    <a:pt x="2159" y="49"/>
                                  </a:lnTo>
                                  <a:lnTo>
                                    <a:pt x="2169" y="95"/>
                                  </a:lnTo>
                                  <a:lnTo>
                                    <a:pt x="2181" y="139"/>
                                  </a:lnTo>
                                  <a:lnTo>
                                    <a:pt x="2194" y="182"/>
                                  </a:lnTo>
                                  <a:lnTo>
                                    <a:pt x="2209" y="223"/>
                                  </a:lnTo>
                                  <a:lnTo>
                                    <a:pt x="2224" y="261"/>
                                  </a:lnTo>
                                  <a:lnTo>
                                    <a:pt x="2241" y="298"/>
                                  </a:lnTo>
                                  <a:lnTo>
                                    <a:pt x="2257" y="332"/>
                                  </a:lnTo>
                                  <a:lnTo>
                                    <a:pt x="2276" y="365"/>
                                  </a:lnTo>
                                  <a:lnTo>
                                    <a:pt x="2295" y="396"/>
                                  </a:lnTo>
                                  <a:lnTo>
                                    <a:pt x="2313" y="426"/>
                                  </a:lnTo>
                                  <a:lnTo>
                                    <a:pt x="2333" y="454"/>
                                  </a:lnTo>
                                  <a:lnTo>
                                    <a:pt x="2353" y="480"/>
                                  </a:lnTo>
                                  <a:lnTo>
                                    <a:pt x="2373" y="504"/>
                                  </a:lnTo>
                                  <a:lnTo>
                                    <a:pt x="2393" y="527"/>
                                  </a:lnTo>
                                  <a:lnTo>
                                    <a:pt x="2413" y="547"/>
                                  </a:lnTo>
                                  <a:lnTo>
                                    <a:pt x="2433" y="567"/>
                                  </a:lnTo>
                                  <a:lnTo>
                                    <a:pt x="2452" y="585"/>
                                  </a:lnTo>
                                  <a:lnTo>
                                    <a:pt x="2471" y="601"/>
                                  </a:lnTo>
                                  <a:lnTo>
                                    <a:pt x="2489" y="616"/>
                                  </a:lnTo>
                                  <a:lnTo>
                                    <a:pt x="2523" y="642"/>
                                  </a:lnTo>
                                  <a:lnTo>
                                    <a:pt x="2553" y="663"/>
                                  </a:lnTo>
                                  <a:lnTo>
                                    <a:pt x="2597" y="689"/>
                                  </a:lnTo>
                                  <a:lnTo>
                                    <a:pt x="2613" y="697"/>
                                  </a:lnTo>
                                  <a:lnTo>
                                    <a:pt x="2565" y="692"/>
                                  </a:lnTo>
                                  <a:lnTo>
                                    <a:pt x="2519" y="686"/>
                                  </a:lnTo>
                                  <a:lnTo>
                                    <a:pt x="2472" y="677"/>
                                  </a:lnTo>
                                  <a:lnTo>
                                    <a:pt x="2425" y="668"/>
                                  </a:lnTo>
                                  <a:lnTo>
                                    <a:pt x="2380" y="657"/>
                                  </a:lnTo>
                                  <a:lnTo>
                                    <a:pt x="2334" y="644"/>
                                  </a:lnTo>
                                  <a:lnTo>
                                    <a:pt x="2290" y="630"/>
                                  </a:lnTo>
                                  <a:lnTo>
                                    <a:pt x="2247" y="615"/>
                                  </a:lnTo>
                                  <a:lnTo>
                                    <a:pt x="2203" y="598"/>
                                  </a:lnTo>
                                  <a:lnTo>
                                    <a:pt x="2162" y="582"/>
                                  </a:lnTo>
                                  <a:lnTo>
                                    <a:pt x="2121" y="564"/>
                                  </a:lnTo>
                                  <a:lnTo>
                                    <a:pt x="2082" y="545"/>
                                  </a:lnTo>
                                  <a:lnTo>
                                    <a:pt x="2044" y="527"/>
                                  </a:lnTo>
                                  <a:lnTo>
                                    <a:pt x="2006" y="508"/>
                                  </a:lnTo>
                                  <a:lnTo>
                                    <a:pt x="1970" y="488"/>
                                  </a:lnTo>
                                  <a:lnTo>
                                    <a:pt x="1936" y="469"/>
                                  </a:lnTo>
                                  <a:lnTo>
                                    <a:pt x="1904" y="451"/>
                                  </a:lnTo>
                                  <a:lnTo>
                                    <a:pt x="1871" y="432"/>
                                  </a:lnTo>
                                  <a:lnTo>
                                    <a:pt x="1842" y="413"/>
                                  </a:lnTo>
                                  <a:lnTo>
                                    <a:pt x="1814" y="395"/>
                                  </a:lnTo>
                                  <a:lnTo>
                                    <a:pt x="1764" y="361"/>
                                  </a:lnTo>
                                  <a:lnTo>
                                    <a:pt x="1721" y="331"/>
                                  </a:lnTo>
                                  <a:lnTo>
                                    <a:pt x="1687" y="306"/>
                                  </a:lnTo>
                                  <a:lnTo>
                                    <a:pt x="1662" y="286"/>
                                  </a:lnTo>
                                  <a:lnTo>
                                    <a:pt x="1646" y="274"/>
                                  </a:lnTo>
                                  <a:lnTo>
                                    <a:pt x="1641" y="270"/>
                                  </a:lnTo>
                                  <a:lnTo>
                                    <a:pt x="1647" y="311"/>
                                  </a:lnTo>
                                  <a:lnTo>
                                    <a:pt x="1656" y="353"/>
                                  </a:lnTo>
                                  <a:lnTo>
                                    <a:pt x="1665" y="392"/>
                                  </a:lnTo>
                                  <a:lnTo>
                                    <a:pt x="1677" y="432"/>
                                  </a:lnTo>
                                  <a:lnTo>
                                    <a:pt x="1690" y="469"/>
                                  </a:lnTo>
                                  <a:lnTo>
                                    <a:pt x="1705" y="506"/>
                                  </a:lnTo>
                                  <a:lnTo>
                                    <a:pt x="1721" y="541"/>
                                  </a:lnTo>
                                  <a:lnTo>
                                    <a:pt x="1738" y="574"/>
                                  </a:lnTo>
                                  <a:lnTo>
                                    <a:pt x="1756" y="608"/>
                                  </a:lnTo>
                                  <a:lnTo>
                                    <a:pt x="1775" y="639"/>
                                  </a:lnTo>
                                  <a:lnTo>
                                    <a:pt x="1795" y="670"/>
                                  </a:lnTo>
                                  <a:lnTo>
                                    <a:pt x="1814" y="699"/>
                                  </a:lnTo>
                                  <a:lnTo>
                                    <a:pt x="1835" y="726"/>
                                  </a:lnTo>
                                  <a:lnTo>
                                    <a:pt x="1856" y="753"/>
                                  </a:lnTo>
                                  <a:lnTo>
                                    <a:pt x="1877" y="778"/>
                                  </a:lnTo>
                                  <a:lnTo>
                                    <a:pt x="1897" y="802"/>
                                  </a:lnTo>
                                  <a:lnTo>
                                    <a:pt x="1918" y="825"/>
                                  </a:lnTo>
                                  <a:lnTo>
                                    <a:pt x="1939" y="847"/>
                                  </a:lnTo>
                                  <a:lnTo>
                                    <a:pt x="1959" y="867"/>
                                  </a:lnTo>
                                  <a:lnTo>
                                    <a:pt x="1978" y="886"/>
                                  </a:lnTo>
                                  <a:lnTo>
                                    <a:pt x="2015" y="918"/>
                                  </a:lnTo>
                                  <a:lnTo>
                                    <a:pt x="2047" y="945"/>
                                  </a:lnTo>
                                  <a:lnTo>
                                    <a:pt x="2095" y="982"/>
                                  </a:lnTo>
                                  <a:lnTo>
                                    <a:pt x="2113" y="995"/>
                                  </a:lnTo>
                                  <a:lnTo>
                                    <a:pt x="2060" y="991"/>
                                  </a:lnTo>
                                  <a:lnTo>
                                    <a:pt x="2008" y="985"/>
                                  </a:lnTo>
                                  <a:lnTo>
                                    <a:pt x="1960" y="979"/>
                                  </a:lnTo>
                                  <a:lnTo>
                                    <a:pt x="1911" y="971"/>
                                  </a:lnTo>
                                  <a:lnTo>
                                    <a:pt x="1865" y="962"/>
                                  </a:lnTo>
                                  <a:lnTo>
                                    <a:pt x="1821" y="951"/>
                                  </a:lnTo>
                                  <a:lnTo>
                                    <a:pt x="1777" y="940"/>
                                  </a:lnTo>
                                  <a:lnTo>
                                    <a:pt x="1737" y="927"/>
                                  </a:lnTo>
                                  <a:lnTo>
                                    <a:pt x="1697" y="914"/>
                                  </a:lnTo>
                                  <a:lnTo>
                                    <a:pt x="1659" y="900"/>
                                  </a:lnTo>
                                  <a:lnTo>
                                    <a:pt x="1622" y="886"/>
                                  </a:lnTo>
                                  <a:lnTo>
                                    <a:pt x="1588" y="870"/>
                                  </a:lnTo>
                                  <a:lnTo>
                                    <a:pt x="1555" y="855"/>
                                  </a:lnTo>
                                  <a:lnTo>
                                    <a:pt x="1524" y="839"/>
                                  </a:lnTo>
                                  <a:lnTo>
                                    <a:pt x="1495" y="823"/>
                                  </a:lnTo>
                                  <a:lnTo>
                                    <a:pt x="1467" y="808"/>
                                  </a:lnTo>
                                  <a:lnTo>
                                    <a:pt x="1441" y="792"/>
                                  </a:lnTo>
                                  <a:lnTo>
                                    <a:pt x="1417" y="776"/>
                                  </a:lnTo>
                                  <a:lnTo>
                                    <a:pt x="1394" y="761"/>
                                  </a:lnTo>
                                  <a:lnTo>
                                    <a:pt x="1372" y="746"/>
                                  </a:lnTo>
                                  <a:lnTo>
                                    <a:pt x="1336" y="718"/>
                                  </a:lnTo>
                                  <a:lnTo>
                                    <a:pt x="1305" y="692"/>
                                  </a:lnTo>
                                  <a:lnTo>
                                    <a:pt x="1282" y="671"/>
                                  </a:lnTo>
                                  <a:lnTo>
                                    <a:pt x="1266" y="656"/>
                                  </a:lnTo>
                                  <a:lnTo>
                                    <a:pt x="1255" y="645"/>
                                  </a:lnTo>
                                  <a:lnTo>
                                    <a:pt x="1252" y="641"/>
                                  </a:lnTo>
                                  <a:lnTo>
                                    <a:pt x="1243" y="762"/>
                                  </a:lnTo>
                                  <a:lnTo>
                                    <a:pt x="1168" y="650"/>
                                  </a:lnTo>
                                  <a:lnTo>
                                    <a:pt x="1167" y="734"/>
                                  </a:lnTo>
                                  <a:lnTo>
                                    <a:pt x="1168" y="813"/>
                                  </a:lnTo>
                                  <a:lnTo>
                                    <a:pt x="1171" y="890"/>
                                  </a:lnTo>
                                  <a:lnTo>
                                    <a:pt x="1175" y="963"/>
                                  </a:lnTo>
                                  <a:lnTo>
                                    <a:pt x="1182" y="1032"/>
                                  </a:lnTo>
                                  <a:lnTo>
                                    <a:pt x="1189" y="1099"/>
                                  </a:lnTo>
                                  <a:lnTo>
                                    <a:pt x="1197" y="1163"/>
                                  </a:lnTo>
                                  <a:lnTo>
                                    <a:pt x="1206" y="1224"/>
                                  </a:lnTo>
                                  <a:lnTo>
                                    <a:pt x="1217" y="1282"/>
                                  </a:lnTo>
                                  <a:lnTo>
                                    <a:pt x="1229" y="1336"/>
                                  </a:lnTo>
                                  <a:lnTo>
                                    <a:pt x="1241" y="1388"/>
                                  </a:lnTo>
                                  <a:lnTo>
                                    <a:pt x="1254" y="1438"/>
                                  </a:lnTo>
                                  <a:lnTo>
                                    <a:pt x="1268" y="1484"/>
                                  </a:lnTo>
                                  <a:lnTo>
                                    <a:pt x="1281" y="1528"/>
                                  </a:lnTo>
                                  <a:lnTo>
                                    <a:pt x="1296" y="1568"/>
                                  </a:lnTo>
                                  <a:lnTo>
                                    <a:pt x="1309" y="1607"/>
                                  </a:lnTo>
                                  <a:lnTo>
                                    <a:pt x="1324" y="1642"/>
                                  </a:lnTo>
                                  <a:lnTo>
                                    <a:pt x="1338" y="1675"/>
                                  </a:lnTo>
                                  <a:lnTo>
                                    <a:pt x="1353" y="1706"/>
                                  </a:lnTo>
                                  <a:lnTo>
                                    <a:pt x="1366" y="1733"/>
                                  </a:lnTo>
                                  <a:lnTo>
                                    <a:pt x="1380" y="1759"/>
                                  </a:lnTo>
                                  <a:lnTo>
                                    <a:pt x="1392" y="1782"/>
                                  </a:lnTo>
                                  <a:lnTo>
                                    <a:pt x="1405" y="1802"/>
                                  </a:lnTo>
                                  <a:lnTo>
                                    <a:pt x="1416" y="1820"/>
                                  </a:lnTo>
                                  <a:lnTo>
                                    <a:pt x="1436" y="1849"/>
                                  </a:lnTo>
                                  <a:lnTo>
                                    <a:pt x="1451" y="1870"/>
                                  </a:lnTo>
                                  <a:lnTo>
                                    <a:pt x="1462" y="1882"/>
                                  </a:lnTo>
                                  <a:lnTo>
                                    <a:pt x="1465" y="1887"/>
                                  </a:lnTo>
                                  <a:lnTo>
                                    <a:pt x="1442" y="1876"/>
                                  </a:lnTo>
                                  <a:lnTo>
                                    <a:pt x="1419" y="1865"/>
                                  </a:lnTo>
                                  <a:lnTo>
                                    <a:pt x="1396" y="1851"/>
                                  </a:lnTo>
                                  <a:lnTo>
                                    <a:pt x="1372" y="1838"/>
                                  </a:lnTo>
                                  <a:lnTo>
                                    <a:pt x="1349" y="1822"/>
                                  </a:lnTo>
                                  <a:lnTo>
                                    <a:pt x="1326" y="1807"/>
                                  </a:lnTo>
                                  <a:lnTo>
                                    <a:pt x="1302" y="1790"/>
                                  </a:lnTo>
                                  <a:lnTo>
                                    <a:pt x="1279" y="1772"/>
                                  </a:lnTo>
                                  <a:lnTo>
                                    <a:pt x="1233" y="1736"/>
                                  </a:lnTo>
                                  <a:lnTo>
                                    <a:pt x="1189" y="1697"/>
                                  </a:lnTo>
                                  <a:lnTo>
                                    <a:pt x="1146" y="1659"/>
                                  </a:lnTo>
                                  <a:lnTo>
                                    <a:pt x="1106" y="1620"/>
                                  </a:lnTo>
                                  <a:lnTo>
                                    <a:pt x="1068" y="1584"/>
                                  </a:lnTo>
                                  <a:lnTo>
                                    <a:pt x="1034" y="1548"/>
                                  </a:lnTo>
                                  <a:lnTo>
                                    <a:pt x="1003" y="1516"/>
                                  </a:lnTo>
                                  <a:lnTo>
                                    <a:pt x="977" y="1488"/>
                                  </a:lnTo>
                                  <a:lnTo>
                                    <a:pt x="941" y="1446"/>
                                  </a:lnTo>
                                  <a:lnTo>
                                    <a:pt x="927" y="1431"/>
                                  </a:lnTo>
                                  <a:lnTo>
                                    <a:pt x="931" y="1517"/>
                                  </a:lnTo>
                                  <a:lnTo>
                                    <a:pt x="937" y="1599"/>
                                  </a:lnTo>
                                  <a:lnTo>
                                    <a:pt x="947" y="1676"/>
                                  </a:lnTo>
                                  <a:lnTo>
                                    <a:pt x="961" y="1748"/>
                                  </a:lnTo>
                                  <a:lnTo>
                                    <a:pt x="978" y="1816"/>
                                  </a:lnTo>
                                  <a:lnTo>
                                    <a:pt x="998" y="1880"/>
                                  </a:lnTo>
                                  <a:lnTo>
                                    <a:pt x="1020" y="1940"/>
                                  </a:lnTo>
                                  <a:lnTo>
                                    <a:pt x="1045" y="1995"/>
                                  </a:lnTo>
                                  <a:lnTo>
                                    <a:pt x="1071" y="2047"/>
                                  </a:lnTo>
                                  <a:lnTo>
                                    <a:pt x="1100" y="2095"/>
                                  </a:lnTo>
                                  <a:lnTo>
                                    <a:pt x="1129" y="2140"/>
                                  </a:lnTo>
                                  <a:lnTo>
                                    <a:pt x="1160" y="2180"/>
                                  </a:lnTo>
                                  <a:lnTo>
                                    <a:pt x="1192" y="2218"/>
                                  </a:lnTo>
                                  <a:lnTo>
                                    <a:pt x="1225" y="2252"/>
                                  </a:lnTo>
                                  <a:lnTo>
                                    <a:pt x="1258" y="2283"/>
                                  </a:lnTo>
                                  <a:lnTo>
                                    <a:pt x="1293" y="2311"/>
                                  </a:lnTo>
                                  <a:lnTo>
                                    <a:pt x="1326" y="2337"/>
                                  </a:lnTo>
                                  <a:lnTo>
                                    <a:pt x="1359" y="2360"/>
                                  </a:lnTo>
                                  <a:lnTo>
                                    <a:pt x="1392" y="2381"/>
                                  </a:lnTo>
                                  <a:lnTo>
                                    <a:pt x="1424" y="2399"/>
                                  </a:lnTo>
                                  <a:lnTo>
                                    <a:pt x="1454" y="2415"/>
                                  </a:lnTo>
                                  <a:lnTo>
                                    <a:pt x="1484" y="2429"/>
                                  </a:lnTo>
                                  <a:lnTo>
                                    <a:pt x="1512" y="2440"/>
                                  </a:lnTo>
                                  <a:lnTo>
                                    <a:pt x="1538" y="2451"/>
                                  </a:lnTo>
                                  <a:lnTo>
                                    <a:pt x="1562" y="2459"/>
                                  </a:lnTo>
                                  <a:lnTo>
                                    <a:pt x="1584" y="2465"/>
                                  </a:lnTo>
                                  <a:lnTo>
                                    <a:pt x="1603" y="2470"/>
                                  </a:lnTo>
                                  <a:lnTo>
                                    <a:pt x="1619" y="2475"/>
                                  </a:lnTo>
                                  <a:lnTo>
                                    <a:pt x="1642" y="2480"/>
                                  </a:lnTo>
                                  <a:lnTo>
                                    <a:pt x="1650" y="2481"/>
                                  </a:lnTo>
                                  <a:lnTo>
                                    <a:pt x="1610" y="2553"/>
                                  </a:lnTo>
                                  <a:lnTo>
                                    <a:pt x="1574" y="2625"/>
                                  </a:lnTo>
                                  <a:lnTo>
                                    <a:pt x="1542" y="2699"/>
                                  </a:lnTo>
                                  <a:lnTo>
                                    <a:pt x="1514" y="2774"/>
                                  </a:lnTo>
                                  <a:lnTo>
                                    <a:pt x="1489" y="2849"/>
                                  </a:lnTo>
                                  <a:lnTo>
                                    <a:pt x="1468" y="2924"/>
                                  </a:lnTo>
                                  <a:lnTo>
                                    <a:pt x="1450" y="3000"/>
                                  </a:lnTo>
                                  <a:lnTo>
                                    <a:pt x="1436" y="3075"/>
                                  </a:lnTo>
                                  <a:lnTo>
                                    <a:pt x="1424" y="3150"/>
                                  </a:lnTo>
                                  <a:lnTo>
                                    <a:pt x="1415" y="3224"/>
                                  </a:lnTo>
                                  <a:lnTo>
                                    <a:pt x="1409" y="3297"/>
                                  </a:lnTo>
                                  <a:lnTo>
                                    <a:pt x="1405" y="3369"/>
                                  </a:lnTo>
                                  <a:lnTo>
                                    <a:pt x="1403" y="3439"/>
                                  </a:lnTo>
                                  <a:lnTo>
                                    <a:pt x="1403" y="3508"/>
                                  </a:lnTo>
                                  <a:lnTo>
                                    <a:pt x="1404" y="3576"/>
                                  </a:lnTo>
                                  <a:lnTo>
                                    <a:pt x="1408" y="3641"/>
                                  </a:lnTo>
                                  <a:lnTo>
                                    <a:pt x="1412" y="3704"/>
                                  </a:lnTo>
                                  <a:lnTo>
                                    <a:pt x="1417" y="3765"/>
                                  </a:lnTo>
                                  <a:lnTo>
                                    <a:pt x="1424" y="3822"/>
                                  </a:lnTo>
                                  <a:lnTo>
                                    <a:pt x="1432" y="3877"/>
                                  </a:lnTo>
                                  <a:lnTo>
                                    <a:pt x="1439" y="3929"/>
                                  </a:lnTo>
                                  <a:lnTo>
                                    <a:pt x="1447" y="3978"/>
                                  </a:lnTo>
                                  <a:lnTo>
                                    <a:pt x="1455" y="4023"/>
                                  </a:lnTo>
                                  <a:lnTo>
                                    <a:pt x="1464" y="4065"/>
                                  </a:lnTo>
                                  <a:lnTo>
                                    <a:pt x="1479" y="4135"/>
                                  </a:lnTo>
                                  <a:lnTo>
                                    <a:pt x="1493" y="4187"/>
                                  </a:lnTo>
                                  <a:lnTo>
                                    <a:pt x="1501" y="4220"/>
                                  </a:lnTo>
                                  <a:lnTo>
                                    <a:pt x="1505" y="4231"/>
                                  </a:lnTo>
                                  <a:lnTo>
                                    <a:pt x="1517" y="4290"/>
                                  </a:lnTo>
                                  <a:lnTo>
                                    <a:pt x="1526" y="4351"/>
                                  </a:lnTo>
                                  <a:lnTo>
                                    <a:pt x="1534" y="4409"/>
                                  </a:lnTo>
                                  <a:lnTo>
                                    <a:pt x="1540" y="4467"/>
                                  </a:lnTo>
                                  <a:lnTo>
                                    <a:pt x="1545" y="4524"/>
                                  </a:lnTo>
                                  <a:lnTo>
                                    <a:pt x="1549" y="4578"/>
                                  </a:lnTo>
                                  <a:lnTo>
                                    <a:pt x="1551" y="4630"/>
                                  </a:lnTo>
                                  <a:lnTo>
                                    <a:pt x="1552" y="4679"/>
                                  </a:lnTo>
                                  <a:lnTo>
                                    <a:pt x="1552" y="4764"/>
                                  </a:lnTo>
                                  <a:lnTo>
                                    <a:pt x="1551" y="4830"/>
                                  </a:lnTo>
                                  <a:lnTo>
                                    <a:pt x="1549" y="4873"/>
                                  </a:lnTo>
                                  <a:lnTo>
                                    <a:pt x="1548" y="4888"/>
                                  </a:lnTo>
                                  <a:lnTo>
                                    <a:pt x="1543" y="4928"/>
                                  </a:lnTo>
                                  <a:lnTo>
                                    <a:pt x="1537" y="4968"/>
                                  </a:lnTo>
                                  <a:lnTo>
                                    <a:pt x="1534" y="5005"/>
                                  </a:lnTo>
                                  <a:lnTo>
                                    <a:pt x="1531" y="5042"/>
                                  </a:lnTo>
                                  <a:lnTo>
                                    <a:pt x="1529" y="5077"/>
                                  </a:lnTo>
                                  <a:lnTo>
                                    <a:pt x="1528" y="5112"/>
                                  </a:lnTo>
                                  <a:lnTo>
                                    <a:pt x="1528" y="5144"/>
                                  </a:lnTo>
                                  <a:lnTo>
                                    <a:pt x="1529" y="5175"/>
                                  </a:lnTo>
                                  <a:lnTo>
                                    <a:pt x="1530" y="5205"/>
                                  </a:lnTo>
                                  <a:lnTo>
                                    <a:pt x="1532" y="5234"/>
                                  </a:lnTo>
                                  <a:lnTo>
                                    <a:pt x="1534" y="5261"/>
                                  </a:lnTo>
                                  <a:lnTo>
                                    <a:pt x="1537" y="5287"/>
                                  </a:lnTo>
                                  <a:lnTo>
                                    <a:pt x="1542" y="5312"/>
                                  </a:lnTo>
                                  <a:lnTo>
                                    <a:pt x="1545" y="5335"/>
                                  </a:lnTo>
                                  <a:lnTo>
                                    <a:pt x="1549" y="5357"/>
                                  </a:lnTo>
                                  <a:lnTo>
                                    <a:pt x="1554" y="5378"/>
                                  </a:lnTo>
                                  <a:lnTo>
                                    <a:pt x="1562" y="5416"/>
                                  </a:lnTo>
                                  <a:lnTo>
                                    <a:pt x="1573" y="5449"/>
                                  </a:lnTo>
                                  <a:lnTo>
                                    <a:pt x="1582" y="5477"/>
                                  </a:lnTo>
                                  <a:lnTo>
                                    <a:pt x="1590" y="5499"/>
                                  </a:lnTo>
                                  <a:lnTo>
                                    <a:pt x="1605" y="5529"/>
                                  </a:lnTo>
                                  <a:lnTo>
                                    <a:pt x="1610" y="5538"/>
                                  </a:lnTo>
                                  <a:lnTo>
                                    <a:pt x="1646" y="5594"/>
                                  </a:lnTo>
                                  <a:lnTo>
                                    <a:pt x="1690" y="5647"/>
                                  </a:lnTo>
                                  <a:lnTo>
                                    <a:pt x="1740" y="5698"/>
                                  </a:lnTo>
                                  <a:lnTo>
                                    <a:pt x="1795" y="5747"/>
                                  </a:lnTo>
                                  <a:lnTo>
                                    <a:pt x="1855" y="5794"/>
                                  </a:lnTo>
                                  <a:lnTo>
                                    <a:pt x="1920" y="5839"/>
                                  </a:lnTo>
                                  <a:lnTo>
                                    <a:pt x="1990" y="5881"/>
                                  </a:lnTo>
                                  <a:lnTo>
                                    <a:pt x="2063" y="5921"/>
                                  </a:lnTo>
                                  <a:lnTo>
                                    <a:pt x="2139" y="5959"/>
                                  </a:lnTo>
                                  <a:lnTo>
                                    <a:pt x="2218" y="5995"/>
                                  </a:lnTo>
                                  <a:lnTo>
                                    <a:pt x="2300" y="6028"/>
                                  </a:lnTo>
                                  <a:lnTo>
                                    <a:pt x="2382" y="6061"/>
                                  </a:lnTo>
                                  <a:lnTo>
                                    <a:pt x="2466" y="6091"/>
                                  </a:lnTo>
                                  <a:lnTo>
                                    <a:pt x="2550" y="6119"/>
                                  </a:lnTo>
                                  <a:lnTo>
                                    <a:pt x="2634" y="6145"/>
                                  </a:lnTo>
                                  <a:lnTo>
                                    <a:pt x="2718" y="6169"/>
                                  </a:lnTo>
                                  <a:lnTo>
                                    <a:pt x="2800" y="6192"/>
                                  </a:lnTo>
                                  <a:lnTo>
                                    <a:pt x="2882" y="6213"/>
                                  </a:lnTo>
                                  <a:lnTo>
                                    <a:pt x="2961" y="6232"/>
                                  </a:lnTo>
                                  <a:lnTo>
                                    <a:pt x="3036" y="6249"/>
                                  </a:lnTo>
                                  <a:lnTo>
                                    <a:pt x="3110" y="6266"/>
                                  </a:lnTo>
                                  <a:lnTo>
                                    <a:pt x="3180" y="6279"/>
                                  </a:lnTo>
                                  <a:lnTo>
                                    <a:pt x="3245" y="6293"/>
                                  </a:lnTo>
                                  <a:lnTo>
                                    <a:pt x="3306" y="6303"/>
                                  </a:lnTo>
                                  <a:lnTo>
                                    <a:pt x="3412" y="6322"/>
                                  </a:lnTo>
                                  <a:lnTo>
                                    <a:pt x="3492" y="6334"/>
                                  </a:lnTo>
                                  <a:lnTo>
                                    <a:pt x="3544" y="6342"/>
                                  </a:lnTo>
                                  <a:lnTo>
                                    <a:pt x="3561" y="6344"/>
                                  </a:lnTo>
                                  <a:lnTo>
                                    <a:pt x="3565" y="6356"/>
                                  </a:lnTo>
                                  <a:lnTo>
                                    <a:pt x="3569" y="6370"/>
                                  </a:lnTo>
                                  <a:lnTo>
                                    <a:pt x="3572" y="6382"/>
                                  </a:lnTo>
                                  <a:lnTo>
                                    <a:pt x="3574" y="6396"/>
                                  </a:lnTo>
                                  <a:lnTo>
                                    <a:pt x="3577" y="6424"/>
                                  </a:lnTo>
                                  <a:lnTo>
                                    <a:pt x="3579" y="6452"/>
                                  </a:lnTo>
                                  <a:lnTo>
                                    <a:pt x="3579" y="6481"/>
                                  </a:lnTo>
                                  <a:lnTo>
                                    <a:pt x="3579" y="6509"/>
                                  </a:lnTo>
                                  <a:lnTo>
                                    <a:pt x="3577" y="6536"/>
                                  </a:lnTo>
                                  <a:lnTo>
                                    <a:pt x="3575" y="6563"/>
                                  </a:lnTo>
                                  <a:lnTo>
                                    <a:pt x="3569" y="6611"/>
                                  </a:lnTo>
                                  <a:lnTo>
                                    <a:pt x="3562" y="6650"/>
                                  </a:lnTo>
                                  <a:lnTo>
                                    <a:pt x="3557" y="6676"/>
                                  </a:lnTo>
                                  <a:lnTo>
                                    <a:pt x="3555" y="6685"/>
                                  </a:lnTo>
                                  <a:lnTo>
                                    <a:pt x="3533" y="6703"/>
                                  </a:lnTo>
                                  <a:lnTo>
                                    <a:pt x="3510" y="6720"/>
                                  </a:lnTo>
                                  <a:lnTo>
                                    <a:pt x="3487" y="6738"/>
                                  </a:lnTo>
                                  <a:lnTo>
                                    <a:pt x="3463" y="6754"/>
                                  </a:lnTo>
                                  <a:lnTo>
                                    <a:pt x="3438" y="6769"/>
                                  </a:lnTo>
                                  <a:lnTo>
                                    <a:pt x="3412" y="6784"/>
                                  </a:lnTo>
                                  <a:lnTo>
                                    <a:pt x="3386" y="6798"/>
                                  </a:lnTo>
                                  <a:lnTo>
                                    <a:pt x="3360" y="6812"/>
                                  </a:lnTo>
                                  <a:lnTo>
                                    <a:pt x="3334" y="6825"/>
                                  </a:lnTo>
                                  <a:lnTo>
                                    <a:pt x="3307" y="6838"/>
                                  </a:lnTo>
                                  <a:lnTo>
                                    <a:pt x="3281" y="6849"/>
                                  </a:lnTo>
                                  <a:lnTo>
                                    <a:pt x="3255" y="6861"/>
                                  </a:lnTo>
                                  <a:lnTo>
                                    <a:pt x="3203" y="6881"/>
                                  </a:lnTo>
                                  <a:lnTo>
                                    <a:pt x="3154" y="6899"/>
                                  </a:lnTo>
                                  <a:lnTo>
                                    <a:pt x="3107" y="6915"/>
                                  </a:lnTo>
                                  <a:lnTo>
                                    <a:pt x="3063" y="6928"/>
                                  </a:lnTo>
                                  <a:lnTo>
                                    <a:pt x="3024" y="6940"/>
                                  </a:lnTo>
                                  <a:lnTo>
                                    <a:pt x="2991" y="6949"/>
                                  </a:lnTo>
                                  <a:lnTo>
                                    <a:pt x="2942" y="6961"/>
                                  </a:lnTo>
                                  <a:lnTo>
                                    <a:pt x="2924" y="6965"/>
                                  </a:lnTo>
                                  <a:lnTo>
                                    <a:pt x="2887" y="7016"/>
                                  </a:lnTo>
                                  <a:lnTo>
                                    <a:pt x="2851" y="7068"/>
                                  </a:lnTo>
                                  <a:lnTo>
                                    <a:pt x="2817" y="7122"/>
                                  </a:lnTo>
                                  <a:lnTo>
                                    <a:pt x="2786" y="7176"/>
                                  </a:lnTo>
                                  <a:lnTo>
                                    <a:pt x="2756" y="7232"/>
                                  </a:lnTo>
                                  <a:lnTo>
                                    <a:pt x="2728" y="7289"/>
                                  </a:lnTo>
                                  <a:lnTo>
                                    <a:pt x="2702" y="7346"/>
                                  </a:lnTo>
                                  <a:lnTo>
                                    <a:pt x="2677" y="7403"/>
                                  </a:lnTo>
                                  <a:lnTo>
                                    <a:pt x="2655" y="7460"/>
                                  </a:lnTo>
                                  <a:lnTo>
                                    <a:pt x="2633" y="7517"/>
                                  </a:lnTo>
                                  <a:lnTo>
                                    <a:pt x="2613" y="7575"/>
                                  </a:lnTo>
                                  <a:lnTo>
                                    <a:pt x="2595" y="7631"/>
                                  </a:lnTo>
                                  <a:lnTo>
                                    <a:pt x="2578" y="7687"/>
                                  </a:lnTo>
                                  <a:lnTo>
                                    <a:pt x="2562" y="7742"/>
                                  </a:lnTo>
                                  <a:lnTo>
                                    <a:pt x="2549" y="7795"/>
                                  </a:lnTo>
                                  <a:lnTo>
                                    <a:pt x="2535" y="7848"/>
                                  </a:lnTo>
                                  <a:lnTo>
                                    <a:pt x="2524" y="7899"/>
                                  </a:lnTo>
                                  <a:lnTo>
                                    <a:pt x="2514" y="7948"/>
                                  </a:lnTo>
                                  <a:lnTo>
                                    <a:pt x="2504" y="7995"/>
                                  </a:lnTo>
                                  <a:lnTo>
                                    <a:pt x="2496" y="8041"/>
                                  </a:lnTo>
                                  <a:lnTo>
                                    <a:pt x="2481" y="8123"/>
                                  </a:lnTo>
                                  <a:lnTo>
                                    <a:pt x="2471" y="8195"/>
                                  </a:lnTo>
                                  <a:lnTo>
                                    <a:pt x="2464" y="8254"/>
                                  </a:lnTo>
                                  <a:lnTo>
                                    <a:pt x="2460" y="8299"/>
                                  </a:lnTo>
                                  <a:lnTo>
                                    <a:pt x="2456" y="8328"/>
                                  </a:lnTo>
                                  <a:lnTo>
                                    <a:pt x="2455" y="8339"/>
                                  </a:lnTo>
                                  <a:lnTo>
                                    <a:pt x="2458" y="8366"/>
                                  </a:lnTo>
                                  <a:lnTo>
                                    <a:pt x="2459" y="8391"/>
                                  </a:lnTo>
                                  <a:lnTo>
                                    <a:pt x="2462" y="8416"/>
                                  </a:lnTo>
                                  <a:lnTo>
                                    <a:pt x="2465" y="8439"/>
                                  </a:lnTo>
                                  <a:lnTo>
                                    <a:pt x="2469" y="8462"/>
                                  </a:lnTo>
                                  <a:lnTo>
                                    <a:pt x="2473" y="8485"/>
                                  </a:lnTo>
                                  <a:lnTo>
                                    <a:pt x="2477" y="8506"/>
                                  </a:lnTo>
                                  <a:lnTo>
                                    <a:pt x="2482" y="8527"/>
                                  </a:lnTo>
                                  <a:lnTo>
                                    <a:pt x="2494" y="8565"/>
                                  </a:lnTo>
                                  <a:lnTo>
                                    <a:pt x="2506" y="8602"/>
                                  </a:lnTo>
                                  <a:lnTo>
                                    <a:pt x="2519" y="8634"/>
                                  </a:lnTo>
                                  <a:lnTo>
                                    <a:pt x="2532" y="8662"/>
                                  </a:lnTo>
                                  <a:lnTo>
                                    <a:pt x="2545" y="8688"/>
                                  </a:lnTo>
                                  <a:lnTo>
                                    <a:pt x="2557" y="8710"/>
                                  </a:lnTo>
                                  <a:lnTo>
                                    <a:pt x="2570" y="8730"/>
                                  </a:lnTo>
                                  <a:lnTo>
                                    <a:pt x="2580" y="8745"/>
                                  </a:lnTo>
                                  <a:lnTo>
                                    <a:pt x="2595" y="8765"/>
                                  </a:lnTo>
                                  <a:lnTo>
                                    <a:pt x="2601" y="8772"/>
                                  </a:lnTo>
                                  <a:lnTo>
                                    <a:pt x="2605" y="8819"/>
                                  </a:lnTo>
                                  <a:lnTo>
                                    <a:pt x="2610" y="8866"/>
                                  </a:lnTo>
                                  <a:lnTo>
                                    <a:pt x="2616" y="8912"/>
                                  </a:lnTo>
                                  <a:lnTo>
                                    <a:pt x="2622" y="8957"/>
                                  </a:lnTo>
                                  <a:lnTo>
                                    <a:pt x="2630" y="9000"/>
                                  </a:lnTo>
                                  <a:lnTo>
                                    <a:pt x="2638" y="9044"/>
                                  </a:lnTo>
                                  <a:lnTo>
                                    <a:pt x="2646" y="9087"/>
                                  </a:lnTo>
                                  <a:lnTo>
                                    <a:pt x="2656" y="9128"/>
                                  </a:lnTo>
                                  <a:lnTo>
                                    <a:pt x="2665" y="9169"/>
                                  </a:lnTo>
                                  <a:lnTo>
                                    <a:pt x="2675" y="9210"/>
                                  </a:lnTo>
                                  <a:lnTo>
                                    <a:pt x="2686" y="9248"/>
                                  </a:lnTo>
                                  <a:lnTo>
                                    <a:pt x="2696" y="9285"/>
                                  </a:lnTo>
                                  <a:lnTo>
                                    <a:pt x="2718" y="9356"/>
                                  </a:lnTo>
                                  <a:lnTo>
                                    <a:pt x="2740" y="9422"/>
                                  </a:lnTo>
                                  <a:lnTo>
                                    <a:pt x="2761" y="9482"/>
                                  </a:lnTo>
                                  <a:lnTo>
                                    <a:pt x="2782" y="9536"/>
                                  </a:lnTo>
                                  <a:lnTo>
                                    <a:pt x="2801" y="9583"/>
                                  </a:lnTo>
                                  <a:lnTo>
                                    <a:pt x="2817" y="9622"/>
                                  </a:lnTo>
                                  <a:lnTo>
                                    <a:pt x="2831" y="9654"/>
                                  </a:lnTo>
                                  <a:lnTo>
                                    <a:pt x="2842" y="9677"/>
                                  </a:lnTo>
                                  <a:lnTo>
                                    <a:pt x="2849" y="9690"/>
                                  </a:lnTo>
                                  <a:lnTo>
                                    <a:pt x="2852" y="9696"/>
                                  </a:lnTo>
                                  <a:lnTo>
                                    <a:pt x="2853" y="9710"/>
                                  </a:lnTo>
                                  <a:lnTo>
                                    <a:pt x="2856" y="9723"/>
                                  </a:lnTo>
                                  <a:lnTo>
                                    <a:pt x="2858" y="9733"/>
                                  </a:lnTo>
                                  <a:lnTo>
                                    <a:pt x="2862" y="9741"/>
                                  </a:lnTo>
                                  <a:lnTo>
                                    <a:pt x="2868" y="9755"/>
                                  </a:lnTo>
                                  <a:lnTo>
                                    <a:pt x="2876" y="9763"/>
                                  </a:lnTo>
                                  <a:lnTo>
                                    <a:pt x="2879" y="9767"/>
                                  </a:lnTo>
                                  <a:lnTo>
                                    <a:pt x="2882" y="9770"/>
                                  </a:lnTo>
                                  <a:lnTo>
                                    <a:pt x="2884" y="9775"/>
                                  </a:lnTo>
                                  <a:lnTo>
                                    <a:pt x="2886" y="9779"/>
                                  </a:lnTo>
                                  <a:lnTo>
                                    <a:pt x="2886" y="9783"/>
                                  </a:lnTo>
                                  <a:lnTo>
                                    <a:pt x="2886" y="9789"/>
                                  </a:lnTo>
                                  <a:lnTo>
                                    <a:pt x="2885" y="9795"/>
                                  </a:lnTo>
                                  <a:lnTo>
                                    <a:pt x="2882" y="9804"/>
                                  </a:lnTo>
                                  <a:lnTo>
                                    <a:pt x="2873" y="9825"/>
                                  </a:lnTo>
                                  <a:lnTo>
                                    <a:pt x="2863" y="9843"/>
                                  </a:lnTo>
                                  <a:lnTo>
                                    <a:pt x="2853" y="9863"/>
                                  </a:lnTo>
                                  <a:lnTo>
                                    <a:pt x="2843" y="9885"/>
                                  </a:lnTo>
                                  <a:lnTo>
                                    <a:pt x="2839" y="9896"/>
                                  </a:lnTo>
                                  <a:lnTo>
                                    <a:pt x="2836" y="9908"/>
                                  </a:lnTo>
                                  <a:lnTo>
                                    <a:pt x="2835" y="9921"/>
                                  </a:lnTo>
                                  <a:lnTo>
                                    <a:pt x="2834" y="9935"/>
                                  </a:lnTo>
                                  <a:lnTo>
                                    <a:pt x="2835" y="9950"/>
                                  </a:lnTo>
                                  <a:lnTo>
                                    <a:pt x="2838" y="9967"/>
                                  </a:lnTo>
                                  <a:lnTo>
                                    <a:pt x="2843" y="9985"/>
                                  </a:lnTo>
                                  <a:lnTo>
                                    <a:pt x="2850" y="10004"/>
                                  </a:lnTo>
                                  <a:lnTo>
                                    <a:pt x="2844" y="10026"/>
                                  </a:lnTo>
                                  <a:lnTo>
                                    <a:pt x="2834" y="10077"/>
                                  </a:lnTo>
                                  <a:lnTo>
                                    <a:pt x="2819" y="10148"/>
                                  </a:lnTo>
                                  <a:lnTo>
                                    <a:pt x="2798" y="10234"/>
                                  </a:lnTo>
                                  <a:lnTo>
                                    <a:pt x="2786" y="10279"/>
                                  </a:lnTo>
                                  <a:lnTo>
                                    <a:pt x="2775" y="10326"/>
                                  </a:lnTo>
                                  <a:lnTo>
                                    <a:pt x="2761" y="10373"/>
                                  </a:lnTo>
                                  <a:lnTo>
                                    <a:pt x="2748" y="10419"/>
                                  </a:lnTo>
                                  <a:lnTo>
                                    <a:pt x="2733" y="10462"/>
                                  </a:lnTo>
                                  <a:lnTo>
                                    <a:pt x="2719" y="10503"/>
                                  </a:lnTo>
                                  <a:lnTo>
                                    <a:pt x="2711" y="10522"/>
                                  </a:lnTo>
                                  <a:lnTo>
                                    <a:pt x="2703" y="10540"/>
                                  </a:lnTo>
                                  <a:lnTo>
                                    <a:pt x="2695" y="10557"/>
                                  </a:lnTo>
                                  <a:lnTo>
                                    <a:pt x="2688" y="10573"/>
                                  </a:lnTo>
                                  <a:lnTo>
                                    <a:pt x="2683" y="10560"/>
                                  </a:lnTo>
                                  <a:lnTo>
                                    <a:pt x="2675" y="10543"/>
                                  </a:lnTo>
                                  <a:lnTo>
                                    <a:pt x="2670" y="10531"/>
                                  </a:lnTo>
                                  <a:lnTo>
                                    <a:pt x="2664" y="10520"/>
                                  </a:lnTo>
                                  <a:lnTo>
                                    <a:pt x="2657" y="10508"/>
                                  </a:lnTo>
                                  <a:lnTo>
                                    <a:pt x="2647" y="10497"/>
                                  </a:lnTo>
                                  <a:lnTo>
                                    <a:pt x="2638" y="10486"/>
                                  </a:lnTo>
                                  <a:lnTo>
                                    <a:pt x="2627" y="10476"/>
                                  </a:lnTo>
                                  <a:lnTo>
                                    <a:pt x="2613" y="10467"/>
                                  </a:lnTo>
                                  <a:lnTo>
                                    <a:pt x="2599" y="10458"/>
                                  </a:lnTo>
                                  <a:lnTo>
                                    <a:pt x="2590" y="10455"/>
                                  </a:lnTo>
                                  <a:lnTo>
                                    <a:pt x="2582" y="10452"/>
                                  </a:lnTo>
                                  <a:lnTo>
                                    <a:pt x="2573" y="10449"/>
                                  </a:lnTo>
                                  <a:lnTo>
                                    <a:pt x="2563" y="10447"/>
                                  </a:lnTo>
                                  <a:lnTo>
                                    <a:pt x="2554" y="10446"/>
                                  </a:lnTo>
                                  <a:lnTo>
                                    <a:pt x="2543" y="10445"/>
                                  </a:lnTo>
                                  <a:lnTo>
                                    <a:pt x="2532" y="10445"/>
                                  </a:lnTo>
                                  <a:lnTo>
                                    <a:pt x="2521" y="10445"/>
                                  </a:lnTo>
                                  <a:lnTo>
                                    <a:pt x="2512" y="10456"/>
                                  </a:lnTo>
                                  <a:lnTo>
                                    <a:pt x="2507" y="10466"/>
                                  </a:lnTo>
                                  <a:lnTo>
                                    <a:pt x="2504" y="10473"/>
                                  </a:lnTo>
                                  <a:lnTo>
                                    <a:pt x="2502" y="10478"/>
                                  </a:lnTo>
                                  <a:lnTo>
                                    <a:pt x="2502" y="10482"/>
                                  </a:lnTo>
                                  <a:lnTo>
                                    <a:pt x="2503" y="10484"/>
                                  </a:lnTo>
                                  <a:lnTo>
                                    <a:pt x="2506" y="10484"/>
                                  </a:lnTo>
                                  <a:lnTo>
                                    <a:pt x="2510" y="10483"/>
                                  </a:lnTo>
                                  <a:lnTo>
                                    <a:pt x="2515" y="10480"/>
                                  </a:lnTo>
                                  <a:lnTo>
                                    <a:pt x="2521" y="10476"/>
                                  </a:lnTo>
                                  <a:lnTo>
                                    <a:pt x="2528" y="10471"/>
                                  </a:lnTo>
                                  <a:lnTo>
                                    <a:pt x="2535" y="10463"/>
                                  </a:lnTo>
                                  <a:lnTo>
                                    <a:pt x="2553" y="10447"/>
                                  </a:lnTo>
                                  <a:lnTo>
                                    <a:pt x="2572" y="10425"/>
                                  </a:lnTo>
                                  <a:lnTo>
                                    <a:pt x="2581" y="10412"/>
                                  </a:lnTo>
                                  <a:lnTo>
                                    <a:pt x="2591" y="10399"/>
                                  </a:lnTo>
                                  <a:lnTo>
                                    <a:pt x="2601" y="10385"/>
                                  </a:lnTo>
                                  <a:lnTo>
                                    <a:pt x="2610" y="10370"/>
                                  </a:lnTo>
                                  <a:lnTo>
                                    <a:pt x="2619" y="10354"/>
                                  </a:lnTo>
                                  <a:lnTo>
                                    <a:pt x="2628" y="10339"/>
                                  </a:lnTo>
                                  <a:lnTo>
                                    <a:pt x="2636" y="10322"/>
                                  </a:lnTo>
                                  <a:lnTo>
                                    <a:pt x="2643" y="10304"/>
                                  </a:lnTo>
                                  <a:lnTo>
                                    <a:pt x="2649" y="10288"/>
                                  </a:lnTo>
                                  <a:lnTo>
                                    <a:pt x="2656" y="10269"/>
                                  </a:lnTo>
                                  <a:lnTo>
                                    <a:pt x="2660" y="10251"/>
                                  </a:lnTo>
                                  <a:lnTo>
                                    <a:pt x="2663" y="10234"/>
                                  </a:lnTo>
                                  <a:lnTo>
                                    <a:pt x="2665" y="10215"/>
                                  </a:lnTo>
                                  <a:lnTo>
                                    <a:pt x="2666" y="10196"/>
                                  </a:lnTo>
                                  <a:lnTo>
                                    <a:pt x="2665" y="10178"/>
                                  </a:lnTo>
                                  <a:lnTo>
                                    <a:pt x="2663" y="10160"/>
                                  </a:lnTo>
                                  <a:lnTo>
                                    <a:pt x="2659" y="10146"/>
                                  </a:lnTo>
                                  <a:lnTo>
                                    <a:pt x="2655" y="10133"/>
                                  </a:lnTo>
                                  <a:lnTo>
                                    <a:pt x="2649" y="10121"/>
                                  </a:lnTo>
                                  <a:lnTo>
                                    <a:pt x="2644" y="10109"/>
                                  </a:lnTo>
                                  <a:lnTo>
                                    <a:pt x="2638" y="10098"/>
                                  </a:lnTo>
                                  <a:lnTo>
                                    <a:pt x="2632" y="10087"/>
                                  </a:lnTo>
                                  <a:lnTo>
                                    <a:pt x="2626" y="10077"/>
                                  </a:lnTo>
                                  <a:lnTo>
                                    <a:pt x="2618" y="10068"/>
                                  </a:lnTo>
                                  <a:lnTo>
                                    <a:pt x="2604" y="10050"/>
                                  </a:lnTo>
                                  <a:lnTo>
                                    <a:pt x="2588" y="10036"/>
                                  </a:lnTo>
                                  <a:lnTo>
                                    <a:pt x="2573" y="10022"/>
                                  </a:lnTo>
                                  <a:lnTo>
                                    <a:pt x="2557" y="10011"/>
                                  </a:lnTo>
                                  <a:lnTo>
                                    <a:pt x="2543" y="10001"/>
                                  </a:lnTo>
                                  <a:lnTo>
                                    <a:pt x="2528" y="9994"/>
                                  </a:lnTo>
                                  <a:lnTo>
                                    <a:pt x="2516" y="9988"/>
                                  </a:lnTo>
                                  <a:lnTo>
                                    <a:pt x="2504" y="9983"/>
                                  </a:lnTo>
                                  <a:lnTo>
                                    <a:pt x="2487" y="9976"/>
                                  </a:lnTo>
                                  <a:lnTo>
                                    <a:pt x="2480" y="9974"/>
                                  </a:lnTo>
                                  <a:lnTo>
                                    <a:pt x="2467" y="9971"/>
                                  </a:lnTo>
                                  <a:lnTo>
                                    <a:pt x="2453" y="9970"/>
                                  </a:lnTo>
                                  <a:lnTo>
                                    <a:pt x="2440" y="9969"/>
                                  </a:lnTo>
                                  <a:lnTo>
                                    <a:pt x="2427" y="9969"/>
                                  </a:lnTo>
                                  <a:lnTo>
                                    <a:pt x="2415" y="9970"/>
                                  </a:lnTo>
                                  <a:lnTo>
                                    <a:pt x="2403" y="9972"/>
                                  </a:lnTo>
                                  <a:lnTo>
                                    <a:pt x="2391" y="9975"/>
                                  </a:lnTo>
                                  <a:lnTo>
                                    <a:pt x="2380" y="9980"/>
                                  </a:lnTo>
                                  <a:lnTo>
                                    <a:pt x="2368" y="9984"/>
                                  </a:lnTo>
                                  <a:lnTo>
                                    <a:pt x="2358" y="9988"/>
                                  </a:lnTo>
                                  <a:lnTo>
                                    <a:pt x="2348" y="9993"/>
                                  </a:lnTo>
                                  <a:lnTo>
                                    <a:pt x="2337" y="9999"/>
                                  </a:lnTo>
                                  <a:lnTo>
                                    <a:pt x="2319" y="10012"/>
                                  </a:lnTo>
                                  <a:lnTo>
                                    <a:pt x="2302" y="10025"/>
                                  </a:lnTo>
                                  <a:lnTo>
                                    <a:pt x="2286" y="10040"/>
                                  </a:lnTo>
                                  <a:lnTo>
                                    <a:pt x="2273" y="10053"/>
                                  </a:lnTo>
                                  <a:lnTo>
                                    <a:pt x="2261" y="10067"/>
                                  </a:lnTo>
                                  <a:lnTo>
                                    <a:pt x="2251" y="10079"/>
                                  </a:lnTo>
                                  <a:lnTo>
                                    <a:pt x="2239" y="10097"/>
                                  </a:lnTo>
                                  <a:lnTo>
                                    <a:pt x="2233" y="10104"/>
                                  </a:lnTo>
                                  <a:lnTo>
                                    <a:pt x="2216" y="10088"/>
                                  </a:lnTo>
                                  <a:lnTo>
                                    <a:pt x="2197" y="10073"/>
                                  </a:lnTo>
                                  <a:lnTo>
                                    <a:pt x="2181" y="10062"/>
                                  </a:lnTo>
                                  <a:lnTo>
                                    <a:pt x="2164" y="10053"/>
                                  </a:lnTo>
                                  <a:lnTo>
                                    <a:pt x="2148" y="10047"/>
                                  </a:lnTo>
                                  <a:lnTo>
                                    <a:pt x="2133" y="10043"/>
                                  </a:lnTo>
                                  <a:lnTo>
                                    <a:pt x="2117" y="10041"/>
                                  </a:lnTo>
                                  <a:lnTo>
                                    <a:pt x="2104" y="10041"/>
                                  </a:lnTo>
                                  <a:lnTo>
                                    <a:pt x="2089" y="10043"/>
                                  </a:lnTo>
                                  <a:lnTo>
                                    <a:pt x="2077" y="10047"/>
                                  </a:lnTo>
                                  <a:lnTo>
                                    <a:pt x="2064" y="10052"/>
                                  </a:lnTo>
                                  <a:lnTo>
                                    <a:pt x="2052" y="10059"/>
                                  </a:lnTo>
                                  <a:lnTo>
                                    <a:pt x="2040" y="10066"/>
                                  </a:lnTo>
                                  <a:lnTo>
                                    <a:pt x="2030" y="10075"/>
                                  </a:lnTo>
                                  <a:lnTo>
                                    <a:pt x="2020" y="10085"/>
                                  </a:lnTo>
                                  <a:lnTo>
                                    <a:pt x="2009" y="10095"/>
                                  </a:lnTo>
                                  <a:lnTo>
                                    <a:pt x="2000" y="10107"/>
                                  </a:lnTo>
                                  <a:lnTo>
                                    <a:pt x="1992" y="10118"/>
                                  </a:lnTo>
                                  <a:lnTo>
                                    <a:pt x="1984" y="10129"/>
                                  </a:lnTo>
                                  <a:lnTo>
                                    <a:pt x="1976" y="10141"/>
                                  </a:lnTo>
                                  <a:lnTo>
                                    <a:pt x="1964" y="10165"/>
                                  </a:lnTo>
                                  <a:lnTo>
                                    <a:pt x="1953" y="10187"/>
                                  </a:lnTo>
                                  <a:lnTo>
                                    <a:pt x="1939" y="10221"/>
                                  </a:lnTo>
                                  <a:lnTo>
                                    <a:pt x="1934" y="10235"/>
                                  </a:lnTo>
                                  <a:lnTo>
                                    <a:pt x="1912" y="10234"/>
                                  </a:lnTo>
                                  <a:lnTo>
                                    <a:pt x="1891" y="10234"/>
                                  </a:lnTo>
                                  <a:lnTo>
                                    <a:pt x="1872" y="10235"/>
                                  </a:lnTo>
                                  <a:lnTo>
                                    <a:pt x="1855" y="10238"/>
                                  </a:lnTo>
                                  <a:lnTo>
                                    <a:pt x="1839" y="10241"/>
                                  </a:lnTo>
                                  <a:lnTo>
                                    <a:pt x="1825" y="10246"/>
                                  </a:lnTo>
                                  <a:lnTo>
                                    <a:pt x="1811" y="10252"/>
                                  </a:lnTo>
                                  <a:lnTo>
                                    <a:pt x="1800" y="10260"/>
                                  </a:lnTo>
                                  <a:lnTo>
                                    <a:pt x="1788" y="10267"/>
                                  </a:lnTo>
                                  <a:lnTo>
                                    <a:pt x="1779" y="10275"/>
                                  </a:lnTo>
                                  <a:lnTo>
                                    <a:pt x="1771" y="10284"/>
                                  </a:lnTo>
                                  <a:lnTo>
                                    <a:pt x="1764" y="10295"/>
                                  </a:lnTo>
                                  <a:lnTo>
                                    <a:pt x="1757" y="10304"/>
                                  </a:lnTo>
                                  <a:lnTo>
                                    <a:pt x="1752" y="10315"/>
                                  </a:lnTo>
                                  <a:lnTo>
                                    <a:pt x="1748" y="10326"/>
                                  </a:lnTo>
                                  <a:lnTo>
                                    <a:pt x="1744" y="10337"/>
                                  </a:lnTo>
                                  <a:lnTo>
                                    <a:pt x="1741" y="10348"/>
                                  </a:lnTo>
                                  <a:lnTo>
                                    <a:pt x="1739" y="10359"/>
                                  </a:lnTo>
                                  <a:lnTo>
                                    <a:pt x="1738" y="10370"/>
                                  </a:lnTo>
                                  <a:lnTo>
                                    <a:pt x="1736" y="10380"/>
                                  </a:lnTo>
                                  <a:lnTo>
                                    <a:pt x="1734" y="10401"/>
                                  </a:lnTo>
                                  <a:lnTo>
                                    <a:pt x="1736" y="10420"/>
                                  </a:lnTo>
                                  <a:lnTo>
                                    <a:pt x="1738" y="10447"/>
                                  </a:lnTo>
                                  <a:lnTo>
                                    <a:pt x="1740" y="10457"/>
                                  </a:lnTo>
                                  <a:lnTo>
                                    <a:pt x="1736" y="10454"/>
                                  </a:lnTo>
                                  <a:lnTo>
                                    <a:pt x="1731" y="10452"/>
                                  </a:lnTo>
                                  <a:lnTo>
                                    <a:pt x="1728" y="10450"/>
                                  </a:lnTo>
                                  <a:lnTo>
                                    <a:pt x="1724" y="10449"/>
                                  </a:lnTo>
                                  <a:lnTo>
                                    <a:pt x="1716" y="10449"/>
                                  </a:lnTo>
                                  <a:lnTo>
                                    <a:pt x="1709" y="10450"/>
                                  </a:lnTo>
                                  <a:lnTo>
                                    <a:pt x="1700" y="10453"/>
                                  </a:lnTo>
                                  <a:lnTo>
                                    <a:pt x="1693" y="10457"/>
                                  </a:lnTo>
                                  <a:lnTo>
                                    <a:pt x="1685" y="10462"/>
                                  </a:lnTo>
                                  <a:lnTo>
                                    <a:pt x="1678" y="10469"/>
                                  </a:lnTo>
                                  <a:lnTo>
                                    <a:pt x="1666" y="10482"/>
                                  </a:lnTo>
                                  <a:lnTo>
                                    <a:pt x="1656" y="10495"/>
                                  </a:lnTo>
                                  <a:lnTo>
                                    <a:pt x="1649" y="10503"/>
                                  </a:lnTo>
                                  <a:lnTo>
                                    <a:pt x="1647" y="10507"/>
                                  </a:lnTo>
                                  <a:lnTo>
                                    <a:pt x="1643" y="10518"/>
                                  </a:lnTo>
                                  <a:lnTo>
                                    <a:pt x="1640" y="10528"/>
                                  </a:lnTo>
                                  <a:lnTo>
                                    <a:pt x="1637" y="10538"/>
                                  </a:lnTo>
                                  <a:lnTo>
                                    <a:pt x="1635" y="10550"/>
                                  </a:lnTo>
                                  <a:lnTo>
                                    <a:pt x="1632" y="10573"/>
                                  </a:lnTo>
                                  <a:lnTo>
                                    <a:pt x="1631" y="10596"/>
                                  </a:lnTo>
                                  <a:lnTo>
                                    <a:pt x="1631" y="10620"/>
                                  </a:lnTo>
                                  <a:lnTo>
                                    <a:pt x="1632" y="10644"/>
                                  </a:lnTo>
                                  <a:lnTo>
                                    <a:pt x="1634" y="10666"/>
                                  </a:lnTo>
                                  <a:lnTo>
                                    <a:pt x="1637" y="10689"/>
                                  </a:lnTo>
                                  <a:lnTo>
                                    <a:pt x="1644" y="10730"/>
                                  </a:lnTo>
                                  <a:lnTo>
                                    <a:pt x="1651" y="10762"/>
                                  </a:lnTo>
                                  <a:lnTo>
                                    <a:pt x="1657" y="10784"/>
                                  </a:lnTo>
                                  <a:lnTo>
                                    <a:pt x="1660" y="10792"/>
                                  </a:lnTo>
                                  <a:lnTo>
                                    <a:pt x="1650" y="10809"/>
                                  </a:lnTo>
                                  <a:lnTo>
                                    <a:pt x="1643" y="10826"/>
                                  </a:lnTo>
                                  <a:lnTo>
                                    <a:pt x="1637" y="10842"/>
                                  </a:lnTo>
                                  <a:lnTo>
                                    <a:pt x="1632" y="10860"/>
                                  </a:lnTo>
                                  <a:lnTo>
                                    <a:pt x="1628" y="10877"/>
                                  </a:lnTo>
                                  <a:lnTo>
                                    <a:pt x="1623" y="10893"/>
                                  </a:lnTo>
                                  <a:lnTo>
                                    <a:pt x="1621" y="10909"/>
                                  </a:lnTo>
                                  <a:lnTo>
                                    <a:pt x="1619" y="10923"/>
                                  </a:lnTo>
                                  <a:lnTo>
                                    <a:pt x="1616" y="10950"/>
                                  </a:lnTo>
                                  <a:lnTo>
                                    <a:pt x="1616" y="10972"/>
                                  </a:lnTo>
                                  <a:lnTo>
                                    <a:pt x="1616" y="10986"/>
                                  </a:lnTo>
                                  <a:lnTo>
                                    <a:pt x="1616" y="10991"/>
                                  </a:lnTo>
                                  <a:lnTo>
                                    <a:pt x="1619" y="11011"/>
                                  </a:lnTo>
                                  <a:lnTo>
                                    <a:pt x="1625" y="11031"/>
                                  </a:lnTo>
                                  <a:lnTo>
                                    <a:pt x="1632" y="11049"/>
                                  </a:lnTo>
                                  <a:lnTo>
                                    <a:pt x="1640" y="11068"/>
                                  </a:lnTo>
                                  <a:lnTo>
                                    <a:pt x="1648" y="11087"/>
                                  </a:lnTo>
                                  <a:lnTo>
                                    <a:pt x="1659" y="11105"/>
                                  </a:lnTo>
                                  <a:lnTo>
                                    <a:pt x="1670" y="11121"/>
                                  </a:lnTo>
                                  <a:lnTo>
                                    <a:pt x="1683" y="11138"/>
                                  </a:lnTo>
                                  <a:lnTo>
                                    <a:pt x="1695" y="11154"/>
                                  </a:lnTo>
                                  <a:lnTo>
                                    <a:pt x="1710" y="11170"/>
                                  </a:lnTo>
                                  <a:lnTo>
                                    <a:pt x="1723" y="11185"/>
                                  </a:lnTo>
                                  <a:lnTo>
                                    <a:pt x="1738" y="11199"/>
                                  </a:lnTo>
                                  <a:lnTo>
                                    <a:pt x="1753" y="11214"/>
                                  </a:lnTo>
                                  <a:lnTo>
                                    <a:pt x="1769" y="11226"/>
                                  </a:lnTo>
                                  <a:lnTo>
                                    <a:pt x="1783" y="11240"/>
                                  </a:lnTo>
                                  <a:lnTo>
                                    <a:pt x="1799" y="11251"/>
                                  </a:lnTo>
                                  <a:lnTo>
                                    <a:pt x="1829" y="11274"/>
                                  </a:lnTo>
                                  <a:lnTo>
                                    <a:pt x="1859" y="11293"/>
                                  </a:lnTo>
                                  <a:lnTo>
                                    <a:pt x="1886" y="11311"/>
                                  </a:lnTo>
                                  <a:lnTo>
                                    <a:pt x="1910" y="11324"/>
                                  </a:lnTo>
                                  <a:lnTo>
                                    <a:pt x="1945" y="11343"/>
                                  </a:lnTo>
                                  <a:lnTo>
                                    <a:pt x="1959" y="11350"/>
                                  </a:lnTo>
                                  <a:lnTo>
                                    <a:pt x="1980" y="11355"/>
                                  </a:lnTo>
                                  <a:lnTo>
                                    <a:pt x="2002" y="11359"/>
                                  </a:lnTo>
                                  <a:lnTo>
                                    <a:pt x="2023" y="11363"/>
                                  </a:lnTo>
                                  <a:lnTo>
                                    <a:pt x="2044" y="11365"/>
                                  </a:lnTo>
                                  <a:lnTo>
                                    <a:pt x="2063" y="11366"/>
                                  </a:lnTo>
                                  <a:lnTo>
                                    <a:pt x="2083" y="11366"/>
                                  </a:lnTo>
                                  <a:lnTo>
                                    <a:pt x="2103" y="11366"/>
                                  </a:lnTo>
                                  <a:lnTo>
                                    <a:pt x="2121" y="11364"/>
                                  </a:lnTo>
                                  <a:lnTo>
                                    <a:pt x="2139" y="11362"/>
                                  </a:lnTo>
                                  <a:lnTo>
                                    <a:pt x="2158" y="11358"/>
                                  </a:lnTo>
                                  <a:lnTo>
                                    <a:pt x="2174" y="11355"/>
                                  </a:lnTo>
                                  <a:lnTo>
                                    <a:pt x="2192" y="11351"/>
                                  </a:lnTo>
                                  <a:lnTo>
                                    <a:pt x="2223" y="11342"/>
                                  </a:lnTo>
                                  <a:lnTo>
                                    <a:pt x="2252" y="11330"/>
                                  </a:lnTo>
                                  <a:lnTo>
                                    <a:pt x="2279" y="11319"/>
                                  </a:lnTo>
                                  <a:lnTo>
                                    <a:pt x="2303" y="11307"/>
                                  </a:lnTo>
                                  <a:lnTo>
                                    <a:pt x="2323" y="11296"/>
                                  </a:lnTo>
                                  <a:lnTo>
                                    <a:pt x="2340" y="11286"/>
                                  </a:lnTo>
                                  <a:lnTo>
                                    <a:pt x="2364" y="11270"/>
                                  </a:lnTo>
                                  <a:lnTo>
                                    <a:pt x="2372" y="11263"/>
                                  </a:lnTo>
                                  <a:lnTo>
                                    <a:pt x="2363" y="11281"/>
                                  </a:lnTo>
                                  <a:lnTo>
                                    <a:pt x="2355" y="11306"/>
                                  </a:lnTo>
                                  <a:lnTo>
                                    <a:pt x="2345" y="11336"/>
                                  </a:lnTo>
                                  <a:lnTo>
                                    <a:pt x="2335" y="11368"/>
                                  </a:lnTo>
                                  <a:lnTo>
                                    <a:pt x="2316" y="11441"/>
                                  </a:lnTo>
                                  <a:lnTo>
                                    <a:pt x="2300" y="11518"/>
                                  </a:lnTo>
                                  <a:lnTo>
                                    <a:pt x="2284" y="11590"/>
                                  </a:lnTo>
                                  <a:lnTo>
                                    <a:pt x="2272" y="11651"/>
                                  </a:lnTo>
                                  <a:lnTo>
                                    <a:pt x="2265" y="11694"/>
                                  </a:lnTo>
                                  <a:lnTo>
                                    <a:pt x="2261" y="11709"/>
                                  </a:lnTo>
                                  <a:lnTo>
                                    <a:pt x="2251" y="11735"/>
                                  </a:lnTo>
                                  <a:lnTo>
                                    <a:pt x="2237" y="11778"/>
                                  </a:lnTo>
                                  <a:lnTo>
                                    <a:pt x="2217" y="11834"/>
                                  </a:lnTo>
                                  <a:lnTo>
                                    <a:pt x="2193" y="11902"/>
                                  </a:lnTo>
                                  <a:lnTo>
                                    <a:pt x="2167" y="11978"/>
                                  </a:lnTo>
                                  <a:lnTo>
                                    <a:pt x="2139" y="12060"/>
                                  </a:lnTo>
                                  <a:lnTo>
                                    <a:pt x="2109" y="12146"/>
                                  </a:lnTo>
                                  <a:lnTo>
                                    <a:pt x="2079" y="12234"/>
                                  </a:lnTo>
                                  <a:lnTo>
                                    <a:pt x="2050" y="12320"/>
                                  </a:lnTo>
                                  <a:lnTo>
                                    <a:pt x="2022" y="12403"/>
                                  </a:lnTo>
                                  <a:lnTo>
                                    <a:pt x="1996" y="12480"/>
                                  </a:lnTo>
                                  <a:lnTo>
                                    <a:pt x="1972" y="12548"/>
                                  </a:lnTo>
                                  <a:lnTo>
                                    <a:pt x="1952" y="12606"/>
                                  </a:lnTo>
                                  <a:lnTo>
                                    <a:pt x="1938" y="12650"/>
                                  </a:lnTo>
                                  <a:lnTo>
                                    <a:pt x="1928" y="12678"/>
                                  </a:lnTo>
                                  <a:lnTo>
                                    <a:pt x="1924" y="12688"/>
                                  </a:lnTo>
                                  <a:lnTo>
                                    <a:pt x="1915" y="12715"/>
                                  </a:lnTo>
                                  <a:lnTo>
                                    <a:pt x="1907" y="12745"/>
                                  </a:lnTo>
                                  <a:lnTo>
                                    <a:pt x="1898" y="12774"/>
                                  </a:lnTo>
                                  <a:lnTo>
                                    <a:pt x="1890" y="12804"/>
                                  </a:lnTo>
                                  <a:lnTo>
                                    <a:pt x="1876" y="12866"/>
                                  </a:lnTo>
                                  <a:lnTo>
                                    <a:pt x="1862" y="12930"/>
                                  </a:lnTo>
                                  <a:lnTo>
                                    <a:pt x="1851" y="12994"/>
                                  </a:lnTo>
                                  <a:lnTo>
                                    <a:pt x="1840" y="13058"/>
                                  </a:lnTo>
                                  <a:lnTo>
                                    <a:pt x="1831" y="13120"/>
                                  </a:lnTo>
                                  <a:lnTo>
                                    <a:pt x="1824" y="13181"/>
                                  </a:lnTo>
                                  <a:lnTo>
                                    <a:pt x="1816" y="13237"/>
                                  </a:lnTo>
                                  <a:lnTo>
                                    <a:pt x="1811" y="13289"/>
                                  </a:lnTo>
                                  <a:lnTo>
                                    <a:pt x="1807" y="13336"/>
                                  </a:lnTo>
                                  <a:lnTo>
                                    <a:pt x="1804" y="13376"/>
                                  </a:lnTo>
                                  <a:lnTo>
                                    <a:pt x="1801" y="13409"/>
                                  </a:lnTo>
                                  <a:lnTo>
                                    <a:pt x="1800" y="13436"/>
                                  </a:lnTo>
                                  <a:lnTo>
                                    <a:pt x="1799" y="13451"/>
                                  </a:lnTo>
                                  <a:lnTo>
                                    <a:pt x="1799" y="13456"/>
                                  </a:lnTo>
                                  <a:lnTo>
                                    <a:pt x="1788" y="13564"/>
                                  </a:lnTo>
                                  <a:lnTo>
                                    <a:pt x="1778" y="13669"/>
                                  </a:lnTo>
                                  <a:lnTo>
                                    <a:pt x="1768" y="13770"/>
                                  </a:lnTo>
                                  <a:lnTo>
                                    <a:pt x="1756" y="13868"/>
                                  </a:lnTo>
                                  <a:lnTo>
                                    <a:pt x="1745" y="13964"/>
                                  </a:lnTo>
                                  <a:lnTo>
                                    <a:pt x="1733" y="14057"/>
                                  </a:lnTo>
                                  <a:lnTo>
                                    <a:pt x="1722" y="14146"/>
                                  </a:lnTo>
                                  <a:lnTo>
                                    <a:pt x="1710" y="14233"/>
                                  </a:lnTo>
                                  <a:lnTo>
                                    <a:pt x="1686" y="14396"/>
                                  </a:lnTo>
                                  <a:lnTo>
                                    <a:pt x="1662" y="14547"/>
                                  </a:lnTo>
                                  <a:lnTo>
                                    <a:pt x="1638" y="14684"/>
                                  </a:lnTo>
                                  <a:lnTo>
                                    <a:pt x="1615" y="14809"/>
                                  </a:lnTo>
                                  <a:lnTo>
                                    <a:pt x="1593" y="14919"/>
                                  </a:lnTo>
                                  <a:lnTo>
                                    <a:pt x="1573" y="15016"/>
                                  </a:lnTo>
                                  <a:lnTo>
                                    <a:pt x="1555" y="15098"/>
                                  </a:lnTo>
                                  <a:lnTo>
                                    <a:pt x="1538" y="15167"/>
                                  </a:lnTo>
                                  <a:lnTo>
                                    <a:pt x="1526" y="15220"/>
                                  </a:lnTo>
                                  <a:lnTo>
                                    <a:pt x="1517" y="15259"/>
                                  </a:lnTo>
                                  <a:lnTo>
                                    <a:pt x="1510" y="15283"/>
                                  </a:lnTo>
                                  <a:lnTo>
                                    <a:pt x="1508" y="15290"/>
                                  </a:lnTo>
                                  <a:lnTo>
                                    <a:pt x="1498" y="15291"/>
                                  </a:lnTo>
                                  <a:lnTo>
                                    <a:pt x="1489" y="15292"/>
                                  </a:lnTo>
                                  <a:lnTo>
                                    <a:pt x="1479" y="15292"/>
                                  </a:lnTo>
                                  <a:lnTo>
                                    <a:pt x="1472" y="15291"/>
                                  </a:lnTo>
                                  <a:lnTo>
                                    <a:pt x="1459" y="15287"/>
                                  </a:lnTo>
                                  <a:lnTo>
                                    <a:pt x="1447" y="15283"/>
                                  </a:lnTo>
                                  <a:lnTo>
                                    <a:pt x="1433" y="15273"/>
                                  </a:lnTo>
                                  <a:lnTo>
                                    <a:pt x="1427" y="15268"/>
                                  </a:lnTo>
                                  <a:lnTo>
                                    <a:pt x="1389" y="15328"/>
                                  </a:lnTo>
                                  <a:lnTo>
                                    <a:pt x="1349" y="15386"/>
                                  </a:lnTo>
                                  <a:lnTo>
                                    <a:pt x="1306" y="15441"/>
                                  </a:lnTo>
                                  <a:lnTo>
                                    <a:pt x="1261" y="15492"/>
                                  </a:lnTo>
                                  <a:lnTo>
                                    <a:pt x="1215" y="15541"/>
                                  </a:lnTo>
                                  <a:lnTo>
                                    <a:pt x="1168" y="15586"/>
                                  </a:lnTo>
                                  <a:lnTo>
                                    <a:pt x="1119" y="15629"/>
                                  </a:lnTo>
                                  <a:lnTo>
                                    <a:pt x="1070" y="15670"/>
                                  </a:lnTo>
                                  <a:lnTo>
                                    <a:pt x="1020" y="15708"/>
                                  </a:lnTo>
                                  <a:lnTo>
                                    <a:pt x="970" y="15744"/>
                                  </a:lnTo>
                                  <a:lnTo>
                                    <a:pt x="919" y="15777"/>
                                  </a:lnTo>
                                  <a:lnTo>
                                    <a:pt x="868" y="15808"/>
                                  </a:lnTo>
                                  <a:lnTo>
                                    <a:pt x="818" y="15837"/>
                                  </a:lnTo>
                                  <a:lnTo>
                                    <a:pt x="769" y="15863"/>
                                  </a:lnTo>
                                  <a:lnTo>
                                    <a:pt x="720" y="15888"/>
                                  </a:lnTo>
                                  <a:lnTo>
                                    <a:pt x="671" y="15911"/>
                                  </a:lnTo>
                                  <a:lnTo>
                                    <a:pt x="624" y="15931"/>
                                  </a:lnTo>
                                  <a:lnTo>
                                    <a:pt x="579" y="15951"/>
                                  </a:lnTo>
                                  <a:lnTo>
                                    <a:pt x="535" y="15967"/>
                                  </a:lnTo>
                                  <a:lnTo>
                                    <a:pt x="493" y="15982"/>
                                  </a:lnTo>
                                  <a:lnTo>
                                    <a:pt x="453" y="15996"/>
                                  </a:lnTo>
                                  <a:lnTo>
                                    <a:pt x="415" y="16008"/>
                                  </a:lnTo>
                                  <a:lnTo>
                                    <a:pt x="380" y="16018"/>
                                  </a:lnTo>
                                  <a:lnTo>
                                    <a:pt x="348" y="16028"/>
                                  </a:lnTo>
                                  <a:lnTo>
                                    <a:pt x="291" y="16042"/>
                                  </a:lnTo>
                                  <a:lnTo>
                                    <a:pt x="250" y="16052"/>
                                  </a:lnTo>
                                  <a:lnTo>
                                    <a:pt x="223" y="16057"/>
                                  </a:lnTo>
                                  <a:lnTo>
                                    <a:pt x="214" y="16058"/>
                                  </a:lnTo>
                                  <a:lnTo>
                                    <a:pt x="187" y="16064"/>
                                  </a:lnTo>
                                  <a:lnTo>
                                    <a:pt x="162" y="16070"/>
                                  </a:lnTo>
                                  <a:lnTo>
                                    <a:pt x="139" y="16078"/>
                                  </a:lnTo>
                                  <a:lnTo>
                                    <a:pt x="118" y="16086"/>
                                  </a:lnTo>
                                  <a:lnTo>
                                    <a:pt x="100" y="16094"/>
                                  </a:lnTo>
                                  <a:lnTo>
                                    <a:pt x="83" y="16104"/>
                                  </a:lnTo>
                                  <a:lnTo>
                                    <a:pt x="67" y="16114"/>
                                  </a:lnTo>
                                  <a:lnTo>
                                    <a:pt x="55" y="16124"/>
                                  </a:lnTo>
                                  <a:lnTo>
                                    <a:pt x="44" y="16135"/>
                                  </a:lnTo>
                                  <a:lnTo>
                                    <a:pt x="33" y="16145"/>
                                  </a:lnTo>
                                  <a:lnTo>
                                    <a:pt x="25" y="16157"/>
                                  </a:lnTo>
                                  <a:lnTo>
                                    <a:pt x="19" y="16168"/>
                                  </a:lnTo>
                                  <a:lnTo>
                                    <a:pt x="12" y="16180"/>
                                  </a:lnTo>
                                  <a:lnTo>
                                    <a:pt x="8" y="16191"/>
                                  </a:lnTo>
                                  <a:lnTo>
                                    <a:pt x="4" y="16203"/>
                                  </a:lnTo>
                                  <a:lnTo>
                                    <a:pt x="2" y="16214"/>
                                  </a:lnTo>
                                  <a:lnTo>
                                    <a:pt x="1" y="16225"/>
                                  </a:lnTo>
                                  <a:lnTo>
                                    <a:pt x="0" y="16236"/>
                                  </a:lnTo>
                                  <a:lnTo>
                                    <a:pt x="0" y="16247"/>
                                  </a:lnTo>
                                  <a:lnTo>
                                    <a:pt x="1" y="16258"/>
                                  </a:lnTo>
                                  <a:lnTo>
                                    <a:pt x="3" y="16276"/>
                                  </a:lnTo>
                                  <a:lnTo>
                                    <a:pt x="7" y="16293"/>
                                  </a:lnTo>
                                  <a:lnTo>
                                    <a:pt x="16" y="16318"/>
                                  </a:lnTo>
                                  <a:lnTo>
                                    <a:pt x="20" y="16327"/>
                                  </a:lnTo>
                                  <a:lnTo>
                                    <a:pt x="61" y="16386"/>
                                  </a:lnTo>
                                  <a:lnTo>
                                    <a:pt x="105" y="16438"/>
                                  </a:lnTo>
                                  <a:lnTo>
                                    <a:pt x="150" y="16482"/>
                                  </a:lnTo>
                                  <a:lnTo>
                                    <a:pt x="198" y="16522"/>
                                  </a:lnTo>
                                  <a:lnTo>
                                    <a:pt x="248" y="16554"/>
                                  </a:lnTo>
                                  <a:lnTo>
                                    <a:pt x="299" y="16582"/>
                                  </a:lnTo>
                                  <a:lnTo>
                                    <a:pt x="352" y="16604"/>
                                  </a:lnTo>
                                  <a:lnTo>
                                    <a:pt x="405" y="16622"/>
                                  </a:lnTo>
                                  <a:lnTo>
                                    <a:pt x="459" y="16635"/>
                                  </a:lnTo>
                                  <a:lnTo>
                                    <a:pt x="513" y="16644"/>
                                  </a:lnTo>
                                  <a:lnTo>
                                    <a:pt x="568" y="16649"/>
                                  </a:lnTo>
                                  <a:lnTo>
                                    <a:pt x="623" y="16650"/>
                                  </a:lnTo>
                                  <a:lnTo>
                                    <a:pt x="677" y="16648"/>
                                  </a:lnTo>
                                  <a:lnTo>
                                    <a:pt x="731" y="16644"/>
                                  </a:lnTo>
                                  <a:lnTo>
                                    <a:pt x="785" y="16636"/>
                                  </a:lnTo>
                                  <a:lnTo>
                                    <a:pt x="837" y="16626"/>
                                  </a:lnTo>
                                  <a:lnTo>
                                    <a:pt x="888" y="16615"/>
                                  </a:lnTo>
                                  <a:lnTo>
                                    <a:pt x="938" y="16601"/>
                                  </a:lnTo>
                                  <a:lnTo>
                                    <a:pt x="985" y="16588"/>
                                  </a:lnTo>
                                  <a:lnTo>
                                    <a:pt x="1031" y="16572"/>
                                  </a:lnTo>
                                  <a:lnTo>
                                    <a:pt x="1075" y="16555"/>
                                  </a:lnTo>
                                  <a:lnTo>
                                    <a:pt x="1116" y="16540"/>
                                  </a:lnTo>
                                  <a:lnTo>
                                    <a:pt x="1155" y="16523"/>
                                  </a:lnTo>
                                  <a:lnTo>
                                    <a:pt x="1190" y="16506"/>
                                  </a:lnTo>
                                  <a:lnTo>
                                    <a:pt x="1250" y="16477"/>
                                  </a:lnTo>
                                  <a:lnTo>
                                    <a:pt x="1296" y="16452"/>
                                  </a:lnTo>
                                  <a:lnTo>
                                    <a:pt x="1325" y="16437"/>
                                  </a:lnTo>
                                  <a:lnTo>
                                    <a:pt x="1335" y="16430"/>
                                  </a:lnTo>
                                  <a:lnTo>
                                    <a:pt x="1352" y="16422"/>
                                  </a:lnTo>
                                  <a:lnTo>
                                    <a:pt x="1368" y="16415"/>
                                  </a:lnTo>
                                  <a:lnTo>
                                    <a:pt x="1383" y="16409"/>
                                  </a:lnTo>
                                  <a:lnTo>
                                    <a:pt x="1397" y="16403"/>
                                  </a:lnTo>
                                  <a:lnTo>
                                    <a:pt x="1411" y="16399"/>
                                  </a:lnTo>
                                  <a:lnTo>
                                    <a:pt x="1423" y="16396"/>
                                  </a:lnTo>
                                  <a:lnTo>
                                    <a:pt x="1436" y="16393"/>
                                  </a:lnTo>
                                  <a:lnTo>
                                    <a:pt x="1446" y="16391"/>
                                  </a:lnTo>
                                  <a:lnTo>
                                    <a:pt x="1456" y="16390"/>
                                  </a:lnTo>
                                  <a:lnTo>
                                    <a:pt x="1467" y="16389"/>
                                  </a:lnTo>
                                  <a:lnTo>
                                    <a:pt x="1475" y="16389"/>
                                  </a:lnTo>
                                  <a:lnTo>
                                    <a:pt x="1483" y="16389"/>
                                  </a:lnTo>
                                  <a:lnTo>
                                    <a:pt x="1499" y="16392"/>
                                  </a:lnTo>
                                  <a:lnTo>
                                    <a:pt x="1511" y="16395"/>
                                  </a:lnTo>
                                  <a:lnTo>
                                    <a:pt x="1521" y="16400"/>
                                  </a:lnTo>
                                  <a:lnTo>
                                    <a:pt x="1529" y="16405"/>
                                  </a:lnTo>
                                  <a:lnTo>
                                    <a:pt x="1536" y="16412"/>
                                  </a:lnTo>
                                  <a:lnTo>
                                    <a:pt x="1540" y="16417"/>
                                  </a:lnTo>
                                  <a:lnTo>
                                    <a:pt x="1547" y="16426"/>
                                  </a:lnTo>
                                  <a:lnTo>
                                    <a:pt x="1548" y="16430"/>
                                  </a:lnTo>
                                  <a:lnTo>
                                    <a:pt x="1561" y="16435"/>
                                  </a:lnTo>
                                  <a:lnTo>
                                    <a:pt x="1575" y="16439"/>
                                  </a:lnTo>
                                  <a:lnTo>
                                    <a:pt x="1589" y="16441"/>
                                  </a:lnTo>
                                  <a:lnTo>
                                    <a:pt x="1604" y="16443"/>
                                  </a:lnTo>
                                  <a:lnTo>
                                    <a:pt x="1618" y="16444"/>
                                  </a:lnTo>
                                  <a:lnTo>
                                    <a:pt x="1634" y="16444"/>
                                  </a:lnTo>
                                  <a:lnTo>
                                    <a:pt x="1649" y="16443"/>
                                  </a:lnTo>
                                  <a:lnTo>
                                    <a:pt x="1665" y="16442"/>
                                  </a:lnTo>
                                  <a:lnTo>
                                    <a:pt x="1696" y="16438"/>
                                  </a:lnTo>
                                  <a:lnTo>
                                    <a:pt x="1726" y="16430"/>
                                  </a:lnTo>
                                  <a:lnTo>
                                    <a:pt x="1756" y="16423"/>
                                  </a:lnTo>
                                  <a:lnTo>
                                    <a:pt x="1785" y="16414"/>
                                  </a:lnTo>
                                  <a:lnTo>
                                    <a:pt x="1813" y="16403"/>
                                  </a:lnTo>
                                  <a:lnTo>
                                    <a:pt x="1838" y="16394"/>
                                  </a:lnTo>
                                  <a:lnTo>
                                    <a:pt x="1861" y="16384"/>
                                  </a:lnTo>
                                  <a:lnTo>
                                    <a:pt x="1881" y="16375"/>
                                  </a:lnTo>
                                  <a:lnTo>
                                    <a:pt x="1909" y="16361"/>
                                  </a:lnTo>
                                  <a:lnTo>
                                    <a:pt x="1919" y="16356"/>
                                  </a:lnTo>
                                  <a:lnTo>
                                    <a:pt x="1955" y="16318"/>
                                  </a:lnTo>
                                  <a:lnTo>
                                    <a:pt x="1989" y="16282"/>
                                  </a:lnTo>
                                  <a:lnTo>
                                    <a:pt x="2018" y="16246"/>
                                  </a:lnTo>
                                  <a:lnTo>
                                    <a:pt x="2044" y="16211"/>
                                  </a:lnTo>
                                  <a:lnTo>
                                    <a:pt x="2065" y="16177"/>
                                  </a:lnTo>
                                  <a:lnTo>
                                    <a:pt x="2084" y="16143"/>
                                  </a:lnTo>
                                  <a:lnTo>
                                    <a:pt x="2100" y="16110"/>
                                  </a:lnTo>
                                  <a:lnTo>
                                    <a:pt x="2112" y="16078"/>
                                  </a:lnTo>
                                  <a:lnTo>
                                    <a:pt x="2121" y="16047"/>
                                  </a:lnTo>
                                  <a:lnTo>
                                    <a:pt x="2129" y="16017"/>
                                  </a:lnTo>
                                  <a:lnTo>
                                    <a:pt x="2134" y="15988"/>
                                  </a:lnTo>
                                  <a:lnTo>
                                    <a:pt x="2137" y="15959"/>
                                  </a:lnTo>
                                  <a:lnTo>
                                    <a:pt x="2138" y="15932"/>
                                  </a:lnTo>
                                  <a:lnTo>
                                    <a:pt x="2137" y="15906"/>
                                  </a:lnTo>
                                  <a:lnTo>
                                    <a:pt x="2135" y="15881"/>
                                  </a:lnTo>
                                  <a:lnTo>
                                    <a:pt x="2131" y="15857"/>
                                  </a:lnTo>
                                  <a:lnTo>
                                    <a:pt x="2126" y="15835"/>
                                  </a:lnTo>
                                  <a:lnTo>
                                    <a:pt x="2119" y="15813"/>
                                  </a:lnTo>
                                  <a:lnTo>
                                    <a:pt x="2112" y="15793"/>
                                  </a:lnTo>
                                  <a:lnTo>
                                    <a:pt x="2105" y="15774"/>
                                  </a:lnTo>
                                  <a:lnTo>
                                    <a:pt x="2097" y="15756"/>
                                  </a:lnTo>
                                  <a:lnTo>
                                    <a:pt x="2088" y="15739"/>
                                  </a:lnTo>
                                  <a:lnTo>
                                    <a:pt x="2080" y="15725"/>
                                  </a:lnTo>
                                  <a:lnTo>
                                    <a:pt x="2071" y="15711"/>
                                  </a:lnTo>
                                  <a:lnTo>
                                    <a:pt x="2055" y="15688"/>
                                  </a:lnTo>
                                  <a:lnTo>
                                    <a:pt x="2043" y="15672"/>
                                  </a:lnTo>
                                  <a:lnTo>
                                    <a:pt x="2033" y="15662"/>
                                  </a:lnTo>
                                  <a:lnTo>
                                    <a:pt x="2030" y="15658"/>
                                  </a:lnTo>
                                  <a:lnTo>
                                    <a:pt x="2017" y="15631"/>
                                  </a:lnTo>
                                  <a:lnTo>
                                    <a:pt x="2005" y="15603"/>
                                  </a:lnTo>
                                  <a:lnTo>
                                    <a:pt x="1995" y="15576"/>
                                  </a:lnTo>
                                  <a:lnTo>
                                    <a:pt x="1986" y="15549"/>
                                  </a:lnTo>
                                  <a:lnTo>
                                    <a:pt x="1977" y="15524"/>
                                  </a:lnTo>
                                  <a:lnTo>
                                    <a:pt x="1971" y="15499"/>
                                  </a:lnTo>
                                  <a:lnTo>
                                    <a:pt x="1965" y="15476"/>
                                  </a:lnTo>
                                  <a:lnTo>
                                    <a:pt x="1961" y="15454"/>
                                  </a:lnTo>
                                  <a:lnTo>
                                    <a:pt x="1953" y="15416"/>
                                  </a:lnTo>
                                  <a:lnTo>
                                    <a:pt x="1949" y="15387"/>
                                  </a:lnTo>
                                  <a:lnTo>
                                    <a:pt x="1947" y="15368"/>
                                  </a:lnTo>
                                  <a:lnTo>
                                    <a:pt x="1946" y="15362"/>
                                  </a:lnTo>
                                  <a:lnTo>
                                    <a:pt x="1948" y="15335"/>
                                  </a:lnTo>
                                  <a:lnTo>
                                    <a:pt x="1953" y="15308"/>
                                  </a:lnTo>
                                  <a:lnTo>
                                    <a:pt x="1961" y="15277"/>
                                  </a:lnTo>
                                  <a:lnTo>
                                    <a:pt x="1969" y="15247"/>
                                  </a:lnTo>
                                  <a:lnTo>
                                    <a:pt x="1980" y="15215"/>
                                  </a:lnTo>
                                  <a:lnTo>
                                    <a:pt x="1994" y="15183"/>
                                  </a:lnTo>
                                  <a:lnTo>
                                    <a:pt x="2008" y="15148"/>
                                  </a:lnTo>
                                  <a:lnTo>
                                    <a:pt x="2024" y="15114"/>
                                  </a:lnTo>
                                  <a:lnTo>
                                    <a:pt x="2042" y="15079"/>
                                  </a:lnTo>
                                  <a:lnTo>
                                    <a:pt x="2060" y="15043"/>
                                  </a:lnTo>
                                  <a:lnTo>
                                    <a:pt x="2080" y="15008"/>
                                  </a:lnTo>
                                  <a:lnTo>
                                    <a:pt x="2100" y="14973"/>
                                  </a:lnTo>
                                  <a:lnTo>
                                    <a:pt x="2142" y="14902"/>
                                  </a:lnTo>
                                  <a:lnTo>
                                    <a:pt x="2186" y="14833"/>
                                  </a:lnTo>
                                  <a:lnTo>
                                    <a:pt x="2229" y="14768"/>
                                  </a:lnTo>
                                  <a:lnTo>
                                    <a:pt x="2272" y="14706"/>
                                  </a:lnTo>
                                  <a:lnTo>
                                    <a:pt x="2311" y="14650"/>
                                  </a:lnTo>
                                  <a:lnTo>
                                    <a:pt x="2347" y="14602"/>
                                  </a:lnTo>
                                  <a:lnTo>
                                    <a:pt x="2376" y="14563"/>
                                  </a:lnTo>
                                  <a:lnTo>
                                    <a:pt x="2399" y="14532"/>
                                  </a:lnTo>
                                  <a:lnTo>
                                    <a:pt x="2414" y="14513"/>
                                  </a:lnTo>
                                  <a:lnTo>
                                    <a:pt x="2419" y="14506"/>
                                  </a:lnTo>
                                  <a:lnTo>
                                    <a:pt x="2460" y="14461"/>
                                  </a:lnTo>
                                  <a:lnTo>
                                    <a:pt x="2496" y="14414"/>
                                  </a:lnTo>
                                  <a:lnTo>
                                    <a:pt x="2529" y="14367"/>
                                  </a:lnTo>
                                  <a:lnTo>
                                    <a:pt x="2559" y="14320"/>
                                  </a:lnTo>
                                  <a:lnTo>
                                    <a:pt x="2585" y="14272"/>
                                  </a:lnTo>
                                  <a:lnTo>
                                    <a:pt x="2609" y="14224"/>
                                  </a:lnTo>
                                  <a:lnTo>
                                    <a:pt x="2629" y="14176"/>
                                  </a:lnTo>
                                  <a:lnTo>
                                    <a:pt x="2646" y="14129"/>
                                  </a:lnTo>
                                  <a:lnTo>
                                    <a:pt x="2661" y="14081"/>
                                  </a:lnTo>
                                  <a:lnTo>
                                    <a:pt x="2673" y="14034"/>
                                  </a:lnTo>
                                  <a:lnTo>
                                    <a:pt x="2684" y="13987"/>
                                  </a:lnTo>
                                  <a:lnTo>
                                    <a:pt x="2692" y="13941"/>
                                  </a:lnTo>
                                  <a:lnTo>
                                    <a:pt x="2697" y="13897"/>
                                  </a:lnTo>
                                  <a:lnTo>
                                    <a:pt x="2701" y="13852"/>
                                  </a:lnTo>
                                  <a:lnTo>
                                    <a:pt x="2704" y="13809"/>
                                  </a:lnTo>
                                  <a:lnTo>
                                    <a:pt x="2704" y="13767"/>
                                  </a:lnTo>
                                  <a:lnTo>
                                    <a:pt x="2704" y="13728"/>
                                  </a:lnTo>
                                  <a:lnTo>
                                    <a:pt x="2703" y="13688"/>
                                  </a:lnTo>
                                  <a:lnTo>
                                    <a:pt x="2700" y="13652"/>
                                  </a:lnTo>
                                  <a:lnTo>
                                    <a:pt x="2697" y="13617"/>
                                  </a:lnTo>
                                  <a:lnTo>
                                    <a:pt x="2693" y="13583"/>
                                  </a:lnTo>
                                  <a:lnTo>
                                    <a:pt x="2688" y="13552"/>
                                  </a:lnTo>
                                  <a:lnTo>
                                    <a:pt x="2684" y="13524"/>
                                  </a:lnTo>
                                  <a:lnTo>
                                    <a:pt x="2678" y="13498"/>
                                  </a:lnTo>
                                  <a:lnTo>
                                    <a:pt x="2668" y="13453"/>
                                  </a:lnTo>
                                  <a:lnTo>
                                    <a:pt x="2659" y="13419"/>
                                  </a:lnTo>
                                  <a:lnTo>
                                    <a:pt x="2653" y="13398"/>
                                  </a:lnTo>
                                  <a:lnTo>
                                    <a:pt x="2650" y="13391"/>
                                  </a:lnTo>
                                  <a:lnTo>
                                    <a:pt x="2646" y="13375"/>
                                  </a:lnTo>
                                  <a:lnTo>
                                    <a:pt x="2644" y="13359"/>
                                  </a:lnTo>
                                  <a:lnTo>
                                    <a:pt x="2642" y="13343"/>
                                  </a:lnTo>
                                  <a:lnTo>
                                    <a:pt x="2640" y="13327"/>
                                  </a:lnTo>
                                  <a:lnTo>
                                    <a:pt x="2640" y="13313"/>
                                  </a:lnTo>
                                  <a:lnTo>
                                    <a:pt x="2639" y="13297"/>
                                  </a:lnTo>
                                  <a:lnTo>
                                    <a:pt x="2640" y="13283"/>
                                  </a:lnTo>
                                  <a:lnTo>
                                    <a:pt x="2641" y="13269"/>
                                  </a:lnTo>
                                  <a:lnTo>
                                    <a:pt x="2644" y="13242"/>
                                  </a:lnTo>
                                  <a:lnTo>
                                    <a:pt x="2649" y="13217"/>
                                  </a:lnTo>
                                  <a:lnTo>
                                    <a:pt x="2655" y="13193"/>
                                  </a:lnTo>
                                  <a:lnTo>
                                    <a:pt x="2662" y="13171"/>
                                  </a:lnTo>
                                  <a:lnTo>
                                    <a:pt x="2669" y="13152"/>
                                  </a:lnTo>
                                  <a:lnTo>
                                    <a:pt x="2677" y="13135"/>
                                  </a:lnTo>
                                  <a:lnTo>
                                    <a:pt x="2685" y="13120"/>
                                  </a:lnTo>
                                  <a:lnTo>
                                    <a:pt x="2691" y="13108"/>
                                  </a:lnTo>
                                  <a:lnTo>
                                    <a:pt x="2702" y="13090"/>
                                  </a:lnTo>
                                  <a:lnTo>
                                    <a:pt x="2706" y="13085"/>
                                  </a:lnTo>
                                  <a:lnTo>
                                    <a:pt x="2756" y="13044"/>
                                  </a:lnTo>
                                  <a:lnTo>
                                    <a:pt x="2804" y="13003"/>
                                  </a:lnTo>
                                  <a:lnTo>
                                    <a:pt x="2849" y="12961"/>
                                  </a:lnTo>
                                  <a:lnTo>
                                    <a:pt x="2891" y="12918"/>
                                  </a:lnTo>
                                  <a:lnTo>
                                    <a:pt x="2933" y="12876"/>
                                  </a:lnTo>
                                  <a:lnTo>
                                    <a:pt x="2971" y="12833"/>
                                  </a:lnTo>
                                  <a:lnTo>
                                    <a:pt x="3006" y="12790"/>
                                  </a:lnTo>
                                  <a:lnTo>
                                    <a:pt x="3041" y="12748"/>
                                  </a:lnTo>
                                  <a:lnTo>
                                    <a:pt x="3073" y="12705"/>
                                  </a:lnTo>
                                  <a:lnTo>
                                    <a:pt x="3103" y="12662"/>
                                  </a:lnTo>
                                  <a:lnTo>
                                    <a:pt x="3131" y="12621"/>
                                  </a:lnTo>
                                  <a:lnTo>
                                    <a:pt x="3158" y="12579"/>
                                  </a:lnTo>
                                  <a:lnTo>
                                    <a:pt x="3182" y="12538"/>
                                  </a:lnTo>
                                  <a:lnTo>
                                    <a:pt x="3204" y="12499"/>
                                  </a:lnTo>
                                  <a:lnTo>
                                    <a:pt x="3225" y="12460"/>
                                  </a:lnTo>
                                  <a:lnTo>
                                    <a:pt x="3245" y="12422"/>
                                  </a:lnTo>
                                  <a:lnTo>
                                    <a:pt x="3263" y="12387"/>
                                  </a:lnTo>
                                  <a:lnTo>
                                    <a:pt x="3278" y="12351"/>
                                  </a:lnTo>
                                  <a:lnTo>
                                    <a:pt x="3293" y="12318"/>
                                  </a:lnTo>
                                  <a:lnTo>
                                    <a:pt x="3306" y="12286"/>
                                  </a:lnTo>
                                  <a:lnTo>
                                    <a:pt x="3329" y="12227"/>
                                  </a:lnTo>
                                  <a:lnTo>
                                    <a:pt x="3345" y="12177"/>
                                  </a:lnTo>
                                  <a:lnTo>
                                    <a:pt x="3358" y="12137"/>
                                  </a:lnTo>
                                  <a:lnTo>
                                    <a:pt x="3367" y="12107"/>
                                  </a:lnTo>
                                  <a:lnTo>
                                    <a:pt x="3371" y="12088"/>
                                  </a:lnTo>
                                  <a:lnTo>
                                    <a:pt x="3373" y="12081"/>
                                  </a:lnTo>
                                  <a:lnTo>
                                    <a:pt x="3381" y="12055"/>
                                  </a:lnTo>
                                  <a:lnTo>
                                    <a:pt x="3388" y="12030"/>
                                  </a:lnTo>
                                  <a:lnTo>
                                    <a:pt x="3397" y="12007"/>
                                  </a:lnTo>
                                  <a:lnTo>
                                    <a:pt x="3407" y="11985"/>
                                  </a:lnTo>
                                  <a:lnTo>
                                    <a:pt x="3416" y="11964"/>
                                  </a:lnTo>
                                  <a:lnTo>
                                    <a:pt x="3427" y="11944"/>
                                  </a:lnTo>
                                  <a:lnTo>
                                    <a:pt x="3438" y="11927"/>
                                  </a:lnTo>
                                  <a:lnTo>
                                    <a:pt x="3449" y="11910"/>
                                  </a:lnTo>
                                  <a:lnTo>
                                    <a:pt x="3461" y="11894"/>
                                  </a:lnTo>
                                  <a:lnTo>
                                    <a:pt x="3472" y="11880"/>
                                  </a:lnTo>
                                  <a:lnTo>
                                    <a:pt x="3484" y="11866"/>
                                  </a:lnTo>
                                  <a:lnTo>
                                    <a:pt x="3497" y="11855"/>
                                  </a:lnTo>
                                  <a:lnTo>
                                    <a:pt x="3508" y="11843"/>
                                  </a:lnTo>
                                  <a:lnTo>
                                    <a:pt x="3521" y="11833"/>
                                  </a:lnTo>
                                  <a:lnTo>
                                    <a:pt x="3532" y="11824"/>
                                  </a:lnTo>
                                  <a:lnTo>
                                    <a:pt x="3545" y="11815"/>
                                  </a:lnTo>
                                  <a:lnTo>
                                    <a:pt x="3567" y="11801"/>
                                  </a:lnTo>
                                  <a:lnTo>
                                    <a:pt x="3589" y="11789"/>
                                  </a:lnTo>
                                  <a:lnTo>
                                    <a:pt x="3608" y="11780"/>
                                  </a:lnTo>
                                  <a:lnTo>
                                    <a:pt x="3626" y="11774"/>
                                  </a:lnTo>
                                  <a:lnTo>
                                    <a:pt x="3650" y="11766"/>
                                  </a:lnTo>
                                  <a:lnTo>
                                    <a:pt x="3660" y="11765"/>
                                  </a:lnTo>
                                  <a:lnTo>
                                    <a:pt x="3689" y="11763"/>
                                  </a:lnTo>
                                  <a:lnTo>
                                    <a:pt x="3715" y="11764"/>
                                  </a:lnTo>
                                  <a:lnTo>
                                    <a:pt x="3739" y="11768"/>
                                  </a:lnTo>
                                  <a:lnTo>
                                    <a:pt x="3761" y="11776"/>
                                  </a:lnTo>
                                  <a:lnTo>
                                    <a:pt x="3781" y="11785"/>
                                  </a:lnTo>
                                  <a:lnTo>
                                    <a:pt x="3800" y="11798"/>
                                  </a:lnTo>
                                  <a:lnTo>
                                    <a:pt x="3816" y="11812"/>
                                  </a:lnTo>
                                  <a:lnTo>
                                    <a:pt x="3832" y="11828"/>
                                  </a:lnTo>
                                  <a:lnTo>
                                    <a:pt x="3845" y="11845"/>
                                  </a:lnTo>
                                  <a:lnTo>
                                    <a:pt x="3858" y="11865"/>
                                  </a:lnTo>
                                  <a:lnTo>
                                    <a:pt x="3868" y="11886"/>
                                  </a:lnTo>
                                  <a:lnTo>
                                    <a:pt x="3878" y="11908"/>
                                  </a:lnTo>
                                  <a:lnTo>
                                    <a:pt x="3886" y="11931"/>
                                  </a:lnTo>
                                  <a:lnTo>
                                    <a:pt x="3892" y="11954"/>
                                  </a:lnTo>
                                  <a:lnTo>
                                    <a:pt x="3898" y="11978"/>
                                  </a:lnTo>
                                  <a:lnTo>
                                    <a:pt x="3904" y="12002"/>
                                  </a:lnTo>
                                  <a:lnTo>
                                    <a:pt x="3907" y="12027"/>
                                  </a:lnTo>
                                  <a:lnTo>
                                    <a:pt x="3910" y="12050"/>
                                  </a:lnTo>
                                  <a:lnTo>
                                    <a:pt x="3913" y="12074"/>
                                  </a:lnTo>
                                  <a:lnTo>
                                    <a:pt x="3914" y="12098"/>
                                  </a:lnTo>
                                  <a:lnTo>
                                    <a:pt x="3916" y="12143"/>
                                  </a:lnTo>
                                  <a:lnTo>
                                    <a:pt x="3915" y="12184"/>
                                  </a:lnTo>
                                  <a:lnTo>
                                    <a:pt x="3913" y="12244"/>
                                  </a:lnTo>
                                  <a:lnTo>
                                    <a:pt x="3910" y="12267"/>
                                  </a:lnTo>
                                  <a:lnTo>
                                    <a:pt x="3923" y="12276"/>
                                  </a:lnTo>
                                  <a:lnTo>
                                    <a:pt x="3937" y="12285"/>
                                  </a:lnTo>
                                  <a:lnTo>
                                    <a:pt x="3950" y="12292"/>
                                  </a:lnTo>
                                  <a:lnTo>
                                    <a:pt x="3965" y="12297"/>
                                  </a:lnTo>
                                  <a:lnTo>
                                    <a:pt x="3979" y="12302"/>
                                  </a:lnTo>
                                  <a:lnTo>
                                    <a:pt x="3995" y="12306"/>
                                  </a:lnTo>
                                  <a:lnTo>
                                    <a:pt x="4008" y="12309"/>
                                  </a:lnTo>
                                  <a:lnTo>
                                    <a:pt x="4023" y="12311"/>
                                  </a:lnTo>
                                  <a:lnTo>
                                    <a:pt x="4048" y="12314"/>
                                  </a:lnTo>
                                  <a:lnTo>
                                    <a:pt x="4067" y="12314"/>
                                  </a:lnTo>
                                  <a:lnTo>
                                    <a:pt x="4081" y="12314"/>
                                  </a:lnTo>
                                  <a:lnTo>
                                    <a:pt x="4086" y="12314"/>
                                  </a:lnTo>
                                  <a:lnTo>
                                    <a:pt x="4111" y="12421"/>
                                  </a:lnTo>
                                  <a:lnTo>
                                    <a:pt x="4137" y="12523"/>
                                  </a:lnTo>
                                  <a:lnTo>
                                    <a:pt x="4165" y="12621"/>
                                  </a:lnTo>
                                  <a:lnTo>
                                    <a:pt x="4193" y="12713"/>
                                  </a:lnTo>
                                  <a:lnTo>
                                    <a:pt x="4223" y="12802"/>
                                  </a:lnTo>
                                  <a:lnTo>
                                    <a:pt x="4253" y="12885"/>
                                  </a:lnTo>
                                  <a:lnTo>
                                    <a:pt x="4283" y="12965"/>
                                  </a:lnTo>
                                  <a:lnTo>
                                    <a:pt x="4314" y="13040"/>
                                  </a:lnTo>
                                  <a:lnTo>
                                    <a:pt x="4346" y="13111"/>
                                  </a:lnTo>
                                  <a:lnTo>
                                    <a:pt x="4378" y="13177"/>
                                  </a:lnTo>
                                  <a:lnTo>
                                    <a:pt x="4409" y="13240"/>
                                  </a:lnTo>
                                  <a:lnTo>
                                    <a:pt x="4441" y="13298"/>
                                  </a:lnTo>
                                  <a:lnTo>
                                    <a:pt x="4472" y="13353"/>
                                  </a:lnTo>
                                  <a:lnTo>
                                    <a:pt x="4503" y="13404"/>
                                  </a:lnTo>
                                  <a:lnTo>
                                    <a:pt x="4533" y="13452"/>
                                  </a:lnTo>
                                  <a:lnTo>
                                    <a:pt x="4563" y="13496"/>
                                  </a:lnTo>
                                  <a:lnTo>
                                    <a:pt x="4592" y="13536"/>
                                  </a:lnTo>
                                  <a:lnTo>
                                    <a:pt x="4620" y="13574"/>
                                  </a:lnTo>
                                  <a:lnTo>
                                    <a:pt x="4647" y="13607"/>
                                  </a:lnTo>
                                  <a:lnTo>
                                    <a:pt x="4673" y="13638"/>
                                  </a:lnTo>
                                  <a:lnTo>
                                    <a:pt x="4698" y="13667"/>
                                  </a:lnTo>
                                  <a:lnTo>
                                    <a:pt x="4722" y="13692"/>
                                  </a:lnTo>
                                  <a:lnTo>
                                    <a:pt x="4744" y="13713"/>
                                  </a:lnTo>
                                  <a:lnTo>
                                    <a:pt x="4764" y="13732"/>
                                  </a:lnTo>
                                  <a:lnTo>
                                    <a:pt x="4798" y="13763"/>
                                  </a:lnTo>
                                  <a:lnTo>
                                    <a:pt x="4824" y="13784"/>
                                  </a:lnTo>
                                  <a:lnTo>
                                    <a:pt x="4840" y="13797"/>
                                  </a:lnTo>
                                  <a:lnTo>
                                    <a:pt x="4846" y="13800"/>
                                  </a:lnTo>
                                  <a:lnTo>
                                    <a:pt x="4874" y="13826"/>
                                  </a:lnTo>
                                  <a:lnTo>
                                    <a:pt x="4900" y="13849"/>
                                  </a:lnTo>
                                  <a:lnTo>
                                    <a:pt x="4926" y="13868"/>
                                  </a:lnTo>
                                  <a:lnTo>
                                    <a:pt x="4953" y="13885"/>
                                  </a:lnTo>
                                  <a:lnTo>
                                    <a:pt x="4979" y="13900"/>
                                  </a:lnTo>
                                  <a:lnTo>
                                    <a:pt x="5004" y="13911"/>
                                  </a:lnTo>
                                  <a:lnTo>
                                    <a:pt x="5029" y="13920"/>
                                  </a:lnTo>
                                  <a:lnTo>
                                    <a:pt x="5054" y="13927"/>
                                  </a:lnTo>
                                  <a:lnTo>
                                    <a:pt x="5077" y="13932"/>
                                  </a:lnTo>
                                  <a:lnTo>
                                    <a:pt x="5101" y="13935"/>
                                  </a:lnTo>
                                  <a:lnTo>
                                    <a:pt x="5122" y="13936"/>
                                  </a:lnTo>
                                  <a:lnTo>
                                    <a:pt x="5144" y="13935"/>
                                  </a:lnTo>
                                  <a:lnTo>
                                    <a:pt x="5166" y="13933"/>
                                  </a:lnTo>
                                  <a:lnTo>
                                    <a:pt x="5186" y="13930"/>
                                  </a:lnTo>
                                  <a:lnTo>
                                    <a:pt x="5205" y="13926"/>
                                  </a:lnTo>
                                  <a:lnTo>
                                    <a:pt x="5224" y="13919"/>
                                  </a:lnTo>
                                  <a:lnTo>
                                    <a:pt x="5243" y="13913"/>
                                  </a:lnTo>
                                  <a:lnTo>
                                    <a:pt x="5259" y="13906"/>
                                  </a:lnTo>
                                  <a:lnTo>
                                    <a:pt x="5275" y="13899"/>
                                  </a:lnTo>
                                  <a:lnTo>
                                    <a:pt x="5291" y="13890"/>
                                  </a:lnTo>
                                  <a:lnTo>
                                    <a:pt x="5305" y="13882"/>
                                  </a:lnTo>
                                  <a:lnTo>
                                    <a:pt x="5318" y="13874"/>
                                  </a:lnTo>
                                  <a:lnTo>
                                    <a:pt x="5330" y="13865"/>
                                  </a:lnTo>
                                  <a:lnTo>
                                    <a:pt x="5340" y="13857"/>
                                  </a:lnTo>
                                  <a:lnTo>
                                    <a:pt x="5372" y="13830"/>
                                  </a:lnTo>
                                  <a:lnTo>
                                    <a:pt x="5383" y="13818"/>
                                  </a:lnTo>
                                  <a:lnTo>
                                    <a:pt x="5446" y="13769"/>
                                  </a:lnTo>
                                  <a:lnTo>
                                    <a:pt x="5510" y="13722"/>
                                  </a:lnTo>
                                  <a:lnTo>
                                    <a:pt x="5574" y="13677"/>
                                  </a:lnTo>
                                  <a:lnTo>
                                    <a:pt x="5637" y="13636"/>
                                  </a:lnTo>
                                  <a:lnTo>
                                    <a:pt x="5699" y="13597"/>
                                  </a:lnTo>
                                  <a:lnTo>
                                    <a:pt x="5762" y="13561"/>
                                  </a:lnTo>
                                  <a:lnTo>
                                    <a:pt x="5823" y="13527"/>
                                  </a:lnTo>
                                  <a:lnTo>
                                    <a:pt x="5884" y="13496"/>
                                  </a:lnTo>
                                  <a:lnTo>
                                    <a:pt x="5944" y="13467"/>
                                  </a:lnTo>
                                  <a:lnTo>
                                    <a:pt x="6003" y="13440"/>
                                  </a:lnTo>
                                  <a:lnTo>
                                    <a:pt x="6060" y="13415"/>
                                  </a:lnTo>
                                  <a:lnTo>
                                    <a:pt x="6117" y="13393"/>
                                  </a:lnTo>
                                  <a:lnTo>
                                    <a:pt x="6172" y="13372"/>
                                  </a:lnTo>
                                  <a:lnTo>
                                    <a:pt x="6225" y="13352"/>
                                  </a:lnTo>
                                  <a:lnTo>
                                    <a:pt x="6277" y="13336"/>
                                  </a:lnTo>
                                  <a:lnTo>
                                    <a:pt x="6327" y="13320"/>
                                  </a:lnTo>
                                  <a:lnTo>
                                    <a:pt x="6375" y="13306"/>
                                  </a:lnTo>
                                  <a:lnTo>
                                    <a:pt x="6420" y="13294"/>
                                  </a:lnTo>
                                  <a:lnTo>
                                    <a:pt x="6464" y="13284"/>
                                  </a:lnTo>
                                  <a:lnTo>
                                    <a:pt x="6505" y="13274"/>
                                  </a:lnTo>
                                  <a:lnTo>
                                    <a:pt x="6580" y="13259"/>
                                  </a:lnTo>
                                  <a:lnTo>
                                    <a:pt x="6643" y="13247"/>
                                  </a:lnTo>
                                  <a:lnTo>
                                    <a:pt x="6694" y="13240"/>
                                  </a:lnTo>
                                  <a:lnTo>
                                    <a:pt x="6731" y="13236"/>
                                  </a:lnTo>
                                  <a:lnTo>
                                    <a:pt x="6755" y="13234"/>
                                  </a:lnTo>
                                  <a:lnTo>
                                    <a:pt x="6764" y="13233"/>
                                  </a:lnTo>
                                  <a:lnTo>
                                    <a:pt x="6784" y="13238"/>
                                  </a:lnTo>
                                  <a:lnTo>
                                    <a:pt x="6804" y="13248"/>
                                  </a:lnTo>
                                  <a:lnTo>
                                    <a:pt x="6823" y="13262"/>
                                  </a:lnTo>
                                  <a:lnTo>
                                    <a:pt x="6840" y="13279"/>
                                  </a:lnTo>
                                  <a:lnTo>
                                    <a:pt x="6857" y="13301"/>
                                  </a:lnTo>
                                  <a:lnTo>
                                    <a:pt x="6871" y="13326"/>
                                  </a:lnTo>
                                  <a:lnTo>
                                    <a:pt x="6886" y="13355"/>
                                  </a:lnTo>
                                  <a:lnTo>
                                    <a:pt x="6898" y="13386"/>
                                  </a:lnTo>
                                  <a:lnTo>
                                    <a:pt x="6911" y="13419"/>
                                  </a:lnTo>
                                  <a:lnTo>
                                    <a:pt x="6922" y="13454"/>
                                  </a:lnTo>
                                  <a:lnTo>
                                    <a:pt x="6932" y="13492"/>
                                  </a:lnTo>
                                  <a:lnTo>
                                    <a:pt x="6941" y="13530"/>
                                  </a:lnTo>
                                  <a:lnTo>
                                    <a:pt x="6950" y="13571"/>
                                  </a:lnTo>
                                  <a:lnTo>
                                    <a:pt x="6958" y="13611"/>
                                  </a:lnTo>
                                  <a:lnTo>
                                    <a:pt x="6965" y="13653"/>
                                  </a:lnTo>
                                  <a:lnTo>
                                    <a:pt x="6971" y="13695"/>
                                  </a:lnTo>
                                  <a:lnTo>
                                    <a:pt x="6981" y="13777"/>
                                  </a:lnTo>
                                  <a:lnTo>
                                    <a:pt x="6989" y="13857"/>
                                  </a:lnTo>
                                  <a:lnTo>
                                    <a:pt x="6995" y="13931"/>
                                  </a:lnTo>
                                  <a:lnTo>
                                    <a:pt x="6999" y="13997"/>
                                  </a:lnTo>
                                  <a:lnTo>
                                    <a:pt x="7002" y="14054"/>
                                  </a:lnTo>
                                  <a:lnTo>
                                    <a:pt x="7003" y="14097"/>
                                  </a:lnTo>
                                  <a:lnTo>
                                    <a:pt x="7004" y="14124"/>
                                  </a:lnTo>
                                  <a:lnTo>
                                    <a:pt x="7004" y="14135"/>
                                  </a:lnTo>
                                  <a:lnTo>
                                    <a:pt x="6993" y="14175"/>
                                  </a:lnTo>
                                  <a:lnTo>
                                    <a:pt x="6985" y="14215"/>
                                  </a:lnTo>
                                  <a:lnTo>
                                    <a:pt x="6977" y="14250"/>
                                  </a:lnTo>
                                  <a:lnTo>
                                    <a:pt x="6973" y="14284"/>
                                  </a:lnTo>
                                  <a:lnTo>
                                    <a:pt x="6970" y="14315"/>
                                  </a:lnTo>
                                  <a:lnTo>
                                    <a:pt x="6970" y="14344"/>
                                  </a:lnTo>
                                  <a:lnTo>
                                    <a:pt x="6970" y="14371"/>
                                  </a:lnTo>
                                  <a:lnTo>
                                    <a:pt x="6972" y="14395"/>
                                  </a:lnTo>
                                  <a:lnTo>
                                    <a:pt x="6976" y="14417"/>
                                  </a:lnTo>
                                  <a:lnTo>
                                    <a:pt x="6981" y="14438"/>
                                  </a:lnTo>
                                  <a:lnTo>
                                    <a:pt x="6987" y="14456"/>
                                  </a:lnTo>
                                  <a:lnTo>
                                    <a:pt x="6994" y="14473"/>
                                  </a:lnTo>
                                  <a:lnTo>
                                    <a:pt x="7002" y="14488"/>
                                  </a:lnTo>
                                  <a:lnTo>
                                    <a:pt x="7010" y="14501"/>
                                  </a:lnTo>
                                  <a:lnTo>
                                    <a:pt x="7020" y="14514"/>
                                  </a:lnTo>
                                  <a:lnTo>
                                    <a:pt x="7029" y="14524"/>
                                  </a:lnTo>
                                  <a:lnTo>
                                    <a:pt x="7040" y="14533"/>
                                  </a:lnTo>
                                  <a:lnTo>
                                    <a:pt x="7050" y="14541"/>
                                  </a:lnTo>
                                  <a:lnTo>
                                    <a:pt x="7060" y="14548"/>
                                  </a:lnTo>
                                  <a:lnTo>
                                    <a:pt x="7072" y="14553"/>
                                  </a:lnTo>
                                  <a:lnTo>
                                    <a:pt x="7082" y="14558"/>
                                  </a:lnTo>
                                  <a:lnTo>
                                    <a:pt x="7091" y="14561"/>
                                  </a:lnTo>
                                  <a:lnTo>
                                    <a:pt x="7102" y="14565"/>
                                  </a:lnTo>
                                  <a:lnTo>
                                    <a:pt x="7111" y="14567"/>
                                  </a:lnTo>
                                  <a:lnTo>
                                    <a:pt x="7128" y="14570"/>
                                  </a:lnTo>
                                  <a:lnTo>
                                    <a:pt x="7141" y="14571"/>
                                  </a:lnTo>
                                  <a:lnTo>
                                    <a:pt x="7149" y="14572"/>
                                  </a:lnTo>
                                  <a:lnTo>
                                    <a:pt x="7153" y="14572"/>
                                  </a:lnTo>
                                  <a:lnTo>
                                    <a:pt x="7226" y="14575"/>
                                  </a:lnTo>
                                  <a:lnTo>
                                    <a:pt x="7295" y="14575"/>
                                  </a:lnTo>
                                  <a:lnTo>
                                    <a:pt x="7357" y="14572"/>
                                  </a:lnTo>
                                  <a:lnTo>
                                    <a:pt x="7415" y="14565"/>
                                  </a:lnTo>
                                  <a:lnTo>
                                    <a:pt x="7468" y="14553"/>
                                  </a:lnTo>
                                  <a:lnTo>
                                    <a:pt x="7517" y="14540"/>
                                  </a:lnTo>
                                  <a:lnTo>
                                    <a:pt x="7560" y="14523"/>
                                  </a:lnTo>
                                  <a:lnTo>
                                    <a:pt x="7601" y="14504"/>
                                  </a:lnTo>
                                  <a:lnTo>
                                    <a:pt x="7636" y="14483"/>
                                  </a:lnTo>
                                  <a:lnTo>
                                    <a:pt x="7668" y="14461"/>
                                  </a:lnTo>
                                  <a:lnTo>
                                    <a:pt x="7697" y="14436"/>
                                  </a:lnTo>
                                  <a:lnTo>
                                    <a:pt x="7722" y="14408"/>
                                  </a:lnTo>
                                  <a:lnTo>
                                    <a:pt x="7744" y="14381"/>
                                  </a:lnTo>
                                  <a:lnTo>
                                    <a:pt x="7763" y="14352"/>
                                  </a:lnTo>
                                  <a:lnTo>
                                    <a:pt x="7778" y="14323"/>
                                  </a:lnTo>
                                  <a:lnTo>
                                    <a:pt x="7792" y="14294"/>
                                  </a:lnTo>
                                  <a:lnTo>
                                    <a:pt x="7803" y="14264"/>
                                  </a:lnTo>
                                  <a:lnTo>
                                    <a:pt x="7811" y="14234"/>
                                  </a:lnTo>
                                  <a:lnTo>
                                    <a:pt x="7819" y="14205"/>
                                  </a:lnTo>
                                  <a:lnTo>
                                    <a:pt x="7824" y="14175"/>
                                  </a:lnTo>
                                  <a:lnTo>
                                    <a:pt x="7827" y="14147"/>
                                  </a:lnTo>
                                  <a:lnTo>
                                    <a:pt x="7829" y="14120"/>
                                  </a:lnTo>
                                  <a:lnTo>
                                    <a:pt x="7830" y="14095"/>
                                  </a:lnTo>
                                  <a:lnTo>
                                    <a:pt x="7830" y="14071"/>
                                  </a:lnTo>
                                  <a:lnTo>
                                    <a:pt x="7828" y="14029"/>
                                  </a:lnTo>
                                  <a:lnTo>
                                    <a:pt x="7825" y="13996"/>
                                  </a:lnTo>
                                  <a:lnTo>
                                    <a:pt x="7821" y="13975"/>
                                  </a:lnTo>
                                  <a:lnTo>
                                    <a:pt x="7820" y="13967"/>
                                  </a:lnTo>
                                  <a:close/>
                                  <a:moveTo>
                                    <a:pt x="4488" y="9642"/>
                                  </a:moveTo>
                                  <a:lnTo>
                                    <a:pt x="4486" y="9639"/>
                                  </a:lnTo>
                                  <a:lnTo>
                                    <a:pt x="4481" y="9631"/>
                                  </a:lnTo>
                                  <a:lnTo>
                                    <a:pt x="4474" y="9615"/>
                                  </a:lnTo>
                                  <a:lnTo>
                                    <a:pt x="4467" y="9595"/>
                                  </a:lnTo>
                                  <a:lnTo>
                                    <a:pt x="4463" y="9582"/>
                                  </a:lnTo>
                                  <a:lnTo>
                                    <a:pt x="4460" y="9569"/>
                                  </a:lnTo>
                                  <a:lnTo>
                                    <a:pt x="4455" y="9554"/>
                                  </a:lnTo>
                                  <a:lnTo>
                                    <a:pt x="4453" y="9537"/>
                                  </a:lnTo>
                                  <a:lnTo>
                                    <a:pt x="4451" y="9521"/>
                                  </a:lnTo>
                                  <a:lnTo>
                                    <a:pt x="4449" y="9502"/>
                                  </a:lnTo>
                                  <a:lnTo>
                                    <a:pt x="4449" y="9482"/>
                                  </a:lnTo>
                                  <a:lnTo>
                                    <a:pt x="4449" y="9461"/>
                                  </a:lnTo>
                                  <a:lnTo>
                                    <a:pt x="4450" y="9441"/>
                                  </a:lnTo>
                                  <a:lnTo>
                                    <a:pt x="4453" y="9418"/>
                                  </a:lnTo>
                                  <a:lnTo>
                                    <a:pt x="4458" y="9394"/>
                                  </a:lnTo>
                                  <a:lnTo>
                                    <a:pt x="4463" y="9369"/>
                                  </a:lnTo>
                                  <a:lnTo>
                                    <a:pt x="4470" y="9344"/>
                                  </a:lnTo>
                                  <a:lnTo>
                                    <a:pt x="4479" y="9317"/>
                                  </a:lnTo>
                                  <a:lnTo>
                                    <a:pt x="4491" y="9290"/>
                                  </a:lnTo>
                                  <a:lnTo>
                                    <a:pt x="4503" y="9262"/>
                                  </a:lnTo>
                                  <a:lnTo>
                                    <a:pt x="4519" y="9232"/>
                                  </a:lnTo>
                                  <a:lnTo>
                                    <a:pt x="4536" y="9203"/>
                                  </a:lnTo>
                                  <a:lnTo>
                                    <a:pt x="4556" y="9172"/>
                                  </a:lnTo>
                                  <a:lnTo>
                                    <a:pt x="4579" y="9141"/>
                                  </a:lnTo>
                                  <a:lnTo>
                                    <a:pt x="4604" y="9110"/>
                                  </a:lnTo>
                                  <a:lnTo>
                                    <a:pt x="4632" y="9077"/>
                                  </a:lnTo>
                                  <a:lnTo>
                                    <a:pt x="4664" y="9044"/>
                                  </a:lnTo>
                                  <a:lnTo>
                                    <a:pt x="4698" y="9011"/>
                                  </a:lnTo>
                                  <a:lnTo>
                                    <a:pt x="4715" y="9001"/>
                                  </a:lnTo>
                                  <a:lnTo>
                                    <a:pt x="4761" y="8974"/>
                                  </a:lnTo>
                                  <a:lnTo>
                                    <a:pt x="4793" y="8955"/>
                                  </a:lnTo>
                                  <a:lnTo>
                                    <a:pt x="4828" y="8931"/>
                                  </a:lnTo>
                                  <a:lnTo>
                                    <a:pt x="4866" y="8902"/>
                                  </a:lnTo>
                                  <a:lnTo>
                                    <a:pt x="4908" y="8868"/>
                                  </a:lnTo>
                                  <a:lnTo>
                                    <a:pt x="4929" y="8851"/>
                                  </a:lnTo>
                                  <a:lnTo>
                                    <a:pt x="4949" y="8831"/>
                                  </a:lnTo>
                                  <a:lnTo>
                                    <a:pt x="4971" y="8811"/>
                                  </a:lnTo>
                                  <a:lnTo>
                                    <a:pt x="4992" y="8789"/>
                                  </a:lnTo>
                                  <a:lnTo>
                                    <a:pt x="5013" y="8767"/>
                                  </a:lnTo>
                                  <a:lnTo>
                                    <a:pt x="5033" y="8743"/>
                                  </a:lnTo>
                                  <a:lnTo>
                                    <a:pt x="5053" y="8719"/>
                                  </a:lnTo>
                                  <a:lnTo>
                                    <a:pt x="5073" y="8693"/>
                                  </a:lnTo>
                                  <a:lnTo>
                                    <a:pt x="5091" y="8667"/>
                                  </a:lnTo>
                                  <a:lnTo>
                                    <a:pt x="5109" y="8639"/>
                                  </a:lnTo>
                                  <a:lnTo>
                                    <a:pt x="5127" y="8611"/>
                                  </a:lnTo>
                                  <a:lnTo>
                                    <a:pt x="5142" y="8581"/>
                                  </a:lnTo>
                                  <a:lnTo>
                                    <a:pt x="5157" y="8551"/>
                                  </a:lnTo>
                                  <a:lnTo>
                                    <a:pt x="5170" y="8520"/>
                                  </a:lnTo>
                                  <a:lnTo>
                                    <a:pt x="5182" y="8487"/>
                                  </a:lnTo>
                                  <a:lnTo>
                                    <a:pt x="5192" y="8453"/>
                                  </a:lnTo>
                                  <a:lnTo>
                                    <a:pt x="5191" y="8469"/>
                                  </a:lnTo>
                                  <a:lnTo>
                                    <a:pt x="5190" y="8510"/>
                                  </a:lnTo>
                                  <a:lnTo>
                                    <a:pt x="5189" y="8538"/>
                                  </a:lnTo>
                                  <a:lnTo>
                                    <a:pt x="5190" y="8572"/>
                                  </a:lnTo>
                                  <a:lnTo>
                                    <a:pt x="5191" y="8607"/>
                                  </a:lnTo>
                                  <a:lnTo>
                                    <a:pt x="5193" y="8647"/>
                                  </a:lnTo>
                                  <a:lnTo>
                                    <a:pt x="5197" y="8687"/>
                                  </a:lnTo>
                                  <a:lnTo>
                                    <a:pt x="5202" y="8729"/>
                                  </a:lnTo>
                                  <a:lnTo>
                                    <a:pt x="5205" y="8750"/>
                                  </a:lnTo>
                                  <a:lnTo>
                                    <a:pt x="5209" y="8770"/>
                                  </a:lnTo>
                                  <a:lnTo>
                                    <a:pt x="5213" y="8791"/>
                                  </a:lnTo>
                                  <a:lnTo>
                                    <a:pt x="5218" y="8811"/>
                                  </a:lnTo>
                                  <a:lnTo>
                                    <a:pt x="5223" y="8832"/>
                                  </a:lnTo>
                                  <a:lnTo>
                                    <a:pt x="5228" y="8852"/>
                                  </a:lnTo>
                                  <a:lnTo>
                                    <a:pt x="5236" y="8870"/>
                                  </a:lnTo>
                                  <a:lnTo>
                                    <a:pt x="5243" y="8889"/>
                                  </a:lnTo>
                                  <a:lnTo>
                                    <a:pt x="5250" y="8907"/>
                                  </a:lnTo>
                                  <a:lnTo>
                                    <a:pt x="5258" y="8924"/>
                                  </a:lnTo>
                                  <a:lnTo>
                                    <a:pt x="5268" y="8940"/>
                                  </a:lnTo>
                                  <a:lnTo>
                                    <a:pt x="5278" y="8956"/>
                                  </a:lnTo>
                                  <a:lnTo>
                                    <a:pt x="5285" y="8968"/>
                                  </a:lnTo>
                                  <a:lnTo>
                                    <a:pt x="5302" y="9002"/>
                                  </a:lnTo>
                                  <a:lnTo>
                                    <a:pt x="5313" y="9025"/>
                                  </a:lnTo>
                                  <a:lnTo>
                                    <a:pt x="5325" y="9050"/>
                                  </a:lnTo>
                                  <a:lnTo>
                                    <a:pt x="5336" y="9078"/>
                                  </a:lnTo>
                                  <a:lnTo>
                                    <a:pt x="5348" y="9107"/>
                                  </a:lnTo>
                                  <a:lnTo>
                                    <a:pt x="5357" y="9136"/>
                                  </a:lnTo>
                                  <a:lnTo>
                                    <a:pt x="5365" y="9165"/>
                                  </a:lnTo>
                                  <a:lnTo>
                                    <a:pt x="5368" y="9178"/>
                                  </a:lnTo>
                                  <a:lnTo>
                                    <a:pt x="5370" y="9192"/>
                                  </a:lnTo>
                                  <a:lnTo>
                                    <a:pt x="5371" y="9204"/>
                                  </a:lnTo>
                                  <a:lnTo>
                                    <a:pt x="5371" y="9217"/>
                                  </a:lnTo>
                                  <a:lnTo>
                                    <a:pt x="5371" y="9228"/>
                                  </a:lnTo>
                                  <a:lnTo>
                                    <a:pt x="5369" y="9239"/>
                                  </a:lnTo>
                                  <a:lnTo>
                                    <a:pt x="5367" y="9248"/>
                                  </a:lnTo>
                                  <a:lnTo>
                                    <a:pt x="5363" y="9256"/>
                                  </a:lnTo>
                                  <a:lnTo>
                                    <a:pt x="5358" y="9264"/>
                                  </a:lnTo>
                                  <a:lnTo>
                                    <a:pt x="5352" y="9270"/>
                                  </a:lnTo>
                                  <a:lnTo>
                                    <a:pt x="5343" y="9274"/>
                                  </a:lnTo>
                                  <a:lnTo>
                                    <a:pt x="5334" y="9277"/>
                                  </a:lnTo>
                                  <a:lnTo>
                                    <a:pt x="5323" y="9280"/>
                                  </a:lnTo>
                                  <a:lnTo>
                                    <a:pt x="5294" y="9290"/>
                                  </a:lnTo>
                                  <a:lnTo>
                                    <a:pt x="5249" y="9305"/>
                                  </a:lnTo>
                                  <a:lnTo>
                                    <a:pt x="5192" y="9327"/>
                                  </a:lnTo>
                                  <a:lnTo>
                                    <a:pt x="5161" y="9340"/>
                                  </a:lnTo>
                                  <a:lnTo>
                                    <a:pt x="5129" y="9354"/>
                                  </a:lnTo>
                                  <a:lnTo>
                                    <a:pt x="5094" y="9370"/>
                                  </a:lnTo>
                                  <a:lnTo>
                                    <a:pt x="5060" y="9387"/>
                                  </a:lnTo>
                                  <a:lnTo>
                                    <a:pt x="5026" y="9406"/>
                                  </a:lnTo>
                                  <a:lnTo>
                                    <a:pt x="4992" y="9426"/>
                                  </a:lnTo>
                                  <a:lnTo>
                                    <a:pt x="4959" y="9447"/>
                                  </a:lnTo>
                                  <a:lnTo>
                                    <a:pt x="4926" y="9470"/>
                                  </a:lnTo>
                                  <a:lnTo>
                                    <a:pt x="4914" y="9478"/>
                                  </a:lnTo>
                                  <a:lnTo>
                                    <a:pt x="4880" y="9501"/>
                                  </a:lnTo>
                                  <a:lnTo>
                                    <a:pt x="4857" y="9515"/>
                                  </a:lnTo>
                                  <a:lnTo>
                                    <a:pt x="4830" y="9532"/>
                                  </a:lnTo>
                                  <a:lnTo>
                                    <a:pt x="4800" y="9550"/>
                                  </a:lnTo>
                                  <a:lnTo>
                                    <a:pt x="4767" y="9568"/>
                                  </a:lnTo>
                                  <a:lnTo>
                                    <a:pt x="4732" y="9585"/>
                                  </a:lnTo>
                                  <a:lnTo>
                                    <a:pt x="4697" y="9602"/>
                                  </a:lnTo>
                                  <a:lnTo>
                                    <a:pt x="4678" y="9609"/>
                                  </a:lnTo>
                                  <a:lnTo>
                                    <a:pt x="4661" y="9616"/>
                                  </a:lnTo>
                                  <a:lnTo>
                                    <a:pt x="4642" y="9623"/>
                                  </a:lnTo>
                                  <a:lnTo>
                                    <a:pt x="4624" y="9629"/>
                                  </a:lnTo>
                                  <a:lnTo>
                                    <a:pt x="4606" y="9634"/>
                                  </a:lnTo>
                                  <a:lnTo>
                                    <a:pt x="4587" y="9638"/>
                                  </a:lnTo>
                                  <a:lnTo>
                                    <a:pt x="4570" y="9642"/>
                                  </a:lnTo>
                                  <a:lnTo>
                                    <a:pt x="4553" y="9645"/>
                                  </a:lnTo>
                                  <a:lnTo>
                                    <a:pt x="4535" y="9646"/>
                                  </a:lnTo>
                                  <a:lnTo>
                                    <a:pt x="4519" y="9647"/>
                                  </a:lnTo>
                                  <a:lnTo>
                                    <a:pt x="4503" y="9646"/>
                                  </a:lnTo>
                                  <a:lnTo>
                                    <a:pt x="4488" y="96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24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60" y="36360"/>
                              <a:ext cx="10044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58" h="4434">
                                  <a:moveTo>
                                    <a:pt x="534" y="336"/>
                                  </a:moveTo>
                                  <a:lnTo>
                                    <a:pt x="527" y="340"/>
                                  </a:lnTo>
                                  <a:lnTo>
                                    <a:pt x="509" y="352"/>
                                  </a:lnTo>
                                  <a:lnTo>
                                    <a:pt x="479" y="373"/>
                                  </a:lnTo>
                                  <a:lnTo>
                                    <a:pt x="441" y="403"/>
                                  </a:lnTo>
                                  <a:lnTo>
                                    <a:pt x="419" y="420"/>
                                  </a:lnTo>
                                  <a:lnTo>
                                    <a:pt x="396" y="441"/>
                                  </a:lnTo>
                                  <a:lnTo>
                                    <a:pt x="373" y="464"/>
                                  </a:lnTo>
                                  <a:lnTo>
                                    <a:pt x="348" y="490"/>
                                  </a:lnTo>
                                  <a:lnTo>
                                    <a:pt x="322" y="518"/>
                                  </a:lnTo>
                                  <a:lnTo>
                                    <a:pt x="295" y="548"/>
                                  </a:lnTo>
                                  <a:lnTo>
                                    <a:pt x="269" y="582"/>
                                  </a:lnTo>
                                  <a:lnTo>
                                    <a:pt x="242" y="617"/>
                                  </a:lnTo>
                                  <a:lnTo>
                                    <a:pt x="216" y="656"/>
                                  </a:lnTo>
                                  <a:lnTo>
                                    <a:pt x="190" y="696"/>
                                  </a:lnTo>
                                  <a:lnTo>
                                    <a:pt x="165" y="740"/>
                                  </a:lnTo>
                                  <a:lnTo>
                                    <a:pt x="140" y="787"/>
                                  </a:lnTo>
                                  <a:lnTo>
                                    <a:pt x="117" y="837"/>
                                  </a:lnTo>
                                  <a:lnTo>
                                    <a:pt x="96" y="889"/>
                                  </a:lnTo>
                                  <a:lnTo>
                                    <a:pt x="76" y="944"/>
                                  </a:lnTo>
                                  <a:lnTo>
                                    <a:pt x="57" y="1002"/>
                                  </a:lnTo>
                                  <a:lnTo>
                                    <a:pt x="41" y="1064"/>
                                  </a:lnTo>
                                  <a:lnTo>
                                    <a:pt x="27" y="1128"/>
                                  </a:lnTo>
                                  <a:lnTo>
                                    <a:pt x="16" y="1196"/>
                                  </a:lnTo>
                                  <a:lnTo>
                                    <a:pt x="7" y="1266"/>
                                  </a:lnTo>
                                  <a:lnTo>
                                    <a:pt x="2" y="1340"/>
                                  </a:lnTo>
                                  <a:lnTo>
                                    <a:pt x="0" y="1417"/>
                                  </a:lnTo>
                                  <a:lnTo>
                                    <a:pt x="1" y="1498"/>
                                  </a:lnTo>
                                  <a:lnTo>
                                    <a:pt x="6" y="1581"/>
                                  </a:lnTo>
                                  <a:lnTo>
                                    <a:pt x="6" y="1586"/>
                                  </a:lnTo>
                                  <a:lnTo>
                                    <a:pt x="5" y="1599"/>
                                  </a:lnTo>
                                  <a:lnTo>
                                    <a:pt x="6" y="1621"/>
                                  </a:lnTo>
                                  <a:lnTo>
                                    <a:pt x="6" y="1652"/>
                                  </a:lnTo>
                                  <a:lnTo>
                                    <a:pt x="7" y="1690"/>
                                  </a:lnTo>
                                  <a:lnTo>
                                    <a:pt x="10" y="1735"/>
                                  </a:lnTo>
                                  <a:lnTo>
                                    <a:pt x="13" y="1788"/>
                                  </a:lnTo>
                                  <a:lnTo>
                                    <a:pt x="17" y="1846"/>
                                  </a:lnTo>
                                  <a:lnTo>
                                    <a:pt x="22" y="1911"/>
                                  </a:lnTo>
                                  <a:lnTo>
                                    <a:pt x="29" y="1981"/>
                                  </a:lnTo>
                                  <a:lnTo>
                                    <a:pt x="38" y="2057"/>
                                  </a:lnTo>
                                  <a:lnTo>
                                    <a:pt x="49" y="2137"/>
                                  </a:lnTo>
                                  <a:lnTo>
                                    <a:pt x="62" y="2223"/>
                                  </a:lnTo>
                                  <a:lnTo>
                                    <a:pt x="78" y="2312"/>
                                  </a:lnTo>
                                  <a:lnTo>
                                    <a:pt x="86" y="2358"/>
                                  </a:lnTo>
                                  <a:lnTo>
                                    <a:pt x="96" y="2405"/>
                                  </a:lnTo>
                                  <a:lnTo>
                                    <a:pt x="106" y="2453"/>
                                  </a:lnTo>
                                  <a:lnTo>
                                    <a:pt x="117" y="2501"/>
                                  </a:lnTo>
                                  <a:lnTo>
                                    <a:pt x="121" y="2516"/>
                                  </a:lnTo>
                                  <a:lnTo>
                                    <a:pt x="128" y="2558"/>
                                  </a:lnTo>
                                  <a:lnTo>
                                    <a:pt x="138" y="2620"/>
                                  </a:lnTo>
                                  <a:lnTo>
                                    <a:pt x="149" y="2698"/>
                                  </a:lnTo>
                                  <a:lnTo>
                                    <a:pt x="153" y="2742"/>
                                  </a:lnTo>
                                  <a:lnTo>
                                    <a:pt x="157" y="2786"/>
                                  </a:lnTo>
                                  <a:lnTo>
                                    <a:pt x="159" y="2832"/>
                                  </a:lnTo>
                                  <a:lnTo>
                                    <a:pt x="160" y="2877"/>
                                  </a:lnTo>
                                  <a:lnTo>
                                    <a:pt x="160" y="2923"/>
                                  </a:lnTo>
                                  <a:lnTo>
                                    <a:pt x="157" y="2967"/>
                                  </a:lnTo>
                                  <a:lnTo>
                                    <a:pt x="155" y="2989"/>
                                  </a:lnTo>
                                  <a:lnTo>
                                    <a:pt x="153" y="3010"/>
                                  </a:lnTo>
                                  <a:lnTo>
                                    <a:pt x="149" y="3030"/>
                                  </a:lnTo>
                                  <a:lnTo>
                                    <a:pt x="145" y="3049"/>
                                  </a:lnTo>
                                  <a:lnTo>
                                    <a:pt x="142" y="3058"/>
                                  </a:lnTo>
                                  <a:lnTo>
                                    <a:pt x="135" y="3083"/>
                                  </a:lnTo>
                                  <a:lnTo>
                                    <a:pt x="131" y="3101"/>
                                  </a:lnTo>
                                  <a:lnTo>
                                    <a:pt x="127" y="3123"/>
                                  </a:lnTo>
                                  <a:lnTo>
                                    <a:pt x="123" y="3148"/>
                                  </a:lnTo>
                                  <a:lnTo>
                                    <a:pt x="120" y="3176"/>
                                  </a:lnTo>
                                  <a:lnTo>
                                    <a:pt x="116" y="3206"/>
                                  </a:lnTo>
                                  <a:lnTo>
                                    <a:pt x="115" y="3240"/>
                                  </a:lnTo>
                                  <a:lnTo>
                                    <a:pt x="115" y="3275"/>
                                  </a:lnTo>
                                  <a:lnTo>
                                    <a:pt x="118" y="3312"/>
                                  </a:lnTo>
                                  <a:lnTo>
                                    <a:pt x="123" y="3352"/>
                                  </a:lnTo>
                                  <a:lnTo>
                                    <a:pt x="130" y="3392"/>
                                  </a:lnTo>
                                  <a:lnTo>
                                    <a:pt x="140" y="3435"/>
                                  </a:lnTo>
                                  <a:lnTo>
                                    <a:pt x="153" y="3479"/>
                                  </a:lnTo>
                                  <a:lnTo>
                                    <a:pt x="170" y="3525"/>
                                  </a:lnTo>
                                  <a:lnTo>
                                    <a:pt x="191" y="3570"/>
                                  </a:lnTo>
                                  <a:lnTo>
                                    <a:pt x="216" y="3616"/>
                                  </a:lnTo>
                                  <a:lnTo>
                                    <a:pt x="245" y="3663"/>
                                  </a:lnTo>
                                  <a:lnTo>
                                    <a:pt x="279" y="3710"/>
                                  </a:lnTo>
                                  <a:lnTo>
                                    <a:pt x="319" y="3757"/>
                                  </a:lnTo>
                                  <a:lnTo>
                                    <a:pt x="363" y="3804"/>
                                  </a:lnTo>
                                  <a:lnTo>
                                    <a:pt x="414" y="3849"/>
                                  </a:lnTo>
                                  <a:lnTo>
                                    <a:pt x="471" y="3895"/>
                                  </a:lnTo>
                                  <a:lnTo>
                                    <a:pt x="535" y="3939"/>
                                  </a:lnTo>
                                  <a:lnTo>
                                    <a:pt x="605" y="3983"/>
                                  </a:lnTo>
                                  <a:lnTo>
                                    <a:pt x="683" y="4024"/>
                                  </a:lnTo>
                                  <a:lnTo>
                                    <a:pt x="768" y="4065"/>
                                  </a:lnTo>
                                  <a:lnTo>
                                    <a:pt x="861" y="4103"/>
                                  </a:lnTo>
                                  <a:lnTo>
                                    <a:pt x="962" y="4140"/>
                                  </a:lnTo>
                                  <a:lnTo>
                                    <a:pt x="1072" y="4174"/>
                                  </a:lnTo>
                                  <a:lnTo>
                                    <a:pt x="1078" y="4176"/>
                                  </a:lnTo>
                                  <a:lnTo>
                                    <a:pt x="1099" y="4183"/>
                                  </a:lnTo>
                                  <a:lnTo>
                                    <a:pt x="1132" y="4194"/>
                                  </a:lnTo>
                                  <a:lnTo>
                                    <a:pt x="1177" y="4207"/>
                                  </a:lnTo>
                                  <a:lnTo>
                                    <a:pt x="1231" y="4223"/>
                                  </a:lnTo>
                                  <a:lnTo>
                                    <a:pt x="1293" y="4242"/>
                                  </a:lnTo>
                                  <a:lnTo>
                                    <a:pt x="1363" y="4261"/>
                                  </a:lnTo>
                                  <a:lnTo>
                                    <a:pt x="1440" y="4283"/>
                                  </a:lnTo>
                                  <a:lnTo>
                                    <a:pt x="1521" y="4305"/>
                                  </a:lnTo>
                                  <a:lnTo>
                                    <a:pt x="1606" y="4327"/>
                                  </a:lnTo>
                                  <a:lnTo>
                                    <a:pt x="1693" y="4349"/>
                                  </a:lnTo>
                                  <a:lnTo>
                                    <a:pt x="1782" y="4370"/>
                                  </a:lnTo>
                                  <a:lnTo>
                                    <a:pt x="1872" y="4389"/>
                                  </a:lnTo>
                                  <a:lnTo>
                                    <a:pt x="1960" y="4407"/>
                                  </a:lnTo>
                                  <a:lnTo>
                                    <a:pt x="2002" y="4415"/>
                                  </a:lnTo>
                                  <a:lnTo>
                                    <a:pt x="2045" y="4422"/>
                                  </a:lnTo>
                                  <a:lnTo>
                                    <a:pt x="2086" y="4429"/>
                                  </a:lnTo>
                                  <a:lnTo>
                                    <a:pt x="2128" y="4434"/>
                                  </a:lnTo>
                                  <a:lnTo>
                                    <a:pt x="2139" y="4433"/>
                                  </a:lnTo>
                                  <a:lnTo>
                                    <a:pt x="2173" y="4431"/>
                                  </a:lnTo>
                                  <a:lnTo>
                                    <a:pt x="2229" y="4426"/>
                                  </a:lnTo>
                                  <a:lnTo>
                                    <a:pt x="2303" y="4419"/>
                                  </a:lnTo>
                                  <a:lnTo>
                                    <a:pt x="2347" y="4412"/>
                                  </a:lnTo>
                                  <a:lnTo>
                                    <a:pt x="2394" y="4406"/>
                                  </a:lnTo>
                                  <a:lnTo>
                                    <a:pt x="2445" y="4399"/>
                                  </a:lnTo>
                                  <a:lnTo>
                                    <a:pt x="2500" y="4389"/>
                                  </a:lnTo>
                                  <a:lnTo>
                                    <a:pt x="2558" y="4379"/>
                                  </a:lnTo>
                                  <a:lnTo>
                                    <a:pt x="2620" y="4368"/>
                                  </a:lnTo>
                                  <a:lnTo>
                                    <a:pt x="2684" y="4355"/>
                                  </a:lnTo>
                                  <a:lnTo>
                                    <a:pt x="2750" y="4341"/>
                                  </a:lnTo>
                                  <a:lnTo>
                                    <a:pt x="2819" y="4324"/>
                                  </a:lnTo>
                                  <a:lnTo>
                                    <a:pt x="2890" y="4306"/>
                                  </a:lnTo>
                                  <a:lnTo>
                                    <a:pt x="2963" y="4286"/>
                                  </a:lnTo>
                                  <a:lnTo>
                                    <a:pt x="3038" y="4265"/>
                                  </a:lnTo>
                                  <a:lnTo>
                                    <a:pt x="3113" y="4241"/>
                                  </a:lnTo>
                                  <a:lnTo>
                                    <a:pt x="3190" y="4215"/>
                                  </a:lnTo>
                                  <a:lnTo>
                                    <a:pt x="3268" y="4186"/>
                                  </a:lnTo>
                                  <a:lnTo>
                                    <a:pt x="3347" y="4156"/>
                                  </a:lnTo>
                                  <a:lnTo>
                                    <a:pt x="3426" y="4123"/>
                                  </a:lnTo>
                                  <a:lnTo>
                                    <a:pt x="3504" y="4088"/>
                                  </a:lnTo>
                                  <a:lnTo>
                                    <a:pt x="3584" y="4050"/>
                                  </a:lnTo>
                                  <a:lnTo>
                                    <a:pt x="3663" y="4010"/>
                                  </a:lnTo>
                                  <a:lnTo>
                                    <a:pt x="3741" y="3967"/>
                                  </a:lnTo>
                                  <a:lnTo>
                                    <a:pt x="3819" y="3921"/>
                                  </a:lnTo>
                                  <a:lnTo>
                                    <a:pt x="3896" y="3872"/>
                                  </a:lnTo>
                                  <a:lnTo>
                                    <a:pt x="3971" y="3821"/>
                                  </a:lnTo>
                                  <a:lnTo>
                                    <a:pt x="3990" y="3807"/>
                                  </a:lnTo>
                                  <a:lnTo>
                                    <a:pt x="4041" y="3765"/>
                                  </a:lnTo>
                                  <a:lnTo>
                                    <a:pt x="4076" y="3736"/>
                                  </a:lnTo>
                                  <a:lnTo>
                                    <a:pt x="4114" y="3701"/>
                                  </a:lnTo>
                                  <a:lnTo>
                                    <a:pt x="4157" y="3661"/>
                                  </a:lnTo>
                                  <a:lnTo>
                                    <a:pt x="4202" y="3617"/>
                                  </a:lnTo>
                                  <a:lnTo>
                                    <a:pt x="4223" y="3594"/>
                                  </a:lnTo>
                                  <a:lnTo>
                                    <a:pt x="4246" y="3570"/>
                                  </a:lnTo>
                                  <a:lnTo>
                                    <a:pt x="4268" y="3545"/>
                                  </a:lnTo>
                                  <a:lnTo>
                                    <a:pt x="4291" y="3519"/>
                                  </a:lnTo>
                                  <a:lnTo>
                                    <a:pt x="4313" y="3492"/>
                                  </a:lnTo>
                                  <a:lnTo>
                                    <a:pt x="4333" y="3465"/>
                                  </a:lnTo>
                                  <a:lnTo>
                                    <a:pt x="4354" y="3437"/>
                                  </a:lnTo>
                                  <a:lnTo>
                                    <a:pt x="4374" y="3409"/>
                                  </a:lnTo>
                                  <a:lnTo>
                                    <a:pt x="4391" y="3380"/>
                                  </a:lnTo>
                                  <a:lnTo>
                                    <a:pt x="4409" y="3351"/>
                                  </a:lnTo>
                                  <a:lnTo>
                                    <a:pt x="4426" y="3322"/>
                                  </a:lnTo>
                                  <a:lnTo>
                                    <a:pt x="4440" y="3292"/>
                                  </a:lnTo>
                                  <a:lnTo>
                                    <a:pt x="4453" y="3261"/>
                                  </a:lnTo>
                                  <a:lnTo>
                                    <a:pt x="4464" y="3231"/>
                                  </a:lnTo>
                                  <a:lnTo>
                                    <a:pt x="4473" y="3201"/>
                                  </a:lnTo>
                                  <a:lnTo>
                                    <a:pt x="4481" y="3170"/>
                                  </a:lnTo>
                                  <a:lnTo>
                                    <a:pt x="4495" y="3173"/>
                                  </a:lnTo>
                                  <a:lnTo>
                                    <a:pt x="4537" y="3178"/>
                                  </a:lnTo>
                                  <a:lnTo>
                                    <a:pt x="4565" y="3179"/>
                                  </a:lnTo>
                                  <a:lnTo>
                                    <a:pt x="4596" y="3178"/>
                                  </a:lnTo>
                                  <a:lnTo>
                                    <a:pt x="4613" y="3177"/>
                                  </a:lnTo>
                                  <a:lnTo>
                                    <a:pt x="4630" y="3175"/>
                                  </a:lnTo>
                                  <a:lnTo>
                                    <a:pt x="4649" y="3172"/>
                                  </a:lnTo>
                                  <a:lnTo>
                                    <a:pt x="4666" y="3168"/>
                                  </a:lnTo>
                                  <a:lnTo>
                                    <a:pt x="4685" y="3164"/>
                                  </a:lnTo>
                                  <a:lnTo>
                                    <a:pt x="4704" y="3157"/>
                                  </a:lnTo>
                                  <a:lnTo>
                                    <a:pt x="4722" y="3150"/>
                                  </a:lnTo>
                                  <a:lnTo>
                                    <a:pt x="4741" y="3142"/>
                                  </a:lnTo>
                                  <a:lnTo>
                                    <a:pt x="4760" y="3131"/>
                                  </a:lnTo>
                                  <a:lnTo>
                                    <a:pt x="4777" y="3120"/>
                                  </a:lnTo>
                                  <a:lnTo>
                                    <a:pt x="4795" y="3106"/>
                                  </a:lnTo>
                                  <a:lnTo>
                                    <a:pt x="4813" y="3092"/>
                                  </a:lnTo>
                                  <a:lnTo>
                                    <a:pt x="4829" y="3075"/>
                                  </a:lnTo>
                                  <a:lnTo>
                                    <a:pt x="4845" y="3056"/>
                                  </a:lnTo>
                                  <a:lnTo>
                                    <a:pt x="4859" y="3037"/>
                                  </a:lnTo>
                                  <a:lnTo>
                                    <a:pt x="4873" y="3014"/>
                                  </a:lnTo>
                                  <a:lnTo>
                                    <a:pt x="4885" y="2989"/>
                                  </a:lnTo>
                                  <a:lnTo>
                                    <a:pt x="4897" y="2962"/>
                                  </a:lnTo>
                                  <a:lnTo>
                                    <a:pt x="4907" y="2933"/>
                                  </a:lnTo>
                                  <a:lnTo>
                                    <a:pt x="4915" y="2901"/>
                                  </a:lnTo>
                                  <a:lnTo>
                                    <a:pt x="4920" y="2878"/>
                                  </a:lnTo>
                                  <a:lnTo>
                                    <a:pt x="4933" y="2817"/>
                                  </a:lnTo>
                                  <a:lnTo>
                                    <a:pt x="4940" y="2775"/>
                                  </a:lnTo>
                                  <a:lnTo>
                                    <a:pt x="4946" y="2730"/>
                                  </a:lnTo>
                                  <a:lnTo>
                                    <a:pt x="4952" y="2680"/>
                                  </a:lnTo>
                                  <a:lnTo>
                                    <a:pt x="4956" y="2627"/>
                                  </a:lnTo>
                                  <a:lnTo>
                                    <a:pt x="4958" y="2601"/>
                                  </a:lnTo>
                                  <a:lnTo>
                                    <a:pt x="4958" y="2574"/>
                                  </a:lnTo>
                                  <a:lnTo>
                                    <a:pt x="4958" y="2546"/>
                                  </a:lnTo>
                                  <a:lnTo>
                                    <a:pt x="4957" y="2520"/>
                                  </a:lnTo>
                                  <a:lnTo>
                                    <a:pt x="4955" y="2495"/>
                                  </a:lnTo>
                                  <a:lnTo>
                                    <a:pt x="4952" y="2469"/>
                                  </a:lnTo>
                                  <a:lnTo>
                                    <a:pt x="4948" y="2446"/>
                                  </a:lnTo>
                                  <a:lnTo>
                                    <a:pt x="4943" y="2423"/>
                                  </a:lnTo>
                                  <a:lnTo>
                                    <a:pt x="4937" y="2401"/>
                                  </a:lnTo>
                                  <a:lnTo>
                                    <a:pt x="4929" y="2380"/>
                                  </a:lnTo>
                                  <a:lnTo>
                                    <a:pt x="4920" y="2361"/>
                                  </a:lnTo>
                                  <a:lnTo>
                                    <a:pt x="4909" y="2345"/>
                                  </a:lnTo>
                                  <a:lnTo>
                                    <a:pt x="4898" y="2329"/>
                                  </a:lnTo>
                                  <a:lnTo>
                                    <a:pt x="4883" y="2315"/>
                                  </a:lnTo>
                                  <a:lnTo>
                                    <a:pt x="4869" y="2305"/>
                                  </a:lnTo>
                                  <a:lnTo>
                                    <a:pt x="4851" y="2297"/>
                                  </a:lnTo>
                                  <a:lnTo>
                                    <a:pt x="4841" y="2289"/>
                                  </a:lnTo>
                                  <a:lnTo>
                                    <a:pt x="4811" y="2273"/>
                                  </a:lnTo>
                                  <a:lnTo>
                                    <a:pt x="4792" y="2264"/>
                                  </a:lnTo>
                                  <a:lnTo>
                                    <a:pt x="4769" y="2256"/>
                                  </a:lnTo>
                                  <a:lnTo>
                                    <a:pt x="4757" y="2254"/>
                                  </a:lnTo>
                                  <a:lnTo>
                                    <a:pt x="4744" y="2251"/>
                                  </a:lnTo>
                                  <a:lnTo>
                                    <a:pt x="4732" y="2250"/>
                                  </a:lnTo>
                                  <a:lnTo>
                                    <a:pt x="4718" y="2249"/>
                                  </a:lnTo>
                                  <a:lnTo>
                                    <a:pt x="4704" y="2250"/>
                                  </a:lnTo>
                                  <a:lnTo>
                                    <a:pt x="4690" y="2252"/>
                                  </a:lnTo>
                                  <a:lnTo>
                                    <a:pt x="4676" y="2255"/>
                                  </a:lnTo>
                                  <a:lnTo>
                                    <a:pt x="4661" y="2259"/>
                                  </a:lnTo>
                                  <a:lnTo>
                                    <a:pt x="4647" y="2267"/>
                                  </a:lnTo>
                                  <a:lnTo>
                                    <a:pt x="4633" y="2275"/>
                                  </a:lnTo>
                                  <a:lnTo>
                                    <a:pt x="4619" y="2284"/>
                                  </a:lnTo>
                                  <a:lnTo>
                                    <a:pt x="4605" y="2297"/>
                                  </a:lnTo>
                                  <a:lnTo>
                                    <a:pt x="4591" y="2311"/>
                                  </a:lnTo>
                                  <a:lnTo>
                                    <a:pt x="4577" y="2328"/>
                                  </a:lnTo>
                                  <a:lnTo>
                                    <a:pt x="4565" y="2348"/>
                                  </a:lnTo>
                                  <a:lnTo>
                                    <a:pt x="4552" y="2370"/>
                                  </a:lnTo>
                                  <a:lnTo>
                                    <a:pt x="4540" y="2395"/>
                                  </a:lnTo>
                                  <a:lnTo>
                                    <a:pt x="4528" y="2423"/>
                                  </a:lnTo>
                                  <a:lnTo>
                                    <a:pt x="4518" y="2453"/>
                                  </a:lnTo>
                                  <a:lnTo>
                                    <a:pt x="4509" y="2487"/>
                                  </a:lnTo>
                                  <a:lnTo>
                                    <a:pt x="4511" y="2466"/>
                                  </a:lnTo>
                                  <a:lnTo>
                                    <a:pt x="4516" y="2405"/>
                                  </a:lnTo>
                                  <a:lnTo>
                                    <a:pt x="4523" y="2310"/>
                                  </a:lnTo>
                                  <a:lnTo>
                                    <a:pt x="4531" y="2185"/>
                                  </a:lnTo>
                                  <a:lnTo>
                                    <a:pt x="4536" y="2114"/>
                                  </a:lnTo>
                                  <a:lnTo>
                                    <a:pt x="4540" y="2037"/>
                                  </a:lnTo>
                                  <a:lnTo>
                                    <a:pt x="4544" y="1955"/>
                                  </a:lnTo>
                                  <a:lnTo>
                                    <a:pt x="4547" y="1869"/>
                                  </a:lnTo>
                                  <a:lnTo>
                                    <a:pt x="4549" y="1781"/>
                                  </a:lnTo>
                                  <a:lnTo>
                                    <a:pt x="4551" y="1688"/>
                                  </a:lnTo>
                                  <a:lnTo>
                                    <a:pt x="4551" y="1593"/>
                                  </a:lnTo>
                                  <a:lnTo>
                                    <a:pt x="4551" y="1498"/>
                                  </a:lnTo>
                                  <a:lnTo>
                                    <a:pt x="4549" y="1401"/>
                                  </a:lnTo>
                                  <a:lnTo>
                                    <a:pt x="4546" y="1304"/>
                                  </a:lnTo>
                                  <a:lnTo>
                                    <a:pt x="4541" y="1207"/>
                                  </a:lnTo>
                                  <a:lnTo>
                                    <a:pt x="4535" y="1111"/>
                                  </a:lnTo>
                                  <a:lnTo>
                                    <a:pt x="4526" y="1017"/>
                                  </a:lnTo>
                                  <a:lnTo>
                                    <a:pt x="4516" y="925"/>
                                  </a:lnTo>
                                  <a:lnTo>
                                    <a:pt x="4503" y="836"/>
                                  </a:lnTo>
                                  <a:lnTo>
                                    <a:pt x="4489" y="750"/>
                                  </a:lnTo>
                                  <a:lnTo>
                                    <a:pt x="4471" y="669"/>
                                  </a:lnTo>
                                  <a:lnTo>
                                    <a:pt x="4452" y="593"/>
                                  </a:lnTo>
                                  <a:lnTo>
                                    <a:pt x="4429" y="521"/>
                                  </a:lnTo>
                                  <a:lnTo>
                                    <a:pt x="4403" y="457"/>
                                  </a:lnTo>
                                  <a:lnTo>
                                    <a:pt x="4374" y="399"/>
                                  </a:lnTo>
                                  <a:lnTo>
                                    <a:pt x="4342" y="348"/>
                                  </a:lnTo>
                                  <a:lnTo>
                                    <a:pt x="4306" y="305"/>
                                  </a:lnTo>
                                  <a:lnTo>
                                    <a:pt x="4267" y="271"/>
                                  </a:lnTo>
                                  <a:lnTo>
                                    <a:pt x="4237" y="264"/>
                                  </a:lnTo>
                                  <a:lnTo>
                                    <a:pt x="4149" y="245"/>
                                  </a:lnTo>
                                  <a:lnTo>
                                    <a:pt x="4085" y="231"/>
                                  </a:lnTo>
                                  <a:lnTo>
                                    <a:pt x="4010" y="215"/>
                                  </a:lnTo>
                                  <a:lnTo>
                                    <a:pt x="3924" y="199"/>
                                  </a:lnTo>
                                  <a:lnTo>
                                    <a:pt x="3827" y="180"/>
                                  </a:lnTo>
                                  <a:lnTo>
                                    <a:pt x="3721" y="161"/>
                                  </a:lnTo>
                                  <a:lnTo>
                                    <a:pt x="3606" y="142"/>
                                  </a:lnTo>
                                  <a:lnTo>
                                    <a:pt x="3484" y="122"/>
                                  </a:lnTo>
                                  <a:lnTo>
                                    <a:pt x="3355" y="103"/>
                                  </a:lnTo>
                                  <a:lnTo>
                                    <a:pt x="3219" y="84"/>
                                  </a:lnTo>
                                  <a:lnTo>
                                    <a:pt x="3078" y="67"/>
                                  </a:lnTo>
                                  <a:lnTo>
                                    <a:pt x="2932" y="50"/>
                                  </a:lnTo>
                                  <a:lnTo>
                                    <a:pt x="2782" y="35"/>
                                  </a:lnTo>
                                  <a:lnTo>
                                    <a:pt x="2630" y="23"/>
                                  </a:lnTo>
                                  <a:lnTo>
                                    <a:pt x="2475" y="13"/>
                                  </a:lnTo>
                                  <a:lnTo>
                                    <a:pt x="2320" y="5"/>
                                  </a:lnTo>
                                  <a:lnTo>
                                    <a:pt x="2163" y="1"/>
                                  </a:lnTo>
                                  <a:lnTo>
                                    <a:pt x="2006" y="0"/>
                                  </a:lnTo>
                                  <a:lnTo>
                                    <a:pt x="1852" y="4"/>
                                  </a:lnTo>
                                  <a:lnTo>
                                    <a:pt x="1698" y="12"/>
                                  </a:lnTo>
                                  <a:lnTo>
                                    <a:pt x="1547" y="24"/>
                                  </a:lnTo>
                                  <a:lnTo>
                                    <a:pt x="1400" y="42"/>
                                  </a:lnTo>
                                  <a:lnTo>
                                    <a:pt x="1256" y="65"/>
                                  </a:lnTo>
                                  <a:lnTo>
                                    <a:pt x="1120" y="93"/>
                                  </a:lnTo>
                                  <a:lnTo>
                                    <a:pt x="987" y="128"/>
                                  </a:lnTo>
                                  <a:lnTo>
                                    <a:pt x="861" y="169"/>
                                  </a:lnTo>
                                  <a:lnTo>
                                    <a:pt x="744" y="218"/>
                                  </a:lnTo>
                                  <a:lnTo>
                                    <a:pt x="634" y="273"/>
                                  </a:lnTo>
                                  <a:lnTo>
                                    <a:pt x="534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49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240" y="69840"/>
                              <a:ext cx="90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" h="304">
                                  <a:moveTo>
                                    <a:pt x="438" y="259"/>
                                  </a:moveTo>
                                  <a:lnTo>
                                    <a:pt x="438" y="255"/>
                                  </a:lnTo>
                                  <a:lnTo>
                                    <a:pt x="434" y="243"/>
                                  </a:lnTo>
                                  <a:lnTo>
                                    <a:pt x="426" y="219"/>
                                  </a:lnTo>
                                  <a:lnTo>
                                    <a:pt x="414" y="187"/>
                                  </a:lnTo>
                                  <a:lnTo>
                                    <a:pt x="405" y="170"/>
                                  </a:lnTo>
                                  <a:lnTo>
                                    <a:pt x="396" y="152"/>
                                  </a:lnTo>
                                  <a:lnTo>
                                    <a:pt x="385" y="132"/>
                                  </a:lnTo>
                                  <a:lnTo>
                                    <a:pt x="371" y="114"/>
                                  </a:lnTo>
                                  <a:lnTo>
                                    <a:pt x="357" y="95"/>
                                  </a:lnTo>
                                  <a:lnTo>
                                    <a:pt x="340" y="77"/>
                                  </a:lnTo>
                                  <a:lnTo>
                                    <a:pt x="331" y="69"/>
                                  </a:lnTo>
                                  <a:lnTo>
                                    <a:pt x="321" y="60"/>
                                  </a:lnTo>
                                  <a:lnTo>
                                    <a:pt x="311" y="52"/>
                                  </a:lnTo>
                                  <a:lnTo>
                                    <a:pt x="301" y="44"/>
                                  </a:lnTo>
                                  <a:lnTo>
                                    <a:pt x="289" y="37"/>
                                  </a:lnTo>
                                  <a:lnTo>
                                    <a:pt x="278" y="30"/>
                                  </a:lnTo>
                                  <a:lnTo>
                                    <a:pt x="265" y="24"/>
                                  </a:lnTo>
                                  <a:lnTo>
                                    <a:pt x="252" y="18"/>
                                  </a:lnTo>
                                  <a:lnTo>
                                    <a:pt x="238" y="13"/>
                                  </a:lnTo>
                                  <a:lnTo>
                                    <a:pt x="225" y="7"/>
                                  </a:lnTo>
                                  <a:lnTo>
                                    <a:pt x="210" y="4"/>
                                  </a:lnTo>
                                  <a:lnTo>
                                    <a:pt x="195" y="1"/>
                                  </a:lnTo>
                                  <a:lnTo>
                                    <a:pt x="188" y="0"/>
                                  </a:lnTo>
                                  <a:lnTo>
                                    <a:pt x="169" y="1"/>
                                  </a:lnTo>
                                  <a:lnTo>
                                    <a:pt x="144" y="2"/>
                                  </a:lnTo>
                                  <a:lnTo>
                                    <a:pt x="117" y="4"/>
                                  </a:lnTo>
                                  <a:lnTo>
                                    <a:pt x="104" y="7"/>
                                  </a:lnTo>
                                  <a:lnTo>
                                    <a:pt x="92" y="9"/>
                                  </a:lnTo>
                                  <a:lnTo>
                                    <a:pt x="82" y="14"/>
                                  </a:lnTo>
                                  <a:lnTo>
                                    <a:pt x="73" y="19"/>
                                  </a:lnTo>
                                  <a:lnTo>
                                    <a:pt x="71" y="21"/>
                                  </a:lnTo>
                                  <a:lnTo>
                                    <a:pt x="69" y="24"/>
                                  </a:lnTo>
                                  <a:lnTo>
                                    <a:pt x="67" y="27"/>
                                  </a:lnTo>
                                  <a:lnTo>
                                    <a:pt x="67" y="31"/>
                                  </a:lnTo>
                                  <a:lnTo>
                                    <a:pt x="68" y="34"/>
                                  </a:lnTo>
                                  <a:lnTo>
                                    <a:pt x="70" y="39"/>
                                  </a:lnTo>
                                  <a:lnTo>
                                    <a:pt x="72" y="43"/>
                                  </a:lnTo>
                                  <a:lnTo>
                                    <a:pt x="78" y="48"/>
                                  </a:lnTo>
                                  <a:lnTo>
                                    <a:pt x="83" y="49"/>
                                  </a:lnTo>
                                  <a:lnTo>
                                    <a:pt x="97" y="52"/>
                                  </a:lnTo>
                                  <a:lnTo>
                                    <a:pt x="115" y="57"/>
                                  </a:lnTo>
                                  <a:lnTo>
                                    <a:pt x="132" y="64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42" y="71"/>
                                  </a:lnTo>
                                  <a:lnTo>
                                    <a:pt x="143" y="73"/>
                                  </a:lnTo>
                                  <a:lnTo>
                                    <a:pt x="144" y="75"/>
                                  </a:lnTo>
                                  <a:lnTo>
                                    <a:pt x="144" y="77"/>
                                  </a:lnTo>
                                  <a:lnTo>
                                    <a:pt x="142" y="79"/>
                                  </a:lnTo>
                                  <a:lnTo>
                                    <a:pt x="140" y="81"/>
                                  </a:lnTo>
                                  <a:lnTo>
                                    <a:pt x="137" y="83"/>
                                  </a:lnTo>
                                  <a:lnTo>
                                    <a:pt x="133" y="85"/>
                                  </a:lnTo>
                                  <a:lnTo>
                                    <a:pt x="127" y="88"/>
                                  </a:lnTo>
                                  <a:lnTo>
                                    <a:pt x="112" y="92"/>
                                  </a:lnTo>
                                  <a:lnTo>
                                    <a:pt x="92" y="96"/>
                                  </a:lnTo>
                                  <a:lnTo>
                                    <a:pt x="84" y="100"/>
                                  </a:lnTo>
                                  <a:lnTo>
                                    <a:pt x="63" y="110"/>
                                  </a:lnTo>
                                  <a:lnTo>
                                    <a:pt x="51" y="119"/>
                                  </a:lnTo>
                                  <a:lnTo>
                                    <a:pt x="37" y="127"/>
                                  </a:lnTo>
                                  <a:lnTo>
                                    <a:pt x="26" y="136"/>
                                  </a:lnTo>
                                  <a:lnTo>
                                    <a:pt x="14" y="147"/>
                                  </a:lnTo>
                                  <a:lnTo>
                                    <a:pt x="10" y="152"/>
                                  </a:lnTo>
                                  <a:lnTo>
                                    <a:pt x="6" y="157"/>
                                  </a:lnTo>
                                  <a:lnTo>
                                    <a:pt x="3" y="162"/>
                                  </a:lnTo>
                                  <a:lnTo>
                                    <a:pt x="1" y="169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1" y="179"/>
                                  </a:lnTo>
                                  <a:lnTo>
                                    <a:pt x="2" y="184"/>
                                  </a:lnTo>
                                  <a:lnTo>
                                    <a:pt x="5" y="189"/>
                                  </a:lnTo>
                                  <a:lnTo>
                                    <a:pt x="9" y="194"/>
                                  </a:lnTo>
                                  <a:lnTo>
                                    <a:pt x="15" y="199"/>
                                  </a:lnTo>
                                  <a:lnTo>
                                    <a:pt x="23" y="203"/>
                                  </a:lnTo>
                                  <a:lnTo>
                                    <a:pt x="33" y="207"/>
                                  </a:lnTo>
                                  <a:lnTo>
                                    <a:pt x="44" y="211"/>
                                  </a:lnTo>
                                  <a:lnTo>
                                    <a:pt x="58" y="216"/>
                                  </a:lnTo>
                                  <a:lnTo>
                                    <a:pt x="73" y="219"/>
                                  </a:lnTo>
                                  <a:lnTo>
                                    <a:pt x="92" y="222"/>
                                  </a:lnTo>
                                  <a:lnTo>
                                    <a:pt x="99" y="222"/>
                                  </a:lnTo>
                                  <a:lnTo>
                                    <a:pt x="119" y="223"/>
                                  </a:lnTo>
                                  <a:lnTo>
                                    <a:pt x="149" y="224"/>
                                  </a:lnTo>
                                  <a:lnTo>
                                    <a:pt x="184" y="228"/>
                                  </a:lnTo>
                                  <a:lnTo>
                                    <a:pt x="204" y="231"/>
                                  </a:lnTo>
                                  <a:lnTo>
                                    <a:pt x="224" y="235"/>
                                  </a:lnTo>
                                  <a:lnTo>
                                    <a:pt x="244" y="240"/>
                                  </a:lnTo>
                                  <a:lnTo>
                                    <a:pt x="262" y="247"/>
                                  </a:lnTo>
                                  <a:lnTo>
                                    <a:pt x="281" y="254"/>
                                  </a:lnTo>
                                  <a:lnTo>
                                    <a:pt x="299" y="263"/>
                                  </a:lnTo>
                                  <a:lnTo>
                                    <a:pt x="307" y="268"/>
                                  </a:lnTo>
                                  <a:lnTo>
                                    <a:pt x="314" y="274"/>
                                  </a:lnTo>
                                  <a:lnTo>
                                    <a:pt x="321" y="279"/>
                                  </a:lnTo>
                                  <a:lnTo>
                                    <a:pt x="328" y="285"/>
                                  </a:lnTo>
                                  <a:lnTo>
                                    <a:pt x="331" y="287"/>
                                  </a:lnTo>
                                  <a:lnTo>
                                    <a:pt x="338" y="291"/>
                                  </a:lnTo>
                                  <a:lnTo>
                                    <a:pt x="348" y="297"/>
                                  </a:lnTo>
                                  <a:lnTo>
                                    <a:pt x="360" y="301"/>
                                  </a:lnTo>
                                  <a:lnTo>
                                    <a:pt x="366" y="302"/>
                                  </a:lnTo>
                                  <a:lnTo>
                                    <a:pt x="371" y="302"/>
                                  </a:lnTo>
                                  <a:lnTo>
                                    <a:pt x="376" y="301"/>
                                  </a:lnTo>
                                  <a:lnTo>
                                    <a:pt x="381" y="299"/>
                                  </a:lnTo>
                                  <a:lnTo>
                                    <a:pt x="384" y="295"/>
                                  </a:lnTo>
                                  <a:lnTo>
                                    <a:pt x="386" y="288"/>
                                  </a:lnTo>
                                  <a:lnTo>
                                    <a:pt x="387" y="280"/>
                                  </a:lnTo>
                                  <a:lnTo>
                                    <a:pt x="387" y="270"/>
                                  </a:lnTo>
                                  <a:lnTo>
                                    <a:pt x="389" y="273"/>
                                  </a:lnTo>
                                  <a:lnTo>
                                    <a:pt x="396" y="281"/>
                                  </a:lnTo>
                                  <a:lnTo>
                                    <a:pt x="404" y="291"/>
                                  </a:lnTo>
                                  <a:lnTo>
                                    <a:pt x="415" y="300"/>
                                  </a:lnTo>
                                  <a:lnTo>
                                    <a:pt x="420" y="303"/>
                                  </a:lnTo>
                                  <a:lnTo>
                                    <a:pt x="425" y="304"/>
                                  </a:lnTo>
                                  <a:lnTo>
                                    <a:pt x="427" y="304"/>
                                  </a:lnTo>
                                  <a:lnTo>
                                    <a:pt x="429" y="304"/>
                                  </a:lnTo>
                                  <a:lnTo>
                                    <a:pt x="431" y="303"/>
                                  </a:lnTo>
                                  <a:lnTo>
                                    <a:pt x="433" y="301"/>
                                  </a:lnTo>
                                  <a:lnTo>
                                    <a:pt x="437" y="296"/>
                                  </a:lnTo>
                                  <a:lnTo>
                                    <a:pt x="438" y="286"/>
                                  </a:lnTo>
                                  <a:lnTo>
                                    <a:pt x="439" y="275"/>
                                  </a:lnTo>
                                  <a:lnTo>
                                    <a:pt x="438" y="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24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480" y="69120"/>
                              <a:ext cx="82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" h="304">
                                  <a:moveTo>
                                    <a:pt x="1" y="259"/>
                                  </a:moveTo>
                                  <a:lnTo>
                                    <a:pt x="2" y="254"/>
                                  </a:lnTo>
                                  <a:lnTo>
                                    <a:pt x="5" y="242"/>
                                  </a:lnTo>
                                  <a:lnTo>
                                    <a:pt x="13" y="218"/>
                                  </a:lnTo>
                                  <a:lnTo>
                                    <a:pt x="25" y="187"/>
                                  </a:lnTo>
                                  <a:lnTo>
                                    <a:pt x="33" y="169"/>
                                  </a:lnTo>
                                  <a:lnTo>
                                    <a:pt x="44" y="151"/>
                                  </a:lnTo>
                                  <a:lnTo>
                                    <a:pt x="55" y="132"/>
                                  </a:lnTo>
                                  <a:lnTo>
                                    <a:pt x="68" y="113"/>
                                  </a:lnTo>
                                  <a:lnTo>
                                    <a:pt x="82" y="95"/>
                                  </a:lnTo>
                                  <a:lnTo>
                                    <a:pt x="100" y="77"/>
                                  </a:lnTo>
                                  <a:lnTo>
                                    <a:pt x="108" y="67"/>
                                  </a:lnTo>
                                  <a:lnTo>
                                    <a:pt x="119" y="59"/>
                                  </a:lnTo>
                                  <a:lnTo>
                                    <a:pt x="128" y="52"/>
                                  </a:lnTo>
                                  <a:lnTo>
                                    <a:pt x="139" y="44"/>
                                  </a:lnTo>
                                  <a:lnTo>
                                    <a:pt x="150" y="36"/>
                                  </a:lnTo>
                                  <a:lnTo>
                                    <a:pt x="162" y="30"/>
                                  </a:lnTo>
                                  <a:lnTo>
                                    <a:pt x="174" y="23"/>
                                  </a:lnTo>
                                  <a:lnTo>
                                    <a:pt x="187" y="18"/>
                                  </a:lnTo>
                                  <a:lnTo>
                                    <a:pt x="200" y="12"/>
                                  </a:lnTo>
                                  <a:lnTo>
                                    <a:pt x="214" y="7"/>
                                  </a:lnTo>
                                  <a:lnTo>
                                    <a:pt x="230" y="3"/>
                                  </a:lnTo>
                                  <a:lnTo>
                                    <a:pt x="244" y="0"/>
                                  </a:lnTo>
                                  <a:lnTo>
                                    <a:pt x="251" y="0"/>
                                  </a:lnTo>
                                  <a:lnTo>
                                    <a:pt x="270" y="0"/>
                                  </a:lnTo>
                                  <a:lnTo>
                                    <a:pt x="295" y="1"/>
                                  </a:lnTo>
                                  <a:lnTo>
                                    <a:pt x="323" y="4"/>
                                  </a:lnTo>
                                  <a:lnTo>
                                    <a:pt x="335" y="6"/>
                                  </a:lnTo>
                                  <a:lnTo>
                                    <a:pt x="348" y="9"/>
                                  </a:lnTo>
                                  <a:lnTo>
                                    <a:pt x="357" y="13"/>
                                  </a:lnTo>
                                  <a:lnTo>
                                    <a:pt x="365" y="18"/>
                                  </a:lnTo>
                                  <a:lnTo>
                                    <a:pt x="369" y="21"/>
                                  </a:lnTo>
                                  <a:lnTo>
                                    <a:pt x="371" y="24"/>
                                  </a:lnTo>
                                  <a:lnTo>
                                    <a:pt x="372" y="27"/>
                                  </a:lnTo>
                                  <a:lnTo>
                                    <a:pt x="372" y="30"/>
                                  </a:lnTo>
                                  <a:lnTo>
                                    <a:pt x="371" y="34"/>
                                  </a:lnTo>
                                  <a:lnTo>
                                    <a:pt x="370" y="38"/>
                                  </a:lnTo>
                                  <a:lnTo>
                                    <a:pt x="366" y="42"/>
                                  </a:lnTo>
                                  <a:lnTo>
                                    <a:pt x="362" y="48"/>
                                  </a:lnTo>
                                  <a:lnTo>
                                    <a:pt x="356" y="49"/>
                                  </a:lnTo>
                                  <a:lnTo>
                                    <a:pt x="343" y="52"/>
                                  </a:lnTo>
                                  <a:lnTo>
                                    <a:pt x="324" y="57"/>
                                  </a:lnTo>
                                  <a:lnTo>
                                    <a:pt x="307" y="63"/>
                                  </a:lnTo>
                                  <a:lnTo>
                                    <a:pt x="301" y="67"/>
                                  </a:lnTo>
                                  <a:lnTo>
                                    <a:pt x="297" y="71"/>
                                  </a:lnTo>
                                  <a:lnTo>
                                    <a:pt x="296" y="73"/>
                                  </a:lnTo>
                                  <a:lnTo>
                                    <a:pt x="295" y="75"/>
                                  </a:lnTo>
                                  <a:lnTo>
                                    <a:pt x="296" y="77"/>
                                  </a:lnTo>
                                  <a:lnTo>
                                    <a:pt x="297" y="79"/>
                                  </a:lnTo>
                                  <a:lnTo>
                                    <a:pt x="299" y="81"/>
                                  </a:lnTo>
                                  <a:lnTo>
                                    <a:pt x="302" y="83"/>
                                  </a:lnTo>
                                  <a:lnTo>
                                    <a:pt x="306" y="85"/>
                                  </a:lnTo>
                                  <a:lnTo>
                                    <a:pt x="313" y="87"/>
                                  </a:lnTo>
                                  <a:lnTo>
                                    <a:pt x="327" y="91"/>
                                  </a:lnTo>
                                  <a:lnTo>
                                    <a:pt x="348" y="95"/>
                                  </a:lnTo>
                                  <a:lnTo>
                                    <a:pt x="356" y="99"/>
                                  </a:lnTo>
                                  <a:lnTo>
                                    <a:pt x="377" y="110"/>
                                  </a:lnTo>
                                  <a:lnTo>
                                    <a:pt x="389" y="118"/>
                                  </a:lnTo>
                                  <a:lnTo>
                                    <a:pt x="402" y="127"/>
                                  </a:lnTo>
                                  <a:lnTo>
                                    <a:pt x="414" y="136"/>
                                  </a:lnTo>
                                  <a:lnTo>
                                    <a:pt x="425" y="147"/>
                                  </a:lnTo>
                                  <a:lnTo>
                                    <a:pt x="429" y="152"/>
                                  </a:lnTo>
                                  <a:lnTo>
                                    <a:pt x="433" y="157"/>
                                  </a:lnTo>
                                  <a:lnTo>
                                    <a:pt x="436" y="162"/>
                                  </a:lnTo>
                                  <a:lnTo>
                                    <a:pt x="438" y="167"/>
                                  </a:lnTo>
                                  <a:lnTo>
                                    <a:pt x="439" y="173"/>
                                  </a:lnTo>
                                  <a:lnTo>
                                    <a:pt x="439" y="178"/>
                                  </a:lnTo>
                                  <a:lnTo>
                                    <a:pt x="437" y="183"/>
                                  </a:lnTo>
                                  <a:lnTo>
                                    <a:pt x="434" y="188"/>
                                  </a:lnTo>
                                  <a:lnTo>
                                    <a:pt x="430" y="193"/>
                                  </a:lnTo>
                                  <a:lnTo>
                                    <a:pt x="424" y="199"/>
                                  </a:lnTo>
                                  <a:lnTo>
                                    <a:pt x="416" y="203"/>
                                  </a:lnTo>
                                  <a:lnTo>
                                    <a:pt x="407" y="207"/>
                                  </a:lnTo>
                                  <a:lnTo>
                                    <a:pt x="394" y="211"/>
                                  </a:lnTo>
                                  <a:lnTo>
                                    <a:pt x="381" y="215"/>
                                  </a:lnTo>
                                  <a:lnTo>
                                    <a:pt x="365" y="218"/>
                                  </a:lnTo>
                                  <a:lnTo>
                                    <a:pt x="348" y="221"/>
                                  </a:lnTo>
                                  <a:lnTo>
                                    <a:pt x="339" y="221"/>
                                  </a:lnTo>
                                  <a:lnTo>
                                    <a:pt x="320" y="221"/>
                                  </a:lnTo>
                                  <a:lnTo>
                                    <a:pt x="291" y="224"/>
                                  </a:lnTo>
                                  <a:lnTo>
                                    <a:pt x="254" y="228"/>
                                  </a:lnTo>
                                  <a:lnTo>
                                    <a:pt x="235" y="231"/>
                                  </a:lnTo>
                                  <a:lnTo>
                                    <a:pt x="215" y="235"/>
                                  </a:lnTo>
                                  <a:lnTo>
                                    <a:pt x="195" y="240"/>
                                  </a:lnTo>
                                  <a:lnTo>
                                    <a:pt x="177" y="246"/>
                                  </a:lnTo>
                                  <a:lnTo>
                                    <a:pt x="158" y="254"/>
                                  </a:lnTo>
                                  <a:lnTo>
                                    <a:pt x="140" y="262"/>
                                  </a:lnTo>
                                  <a:lnTo>
                                    <a:pt x="133" y="267"/>
                                  </a:lnTo>
                                  <a:lnTo>
                                    <a:pt x="125" y="272"/>
                                  </a:lnTo>
                                  <a:lnTo>
                                    <a:pt x="119" y="279"/>
                                  </a:lnTo>
                                  <a:lnTo>
                                    <a:pt x="111" y="285"/>
                                  </a:lnTo>
                                  <a:lnTo>
                                    <a:pt x="109" y="287"/>
                                  </a:lnTo>
                                  <a:lnTo>
                                    <a:pt x="101" y="291"/>
                                  </a:lnTo>
                                  <a:lnTo>
                                    <a:pt x="91" y="296"/>
                                  </a:lnTo>
                                  <a:lnTo>
                                    <a:pt x="79" y="301"/>
                                  </a:lnTo>
                                  <a:lnTo>
                                    <a:pt x="74" y="302"/>
                                  </a:lnTo>
                                  <a:lnTo>
                                    <a:pt x="68" y="302"/>
                                  </a:lnTo>
                                  <a:lnTo>
                                    <a:pt x="64" y="301"/>
                                  </a:lnTo>
                                  <a:lnTo>
                                    <a:pt x="59" y="298"/>
                                  </a:lnTo>
                                  <a:lnTo>
                                    <a:pt x="55" y="294"/>
                                  </a:lnTo>
                                  <a:lnTo>
                                    <a:pt x="53" y="288"/>
                                  </a:lnTo>
                                  <a:lnTo>
                                    <a:pt x="52" y="280"/>
                                  </a:lnTo>
                                  <a:lnTo>
                                    <a:pt x="53" y="269"/>
                                  </a:lnTo>
                                  <a:lnTo>
                                    <a:pt x="50" y="272"/>
                                  </a:lnTo>
                                  <a:lnTo>
                                    <a:pt x="44" y="281"/>
                                  </a:lnTo>
                                  <a:lnTo>
                                    <a:pt x="35" y="291"/>
                                  </a:lnTo>
                                  <a:lnTo>
                                    <a:pt x="24" y="300"/>
                                  </a:lnTo>
                                  <a:lnTo>
                                    <a:pt x="19" y="303"/>
                                  </a:lnTo>
                                  <a:lnTo>
                                    <a:pt x="14" y="304"/>
                                  </a:lnTo>
                                  <a:lnTo>
                                    <a:pt x="12" y="304"/>
                                  </a:lnTo>
                                  <a:lnTo>
                                    <a:pt x="10" y="303"/>
                                  </a:lnTo>
                                  <a:lnTo>
                                    <a:pt x="8" y="302"/>
                                  </a:lnTo>
                                  <a:lnTo>
                                    <a:pt x="6" y="301"/>
                                  </a:lnTo>
                                  <a:lnTo>
                                    <a:pt x="3" y="294"/>
                                  </a:lnTo>
                                  <a:lnTo>
                                    <a:pt x="1" y="286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1" y="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24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840" y="113040"/>
                              <a:ext cx="316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2" h="359">
                                  <a:moveTo>
                                    <a:pt x="0" y="148"/>
                                  </a:moveTo>
                                  <a:lnTo>
                                    <a:pt x="0" y="145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2" y="129"/>
                                  </a:lnTo>
                                  <a:lnTo>
                                    <a:pt x="6" y="119"/>
                                  </a:lnTo>
                                  <a:lnTo>
                                    <a:pt x="8" y="116"/>
                                  </a:lnTo>
                                  <a:lnTo>
                                    <a:pt x="11" y="114"/>
                                  </a:lnTo>
                                  <a:lnTo>
                                    <a:pt x="15" y="113"/>
                                  </a:lnTo>
                                  <a:lnTo>
                                    <a:pt x="20" y="114"/>
                                  </a:lnTo>
                                  <a:lnTo>
                                    <a:pt x="26" y="117"/>
                                  </a:lnTo>
                                  <a:lnTo>
                                    <a:pt x="32" y="122"/>
                                  </a:lnTo>
                                  <a:lnTo>
                                    <a:pt x="40" y="131"/>
                                  </a:lnTo>
                                  <a:lnTo>
                                    <a:pt x="48" y="142"/>
                                  </a:lnTo>
                                  <a:lnTo>
                                    <a:pt x="57" y="148"/>
                                  </a:lnTo>
                                  <a:lnTo>
                                    <a:pt x="82" y="167"/>
                                  </a:lnTo>
                                  <a:lnTo>
                                    <a:pt x="101" y="179"/>
                                  </a:lnTo>
                                  <a:lnTo>
                                    <a:pt x="127" y="192"/>
                                  </a:lnTo>
                                  <a:lnTo>
                                    <a:pt x="143" y="199"/>
                                  </a:lnTo>
                                  <a:lnTo>
                                    <a:pt x="159" y="206"/>
                                  </a:lnTo>
                                  <a:lnTo>
                                    <a:pt x="177" y="213"/>
                                  </a:lnTo>
                                  <a:lnTo>
                                    <a:pt x="197" y="220"/>
                                  </a:lnTo>
                                  <a:lnTo>
                                    <a:pt x="218" y="228"/>
                                  </a:lnTo>
                                  <a:lnTo>
                                    <a:pt x="241" y="235"/>
                                  </a:lnTo>
                                  <a:lnTo>
                                    <a:pt x="266" y="241"/>
                                  </a:lnTo>
                                  <a:lnTo>
                                    <a:pt x="293" y="247"/>
                                  </a:lnTo>
                                  <a:lnTo>
                                    <a:pt x="321" y="254"/>
                                  </a:lnTo>
                                  <a:lnTo>
                                    <a:pt x="351" y="260"/>
                                  </a:lnTo>
                                  <a:lnTo>
                                    <a:pt x="384" y="265"/>
                                  </a:lnTo>
                                  <a:lnTo>
                                    <a:pt x="419" y="270"/>
                                  </a:lnTo>
                                  <a:lnTo>
                                    <a:pt x="455" y="274"/>
                                  </a:lnTo>
                                  <a:lnTo>
                                    <a:pt x="493" y="279"/>
                                  </a:lnTo>
                                  <a:lnTo>
                                    <a:pt x="534" y="282"/>
                                  </a:lnTo>
                                  <a:lnTo>
                                    <a:pt x="577" y="284"/>
                                  </a:lnTo>
                                  <a:lnTo>
                                    <a:pt x="622" y="286"/>
                                  </a:lnTo>
                                  <a:lnTo>
                                    <a:pt x="670" y="286"/>
                                  </a:lnTo>
                                  <a:lnTo>
                                    <a:pt x="720" y="286"/>
                                  </a:lnTo>
                                  <a:lnTo>
                                    <a:pt x="771" y="285"/>
                                  </a:lnTo>
                                  <a:lnTo>
                                    <a:pt x="794" y="284"/>
                                  </a:lnTo>
                                  <a:lnTo>
                                    <a:pt x="857" y="280"/>
                                  </a:lnTo>
                                  <a:lnTo>
                                    <a:pt x="900" y="275"/>
                                  </a:lnTo>
                                  <a:lnTo>
                                    <a:pt x="949" y="269"/>
                                  </a:lnTo>
                                  <a:lnTo>
                                    <a:pt x="1003" y="261"/>
                                  </a:lnTo>
                                  <a:lnTo>
                                    <a:pt x="1060" y="250"/>
                                  </a:lnTo>
                                  <a:lnTo>
                                    <a:pt x="1090" y="244"/>
                                  </a:lnTo>
                                  <a:lnTo>
                                    <a:pt x="1119" y="238"/>
                                  </a:lnTo>
                                  <a:lnTo>
                                    <a:pt x="1149" y="230"/>
                                  </a:lnTo>
                                  <a:lnTo>
                                    <a:pt x="1179" y="221"/>
                                  </a:lnTo>
                                  <a:lnTo>
                                    <a:pt x="1209" y="213"/>
                                  </a:lnTo>
                                  <a:lnTo>
                                    <a:pt x="1239" y="203"/>
                                  </a:lnTo>
                                  <a:lnTo>
                                    <a:pt x="1268" y="192"/>
                                  </a:lnTo>
                                  <a:lnTo>
                                    <a:pt x="1297" y="180"/>
                                  </a:lnTo>
                                  <a:lnTo>
                                    <a:pt x="1325" y="167"/>
                                  </a:lnTo>
                                  <a:lnTo>
                                    <a:pt x="1352" y="154"/>
                                  </a:lnTo>
                                  <a:lnTo>
                                    <a:pt x="1378" y="139"/>
                                  </a:lnTo>
                                  <a:lnTo>
                                    <a:pt x="1403" y="123"/>
                                  </a:lnTo>
                                  <a:lnTo>
                                    <a:pt x="1427" y="107"/>
                                  </a:lnTo>
                                  <a:lnTo>
                                    <a:pt x="1449" y="88"/>
                                  </a:lnTo>
                                  <a:lnTo>
                                    <a:pt x="1470" y="69"/>
                                  </a:lnTo>
                                  <a:lnTo>
                                    <a:pt x="1487" y="50"/>
                                  </a:lnTo>
                                  <a:lnTo>
                                    <a:pt x="1484" y="48"/>
                                  </a:lnTo>
                                  <a:lnTo>
                                    <a:pt x="1478" y="43"/>
                                  </a:lnTo>
                                  <a:lnTo>
                                    <a:pt x="1468" y="37"/>
                                  </a:lnTo>
                                  <a:lnTo>
                                    <a:pt x="1462" y="29"/>
                                  </a:lnTo>
                                  <a:lnTo>
                                    <a:pt x="1460" y="25"/>
                                  </a:lnTo>
                                  <a:lnTo>
                                    <a:pt x="1459" y="20"/>
                                  </a:lnTo>
                                  <a:lnTo>
                                    <a:pt x="1460" y="16"/>
                                  </a:lnTo>
                                  <a:lnTo>
                                    <a:pt x="1464" y="12"/>
                                  </a:lnTo>
                                  <a:lnTo>
                                    <a:pt x="1470" y="9"/>
                                  </a:lnTo>
                                  <a:lnTo>
                                    <a:pt x="1479" y="5"/>
                                  </a:lnTo>
                                  <a:lnTo>
                                    <a:pt x="1490" y="2"/>
                                  </a:lnTo>
                                  <a:lnTo>
                                    <a:pt x="1506" y="0"/>
                                  </a:lnTo>
                                  <a:lnTo>
                                    <a:pt x="1512" y="2"/>
                                  </a:lnTo>
                                  <a:lnTo>
                                    <a:pt x="1527" y="10"/>
                                  </a:lnTo>
                                  <a:lnTo>
                                    <a:pt x="1537" y="15"/>
                                  </a:lnTo>
                                  <a:lnTo>
                                    <a:pt x="1546" y="23"/>
                                  </a:lnTo>
                                  <a:lnTo>
                                    <a:pt x="1557" y="31"/>
                                  </a:lnTo>
                                  <a:lnTo>
                                    <a:pt x="1567" y="40"/>
                                  </a:lnTo>
                                  <a:lnTo>
                                    <a:pt x="1576" y="52"/>
                                  </a:lnTo>
                                  <a:lnTo>
                                    <a:pt x="1584" y="63"/>
                                  </a:lnTo>
                                  <a:lnTo>
                                    <a:pt x="1587" y="70"/>
                                  </a:lnTo>
                                  <a:lnTo>
                                    <a:pt x="1589" y="77"/>
                                  </a:lnTo>
                                  <a:lnTo>
                                    <a:pt x="1591" y="84"/>
                                  </a:lnTo>
                                  <a:lnTo>
                                    <a:pt x="1592" y="91"/>
                                  </a:lnTo>
                                  <a:lnTo>
                                    <a:pt x="1592" y="99"/>
                                  </a:lnTo>
                                  <a:lnTo>
                                    <a:pt x="1592" y="107"/>
                                  </a:lnTo>
                                  <a:lnTo>
                                    <a:pt x="1591" y="115"/>
                                  </a:lnTo>
                                  <a:lnTo>
                                    <a:pt x="1588" y="123"/>
                                  </a:lnTo>
                                  <a:lnTo>
                                    <a:pt x="1585" y="133"/>
                                  </a:lnTo>
                                  <a:lnTo>
                                    <a:pt x="1581" y="141"/>
                                  </a:lnTo>
                                  <a:lnTo>
                                    <a:pt x="1574" y="151"/>
                                  </a:lnTo>
                                  <a:lnTo>
                                    <a:pt x="1568" y="161"/>
                                  </a:lnTo>
                                  <a:lnTo>
                                    <a:pt x="1565" y="161"/>
                                  </a:lnTo>
                                  <a:lnTo>
                                    <a:pt x="1560" y="160"/>
                                  </a:lnTo>
                                  <a:lnTo>
                                    <a:pt x="1551" y="158"/>
                                  </a:lnTo>
                                  <a:lnTo>
                                    <a:pt x="1542" y="155"/>
                                  </a:lnTo>
                                  <a:lnTo>
                                    <a:pt x="1538" y="152"/>
                                  </a:lnTo>
                                  <a:lnTo>
                                    <a:pt x="1534" y="148"/>
                                  </a:lnTo>
                                  <a:lnTo>
                                    <a:pt x="1531" y="144"/>
                                  </a:lnTo>
                                  <a:lnTo>
                                    <a:pt x="1529" y="140"/>
                                  </a:lnTo>
                                  <a:lnTo>
                                    <a:pt x="1528" y="134"/>
                                  </a:lnTo>
                                  <a:lnTo>
                                    <a:pt x="1527" y="128"/>
                                  </a:lnTo>
                                  <a:lnTo>
                                    <a:pt x="1528" y="119"/>
                                  </a:lnTo>
                                  <a:lnTo>
                                    <a:pt x="1531" y="111"/>
                                  </a:lnTo>
                                  <a:lnTo>
                                    <a:pt x="1532" y="108"/>
                                  </a:lnTo>
                                  <a:lnTo>
                                    <a:pt x="1532" y="106"/>
                                  </a:lnTo>
                                  <a:lnTo>
                                    <a:pt x="1530" y="106"/>
                                  </a:lnTo>
                                  <a:lnTo>
                                    <a:pt x="1527" y="108"/>
                                  </a:lnTo>
                                  <a:lnTo>
                                    <a:pt x="1516" y="116"/>
                                  </a:lnTo>
                                  <a:lnTo>
                                    <a:pt x="1500" y="130"/>
                                  </a:lnTo>
                                  <a:lnTo>
                                    <a:pt x="1477" y="147"/>
                                  </a:lnTo>
                                  <a:lnTo>
                                    <a:pt x="1446" y="169"/>
                                  </a:lnTo>
                                  <a:lnTo>
                                    <a:pt x="1428" y="181"/>
                                  </a:lnTo>
                                  <a:lnTo>
                                    <a:pt x="1407" y="193"/>
                                  </a:lnTo>
                                  <a:lnTo>
                                    <a:pt x="1385" y="206"/>
                                  </a:lnTo>
                                  <a:lnTo>
                                    <a:pt x="1362" y="219"/>
                                  </a:lnTo>
                                  <a:lnTo>
                                    <a:pt x="1336" y="232"/>
                                  </a:lnTo>
                                  <a:lnTo>
                                    <a:pt x="1308" y="245"/>
                                  </a:lnTo>
                                  <a:lnTo>
                                    <a:pt x="1277" y="258"/>
                                  </a:lnTo>
                                  <a:lnTo>
                                    <a:pt x="1244" y="270"/>
                                  </a:lnTo>
                                  <a:lnTo>
                                    <a:pt x="1209" y="283"/>
                                  </a:lnTo>
                                  <a:lnTo>
                                    <a:pt x="1172" y="294"/>
                                  </a:lnTo>
                                  <a:lnTo>
                                    <a:pt x="1132" y="306"/>
                                  </a:lnTo>
                                  <a:lnTo>
                                    <a:pt x="1091" y="316"/>
                                  </a:lnTo>
                                  <a:lnTo>
                                    <a:pt x="1046" y="325"/>
                                  </a:lnTo>
                                  <a:lnTo>
                                    <a:pt x="999" y="334"/>
                                  </a:lnTo>
                                  <a:lnTo>
                                    <a:pt x="949" y="342"/>
                                  </a:lnTo>
                                  <a:lnTo>
                                    <a:pt x="897" y="348"/>
                                  </a:lnTo>
                                  <a:lnTo>
                                    <a:pt x="842" y="353"/>
                                  </a:lnTo>
                                  <a:lnTo>
                                    <a:pt x="784" y="357"/>
                                  </a:lnTo>
                                  <a:lnTo>
                                    <a:pt x="724" y="359"/>
                                  </a:lnTo>
                                  <a:lnTo>
                                    <a:pt x="660" y="359"/>
                                  </a:lnTo>
                                  <a:lnTo>
                                    <a:pt x="635" y="359"/>
                                  </a:lnTo>
                                  <a:lnTo>
                                    <a:pt x="569" y="356"/>
                                  </a:lnTo>
                                  <a:lnTo>
                                    <a:pt x="524" y="352"/>
                                  </a:lnTo>
                                  <a:lnTo>
                                    <a:pt x="474" y="348"/>
                                  </a:lnTo>
                                  <a:lnTo>
                                    <a:pt x="420" y="341"/>
                                  </a:lnTo>
                                  <a:lnTo>
                                    <a:pt x="362" y="333"/>
                                  </a:lnTo>
                                  <a:lnTo>
                                    <a:pt x="333" y="327"/>
                                  </a:lnTo>
                                  <a:lnTo>
                                    <a:pt x="304" y="321"/>
                                  </a:lnTo>
                                  <a:lnTo>
                                    <a:pt x="274" y="315"/>
                                  </a:lnTo>
                                  <a:lnTo>
                                    <a:pt x="246" y="308"/>
                                  </a:lnTo>
                                  <a:lnTo>
                                    <a:pt x="218" y="299"/>
                                  </a:lnTo>
                                  <a:lnTo>
                                    <a:pt x="190" y="291"/>
                                  </a:lnTo>
                                  <a:lnTo>
                                    <a:pt x="165" y="281"/>
                                  </a:lnTo>
                                  <a:lnTo>
                                    <a:pt x="139" y="270"/>
                                  </a:lnTo>
                                  <a:lnTo>
                                    <a:pt x="115" y="259"/>
                                  </a:lnTo>
                                  <a:lnTo>
                                    <a:pt x="92" y="246"/>
                                  </a:lnTo>
                                  <a:lnTo>
                                    <a:pt x="71" y="233"/>
                                  </a:lnTo>
                                  <a:lnTo>
                                    <a:pt x="52" y="218"/>
                                  </a:lnTo>
                                  <a:lnTo>
                                    <a:pt x="36" y="203"/>
                                  </a:lnTo>
                                  <a:lnTo>
                                    <a:pt x="21" y="185"/>
                                  </a:lnTo>
                                  <a:lnTo>
                                    <a:pt x="9" y="167"/>
                                  </a:lnTo>
                                  <a:lnTo>
                                    <a:pt x="0" y="1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24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280" y="101160"/>
                              <a:ext cx="147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0" h="350">
                                  <a:moveTo>
                                    <a:pt x="738" y="275"/>
                                  </a:moveTo>
                                  <a:lnTo>
                                    <a:pt x="736" y="282"/>
                                  </a:lnTo>
                                  <a:lnTo>
                                    <a:pt x="732" y="290"/>
                                  </a:lnTo>
                                  <a:lnTo>
                                    <a:pt x="728" y="296"/>
                                  </a:lnTo>
                                  <a:lnTo>
                                    <a:pt x="723" y="302"/>
                                  </a:lnTo>
                                  <a:lnTo>
                                    <a:pt x="717" y="308"/>
                                  </a:lnTo>
                                  <a:lnTo>
                                    <a:pt x="710" y="314"/>
                                  </a:lnTo>
                                  <a:lnTo>
                                    <a:pt x="702" y="319"/>
                                  </a:lnTo>
                                  <a:lnTo>
                                    <a:pt x="694" y="324"/>
                                  </a:lnTo>
                                  <a:lnTo>
                                    <a:pt x="685" y="328"/>
                                  </a:lnTo>
                                  <a:lnTo>
                                    <a:pt x="675" y="332"/>
                                  </a:lnTo>
                                  <a:lnTo>
                                    <a:pt x="665" y="335"/>
                                  </a:lnTo>
                                  <a:lnTo>
                                    <a:pt x="654" y="339"/>
                                  </a:lnTo>
                                  <a:lnTo>
                                    <a:pt x="630" y="344"/>
                                  </a:lnTo>
                                  <a:lnTo>
                                    <a:pt x="603" y="348"/>
                                  </a:lnTo>
                                  <a:lnTo>
                                    <a:pt x="574" y="350"/>
                                  </a:lnTo>
                                  <a:lnTo>
                                    <a:pt x="544" y="350"/>
                                  </a:lnTo>
                                  <a:lnTo>
                                    <a:pt x="512" y="349"/>
                                  </a:lnTo>
                                  <a:lnTo>
                                    <a:pt x="477" y="347"/>
                                  </a:lnTo>
                                  <a:lnTo>
                                    <a:pt x="442" y="343"/>
                                  </a:lnTo>
                                  <a:lnTo>
                                    <a:pt x="406" y="336"/>
                                  </a:lnTo>
                                  <a:lnTo>
                                    <a:pt x="369" y="328"/>
                                  </a:lnTo>
                                  <a:lnTo>
                                    <a:pt x="331" y="319"/>
                                  </a:lnTo>
                                  <a:lnTo>
                                    <a:pt x="294" y="307"/>
                                  </a:lnTo>
                                  <a:lnTo>
                                    <a:pt x="257" y="296"/>
                                  </a:lnTo>
                                  <a:lnTo>
                                    <a:pt x="223" y="282"/>
                                  </a:lnTo>
                                  <a:lnTo>
                                    <a:pt x="191" y="269"/>
                                  </a:lnTo>
                                  <a:lnTo>
                                    <a:pt x="160" y="253"/>
                                  </a:lnTo>
                                  <a:lnTo>
                                    <a:pt x="132" y="239"/>
                                  </a:lnTo>
                                  <a:lnTo>
                                    <a:pt x="106" y="222"/>
                                  </a:lnTo>
                                  <a:lnTo>
                                    <a:pt x="82" y="205"/>
                                  </a:lnTo>
                                  <a:lnTo>
                                    <a:pt x="61" y="189"/>
                                  </a:lnTo>
                                  <a:lnTo>
                                    <a:pt x="43" y="172"/>
                                  </a:lnTo>
                                  <a:lnTo>
                                    <a:pt x="35" y="164"/>
                                  </a:lnTo>
                                  <a:lnTo>
                                    <a:pt x="28" y="155"/>
                                  </a:lnTo>
                                  <a:lnTo>
                                    <a:pt x="21" y="147"/>
                                  </a:lnTo>
                                  <a:lnTo>
                                    <a:pt x="16" y="139"/>
                                  </a:lnTo>
                                  <a:lnTo>
                                    <a:pt x="10" y="130"/>
                                  </a:lnTo>
                                  <a:lnTo>
                                    <a:pt x="6" y="122"/>
                                  </a:lnTo>
                                  <a:lnTo>
                                    <a:pt x="3" y="114"/>
                                  </a:lnTo>
                                  <a:lnTo>
                                    <a:pt x="1" y="105"/>
                                  </a:lnTo>
                                  <a:lnTo>
                                    <a:pt x="0" y="98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2" y="75"/>
                                  </a:lnTo>
                                  <a:lnTo>
                                    <a:pt x="4" y="68"/>
                                  </a:lnTo>
                                  <a:lnTo>
                                    <a:pt x="7" y="61"/>
                                  </a:lnTo>
                                  <a:lnTo>
                                    <a:pt x="12" y="54"/>
                                  </a:lnTo>
                                  <a:lnTo>
                                    <a:pt x="17" y="48"/>
                                  </a:lnTo>
                                  <a:lnTo>
                                    <a:pt x="23" y="42"/>
                                  </a:lnTo>
                                  <a:lnTo>
                                    <a:pt x="30" y="37"/>
                                  </a:lnTo>
                                  <a:lnTo>
                                    <a:pt x="37" y="32"/>
                                  </a:lnTo>
                                  <a:lnTo>
                                    <a:pt x="46" y="26"/>
                                  </a:lnTo>
                                  <a:lnTo>
                                    <a:pt x="55" y="22"/>
                                  </a:lnTo>
                                  <a:lnTo>
                                    <a:pt x="64" y="18"/>
                                  </a:lnTo>
                                  <a:lnTo>
                                    <a:pt x="75" y="15"/>
                                  </a:lnTo>
                                  <a:lnTo>
                                    <a:pt x="86" y="12"/>
                                  </a:lnTo>
                                  <a:lnTo>
                                    <a:pt x="111" y="7"/>
                                  </a:lnTo>
                                  <a:lnTo>
                                    <a:pt x="137" y="2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196" y="0"/>
                                  </a:lnTo>
                                  <a:lnTo>
                                    <a:pt x="228" y="1"/>
                                  </a:lnTo>
                                  <a:lnTo>
                                    <a:pt x="263" y="3"/>
                                  </a:lnTo>
                                  <a:lnTo>
                                    <a:pt x="298" y="8"/>
                                  </a:lnTo>
                                  <a:lnTo>
                                    <a:pt x="334" y="14"/>
                                  </a:lnTo>
                                  <a:lnTo>
                                    <a:pt x="371" y="22"/>
                                  </a:lnTo>
                                  <a:lnTo>
                                    <a:pt x="409" y="32"/>
                                  </a:lnTo>
                                  <a:lnTo>
                                    <a:pt x="446" y="42"/>
                                  </a:lnTo>
                                  <a:lnTo>
                                    <a:pt x="482" y="54"/>
                                  </a:lnTo>
                                  <a:lnTo>
                                    <a:pt x="517" y="68"/>
                                  </a:lnTo>
                                  <a:lnTo>
                                    <a:pt x="549" y="82"/>
                                  </a:lnTo>
                                  <a:lnTo>
                                    <a:pt x="580" y="97"/>
                                  </a:lnTo>
                                  <a:lnTo>
                                    <a:pt x="608" y="112"/>
                                  </a:lnTo>
                                  <a:lnTo>
                                    <a:pt x="634" y="128"/>
                                  </a:lnTo>
                                  <a:lnTo>
                                    <a:pt x="658" y="144"/>
                                  </a:lnTo>
                                  <a:lnTo>
                                    <a:pt x="679" y="162"/>
                                  </a:lnTo>
                                  <a:lnTo>
                                    <a:pt x="697" y="178"/>
                                  </a:lnTo>
                                  <a:lnTo>
                                    <a:pt x="706" y="187"/>
                                  </a:lnTo>
                                  <a:lnTo>
                                    <a:pt x="712" y="195"/>
                                  </a:lnTo>
                                  <a:lnTo>
                                    <a:pt x="719" y="203"/>
                                  </a:lnTo>
                                  <a:lnTo>
                                    <a:pt x="724" y="212"/>
                                  </a:lnTo>
                                  <a:lnTo>
                                    <a:pt x="729" y="220"/>
                                  </a:lnTo>
                                  <a:lnTo>
                                    <a:pt x="734" y="228"/>
                                  </a:lnTo>
                                  <a:lnTo>
                                    <a:pt x="737" y="237"/>
                                  </a:lnTo>
                                  <a:lnTo>
                                    <a:pt x="739" y="245"/>
                                  </a:lnTo>
                                  <a:lnTo>
                                    <a:pt x="740" y="252"/>
                                  </a:lnTo>
                                  <a:lnTo>
                                    <a:pt x="740" y="260"/>
                                  </a:lnTo>
                                  <a:lnTo>
                                    <a:pt x="740" y="268"/>
                                  </a:lnTo>
                                  <a:lnTo>
                                    <a:pt x="738" y="2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95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200" y="100440"/>
                              <a:ext cx="147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5" h="343">
                                  <a:moveTo>
                                    <a:pt x="743" y="79"/>
                                  </a:moveTo>
                                  <a:lnTo>
                                    <a:pt x="744" y="86"/>
                                  </a:lnTo>
                                  <a:lnTo>
                                    <a:pt x="745" y="94"/>
                                  </a:lnTo>
                                  <a:lnTo>
                                    <a:pt x="744" y="102"/>
                                  </a:lnTo>
                                  <a:lnTo>
                                    <a:pt x="743" y="11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37" y="126"/>
                                  </a:lnTo>
                                  <a:lnTo>
                                    <a:pt x="732" y="134"/>
                                  </a:lnTo>
                                  <a:lnTo>
                                    <a:pt x="727" y="142"/>
                                  </a:lnTo>
                                  <a:lnTo>
                                    <a:pt x="722" y="151"/>
                                  </a:lnTo>
                                  <a:lnTo>
                                    <a:pt x="715" y="159"/>
                                  </a:lnTo>
                                  <a:lnTo>
                                    <a:pt x="708" y="167"/>
                                  </a:lnTo>
                                  <a:lnTo>
                                    <a:pt x="699" y="176"/>
                                  </a:lnTo>
                                  <a:lnTo>
                                    <a:pt x="681" y="192"/>
                                  </a:lnTo>
                                  <a:lnTo>
                                    <a:pt x="660" y="208"/>
                                  </a:lnTo>
                                  <a:lnTo>
                                    <a:pt x="636" y="223"/>
                                  </a:lnTo>
                                  <a:lnTo>
                                    <a:pt x="609" y="239"/>
                                  </a:lnTo>
                                  <a:lnTo>
                                    <a:pt x="581" y="255"/>
                                  </a:lnTo>
                                  <a:lnTo>
                                    <a:pt x="550" y="268"/>
                                  </a:lnTo>
                                  <a:lnTo>
                                    <a:pt x="517" y="282"/>
                                  </a:lnTo>
                                  <a:lnTo>
                                    <a:pt x="482" y="294"/>
                                  </a:lnTo>
                                  <a:lnTo>
                                    <a:pt x="446" y="306"/>
                                  </a:lnTo>
                                  <a:lnTo>
                                    <a:pt x="409" y="316"/>
                                  </a:lnTo>
                                  <a:lnTo>
                                    <a:pt x="370" y="324"/>
                                  </a:lnTo>
                                  <a:lnTo>
                                    <a:pt x="333" y="332"/>
                                  </a:lnTo>
                                  <a:lnTo>
                                    <a:pt x="297" y="337"/>
                                  </a:lnTo>
                                  <a:lnTo>
                                    <a:pt x="261" y="340"/>
                                  </a:lnTo>
                                  <a:lnTo>
                                    <a:pt x="227" y="342"/>
                                  </a:lnTo>
                                  <a:lnTo>
                                    <a:pt x="195" y="343"/>
                                  </a:lnTo>
                                  <a:lnTo>
                                    <a:pt x="165" y="342"/>
                                  </a:lnTo>
                                  <a:lnTo>
                                    <a:pt x="136" y="339"/>
                                  </a:lnTo>
                                  <a:lnTo>
                                    <a:pt x="110" y="335"/>
                                  </a:lnTo>
                                  <a:lnTo>
                                    <a:pt x="86" y="329"/>
                                  </a:lnTo>
                                  <a:lnTo>
                                    <a:pt x="75" y="325"/>
                                  </a:lnTo>
                                  <a:lnTo>
                                    <a:pt x="64" y="321"/>
                                  </a:lnTo>
                                  <a:lnTo>
                                    <a:pt x="54" y="317"/>
                                  </a:lnTo>
                                  <a:lnTo>
                                    <a:pt x="46" y="313"/>
                                  </a:lnTo>
                                  <a:lnTo>
                                    <a:pt x="37" y="308"/>
                                  </a:lnTo>
                                  <a:lnTo>
                                    <a:pt x="29" y="303"/>
                                  </a:lnTo>
                                  <a:lnTo>
                                    <a:pt x="23" y="297"/>
                                  </a:lnTo>
                                  <a:lnTo>
                                    <a:pt x="17" y="291"/>
                                  </a:lnTo>
                                  <a:lnTo>
                                    <a:pt x="13" y="285"/>
                                  </a:lnTo>
                                  <a:lnTo>
                                    <a:pt x="8" y="279"/>
                                  </a:lnTo>
                                  <a:lnTo>
                                    <a:pt x="4" y="271"/>
                                  </a:lnTo>
                                  <a:lnTo>
                                    <a:pt x="2" y="264"/>
                                  </a:lnTo>
                                  <a:lnTo>
                                    <a:pt x="1" y="257"/>
                                  </a:lnTo>
                                  <a:lnTo>
                                    <a:pt x="0" y="248"/>
                                  </a:lnTo>
                                  <a:lnTo>
                                    <a:pt x="1" y="241"/>
                                  </a:lnTo>
                                  <a:lnTo>
                                    <a:pt x="2" y="233"/>
                                  </a:lnTo>
                                  <a:lnTo>
                                    <a:pt x="5" y="225"/>
                                  </a:lnTo>
                                  <a:lnTo>
                                    <a:pt x="8" y="217"/>
                                  </a:lnTo>
                                  <a:lnTo>
                                    <a:pt x="13" y="209"/>
                                  </a:lnTo>
                                  <a:lnTo>
                                    <a:pt x="18" y="201"/>
                                  </a:lnTo>
                                  <a:lnTo>
                                    <a:pt x="23" y="192"/>
                                  </a:lnTo>
                                  <a:lnTo>
                                    <a:pt x="30" y="184"/>
                                  </a:lnTo>
                                  <a:lnTo>
                                    <a:pt x="37" y="176"/>
                                  </a:lnTo>
                                  <a:lnTo>
                                    <a:pt x="46" y="167"/>
                                  </a:lnTo>
                                  <a:lnTo>
                                    <a:pt x="64" y="151"/>
                                  </a:lnTo>
                                  <a:lnTo>
                                    <a:pt x="85" y="135"/>
                                  </a:lnTo>
                                  <a:lnTo>
                                    <a:pt x="109" y="118"/>
                                  </a:lnTo>
                                  <a:lnTo>
                                    <a:pt x="136" y="103"/>
                                  </a:lnTo>
                                  <a:lnTo>
                                    <a:pt x="164" y="88"/>
                                  </a:lnTo>
                                  <a:lnTo>
                                    <a:pt x="195" y="74"/>
                                  </a:lnTo>
                                  <a:lnTo>
                                    <a:pt x="228" y="61"/>
                                  </a:lnTo>
                                  <a:lnTo>
                                    <a:pt x="263" y="49"/>
                                  </a:lnTo>
                                  <a:lnTo>
                                    <a:pt x="299" y="37"/>
                                  </a:lnTo>
                                  <a:lnTo>
                                    <a:pt x="337" y="27"/>
                                  </a:lnTo>
                                  <a:lnTo>
                                    <a:pt x="375" y="18"/>
                                  </a:lnTo>
                                  <a:lnTo>
                                    <a:pt x="412" y="11"/>
                                  </a:lnTo>
                                  <a:lnTo>
                                    <a:pt x="448" y="6"/>
                                  </a:lnTo>
                                  <a:lnTo>
                                    <a:pt x="483" y="2"/>
                                  </a:lnTo>
                                  <a:lnTo>
                                    <a:pt x="518" y="0"/>
                                  </a:lnTo>
                                  <a:lnTo>
                                    <a:pt x="550" y="0"/>
                                  </a:lnTo>
                                  <a:lnTo>
                                    <a:pt x="580" y="1"/>
                                  </a:lnTo>
                                  <a:lnTo>
                                    <a:pt x="609" y="4"/>
                                  </a:lnTo>
                                  <a:lnTo>
                                    <a:pt x="635" y="8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70" y="17"/>
                                  </a:lnTo>
                                  <a:lnTo>
                                    <a:pt x="681" y="21"/>
                                  </a:lnTo>
                                  <a:lnTo>
                                    <a:pt x="691" y="25"/>
                                  </a:lnTo>
                                  <a:lnTo>
                                    <a:pt x="699" y="30"/>
                                  </a:lnTo>
                                  <a:lnTo>
                                    <a:pt x="708" y="35"/>
                                  </a:lnTo>
                                  <a:lnTo>
                                    <a:pt x="716" y="40"/>
                                  </a:lnTo>
                                  <a:lnTo>
                                    <a:pt x="722" y="46"/>
                                  </a:lnTo>
                                  <a:lnTo>
                                    <a:pt x="728" y="52"/>
                                  </a:lnTo>
                                  <a:lnTo>
                                    <a:pt x="733" y="58"/>
                                  </a:lnTo>
                                  <a:lnTo>
                                    <a:pt x="738" y="64"/>
                                  </a:lnTo>
                                  <a:lnTo>
                                    <a:pt x="741" y="72"/>
                                  </a:lnTo>
                                  <a:lnTo>
                                    <a:pt x="743" y="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95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440" y="10152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" h="434">
                                  <a:moveTo>
                                    <a:pt x="141" y="44"/>
                                  </a:moveTo>
                                  <a:lnTo>
                                    <a:pt x="142" y="41"/>
                                  </a:lnTo>
                                  <a:lnTo>
                                    <a:pt x="146" y="36"/>
                                  </a:lnTo>
                                  <a:lnTo>
                                    <a:pt x="153" y="28"/>
                                  </a:lnTo>
                                  <a:lnTo>
                                    <a:pt x="161" y="18"/>
                                  </a:lnTo>
                                  <a:lnTo>
                                    <a:pt x="166" y="13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178" y="6"/>
                                  </a:lnTo>
                                  <a:lnTo>
                                    <a:pt x="185" y="3"/>
                                  </a:lnTo>
                                  <a:lnTo>
                                    <a:pt x="191" y="1"/>
                                  </a:lnTo>
                                  <a:lnTo>
                                    <a:pt x="199" y="0"/>
                                  </a:lnTo>
                                  <a:lnTo>
                                    <a:pt x="207" y="1"/>
                                  </a:lnTo>
                                  <a:lnTo>
                                    <a:pt x="216" y="3"/>
                                  </a:lnTo>
                                  <a:lnTo>
                                    <a:pt x="218" y="3"/>
                                  </a:lnTo>
                                  <a:lnTo>
                                    <a:pt x="225" y="5"/>
                                  </a:lnTo>
                                  <a:lnTo>
                                    <a:pt x="229" y="7"/>
                                  </a:lnTo>
                                  <a:lnTo>
                                    <a:pt x="234" y="10"/>
                                  </a:lnTo>
                                  <a:lnTo>
                                    <a:pt x="238" y="14"/>
                                  </a:lnTo>
                                  <a:lnTo>
                                    <a:pt x="242" y="18"/>
                                  </a:lnTo>
                                  <a:lnTo>
                                    <a:pt x="244" y="25"/>
                                  </a:lnTo>
                                  <a:lnTo>
                                    <a:pt x="246" y="32"/>
                                  </a:lnTo>
                                  <a:lnTo>
                                    <a:pt x="246" y="40"/>
                                  </a:lnTo>
                                  <a:lnTo>
                                    <a:pt x="245" y="50"/>
                                  </a:lnTo>
                                  <a:lnTo>
                                    <a:pt x="241" y="61"/>
                                  </a:lnTo>
                                  <a:lnTo>
                                    <a:pt x="236" y="74"/>
                                  </a:lnTo>
                                  <a:lnTo>
                                    <a:pt x="227" y="88"/>
                                  </a:lnTo>
                                  <a:lnTo>
                                    <a:pt x="216" y="105"/>
                                  </a:lnTo>
                                  <a:lnTo>
                                    <a:pt x="197" y="124"/>
                                  </a:lnTo>
                                  <a:lnTo>
                                    <a:pt x="154" y="168"/>
                                  </a:lnTo>
                                  <a:lnTo>
                                    <a:pt x="129" y="193"/>
                                  </a:lnTo>
                                  <a:lnTo>
                                    <a:pt x="104" y="216"/>
                                  </a:lnTo>
                                  <a:lnTo>
                                    <a:pt x="83" y="236"/>
                                  </a:lnTo>
                                  <a:lnTo>
                                    <a:pt x="68" y="248"/>
                                  </a:lnTo>
                                  <a:lnTo>
                                    <a:pt x="71" y="254"/>
                                  </a:lnTo>
                                  <a:lnTo>
                                    <a:pt x="81" y="268"/>
                                  </a:lnTo>
                                  <a:lnTo>
                                    <a:pt x="98" y="288"/>
                                  </a:lnTo>
                                  <a:lnTo>
                                    <a:pt x="120" y="313"/>
                                  </a:lnTo>
                                  <a:lnTo>
                                    <a:pt x="132" y="325"/>
                                  </a:lnTo>
                                  <a:lnTo>
                                    <a:pt x="146" y="338"/>
                                  </a:lnTo>
                                  <a:lnTo>
                                    <a:pt x="161" y="350"/>
                                  </a:lnTo>
                                  <a:lnTo>
                                    <a:pt x="177" y="363"/>
                                  </a:lnTo>
                                  <a:lnTo>
                                    <a:pt x="193" y="373"/>
                                  </a:lnTo>
                                  <a:lnTo>
                                    <a:pt x="211" y="383"/>
                                  </a:lnTo>
                                  <a:lnTo>
                                    <a:pt x="229" y="391"/>
                                  </a:lnTo>
                                  <a:lnTo>
                                    <a:pt x="248" y="397"/>
                                  </a:lnTo>
                                  <a:lnTo>
                                    <a:pt x="246" y="399"/>
                                  </a:lnTo>
                                  <a:lnTo>
                                    <a:pt x="240" y="406"/>
                                  </a:lnTo>
                                  <a:lnTo>
                                    <a:pt x="228" y="414"/>
                                  </a:lnTo>
                                  <a:lnTo>
                                    <a:pt x="214" y="422"/>
                                  </a:lnTo>
                                  <a:lnTo>
                                    <a:pt x="206" y="425"/>
                                  </a:lnTo>
                                  <a:lnTo>
                                    <a:pt x="196" y="428"/>
                                  </a:lnTo>
                                  <a:lnTo>
                                    <a:pt x="185" y="432"/>
                                  </a:lnTo>
                                  <a:lnTo>
                                    <a:pt x="173" y="433"/>
                                  </a:lnTo>
                                  <a:lnTo>
                                    <a:pt x="161" y="434"/>
                                  </a:lnTo>
                                  <a:lnTo>
                                    <a:pt x="148" y="433"/>
                                  </a:lnTo>
                                  <a:lnTo>
                                    <a:pt x="133" y="429"/>
                                  </a:lnTo>
                                  <a:lnTo>
                                    <a:pt x="118" y="425"/>
                                  </a:lnTo>
                                  <a:lnTo>
                                    <a:pt x="112" y="421"/>
                                  </a:lnTo>
                                  <a:lnTo>
                                    <a:pt x="95" y="408"/>
                                  </a:lnTo>
                                  <a:lnTo>
                                    <a:pt x="84" y="398"/>
                                  </a:lnTo>
                                  <a:lnTo>
                                    <a:pt x="72" y="388"/>
                                  </a:lnTo>
                                  <a:lnTo>
                                    <a:pt x="59" y="375"/>
                                  </a:lnTo>
                                  <a:lnTo>
                                    <a:pt x="47" y="362"/>
                                  </a:lnTo>
                                  <a:lnTo>
                                    <a:pt x="34" y="346"/>
                                  </a:lnTo>
                                  <a:lnTo>
                                    <a:pt x="24" y="331"/>
                                  </a:lnTo>
                                  <a:lnTo>
                                    <a:pt x="19" y="322"/>
                                  </a:lnTo>
                                  <a:lnTo>
                                    <a:pt x="15" y="314"/>
                                  </a:lnTo>
                                  <a:lnTo>
                                    <a:pt x="11" y="305"/>
                                  </a:lnTo>
                                  <a:lnTo>
                                    <a:pt x="6" y="296"/>
                                  </a:lnTo>
                                  <a:lnTo>
                                    <a:pt x="4" y="287"/>
                                  </a:lnTo>
                                  <a:lnTo>
                                    <a:pt x="2" y="278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0" y="259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1" y="240"/>
                                  </a:lnTo>
                                  <a:lnTo>
                                    <a:pt x="3" y="231"/>
                                  </a:lnTo>
                                  <a:lnTo>
                                    <a:pt x="7" y="220"/>
                                  </a:lnTo>
                                  <a:lnTo>
                                    <a:pt x="10" y="218"/>
                                  </a:lnTo>
                                  <a:lnTo>
                                    <a:pt x="17" y="211"/>
                                  </a:lnTo>
                                  <a:lnTo>
                                    <a:pt x="29" y="198"/>
                                  </a:lnTo>
                                  <a:lnTo>
                                    <a:pt x="45" y="180"/>
                                  </a:lnTo>
                                  <a:lnTo>
                                    <a:pt x="65" y="155"/>
                                  </a:lnTo>
                                  <a:lnTo>
                                    <a:pt x="87" y="125"/>
                                  </a:lnTo>
                                  <a:lnTo>
                                    <a:pt x="113" y="88"/>
                                  </a:lnTo>
                                  <a:lnTo>
                                    <a:pt x="141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24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680" y="9216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" h="378">
                                  <a:moveTo>
                                    <a:pt x="9" y="378"/>
                                  </a:moveTo>
                                  <a:lnTo>
                                    <a:pt x="6" y="368"/>
                                  </a:lnTo>
                                  <a:lnTo>
                                    <a:pt x="2" y="339"/>
                                  </a:lnTo>
                                  <a:lnTo>
                                    <a:pt x="1" y="319"/>
                                  </a:lnTo>
                                  <a:lnTo>
                                    <a:pt x="0" y="295"/>
                                  </a:lnTo>
                                  <a:lnTo>
                                    <a:pt x="2" y="269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7" y="226"/>
                                  </a:lnTo>
                                  <a:lnTo>
                                    <a:pt x="10" y="212"/>
                                  </a:lnTo>
                                  <a:lnTo>
                                    <a:pt x="14" y="196"/>
                                  </a:lnTo>
                                  <a:lnTo>
                                    <a:pt x="19" y="181"/>
                                  </a:lnTo>
                                  <a:lnTo>
                                    <a:pt x="25" y="165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39" y="134"/>
                                  </a:lnTo>
                                  <a:lnTo>
                                    <a:pt x="48" y="118"/>
                                  </a:lnTo>
                                  <a:lnTo>
                                    <a:pt x="58" y="104"/>
                                  </a:lnTo>
                                  <a:lnTo>
                                    <a:pt x="68" y="88"/>
                                  </a:lnTo>
                                  <a:lnTo>
                                    <a:pt x="81" y="73"/>
                                  </a:lnTo>
                                  <a:lnTo>
                                    <a:pt x="94" y="59"/>
                                  </a:lnTo>
                                  <a:lnTo>
                                    <a:pt x="110" y="44"/>
                                  </a:lnTo>
                                  <a:lnTo>
                                    <a:pt x="127" y="31"/>
                                  </a:lnTo>
                                  <a:lnTo>
                                    <a:pt x="144" y="17"/>
                                  </a:lnTo>
                                  <a:lnTo>
                                    <a:pt x="164" y="5"/>
                                  </a:lnTo>
                                  <a:lnTo>
                                    <a:pt x="169" y="4"/>
                                  </a:lnTo>
                                  <a:lnTo>
                                    <a:pt x="181" y="1"/>
                                  </a:lnTo>
                                  <a:lnTo>
                                    <a:pt x="190" y="0"/>
                                  </a:lnTo>
                                  <a:lnTo>
                                    <a:pt x="199" y="0"/>
                                  </a:lnTo>
                                  <a:lnTo>
                                    <a:pt x="208" y="0"/>
                                  </a:lnTo>
                                  <a:lnTo>
                                    <a:pt x="218" y="1"/>
                                  </a:lnTo>
                                  <a:lnTo>
                                    <a:pt x="226" y="4"/>
                                  </a:lnTo>
                                  <a:lnTo>
                                    <a:pt x="234" y="8"/>
                                  </a:lnTo>
                                  <a:lnTo>
                                    <a:pt x="238" y="11"/>
                                  </a:lnTo>
                                  <a:lnTo>
                                    <a:pt x="241" y="14"/>
                                  </a:lnTo>
                                  <a:lnTo>
                                    <a:pt x="243" y="18"/>
                                  </a:lnTo>
                                  <a:lnTo>
                                    <a:pt x="245" y="22"/>
                                  </a:lnTo>
                                  <a:lnTo>
                                    <a:pt x="247" y="28"/>
                                  </a:lnTo>
                                  <a:lnTo>
                                    <a:pt x="248" y="33"/>
                                  </a:lnTo>
                                  <a:lnTo>
                                    <a:pt x="248" y="39"/>
                                  </a:lnTo>
                                  <a:lnTo>
                                    <a:pt x="248" y="46"/>
                                  </a:lnTo>
                                  <a:lnTo>
                                    <a:pt x="247" y="55"/>
                                  </a:lnTo>
                                  <a:lnTo>
                                    <a:pt x="246" y="63"/>
                                  </a:lnTo>
                                  <a:lnTo>
                                    <a:pt x="243" y="72"/>
                                  </a:lnTo>
                                  <a:lnTo>
                                    <a:pt x="240" y="83"/>
                                  </a:lnTo>
                                  <a:lnTo>
                                    <a:pt x="231" y="88"/>
                                  </a:lnTo>
                                  <a:lnTo>
                                    <a:pt x="212" y="100"/>
                                  </a:lnTo>
                                  <a:lnTo>
                                    <a:pt x="183" y="119"/>
                                  </a:lnTo>
                                  <a:lnTo>
                                    <a:pt x="151" y="140"/>
                                  </a:lnTo>
                                  <a:lnTo>
                                    <a:pt x="144" y="145"/>
                                  </a:lnTo>
                                  <a:lnTo>
                                    <a:pt x="124" y="158"/>
                                  </a:lnTo>
                                  <a:lnTo>
                                    <a:pt x="112" y="167"/>
                                  </a:lnTo>
                                  <a:lnTo>
                                    <a:pt x="98" y="177"/>
                                  </a:lnTo>
                                  <a:lnTo>
                                    <a:pt x="84" y="191"/>
                                  </a:lnTo>
                                  <a:lnTo>
                                    <a:pt x="69" y="206"/>
                                  </a:lnTo>
                                  <a:lnTo>
                                    <a:pt x="55" y="222"/>
                                  </a:lnTo>
                                  <a:lnTo>
                                    <a:pt x="41" y="240"/>
                                  </a:lnTo>
                                  <a:lnTo>
                                    <a:pt x="35" y="249"/>
                                  </a:lnTo>
                                  <a:lnTo>
                                    <a:pt x="29" y="260"/>
                                  </a:lnTo>
                                  <a:lnTo>
                                    <a:pt x="24" y="270"/>
                                  </a:lnTo>
                                  <a:lnTo>
                                    <a:pt x="19" y="280"/>
                                  </a:lnTo>
                                  <a:lnTo>
                                    <a:pt x="14" y="292"/>
                                  </a:lnTo>
                                  <a:lnTo>
                                    <a:pt x="11" y="303"/>
                                  </a:lnTo>
                                  <a:lnTo>
                                    <a:pt x="8" y="315"/>
                                  </a:lnTo>
                                  <a:lnTo>
                                    <a:pt x="6" y="327"/>
                                  </a:lnTo>
                                  <a:lnTo>
                                    <a:pt x="5" y="340"/>
                                  </a:lnTo>
                                  <a:lnTo>
                                    <a:pt x="5" y="352"/>
                                  </a:lnTo>
                                  <a:lnTo>
                                    <a:pt x="6" y="366"/>
                                  </a:lnTo>
                                  <a:lnTo>
                                    <a:pt x="9" y="3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24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400" y="141480"/>
                              <a:ext cx="6732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43" h="3401">
                                  <a:moveTo>
                                    <a:pt x="2050" y="0"/>
                                  </a:moveTo>
                                  <a:lnTo>
                                    <a:pt x="2048" y="6"/>
                                  </a:lnTo>
                                  <a:lnTo>
                                    <a:pt x="2042" y="22"/>
                                  </a:lnTo>
                                  <a:lnTo>
                                    <a:pt x="2034" y="49"/>
                                  </a:lnTo>
                                  <a:lnTo>
                                    <a:pt x="2022" y="85"/>
                                  </a:lnTo>
                                  <a:lnTo>
                                    <a:pt x="2009" y="129"/>
                                  </a:lnTo>
                                  <a:lnTo>
                                    <a:pt x="1995" y="178"/>
                                  </a:lnTo>
                                  <a:lnTo>
                                    <a:pt x="1980" y="236"/>
                                  </a:lnTo>
                                  <a:lnTo>
                                    <a:pt x="1964" y="296"/>
                                  </a:lnTo>
                                  <a:lnTo>
                                    <a:pt x="1948" y="361"/>
                                  </a:lnTo>
                                  <a:lnTo>
                                    <a:pt x="1935" y="428"/>
                                  </a:lnTo>
                                  <a:lnTo>
                                    <a:pt x="1928" y="463"/>
                                  </a:lnTo>
                                  <a:lnTo>
                                    <a:pt x="1923" y="497"/>
                                  </a:lnTo>
                                  <a:lnTo>
                                    <a:pt x="1916" y="532"/>
                                  </a:lnTo>
                                  <a:lnTo>
                                    <a:pt x="1911" y="567"/>
                                  </a:lnTo>
                                  <a:lnTo>
                                    <a:pt x="1907" y="602"/>
                                  </a:lnTo>
                                  <a:lnTo>
                                    <a:pt x="1904" y="636"/>
                                  </a:lnTo>
                                  <a:lnTo>
                                    <a:pt x="1901" y="670"/>
                                  </a:lnTo>
                                  <a:lnTo>
                                    <a:pt x="1899" y="704"/>
                                  </a:lnTo>
                                  <a:lnTo>
                                    <a:pt x="1898" y="736"/>
                                  </a:lnTo>
                                  <a:lnTo>
                                    <a:pt x="1898" y="769"/>
                                  </a:lnTo>
                                  <a:lnTo>
                                    <a:pt x="1899" y="800"/>
                                  </a:lnTo>
                                  <a:lnTo>
                                    <a:pt x="1902" y="830"/>
                                  </a:lnTo>
                                  <a:lnTo>
                                    <a:pt x="1905" y="840"/>
                                  </a:lnTo>
                                  <a:lnTo>
                                    <a:pt x="1915" y="868"/>
                                  </a:lnTo>
                                  <a:lnTo>
                                    <a:pt x="1925" y="888"/>
                                  </a:lnTo>
                                  <a:lnTo>
                                    <a:pt x="1936" y="912"/>
                                  </a:lnTo>
                                  <a:lnTo>
                                    <a:pt x="1952" y="938"/>
                                  </a:lnTo>
                                  <a:lnTo>
                                    <a:pt x="1970" y="967"/>
                                  </a:lnTo>
                                  <a:lnTo>
                                    <a:pt x="1981" y="982"/>
                                  </a:lnTo>
                                  <a:lnTo>
                                    <a:pt x="1993" y="997"/>
                                  </a:lnTo>
                                  <a:lnTo>
                                    <a:pt x="2005" y="1014"/>
                                  </a:lnTo>
                                  <a:lnTo>
                                    <a:pt x="2019" y="1031"/>
                                  </a:lnTo>
                                  <a:lnTo>
                                    <a:pt x="2035" y="1047"/>
                                  </a:lnTo>
                                  <a:lnTo>
                                    <a:pt x="2050" y="1064"/>
                                  </a:lnTo>
                                  <a:lnTo>
                                    <a:pt x="2068" y="1082"/>
                                  </a:lnTo>
                                  <a:lnTo>
                                    <a:pt x="2086" y="1099"/>
                                  </a:lnTo>
                                  <a:lnTo>
                                    <a:pt x="2106" y="1117"/>
                                  </a:lnTo>
                                  <a:lnTo>
                                    <a:pt x="2128" y="1135"/>
                                  </a:lnTo>
                                  <a:lnTo>
                                    <a:pt x="2150" y="1153"/>
                                  </a:lnTo>
                                  <a:lnTo>
                                    <a:pt x="2174" y="1169"/>
                                  </a:lnTo>
                                  <a:lnTo>
                                    <a:pt x="2199" y="1187"/>
                                  </a:lnTo>
                                  <a:lnTo>
                                    <a:pt x="2226" y="1205"/>
                                  </a:lnTo>
                                  <a:lnTo>
                                    <a:pt x="2254" y="1222"/>
                                  </a:lnTo>
                                  <a:lnTo>
                                    <a:pt x="2285" y="1239"/>
                                  </a:lnTo>
                                  <a:lnTo>
                                    <a:pt x="2282" y="1231"/>
                                  </a:lnTo>
                                  <a:lnTo>
                                    <a:pt x="2275" y="1210"/>
                                  </a:lnTo>
                                  <a:lnTo>
                                    <a:pt x="2264" y="1179"/>
                                  </a:lnTo>
                                  <a:lnTo>
                                    <a:pt x="2247" y="1140"/>
                                  </a:lnTo>
                                  <a:lnTo>
                                    <a:pt x="2238" y="1120"/>
                                  </a:lnTo>
                                  <a:lnTo>
                                    <a:pt x="2226" y="1099"/>
                                  </a:lnTo>
                                  <a:lnTo>
                                    <a:pt x="2214" y="1079"/>
                                  </a:lnTo>
                                  <a:lnTo>
                                    <a:pt x="2201" y="1059"/>
                                  </a:lnTo>
                                  <a:lnTo>
                                    <a:pt x="2186" y="1039"/>
                                  </a:lnTo>
                                  <a:lnTo>
                                    <a:pt x="2170" y="1021"/>
                                  </a:lnTo>
                                  <a:lnTo>
                                    <a:pt x="2162" y="1013"/>
                                  </a:lnTo>
                                  <a:lnTo>
                                    <a:pt x="2154" y="1005"/>
                                  </a:lnTo>
                                  <a:lnTo>
                                    <a:pt x="2146" y="997"/>
                                  </a:lnTo>
                                  <a:lnTo>
                                    <a:pt x="2136" y="991"/>
                                  </a:lnTo>
                                  <a:lnTo>
                                    <a:pt x="2140" y="986"/>
                                  </a:lnTo>
                                  <a:lnTo>
                                    <a:pt x="2153" y="976"/>
                                  </a:lnTo>
                                  <a:lnTo>
                                    <a:pt x="2162" y="971"/>
                                  </a:lnTo>
                                  <a:lnTo>
                                    <a:pt x="2173" y="968"/>
                                  </a:lnTo>
                                  <a:lnTo>
                                    <a:pt x="2179" y="967"/>
                                  </a:lnTo>
                                  <a:lnTo>
                                    <a:pt x="2185" y="966"/>
                                  </a:lnTo>
                                  <a:lnTo>
                                    <a:pt x="2192" y="967"/>
                                  </a:lnTo>
                                  <a:lnTo>
                                    <a:pt x="2199" y="968"/>
                                  </a:lnTo>
                                  <a:lnTo>
                                    <a:pt x="2207" y="971"/>
                                  </a:lnTo>
                                  <a:lnTo>
                                    <a:pt x="2215" y="975"/>
                                  </a:lnTo>
                                  <a:lnTo>
                                    <a:pt x="2223" y="980"/>
                                  </a:lnTo>
                                  <a:lnTo>
                                    <a:pt x="2233" y="985"/>
                                  </a:lnTo>
                                  <a:lnTo>
                                    <a:pt x="2242" y="993"/>
                                  </a:lnTo>
                                  <a:lnTo>
                                    <a:pt x="2251" y="1002"/>
                                  </a:lnTo>
                                  <a:lnTo>
                                    <a:pt x="2262" y="1013"/>
                                  </a:lnTo>
                                  <a:lnTo>
                                    <a:pt x="2272" y="1025"/>
                                  </a:lnTo>
                                  <a:lnTo>
                                    <a:pt x="2282" y="1039"/>
                                  </a:lnTo>
                                  <a:lnTo>
                                    <a:pt x="2293" y="1056"/>
                                  </a:lnTo>
                                  <a:lnTo>
                                    <a:pt x="2304" y="1074"/>
                                  </a:lnTo>
                                  <a:lnTo>
                                    <a:pt x="2316" y="1095"/>
                                  </a:lnTo>
                                  <a:lnTo>
                                    <a:pt x="2327" y="1118"/>
                                  </a:lnTo>
                                  <a:lnTo>
                                    <a:pt x="2340" y="1143"/>
                                  </a:lnTo>
                                  <a:lnTo>
                                    <a:pt x="2352" y="1171"/>
                                  </a:lnTo>
                                  <a:lnTo>
                                    <a:pt x="2364" y="1201"/>
                                  </a:lnTo>
                                  <a:lnTo>
                                    <a:pt x="2366" y="1208"/>
                                  </a:lnTo>
                                  <a:lnTo>
                                    <a:pt x="2372" y="1226"/>
                                  </a:lnTo>
                                  <a:lnTo>
                                    <a:pt x="2379" y="1257"/>
                                  </a:lnTo>
                                  <a:lnTo>
                                    <a:pt x="2386" y="1296"/>
                                  </a:lnTo>
                                  <a:lnTo>
                                    <a:pt x="2389" y="1319"/>
                                  </a:lnTo>
                                  <a:lnTo>
                                    <a:pt x="2392" y="1344"/>
                                  </a:lnTo>
                                  <a:lnTo>
                                    <a:pt x="2395" y="1371"/>
                                  </a:lnTo>
                                  <a:lnTo>
                                    <a:pt x="2396" y="1400"/>
                                  </a:lnTo>
                                  <a:lnTo>
                                    <a:pt x="2397" y="1430"/>
                                  </a:lnTo>
                                  <a:lnTo>
                                    <a:pt x="2396" y="1463"/>
                                  </a:lnTo>
                                  <a:lnTo>
                                    <a:pt x="2393" y="1496"/>
                                  </a:lnTo>
                                  <a:lnTo>
                                    <a:pt x="2389" y="1530"/>
                                  </a:lnTo>
                                  <a:lnTo>
                                    <a:pt x="2388" y="1544"/>
                                  </a:lnTo>
                                  <a:lnTo>
                                    <a:pt x="2387" y="1581"/>
                                  </a:lnTo>
                                  <a:lnTo>
                                    <a:pt x="2387" y="1608"/>
                                  </a:lnTo>
                                  <a:lnTo>
                                    <a:pt x="2389" y="1638"/>
                                  </a:lnTo>
                                  <a:lnTo>
                                    <a:pt x="2391" y="1673"/>
                                  </a:lnTo>
                                  <a:lnTo>
                                    <a:pt x="2397" y="1710"/>
                                  </a:lnTo>
                                  <a:lnTo>
                                    <a:pt x="2403" y="1750"/>
                                  </a:lnTo>
                                  <a:lnTo>
                                    <a:pt x="2412" y="1791"/>
                                  </a:lnTo>
                                  <a:lnTo>
                                    <a:pt x="2417" y="1813"/>
                                  </a:lnTo>
                                  <a:lnTo>
                                    <a:pt x="2424" y="1834"/>
                                  </a:lnTo>
                                  <a:lnTo>
                                    <a:pt x="2431" y="1856"/>
                                  </a:lnTo>
                                  <a:lnTo>
                                    <a:pt x="2439" y="1878"/>
                                  </a:lnTo>
                                  <a:lnTo>
                                    <a:pt x="2447" y="1900"/>
                                  </a:lnTo>
                                  <a:lnTo>
                                    <a:pt x="2458" y="1920"/>
                                  </a:lnTo>
                                  <a:lnTo>
                                    <a:pt x="2468" y="1942"/>
                                  </a:lnTo>
                                  <a:lnTo>
                                    <a:pt x="2480" y="1963"/>
                                  </a:lnTo>
                                  <a:lnTo>
                                    <a:pt x="2492" y="1984"/>
                                  </a:lnTo>
                                  <a:lnTo>
                                    <a:pt x="2507" y="2005"/>
                                  </a:lnTo>
                                  <a:lnTo>
                                    <a:pt x="2521" y="2025"/>
                                  </a:lnTo>
                                  <a:lnTo>
                                    <a:pt x="2538" y="2044"/>
                                  </a:lnTo>
                                  <a:lnTo>
                                    <a:pt x="2542" y="2051"/>
                                  </a:lnTo>
                                  <a:lnTo>
                                    <a:pt x="2551" y="2068"/>
                                  </a:lnTo>
                                  <a:lnTo>
                                    <a:pt x="2566" y="2093"/>
                                  </a:lnTo>
                                  <a:lnTo>
                                    <a:pt x="2580" y="2123"/>
                                  </a:lnTo>
                                  <a:lnTo>
                                    <a:pt x="2587" y="2140"/>
                                  </a:lnTo>
                                  <a:lnTo>
                                    <a:pt x="2594" y="2157"/>
                                  </a:lnTo>
                                  <a:lnTo>
                                    <a:pt x="2599" y="2172"/>
                                  </a:lnTo>
                                  <a:lnTo>
                                    <a:pt x="2603" y="2188"/>
                                  </a:lnTo>
                                  <a:lnTo>
                                    <a:pt x="2605" y="2203"/>
                                  </a:lnTo>
                                  <a:lnTo>
                                    <a:pt x="2605" y="2216"/>
                                  </a:lnTo>
                                  <a:lnTo>
                                    <a:pt x="2605" y="2221"/>
                                  </a:lnTo>
                                  <a:lnTo>
                                    <a:pt x="2604" y="2226"/>
                                  </a:lnTo>
                                  <a:lnTo>
                                    <a:pt x="2602" y="2232"/>
                                  </a:lnTo>
                                  <a:lnTo>
                                    <a:pt x="2599" y="2236"/>
                                  </a:lnTo>
                                  <a:lnTo>
                                    <a:pt x="2609" y="2237"/>
                                  </a:lnTo>
                                  <a:lnTo>
                                    <a:pt x="2634" y="2240"/>
                                  </a:lnTo>
                                  <a:lnTo>
                                    <a:pt x="2652" y="2243"/>
                                  </a:lnTo>
                                  <a:lnTo>
                                    <a:pt x="2671" y="2247"/>
                                  </a:lnTo>
                                  <a:lnTo>
                                    <a:pt x="2693" y="2252"/>
                                  </a:lnTo>
                                  <a:lnTo>
                                    <a:pt x="2717" y="2259"/>
                                  </a:lnTo>
                                  <a:lnTo>
                                    <a:pt x="2741" y="2267"/>
                                  </a:lnTo>
                                  <a:lnTo>
                                    <a:pt x="2765" y="2276"/>
                                  </a:lnTo>
                                  <a:lnTo>
                                    <a:pt x="2790" y="2288"/>
                                  </a:lnTo>
                                  <a:lnTo>
                                    <a:pt x="2813" y="2301"/>
                                  </a:lnTo>
                                  <a:lnTo>
                                    <a:pt x="2824" y="2309"/>
                                  </a:lnTo>
                                  <a:lnTo>
                                    <a:pt x="2835" y="2317"/>
                                  </a:lnTo>
                                  <a:lnTo>
                                    <a:pt x="2846" y="2326"/>
                                  </a:lnTo>
                                  <a:lnTo>
                                    <a:pt x="2856" y="2336"/>
                                  </a:lnTo>
                                  <a:lnTo>
                                    <a:pt x="2865" y="2345"/>
                                  </a:lnTo>
                                  <a:lnTo>
                                    <a:pt x="2874" y="2355"/>
                                  </a:lnTo>
                                  <a:lnTo>
                                    <a:pt x="2882" y="2367"/>
                                  </a:lnTo>
                                  <a:lnTo>
                                    <a:pt x="2889" y="2378"/>
                                  </a:lnTo>
                                  <a:lnTo>
                                    <a:pt x="2874" y="2372"/>
                                  </a:lnTo>
                                  <a:lnTo>
                                    <a:pt x="2829" y="2355"/>
                                  </a:lnTo>
                                  <a:lnTo>
                                    <a:pt x="2798" y="2346"/>
                                  </a:lnTo>
                                  <a:lnTo>
                                    <a:pt x="2762" y="2337"/>
                                  </a:lnTo>
                                  <a:lnTo>
                                    <a:pt x="2742" y="2332"/>
                                  </a:lnTo>
                                  <a:lnTo>
                                    <a:pt x="2721" y="2327"/>
                                  </a:lnTo>
                                  <a:lnTo>
                                    <a:pt x="2699" y="2323"/>
                                  </a:lnTo>
                                  <a:lnTo>
                                    <a:pt x="2678" y="2320"/>
                                  </a:lnTo>
                                  <a:lnTo>
                                    <a:pt x="2654" y="2317"/>
                                  </a:lnTo>
                                  <a:lnTo>
                                    <a:pt x="2630" y="2315"/>
                                  </a:lnTo>
                                  <a:lnTo>
                                    <a:pt x="2605" y="2314"/>
                                  </a:lnTo>
                                  <a:lnTo>
                                    <a:pt x="2580" y="2313"/>
                                  </a:lnTo>
                                  <a:lnTo>
                                    <a:pt x="2554" y="2313"/>
                                  </a:lnTo>
                                  <a:lnTo>
                                    <a:pt x="2528" y="2315"/>
                                  </a:lnTo>
                                  <a:lnTo>
                                    <a:pt x="2501" y="2317"/>
                                  </a:lnTo>
                                  <a:lnTo>
                                    <a:pt x="2475" y="2321"/>
                                  </a:lnTo>
                                  <a:lnTo>
                                    <a:pt x="2448" y="2326"/>
                                  </a:lnTo>
                                  <a:lnTo>
                                    <a:pt x="2421" y="2334"/>
                                  </a:lnTo>
                                  <a:lnTo>
                                    <a:pt x="2396" y="2342"/>
                                  </a:lnTo>
                                  <a:lnTo>
                                    <a:pt x="2369" y="2351"/>
                                  </a:lnTo>
                                  <a:lnTo>
                                    <a:pt x="2343" y="2363"/>
                                  </a:lnTo>
                                  <a:lnTo>
                                    <a:pt x="2317" y="2376"/>
                                  </a:lnTo>
                                  <a:lnTo>
                                    <a:pt x="2291" y="2392"/>
                                  </a:lnTo>
                                  <a:lnTo>
                                    <a:pt x="2266" y="2410"/>
                                  </a:lnTo>
                                  <a:lnTo>
                                    <a:pt x="2259" y="2415"/>
                                  </a:lnTo>
                                  <a:lnTo>
                                    <a:pt x="2237" y="2428"/>
                                  </a:lnTo>
                                  <a:lnTo>
                                    <a:pt x="2205" y="2449"/>
                                  </a:lnTo>
                                  <a:lnTo>
                                    <a:pt x="2161" y="2475"/>
                                  </a:lnTo>
                                  <a:lnTo>
                                    <a:pt x="2108" y="2505"/>
                                  </a:lnTo>
                                  <a:lnTo>
                                    <a:pt x="2048" y="2539"/>
                                  </a:lnTo>
                                  <a:lnTo>
                                    <a:pt x="2016" y="2555"/>
                                  </a:lnTo>
                                  <a:lnTo>
                                    <a:pt x="1983" y="2573"/>
                                  </a:lnTo>
                                  <a:lnTo>
                                    <a:pt x="1947" y="2590"/>
                                  </a:lnTo>
                                  <a:lnTo>
                                    <a:pt x="1912" y="2605"/>
                                  </a:lnTo>
                                  <a:lnTo>
                                    <a:pt x="1876" y="2622"/>
                                  </a:lnTo>
                                  <a:lnTo>
                                    <a:pt x="1840" y="2636"/>
                                  </a:lnTo>
                                  <a:lnTo>
                                    <a:pt x="1802" y="2651"/>
                                  </a:lnTo>
                                  <a:lnTo>
                                    <a:pt x="1765" y="2664"/>
                                  </a:lnTo>
                                  <a:lnTo>
                                    <a:pt x="1729" y="2675"/>
                                  </a:lnTo>
                                  <a:lnTo>
                                    <a:pt x="1691" y="2685"/>
                                  </a:lnTo>
                                  <a:lnTo>
                                    <a:pt x="1655" y="2694"/>
                                  </a:lnTo>
                                  <a:lnTo>
                                    <a:pt x="1620" y="2700"/>
                                  </a:lnTo>
                                  <a:lnTo>
                                    <a:pt x="1585" y="2704"/>
                                  </a:lnTo>
                                  <a:lnTo>
                                    <a:pt x="1551" y="2706"/>
                                  </a:lnTo>
                                  <a:lnTo>
                                    <a:pt x="1519" y="2705"/>
                                  </a:lnTo>
                                  <a:lnTo>
                                    <a:pt x="1488" y="2702"/>
                                  </a:lnTo>
                                  <a:lnTo>
                                    <a:pt x="1459" y="2696"/>
                                  </a:lnTo>
                                  <a:lnTo>
                                    <a:pt x="1432" y="2686"/>
                                  </a:lnTo>
                                  <a:lnTo>
                                    <a:pt x="1406" y="2674"/>
                                  </a:lnTo>
                                  <a:lnTo>
                                    <a:pt x="1383" y="2657"/>
                                  </a:lnTo>
                                  <a:lnTo>
                                    <a:pt x="1379" y="2643"/>
                                  </a:lnTo>
                                  <a:lnTo>
                                    <a:pt x="1366" y="2601"/>
                                  </a:lnTo>
                                  <a:lnTo>
                                    <a:pt x="1357" y="2573"/>
                                  </a:lnTo>
                                  <a:lnTo>
                                    <a:pt x="1344" y="2542"/>
                                  </a:lnTo>
                                  <a:lnTo>
                                    <a:pt x="1335" y="2524"/>
                                  </a:lnTo>
                                  <a:lnTo>
                                    <a:pt x="1327" y="2506"/>
                                  </a:lnTo>
                                  <a:lnTo>
                                    <a:pt x="1318" y="2488"/>
                                  </a:lnTo>
                                  <a:lnTo>
                                    <a:pt x="1307" y="2469"/>
                                  </a:lnTo>
                                  <a:lnTo>
                                    <a:pt x="1296" y="2450"/>
                                  </a:lnTo>
                                  <a:lnTo>
                                    <a:pt x="1283" y="2430"/>
                                  </a:lnTo>
                                  <a:lnTo>
                                    <a:pt x="1269" y="2411"/>
                                  </a:lnTo>
                                  <a:lnTo>
                                    <a:pt x="1254" y="2392"/>
                                  </a:lnTo>
                                  <a:lnTo>
                                    <a:pt x="1239" y="2372"/>
                                  </a:lnTo>
                                  <a:lnTo>
                                    <a:pt x="1222" y="2352"/>
                                  </a:lnTo>
                                  <a:lnTo>
                                    <a:pt x="1204" y="2334"/>
                                  </a:lnTo>
                                  <a:lnTo>
                                    <a:pt x="1185" y="2315"/>
                                  </a:lnTo>
                                  <a:lnTo>
                                    <a:pt x="1164" y="2297"/>
                                  </a:lnTo>
                                  <a:lnTo>
                                    <a:pt x="1142" y="2280"/>
                                  </a:lnTo>
                                  <a:lnTo>
                                    <a:pt x="1119" y="2263"/>
                                  </a:lnTo>
                                  <a:lnTo>
                                    <a:pt x="1095" y="2246"/>
                                  </a:lnTo>
                                  <a:lnTo>
                                    <a:pt x="1069" y="2232"/>
                                  </a:lnTo>
                                  <a:lnTo>
                                    <a:pt x="1041" y="2217"/>
                                  </a:lnTo>
                                  <a:lnTo>
                                    <a:pt x="1012" y="2205"/>
                                  </a:lnTo>
                                  <a:lnTo>
                                    <a:pt x="982" y="2193"/>
                                  </a:lnTo>
                                  <a:lnTo>
                                    <a:pt x="970" y="2186"/>
                                  </a:lnTo>
                                  <a:lnTo>
                                    <a:pt x="938" y="2169"/>
                                  </a:lnTo>
                                  <a:lnTo>
                                    <a:pt x="891" y="2144"/>
                                  </a:lnTo>
                                  <a:lnTo>
                                    <a:pt x="834" y="2117"/>
                                  </a:lnTo>
                                  <a:lnTo>
                                    <a:pt x="803" y="2103"/>
                                  </a:lnTo>
                                  <a:lnTo>
                                    <a:pt x="771" y="2090"/>
                                  </a:lnTo>
                                  <a:lnTo>
                                    <a:pt x="739" y="2078"/>
                                  </a:lnTo>
                                  <a:lnTo>
                                    <a:pt x="708" y="2067"/>
                                  </a:lnTo>
                                  <a:lnTo>
                                    <a:pt x="678" y="2059"/>
                                  </a:lnTo>
                                  <a:lnTo>
                                    <a:pt x="649" y="2053"/>
                                  </a:lnTo>
                                  <a:lnTo>
                                    <a:pt x="635" y="2051"/>
                                  </a:lnTo>
                                  <a:lnTo>
                                    <a:pt x="622" y="2050"/>
                                  </a:lnTo>
                                  <a:lnTo>
                                    <a:pt x="610" y="2050"/>
                                  </a:lnTo>
                                  <a:lnTo>
                                    <a:pt x="599" y="2051"/>
                                  </a:lnTo>
                                  <a:lnTo>
                                    <a:pt x="594" y="2052"/>
                                  </a:lnTo>
                                  <a:lnTo>
                                    <a:pt x="579" y="2058"/>
                                  </a:lnTo>
                                  <a:lnTo>
                                    <a:pt x="570" y="2063"/>
                                  </a:lnTo>
                                  <a:lnTo>
                                    <a:pt x="559" y="2068"/>
                                  </a:lnTo>
                                  <a:lnTo>
                                    <a:pt x="547" y="2076"/>
                                  </a:lnTo>
                                  <a:lnTo>
                                    <a:pt x="535" y="2084"/>
                                  </a:lnTo>
                                  <a:lnTo>
                                    <a:pt x="521" y="2094"/>
                                  </a:lnTo>
                                  <a:lnTo>
                                    <a:pt x="508" y="2106"/>
                                  </a:lnTo>
                                  <a:lnTo>
                                    <a:pt x="494" y="2119"/>
                                  </a:lnTo>
                                  <a:lnTo>
                                    <a:pt x="482" y="2134"/>
                                  </a:lnTo>
                                  <a:lnTo>
                                    <a:pt x="469" y="2150"/>
                                  </a:lnTo>
                                  <a:lnTo>
                                    <a:pt x="457" y="2169"/>
                                  </a:lnTo>
                                  <a:lnTo>
                                    <a:pt x="452" y="2179"/>
                                  </a:lnTo>
                                  <a:lnTo>
                                    <a:pt x="446" y="2189"/>
                                  </a:lnTo>
                                  <a:lnTo>
                                    <a:pt x="442" y="2200"/>
                                  </a:lnTo>
                                  <a:lnTo>
                                    <a:pt x="438" y="2211"/>
                                  </a:lnTo>
                                  <a:lnTo>
                                    <a:pt x="448" y="2214"/>
                                  </a:lnTo>
                                  <a:lnTo>
                                    <a:pt x="475" y="2221"/>
                                  </a:lnTo>
                                  <a:lnTo>
                                    <a:pt x="515" y="2232"/>
                                  </a:lnTo>
                                  <a:lnTo>
                                    <a:pt x="560" y="2243"/>
                                  </a:lnTo>
                                  <a:lnTo>
                                    <a:pt x="609" y="2256"/>
                                  </a:lnTo>
                                  <a:lnTo>
                                    <a:pt x="654" y="2266"/>
                                  </a:lnTo>
                                  <a:lnTo>
                                    <a:pt x="691" y="2274"/>
                                  </a:lnTo>
                                  <a:lnTo>
                                    <a:pt x="716" y="2280"/>
                                  </a:lnTo>
                                  <a:lnTo>
                                    <a:pt x="720" y="2281"/>
                                  </a:lnTo>
                                  <a:lnTo>
                                    <a:pt x="734" y="2284"/>
                                  </a:lnTo>
                                  <a:lnTo>
                                    <a:pt x="753" y="2289"/>
                                  </a:lnTo>
                                  <a:lnTo>
                                    <a:pt x="778" y="2295"/>
                                  </a:lnTo>
                                  <a:lnTo>
                                    <a:pt x="805" y="2302"/>
                                  </a:lnTo>
                                  <a:lnTo>
                                    <a:pt x="833" y="2311"/>
                                  </a:lnTo>
                                  <a:lnTo>
                                    <a:pt x="859" y="2320"/>
                                  </a:lnTo>
                                  <a:lnTo>
                                    <a:pt x="883" y="2329"/>
                                  </a:lnTo>
                                  <a:lnTo>
                                    <a:pt x="877" y="2329"/>
                                  </a:lnTo>
                                  <a:lnTo>
                                    <a:pt x="862" y="2331"/>
                                  </a:lnTo>
                                  <a:lnTo>
                                    <a:pt x="837" y="2332"/>
                                  </a:lnTo>
                                  <a:lnTo>
                                    <a:pt x="805" y="2333"/>
                                  </a:lnTo>
                                  <a:lnTo>
                                    <a:pt x="766" y="2333"/>
                                  </a:lnTo>
                                  <a:lnTo>
                                    <a:pt x="721" y="2332"/>
                                  </a:lnTo>
                                  <a:lnTo>
                                    <a:pt x="696" y="2331"/>
                                  </a:lnTo>
                                  <a:lnTo>
                                    <a:pt x="670" y="2328"/>
                                  </a:lnTo>
                                  <a:lnTo>
                                    <a:pt x="644" y="2326"/>
                                  </a:lnTo>
                                  <a:lnTo>
                                    <a:pt x="618" y="2323"/>
                                  </a:lnTo>
                                  <a:lnTo>
                                    <a:pt x="606" y="2320"/>
                                  </a:lnTo>
                                  <a:lnTo>
                                    <a:pt x="575" y="2313"/>
                                  </a:lnTo>
                                  <a:lnTo>
                                    <a:pt x="529" y="2302"/>
                                  </a:lnTo>
                                  <a:lnTo>
                                    <a:pt x="473" y="2291"/>
                                  </a:lnTo>
                                  <a:lnTo>
                                    <a:pt x="443" y="2286"/>
                                  </a:lnTo>
                                  <a:lnTo>
                                    <a:pt x="412" y="2281"/>
                                  </a:lnTo>
                                  <a:lnTo>
                                    <a:pt x="382" y="2276"/>
                                  </a:lnTo>
                                  <a:lnTo>
                                    <a:pt x="351" y="2273"/>
                                  </a:lnTo>
                                  <a:lnTo>
                                    <a:pt x="322" y="2271"/>
                                  </a:lnTo>
                                  <a:lnTo>
                                    <a:pt x="294" y="2270"/>
                                  </a:lnTo>
                                  <a:lnTo>
                                    <a:pt x="269" y="2271"/>
                                  </a:lnTo>
                                  <a:lnTo>
                                    <a:pt x="246" y="2273"/>
                                  </a:lnTo>
                                  <a:lnTo>
                                    <a:pt x="241" y="2276"/>
                                  </a:lnTo>
                                  <a:lnTo>
                                    <a:pt x="226" y="2285"/>
                                  </a:lnTo>
                                  <a:lnTo>
                                    <a:pt x="217" y="2291"/>
                                  </a:lnTo>
                                  <a:lnTo>
                                    <a:pt x="207" y="2298"/>
                                  </a:lnTo>
                                  <a:lnTo>
                                    <a:pt x="196" y="2307"/>
                                  </a:lnTo>
                                  <a:lnTo>
                                    <a:pt x="186" y="2317"/>
                                  </a:lnTo>
                                  <a:lnTo>
                                    <a:pt x="175" y="2327"/>
                                  </a:lnTo>
                                  <a:lnTo>
                                    <a:pt x="165" y="2340"/>
                                  </a:lnTo>
                                  <a:lnTo>
                                    <a:pt x="157" y="2353"/>
                                  </a:lnTo>
                                  <a:lnTo>
                                    <a:pt x="150" y="2367"/>
                                  </a:lnTo>
                                  <a:lnTo>
                                    <a:pt x="148" y="2375"/>
                                  </a:lnTo>
                                  <a:lnTo>
                                    <a:pt x="146" y="2383"/>
                                  </a:lnTo>
                                  <a:lnTo>
                                    <a:pt x="143" y="2391"/>
                                  </a:lnTo>
                                  <a:lnTo>
                                    <a:pt x="143" y="2399"/>
                                  </a:lnTo>
                                  <a:lnTo>
                                    <a:pt x="142" y="2408"/>
                                  </a:lnTo>
                                  <a:lnTo>
                                    <a:pt x="143" y="2416"/>
                                  </a:lnTo>
                                  <a:lnTo>
                                    <a:pt x="146" y="2425"/>
                                  </a:lnTo>
                                  <a:lnTo>
                                    <a:pt x="148" y="2435"/>
                                  </a:lnTo>
                                  <a:lnTo>
                                    <a:pt x="151" y="2438"/>
                                  </a:lnTo>
                                  <a:lnTo>
                                    <a:pt x="161" y="2446"/>
                                  </a:lnTo>
                                  <a:lnTo>
                                    <a:pt x="169" y="2451"/>
                                  </a:lnTo>
                                  <a:lnTo>
                                    <a:pt x="182" y="2459"/>
                                  </a:lnTo>
                                  <a:lnTo>
                                    <a:pt x="196" y="2468"/>
                                  </a:lnTo>
                                  <a:lnTo>
                                    <a:pt x="214" y="2477"/>
                                  </a:lnTo>
                                  <a:lnTo>
                                    <a:pt x="236" y="2488"/>
                                  </a:lnTo>
                                  <a:lnTo>
                                    <a:pt x="261" y="2499"/>
                                  </a:lnTo>
                                  <a:lnTo>
                                    <a:pt x="291" y="2513"/>
                                  </a:lnTo>
                                  <a:lnTo>
                                    <a:pt x="325" y="2526"/>
                                  </a:lnTo>
                                  <a:lnTo>
                                    <a:pt x="363" y="2541"/>
                                  </a:lnTo>
                                  <a:lnTo>
                                    <a:pt x="408" y="2556"/>
                                  </a:lnTo>
                                  <a:lnTo>
                                    <a:pt x="457" y="2572"/>
                                  </a:lnTo>
                                  <a:lnTo>
                                    <a:pt x="512" y="2590"/>
                                  </a:lnTo>
                                  <a:lnTo>
                                    <a:pt x="509" y="2593"/>
                                  </a:lnTo>
                                  <a:lnTo>
                                    <a:pt x="495" y="2599"/>
                                  </a:lnTo>
                                  <a:lnTo>
                                    <a:pt x="486" y="2603"/>
                                  </a:lnTo>
                                  <a:lnTo>
                                    <a:pt x="472" y="2606"/>
                                  </a:lnTo>
                                  <a:lnTo>
                                    <a:pt x="456" y="2608"/>
                                  </a:lnTo>
                                  <a:lnTo>
                                    <a:pt x="436" y="2608"/>
                                  </a:lnTo>
                                  <a:lnTo>
                                    <a:pt x="426" y="2608"/>
                                  </a:lnTo>
                                  <a:lnTo>
                                    <a:pt x="413" y="2607"/>
                                  </a:lnTo>
                                  <a:lnTo>
                                    <a:pt x="400" y="2606"/>
                                  </a:lnTo>
                                  <a:lnTo>
                                    <a:pt x="386" y="2603"/>
                                  </a:lnTo>
                                  <a:lnTo>
                                    <a:pt x="371" y="2601"/>
                                  </a:lnTo>
                                  <a:lnTo>
                                    <a:pt x="355" y="2597"/>
                                  </a:lnTo>
                                  <a:lnTo>
                                    <a:pt x="337" y="2593"/>
                                  </a:lnTo>
                                  <a:lnTo>
                                    <a:pt x="319" y="2586"/>
                                  </a:lnTo>
                                  <a:lnTo>
                                    <a:pt x="300" y="2580"/>
                                  </a:lnTo>
                                  <a:lnTo>
                                    <a:pt x="279" y="2573"/>
                                  </a:lnTo>
                                  <a:lnTo>
                                    <a:pt x="258" y="2565"/>
                                  </a:lnTo>
                                  <a:lnTo>
                                    <a:pt x="235" y="2554"/>
                                  </a:lnTo>
                                  <a:lnTo>
                                    <a:pt x="210" y="2544"/>
                                  </a:lnTo>
                                  <a:lnTo>
                                    <a:pt x="184" y="2531"/>
                                  </a:lnTo>
                                  <a:lnTo>
                                    <a:pt x="157" y="2518"/>
                                  </a:lnTo>
                                  <a:lnTo>
                                    <a:pt x="129" y="2502"/>
                                  </a:lnTo>
                                  <a:lnTo>
                                    <a:pt x="124" y="2505"/>
                                  </a:lnTo>
                                  <a:lnTo>
                                    <a:pt x="111" y="2514"/>
                                  </a:lnTo>
                                  <a:lnTo>
                                    <a:pt x="103" y="2520"/>
                                  </a:lnTo>
                                  <a:lnTo>
                                    <a:pt x="95" y="2528"/>
                                  </a:lnTo>
                                  <a:lnTo>
                                    <a:pt x="85" y="2538"/>
                                  </a:lnTo>
                                  <a:lnTo>
                                    <a:pt x="77" y="2549"/>
                                  </a:lnTo>
                                  <a:lnTo>
                                    <a:pt x="69" y="2563"/>
                                  </a:lnTo>
                                  <a:lnTo>
                                    <a:pt x="60" y="2577"/>
                                  </a:lnTo>
                                  <a:lnTo>
                                    <a:pt x="57" y="2585"/>
                                  </a:lnTo>
                                  <a:lnTo>
                                    <a:pt x="55" y="2594"/>
                                  </a:lnTo>
                                  <a:lnTo>
                                    <a:pt x="52" y="2603"/>
                                  </a:lnTo>
                                  <a:lnTo>
                                    <a:pt x="51" y="2613"/>
                                  </a:lnTo>
                                  <a:lnTo>
                                    <a:pt x="50" y="2623"/>
                                  </a:lnTo>
                                  <a:lnTo>
                                    <a:pt x="49" y="2633"/>
                                  </a:lnTo>
                                  <a:lnTo>
                                    <a:pt x="49" y="2644"/>
                                  </a:lnTo>
                                  <a:lnTo>
                                    <a:pt x="50" y="2655"/>
                                  </a:lnTo>
                                  <a:lnTo>
                                    <a:pt x="51" y="2668"/>
                                  </a:lnTo>
                                  <a:lnTo>
                                    <a:pt x="54" y="2680"/>
                                  </a:lnTo>
                                  <a:lnTo>
                                    <a:pt x="57" y="2694"/>
                                  </a:lnTo>
                                  <a:lnTo>
                                    <a:pt x="61" y="2707"/>
                                  </a:lnTo>
                                  <a:lnTo>
                                    <a:pt x="65" y="2712"/>
                                  </a:lnTo>
                                  <a:lnTo>
                                    <a:pt x="78" y="2726"/>
                                  </a:lnTo>
                                  <a:lnTo>
                                    <a:pt x="87" y="2736"/>
                                  </a:lnTo>
                                  <a:lnTo>
                                    <a:pt x="101" y="2748"/>
                                  </a:lnTo>
                                  <a:lnTo>
                                    <a:pt x="117" y="2761"/>
                                  </a:lnTo>
                                  <a:lnTo>
                                    <a:pt x="137" y="2777"/>
                                  </a:lnTo>
                                  <a:lnTo>
                                    <a:pt x="161" y="2793"/>
                                  </a:lnTo>
                                  <a:lnTo>
                                    <a:pt x="189" y="2810"/>
                                  </a:lnTo>
                                  <a:lnTo>
                                    <a:pt x="220" y="2829"/>
                                  </a:lnTo>
                                  <a:lnTo>
                                    <a:pt x="257" y="2848"/>
                                  </a:lnTo>
                                  <a:lnTo>
                                    <a:pt x="297" y="2869"/>
                                  </a:lnTo>
                                  <a:lnTo>
                                    <a:pt x="343" y="2888"/>
                                  </a:lnTo>
                                  <a:lnTo>
                                    <a:pt x="393" y="2909"/>
                                  </a:lnTo>
                                  <a:lnTo>
                                    <a:pt x="450" y="2930"/>
                                  </a:lnTo>
                                  <a:lnTo>
                                    <a:pt x="440" y="2929"/>
                                  </a:lnTo>
                                  <a:lnTo>
                                    <a:pt x="413" y="2925"/>
                                  </a:lnTo>
                                  <a:lnTo>
                                    <a:pt x="394" y="2923"/>
                                  </a:lnTo>
                                  <a:lnTo>
                                    <a:pt x="373" y="2918"/>
                                  </a:lnTo>
                                  <a:lnTo>
                                    <a:pt x="348" y="2912"/>
                                  </a:lnTo>
                                  <a:lnTo>
                                    <a:pt x="320" y="2906"/>
                                  </a:lnTo>
                                  <a:lnTo>
                                    <a:pt x="290" y="2899"/>
                                  </a:lnTo>
                                  <a:lnTo>
                                    <a:pt x="259" y="2888"/>
                                  </a:lnTo>
                                  <a:lnTo>
                                    <a:pt x="226" y="2878"/>
                                  </a:lnTo>
                                  <a:lnTo>
                                    <a:pt x="192" y="2864"/>
                                  </a:lnTo>
                                  <a:lnTo>
                                    <a:pt x="158" y="2850"/>
                                  </a:lnTo>
                                  <a:lnTo>
                                    <a:pt x="124" y="2833"/>
                                  </a:lnTo>
                                  <a:lnTo>
                                    <a:pt x="106" y="2825"/>
                                  </a:lnTo>
                                  <a:lnTo>
                                    <a:pt x="88" y="2814"/>
                                  </a:lnTo>
                                  <a:lnTo>
                                    <a:pt x="72" y="2805"/>
                                  </a:lnTo>
                                  <a:lnTo>
                                    <a:pt x="55" y="2794"/>
                                  </a:lnTo>
                                  <a:lnTo>
                                    <a:pt x="51" y="2797"/>
                                  </a:lnTo>
                                  <a:lnTo>
                                    <a:pt x="42" y="2804"/>
                                  </a:lnTo>
                                  <a:lnTo>
                                    <a:pt x="36" y="2809"/>
                                  </a:lnTo>
                                  <a:lnTo>
                                    <a:pt x="28" y="2816"/>
                                  </a:lnTo>
                                  <a:lnTo>
                                    <a:pt x="22" y="2825"/>
                                  </a:lnTo>
                                  <a:lnTo>
                                    <a:pt x="16" y="2833"/>
                                  </a:lnTo>
                                  <a:lnTo>
                                    <a:pt x="10" y="2844"/>
                                  </a:lnTo>
                                  <a:lnTo>
                                    <a:pt x="5" y="2855"/>
                                  </a:lnTo>
                                  <a:lnTo>
                                    <a:pt x="2" y="2866"/>
                                  </a:lnTo>
                                  <a:lnTo>
                                    <a:pt x="0" y="2880"/>
                                  </a:lnTo>
                                  <a:lnTo>
                                    <a:pt x="0" y="2887"/>
                                  </a:lnTo>
                                  <a:lnTo>
                                    <a:pt x="0" y="2895"/>
                                  </a:lnTo>
                                  <a:lnTo>
                                    <a:pt x="1" y="2902"/>
                                  </a:lnTo>
                                  <a:lnTo>
                                    <a:pt x="3" y="2909"/>
                                  </a:lnTo>
                                  <a:lnTo>
                                    <a:pt x="5" y="2917"/>
                                  </a:lnTo>
                                  <a:lnTo>
                                    <a:pt x="10" y="2926"/>
                                  </a:lnTo>
                                  <a:lnTo>
                                    <a:pt x="13" y="2934"/>
                                  </a:lnTo>
                                  <a:lnTo>
                                    <a:pt x="18" y="2942"/>
                                  </a:lnTo>
                                  <a:lnTo>
                                    <a:pt x="24" y="2948"/>
                                  </a:lnTo>
                                  <a:lnTo>
                                    <a:pt x="41" y="2961"/>
                                  </a:lnTo>
                                  <a:lnTo>
                                    <a:pt x="68" y="2982"/>
                                  </a:lnTo>
                                  <a:lnTo>
                                    <a:pt x="105" y="3008"/>
                                  </a:lnTo>
                                  <a:lnTo>
                                    <a:pt x="128" y="3024"/>
                                  </a:lnTo>
                                  <a:lnTo>
                                    <a:pt x="152" y="3038"/>
                                  </a:lnTo>
                                  <a:lnTo>
                                    <a:pt x="179" y="3055"/>
                                  </a:lnTo>
                                  <a:lnTo>
                                    <a:pt x="208" y="3070"/>
                                  </a:lnTo>
                                  <a:lnTo>
                                    <a:pt x="239" y="3087"/>
                                  </a:lnTo>
                                  <a:lnTo>
                                    <a:pt x="272" y="3104"/>
                                  </a:lnTo>
                                  <a:lnTo>
                                    <a:pt x="308" y="3119"/>
                                  </a:lnTo>
                                  <a:lnTo>
                                    <a:pt x="346" y="3135"/>
                                  </a:lnTo>
                                  <a:lnTo>
                                    <a:pt x="333" y="3132"/>
                                  </a:lnTo>
                                  <a:lnTo>
                                    <a:pt x="303" y="3126"/>
                                  </a:lnTo>
                                  <a:lnTo>
                                    <a:pt x="258" y="3114"/>
                                  </a:lnTo>
                                  <a:lnTo>
                                    <a:pt x="205" y="3100"/>
                                  </a:lnTo>
                                  <a:lnTo>
                                    <a:pt x="177" y="3091"/>
                                  </a:lnTo>
                                  <a:lnTo>
                                    <a:pt x="149" y="3081"/>
                                  </a:lnTo>
                                  <a:lnTo>
                                    <a:pt x="122" y="3070"/>
                                  </a:lnTo>
                                  <a:lnTo>
                                    <a:pt x="95" y="3059"/>
                                  </a:lnTo>
                                  <a:lnTo>
                                    <a:pt x="83" y="3053"/>
                                  </a:lnTo>
                                  <a:lnTo>
                                    <a:pt x="71" y="3046"/>
                                  </a:lnTo>
                                  <a:lnTo>
                                    <a:pt x="60" y="3040"/>
                                  </a:lnTo>
                                  <a:lnTo>
                                    <a:pt x="50" y="3033"/>
                                  </a:lnTo>
                                  <a:lnTo>
                                    <a:pt x="41" y="3027"/>
                                  </a:lnTo>
                                  <a:lnTo>
                                    <a:pt x="31" y="3019"/>
                                  </a:lnTo>
                                  <a:lnTo>
                                    <a:pt x="24" y="3012"/>
                                  </a:lnTo>
                                  <a:lnTo>
                                    <a:pt x="18" y="3005"/>
                                  </a:lnTo>
                                  <a:lnTo>
                                    <a:pt x="15" y="3009"/>
                                  </a:lnTo>
                                  <a:lnTo>
                                    <a:pt x="10" y="3023"/>
                                  </a:lnTo>
                                  <a:lnTo>
                                    <a:pt x="8" y="3032"/>
                                  </a:lnTo>
                                  <a:lnTo>
                                    <a:pt x="8" y="3044"/>
                                  </a:lnTo>
                                  <a:lnTo>
                                    <a:pt x="8" y="3051"/>
                                  </a:lnTo>
                                  <a:lnTo>
                                    <a:pt x="9" y="3058"/>
                                  </a:lnTo>
                                  <a:lnTo>
                                    <a:pt x="11" y="3066"/>
                                  </a:lnTo>
                                  <a:lnTo>
                                    <a:pt x="14" y="3075"/>
                                  </a:lnTo>
                                  <a:lnTo>
                                    <a:pt x="17" y="3083"/>
                                  </a:lnTo>
                                  <a:lnTo>
                                    <a:pt x="21" y="3092"/>
                                  </a:lnTo>
                                  <a:lnTo>
                                    <a:pt x="26" y="3102"/>
                                  </a:lnTo>
                                  <a:lnTo>
                                    <a:pt x="32" y="3112"/>
                                  </a:lnTo>
                                  <a:lnTo>
                                    <a:pt x="40" y="3122"/>
                                  </a:lnTo>
                                  <a:lnTo>
                                    <a:pt x="49" y="3133"/>
                                  </a:lnTo>
                                  <a:lnTo>
                                    <a:pt x="58" y="3144"/>
                                  </a:lnTo>
                                  <a:lnTo>
                                    <a:pt x="70" y="3156"/>
                                  </a:lnTo>
                                  <a:lnTo>
                                    <a:pt x="83" y="3168"/>
                                  </a:lnTo>
                                  <a:lnTo>
                                    <a:pt x="98" y="3181"/>
                                  </a:lnTo>
                                  <a:lnTo>
                                    <a:pt x="113" y="3194"/>
                                  </a:lnTo>
                                  <a:lnTo>
                                    <a:pt x="131" y="3208"/>
                                  </a:lnTo>
                                  <a:lnTo>
                                    <a:pt x="151" y="3221"/>
                                  </a:lnTo>
                                  <a:lnTo>
                                    <a:pt x="172" y="3235"/>
                                  </a:lnTo>
                                  <a:lnTo>
                                    <a:pt x="196" y="3249"/>
                                  </a:lnTo>
                                  <a:lnTo>
                                    <a:pt x="222" y="3265"/>
                                  </a:lnTo>
                                  <a:lnTo>
                                    <a:pt x="230" y="3270"/>
                                  </a:lnTo>
                                  <a:lnTo>
                                    <a:pt x="252" y="3284"/>
                                  </a:lnTo>
                                  <a:lnTo>
                                    <a:pt x="285" y="3302"/>
                                  </a:lnTo>
                                  <a:lnTo>
                                    <a:pt x="324" y="3325"/>
                                  </a:lnTo>
                                  <a:lnTo>
                                    <a:pt x="366" y="3349"/>
                                  </a:lnTo>
                                  <a:lnTo>
                                    <a:pt x="409" y="3372"/>
                                  </a:lnTo>
                                  <a:lnTo>
                                    <a:pt x="430" y="3382"/>
                                  </a:lnTo>
                                  <a:lnTo>
                                    <a:pt x="448" y="3390"/>
                                  </a:lnTo>
                                  <a:lnTo>
                                    <a:pt x="466" y="3396"/>
                                  </a:lnTo>
                                  <a:lnTo>
                                    <a:pt x="482" y="3401"/>
                                  </a:lnTo>
                                  <a:lnTo>
                                    <a:pt x="486" y="3401"/>
                                  </a:lnTo>
                                  <a:lnTo>
                                    <a:pt x="499" y="3400"/>
                                  </a:lnTo>
                                  <a:lnTo>
                                    <a:pt x="520" y="3398"/>
                                  </a:lnTo>
                                  <a:lnTo>
                                    <a:pt x="550" y="3395"/>
                                  </a:lnTo>
                                  <a:lnTo>
                                    <a:pt x="586" y="3391"/>
                                  </a:lnTo>
                                  <a:lnTo>
                                    <a:pt x="629" y="3384"/>
                                  </a:lnTo>
                                  <a:lnTo>
                                    <a:pt x="678" y="3373"/>
                                  </a:lnTo>
                                  <a:lnTo>
                                    <a:pt x="733" y="3361"/>
                                  </a:lnTo>
                                  <a:lnTo>
                                    <a:pt x="762" y="3353"/>
                                  </a:lnTo>
                                  <a:lnTo>
                                    <a:pt x="793" y="3344"/>
                                  </a:lnTo>
                                  <a:lnTo>
                                    <a:pt x="824" y="3335"/>
                                  </a:lnTo>
                                  <a:lnTo>
                                    <a:pt x="857" y="3324"/>
                                  </a:lnTo>
                                  <a:lnTo>
                                    <a:pt x="890" y="3313"/>
                                  </a:lnTo>
                                  <a:lnTo>
                                    <a:pt x="925" y="3299"/>
                                  </a:lnTo>
                                  <a:lnTo>
                                    <a:pt x="961" y="3286"/>
                                  </a:lnTo>
                                  <a:lnTo>
                                    <a:pt x="997" y="3270"/>
                                  </a:lnTo>
                                  <a:lnTo>
                                    <a:pt x="1033" y="3254"/>
                                  </a:lnTo>
                                  <a:lnTo>
                                    <a:pt x="1072" y="3236"/>
                                  </a:lnTo>
                                  <a:lnTo>
                                    <a:pt x="1110" y="3216"/>
                                  </a:lnTo>
                                  <a:lnTo>
                                    <a:pt x="1149" y="3195"/>
                                  </a:lnTo>
                                  <a:lnTo>
                                    <a:pt x="1188" y="3173"/>
                                  </a:lnTo>
                                  <a:lnTo>
                                    <a:pt x="1227" y="3149"/>
                                  </a:lnTo>
                                  <a:lnTo>
                                    <a:pt x="1268" y="3125"/>
                                  </a:lnTo>
                                  <a:lnTo>
                                    <a:pt x="1308" y="3097"/>
                                  </a:lnTo>
                                  <a:lnTo>
                                    <a:pt x="1314" y="3092"/>
                                  </a:lnTo>
                                  <a:lnTo>
                                    <a:pt x="1328" y="3079"/>
                                  </a:lnTo>
                                  <a:lnTo>
                                    <a:pt x="1350" y="3060"/>
                                  </a:lnTo>
                                  <a:lnTo>
                                    <a:pt x="1379" y="3039"/>
                                  </a:lnTo>
                                  <a:lnTo>
                                    <a:pt x="1396" y="3029"/>
                                  </a:lnTo>
                                  <a:lnTo>
                                    <a:pt x="1413" y="3018"/>
                                  </a:lnTo>
                                  <a:lnTo>
                                    <a:pt x="1432" y="3009"/>
                                  </a:lnTo>
                                  <a:lnTo>
                                    <a:pt x="1452" y="3001"/>
                                  </a:lnTo>
                                  <a:lnTo>
                                    <a:pt x="1472" y="2994"/>
                                  </a:lnTo>
                                  <a:lnTo>
                                    <a:pt x="1494" y="2989"/>
                                  </a:lnTo>
                                  <a:lnTo>
                                    <a:pt x="1504" y="2987"/>
                                  </a:lnTo>
                                  <a:lnTo>
                                    <a:pt x="1515" y="2986"/>
                                  </a:lnTo>
                                  <a:lnTo>
                                    <a:pt x="1526" y="2986"/>
                                  </a:lnTo>
                                  <a:lnTo>
                                    <a:pt x="1538" y="2986"/>
                                  </a:lnTo>
                                  <a:lnTo>
                                    <a:pt x="1567" y="2989"/>
                                  </a:lnTo>
                                  <a:lnTo>
                                    <a:pt x="1612" y="2997"/>
                                  </a:lnTo>
                                  <a:lnTo>
                                    <a:pt x="1671" y="3007"/>
                                  </a:lnTo>
                                  <a:lnTo>
                                    <a:pt x="1743" y="3019"/>
                                  </a:lnTo>
                                  <a:lnTo>
                                    <a:pt x="1827" y="3032"/>
                                  </a:lnTo>
                                  <a:lnTo>
                                    <a:pt x="1921" y="3045"/>
                                  </a:lnTo>
                                  <a:lnTo>
                                    <a:pt x="1973" y="3052"/>
                                  </a:lnTo>
                                  <a:lnTo>
                                    <a:pt x="2026" y="3058"/>
                                  </a:lnTo>
                                  <a:lnTo>
                                    <a:pt x="2082" y="3064"/>
                                  </a:lnTo>
                                  <a:lnTo>
                                    <a:pt x="2139" y="3068"/>
                                  </a:lnTo>
                                  <a:lnTo>
                                    <a:pt x="2198" y="3074"/>
                                  </a:lnTo>
                                  <a:lnTo>
                                    <a:pt x="2260" y="3077"/>
                                  </a:lnTo>
                                  <a:lnTo>
                                    <a:pt x="2323" y="3080"/>
                                  </a:lnTo>
                                  <a:lnTo>
                                    <a:pt x="2387" y="3081"/>
                                  </a:lnTo>
                                  <a:lnTo>
                                    <a:pt x="2453" y="3082"/>
                                  </a:lnTo>
                                  <a:lnTo>
                                    <a:pt x="2519" y="3081"/>
                                  </a:lnTo>
                                  <a:lnTo>
                                    <a:pt x="2586" y="3079"/>
                                  </a:lnTo>
                                  <a:lnTo>
                                    <a:pt x="2656" y="3076"/>
                                  </a:lnTo>
                                  <a:lnTo>
                                    <a:pt x="2725" y="3070"/>
                                  </a:lnTo>
                                  <a:lnTo>
                                    <a:pt x="2796" y="3064"/>
                                  </a:lnTo>
                                  <a:lnTo>
                                    <a:pt x="2867" y="3055"/>
                                  </a:lnTo>
                                  <a:lnTo>
                                    <a:pt x="2937" y="3044"/>
                                  </a:lnTo>
                                  <a:lnTo>
                                    <a:pt x="3009" y="3032"/>
                                  </a:lnTo>
                                  <a:lnTo>
                                    <a:pt x="3080" y="3016"/>
                                  </a:lnTo>
                                  <a:lnTo>
                                    <a:pt x="3152" y="3000"/>
                                  </a:lnTo>
                                  <a:lnTo>
                                    <a:pt x="3223" y="2980"/>
                                  </a:lnTo>
                                  <a:lnTo>
                                    <a:pt x="3228" y="2966"/>
                                  </a:lnTo>
                                  <a:lnTo>
                                    <a:pt x="3240" y="2927"/>
                                  </a:lnTo>
                                  <a:lnTo>
                                    <a:pt x="3248" y="2898"/>
                                  </a:lnTo>
                                  <a:lnTo>
                                    <a:pt x="3258" y="2863"/>
                                  </a:lnTo>
                                  <a:lnTo>
                                    <a:pt x="3267" y="2823"/>
                                  </a:lnTo>
                                  <a:lnTo>
                                    <a:pt x="3278" y="2778"/>
                                  </a:lnTo>
                                  <a:lnTo>
                                    <a:pt x="3289" y="2727"/>
                                  </a:lnTo>
                                  <a:lnTo>
                                    <a:pt x="3299" y="2672"/>
                                  </a:lnTo>
                                  <a:lnTo>
                                    <a:pt x="3308" y="2611"/>
                                  </a:lnTo>
                                  <a:lnTo>
                                    <a:pt x="3318" y="2548"/>
                                  </a:lnTo>
                                  <a:lnTo>
                                    <a:pt x="3326" y="2479"/>
                                  </a:lnTo>
                                  <a:lnTo>
                                    <a:pt x="3333" y="2406"/>
                                  </a:lnTo>
                                  <a:lnTo>
                                    <a:pt x="3337" y="2331"/>
                                  </a:lnTo>
                                  <a:lnTo>
                                    <a:pt x="3342" y="2251"/>
                                  </a:lnTo>
                                  <a:lnTo>
                                    <a:pt x="3343" y="2168"/>
                                  </a:lnTo>
                                  <a:lnTo>
                                    <a:pt x="3341" y="2083"/>
                                  </a:lnTo>
                                  <a:lnTo>
                                    <a:pt x="3336" y="1994"/>
                                  </a:lnTo>
                                  <a:lnTo>
                                    <a:pt x="3329" y="1903"/>
                                  </a:lnTo>
                                  <a:lnTo>
                                    <a:pt x="3318" y="1810"/>
                                  </a:lnTo>
                                  <a:lnTo>
                                    <a:pt x="3303" y="1714"/>
                                  </a:lnTo>
                                  <a:lnTo>
                                    <a:pt x="3285" y="1618"/>
                                  </a:lnTo>
                                  <a:lnTo>
                                    <a:pt x="3262" y="1519"/>
                                  </a:lnTo>
                                  <a:lnTo>
                                    <a:pt x="3235" y="1419"/>
                                  </a:lnTo>
                                  <a:lnTo>
                                    <a:pt x="3203" y="1318"/>
                                  </a:lnTo>
                                  <a:lnTo>
                                    <a:pt x="3165" y="1215"/>
                                  </a:lnTo>
                                  <a:lnTo>
                                    <a:pt x="3122" y="1113"/>
                                  </a:lnTo>
                                  <a:lnTo>
                                    <a:pt x="3073" y="1010"/>
                                  </a:lnTo>
                                  <a:lnTo>
                                    <a:pt x="3019" y="906"/>
                                  </a:lnTo>
                                  <a:lnTo>
                                    <a:pt x="2958" y="803"/>
                                  </a:lnTo>
                                  <a:lnTo>
                                    <a:pt x="2889" y="700"/>
                                  </a:lnTo>
                                  <a:lnTo>
                                    <a:pt x="2889" y="693"/>
                                  </a:lnTo>
                                  <a:lnTo>
                                    <a:pt x="2887" y="673"/>
                                  </a:lnTo>
                                  <a:lnTo>
                                    <a:pt x="2882" y="642"/>
                                  </a:lnTo>
                                  <a:lnTo>
                                    <a:pt x="2874" y="601"/>
                                  </a:lnTo>
                                  <a:lnTo>
                                    <a:pt x="2868" y="577"/>
                                  </a:lnTo>
                                  <a:lnTo>
                                    <a:pt x="2860" y="552"/>
                                  </a:lnTo>
                                  <a:lnTo>
                                    <a:pt x="2851" y="526"/>
                                  </a:lnTo>
                                  <a:lnTo>
                                    <a:pt x="2841" y="498"/>
                                  </a:lnTo>
                                  <a:lnTo>
                                    <a:pt x="2828" y="469"/>
                                  </a:lnTo>
                                  <a:lnTo>
                                    <a:pt x="2814" y="439"/>
                                  </a:lnTo>
                                  <a:lnTo>
                                    <a:pt x="2797" y="408"/>
                                  </a:lnTo>
                                  <a:lnTo>
                                    <a:pt x="2777" y="377"/>
                                  </a:lnTo>
                                  <a:lnTo>
                                    <a:pt x="2757" y="346"/>
                                  </a:lnTo>
                                  <a:lnTo>
                                    <a:pt x="2733" y="315"/>
                                  </a:lnTo>
                                  <a:lnTo>
                                    <a:pt x="2706" y="285"/>
                                  </a:lnTo>
                                  <a:lnTo>
                                    <a:pt x="2677" y="253"/>
                                  </a:lnTo>
                                  <a:lnTo>
                                    <a:pt x="2643" y="224"/>
                                  </a:lnTo>
                                  <a:lnTo>
                                    <a:pt x="2608" y="195"/>
                                  </a:lnTo>
                                  <a:lnTo>
                                    <a:pt x="2570" y="167"/>
                                  </a:lnTo>
                                  <a:lnTo>
                                    <a:pt x="2527" y="140"/>
                                  </a:lnTo>
                                  <a:lnTo>
                                    <a:pt x="2482" y="115"/>
                                  </a:lnTo>
                                  <a:lnTo>
                                    <a:pt x="2432" y="92"/>
                                  </a:lnTo>
                                  <a:lnTo>
                                    <a:pt x="2379" y="70"/>
                                  </a:lnTo>
                                  <a:lnTo>
                                    <a:pt x="2322" y="52"/>
                                  </a:lnTo>
                                  <a:lnTo>
                                    <a:pt x="2260" y="34"/>
                                  </a:lnTo>
                                  <a:lnTo>
                                    <a:pt x="2194" y="19"/>
                                  </a:lnTo>
                                  <a:lnTo>
                                    <a:pt x="2125" y="8"/>
                                  </a:lnTo>
                                  <a:lnTo>
                                    <a:pt x="205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49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600" y="127080"/>
                              <a:ext cx="309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2" h="1464">
                                  <a:moveTo>
                                    <a:pt x="631" y="21"/>
                                  </a:moveTo>
                                  <a:lnTo>
                                    <a:pt x="640" y="22"/>
                                  </a:lnTo>
                                  <a:lnTo>
                                    <a:pt x="665" y="22"/>
                                  </a:lnTo>
                                  <a:lnTo>
                                    <a:pt x="702" y="21"/>
                                  </a:lnTo>
                                  <a:lnTo>
                                    <a:pt x="746" y="20"/>
                                  </a:lnTo>
                                  <a:lnTo>
                                    <a:pt x="793" y="18"/>
                                  </a:lnTo>
                                  <a:lnTo>
                                    <a:pt x="836" y="14"/>
                                  </a:lnTo>
                                  <a:lnTo>
                                    <a:pt x="856" y="11"/>
                                  </a:lnTo>
                                  <a:lnTo>
                                    <a:pt x="874" y="8"/>
                                  </a:lnTo>
                                  <a:lnTo>
                                    <a:pt x="888" y="4"/>
                                  </a:lnTo>
                                  <a:lnTo>
                                    <a:pt x="900" y="0"/>
                                  </a:lnTo>
                                  <a:lnTo>
                                    <a:pt x="900" y="11"/>
                                  </a:lnTo>
                                  <a:lnTo>
                                    <a:pt x="903" y="42"/>
                                  </a:lnTo>
                                  <a:lnTo>
                                    <a:pt x="906" y="86"/>
                                  </a:lnTo>
                                  <a:lnTo>
                                    <a:pt x="911" y="137"/>
                                  </a:lnTo>
                                  <a:lnTo>
                                    <a:pt x="916" y="192"/>
                                  </a:lnTo>
                                  <a:lnTo>
                                    <a:pt x="922" y="243"/>
                                  </a:lnTo>
                                  <a:lnTo>
                                    <a:pt x="925" y="266"/>
                                  </a:lnTo>
                                  <a:lnTo>
                                    <a:pt x="930" y="286"/>
                                  </a:lnTo>
                                  <a:lnTo>
                                    <a:pt x="933" y="303"/>
                                  </a:lnTo>
                                  <a:lnTo>
                                    <a:pt x="936" y="316"/>
                                  </a:lnTo>
                                  <a:lnTo>
                                    <a:pt x="937" y="319"/>
                                  </a:lnTo>
                                  <a:lnTo>
                                    <a:pt x="939" y="328"/>
                                  </a:lnTo>
                                  <a:lnTo>
                                    <a:pt x="944" y="342"/>
                                  </a:lnTo>
                                  <a:lnTo>
                                    <a:pt x="953" y="359"/>
                                  </a:lnTo>
                                  <a:lnTo>
                                    <a:pt x="959" y="370"/>
                                  </a:lnTo>
                                  <a:lnTo>
                                    <a:pt x="966" y="381"/>
                                  </a:lnTo>
                                  <a:lnTo>
                                    <a:pt x="973" y="393"/>
                                  </a:lnTo>
                                  <a:lnTo>
                                    <a:pt x="983" y="405"/>
                                  </a:lnTo>
                                  <a:lnTo>
                                    <a:pt x="994" y="419"/>
                                  </a:lnTo>
                                  <a:lnTo>
                                    <a:pt x="1005" y="432"/>
                                  </a:lnTo>
                                  <a:lnTo>
                                    <a:pt x="1019" y="446"/>
                                  </a:lnTo>
                                  <a:lnTo>
                                    <a:pt x="1034" y="460"/>
                                  </a:lnTo>
                                  <a:lnTo>
                                    <a:pt x="1051" y="474"/>
                                  </a:lnTo>
                                  <a:lnTo>
                                    <a:pt x="1070" y="488"/>
                                  </a:lnTo>
                                  <a:lnTo>
                                    <a:pt x="1089" y="503"/>
                                  </a:lnTo>
                                  <a:lnTo>
                                    <a:pt x="1112" y="517"/>
                                  </a:lnTo>
                                  <a:lnTo>
                                    <a:pt x="1136" y="531"/>
                                  </a:lnTo>
                                  <a:lnTo>
                                    <a:pt x="1163" y="546"/>
                                  </a:lnTo>
                                  <a:lnTo>
                                    <a:pt x="1192" y="559"/>
                                  </a:lnTo>
                                  <a:lnTo>
                                    <a:pt x="1222" y="572"/>
                                  </a:lnTo>
                                  <a:lnTo>
                                    <a:pt x="1256" y="585"/>
                                  </a:lnTo>
                                  <a:lnTo>
                                    <a:pt x="1292" y="597"/>
                                  </a:lnTo>
                                  <a:lnTo>
                                    <a:pt x="1330" y="608"/>
                                  </a:lnTo>
                                  <a:lnTo>
                                    <a:pt x="1370" y="618"/>
                                  </a:lnTo>
                                  <a:lnTo>
                                    <a:pt x="1415" y="628"/>
                                  </a:lnTo>
                                  <a:lnTo>
                                    <a:pt x="1461" y="636"/>
                                  </a:lnTo>
                                  <a:lnTo>
                                    <a:pt x="1511" y="644"/>
                                  </a:lnTo>
                                  <a:lnTo>
                                    <a:pt x="1562" y="651"/>
                                  </a:lnTo>
                                  <a:lnTo>
                                    <a:pt x="1559" y="658"/>
                                  </a:lnTo>
                                  <a:lnTo>
                                    <a:pt x="1549" y="680"/>
                                  </a:lnTo>
                                  <a:lnTo>
                                    <a:pt x="1532" y="714"/>
                                  </a:lnTo>
                                  <a:lnTo>
                                    <a:pt x="1512" y="758"/>
                                  </a:lnTo>
                                  <a:lnTo>
                                    <a:pt x="1487" y="811"/>
                                  </a:lnTo>
                                  <a:lnTo>
                                    <a:pt x="1459" y="870"/>
                                  </a:lnTo>
                                  <a:lnTo>
                                    <a:pt x="1429" y="935"/>
                                  </a:lnTo>
                                  <a:lnTo>
                                    <a:pt x="1396" y="1001"/>
                                  </a:lnTo>
                                  <a:lnTo>
                                    <a:pt x="1365" y="1069"/>
                                  </a:lnTo>
                                  <a:lnTo>
                                    <a:pt x="1334" y="1136"/>
                                  </a:lnTo>
                                  <a:lnTo>
                                    <a:pt x="1305" y="1200"/>
                                  </a:lnTo>
                                  <a:lnTo>
                                    <a:pt x="1279" y="1259"/>
                                  </a:lnTo>
                                  <a:lnTo>
                                    <a:pt x="1255" y="1312"/>
                                  </a:lnTo>
                                  <a:lnTo>
                                    <a:pt x="1237" y="1356"/>
                                  </a:lnTo>
                                  <a:lnTo>
                                    <a:pt x="1224" y="1391"/>
                                  </a:lnTo>
                                  <a:lnTo>
                                    <a:pt x="1217" y="1412"/>
                                  </a:lnTo>
                                  <a:lnTo>
                                    <a:pt x="1208" y="1414"/>
                                  </a:lnTo>
                                  <a:lnTo>
                                    <a:pt x="1183" y="1419"/>
                                  </a:lnTo>
                                  <a:lnTo>
                                    <a:pt x="1141" y="1425"/>
                                  </a:lnTo>
                                  <a:lnTo>
                                    <a:pt x="1087" y="1432"/>
                                  </a:lnTo>
                                  <a:lnTo>
                                    <a:pt x="1021" y="1439"/>
                                  </a:lnTo>
                                  <a:lnTo>
                                    <a:pt x="944" y="1448"/>
                                  </a:lnTo>
                                  <a:lnTo>
                                    <a:pt x="860" y="1455"/>
                                  </a:lnTo>
                                  <a:lnTo>
                                    <a:pt x="769" y="1460"/>
                                  </a:lnTo>
                                  <a:lnTo>
                                    <a:pt x="721" y="1462"/>
                                  </a:lnTo>
                                  <a:lnTo>
                                    <a:pt x="672" y="1464"/>
                                  </a:lnTo>
                                  <a:lnTo>
                                    <a:pt x="623" y="1464"/>
                                  </a:lnTo>
                                  <a:lnTo>
                                    <a:pt x="573" y="1464"/>
                                  </a:lnTo>
                                  <a:lnTo>
                                    <a:pt x="522" y="1463"/>
                                  </a:lnTo>
                                  <a:lnTo>
                                    <a:pt x="471" y="1461"/>
                                  </a:lnTo>
                                  <a:lnTo>
                                    <a:pt x="420" y="1458"/>
                                  </a:lnTo>
                                  <a:lnTo>
                                    <a:pt x="370" y="1454"/>
                                  </a:lnTo>
                                  <a:lnTo>
                                    <a:pt x="321" y="1449"/>
                                  </a:lnTo>
                                  <a:lnTo>
                                    <a:pt x="271" y="1443"/>
                                  </a:lnTo>
                                  <a:lnTo>
                                    <a:pt x="222" y="1434"/>
                                  </a:lnTo>
                                  <a:lnTo>
                                    <a:pt x="175" y="1424"/>
                                  </a:lnTo>
                                  <a:lnTo>
                                    <a:pt x="129" y="1413"/>
                                  </a:lnTo>
                                  <a:lnTo>
                                    <a:pt x="84" y="1400"/>
                                  </a:lnTo>
                                  <a:lnTo>
                                    <a:pt x="42" y="1385"/>
                                  </a:lnTo>
                                  <a:lnTo>
                                    <a:pt x="0" y="1369"/>
                                  </a:lnTo>
                                  <a:lnTo>
                                    <a:pt x="5" y="1342"/>
                                  </a:lnTo>
                                  <a:lnTo>
                                    <a:pt x="18" y="1270"/>
                                  </a:lnTo>
                                  <a:lnTo>
                                    <a:pt x="26" y="1222"/>
                                  </a:lnTo>
                                  <a:lnTo>
                                    <a:pt x="36" y="1167"/>
                                  </a:lnTo>
                                  <a:lnTo>
                                    <a:pt x="49" y="1107"/>
                                  </a:lnTo>
                                  <a:lnTo>
                                    <a:pt x="62" y="1046"/>
                                  </a:lnTo>
                                  <a:lnTo>
                                    <a:pt x="77" y="984"/>
                                  </a:lnTo>
                                  <a:lnTo>
                                    <a:pt x="92" y="921"/>
                                  </a:lnTo>
                                  <a:lnTo>
                                    <a:pt x="108" y="862"/>
                                  </a:lnTo>
                                  <a:lnTo>
                                    <a:pt x="126" y="807"/>
                                  </a:lnTo>
                                  <a:lnTo>
                                    <a:pt x="134" y="782"/>
                                  </a:lnTo>
                                  <a:lnTo>
                                    <a:pt x="143" y="758"/>
                                  </a:lnTo>
                                  <a:lnTo>
                                    <a:pt x="152" y="736"/>
                                  </a:lnTo>
                                  <a:lnTo>
                                    <a:pt x="161" y="716"/>
                                  </a:lnTo>
                                  <a:lnTo>
                                    <a:pt x="170" y="698"/>
                                  </a:lnTo>
                                  <a:lnTo>
                                    <a:pt x="180" y="684"/>
                                  </a:lnTo>
                                  <a:lnTo>
                                    <a:pt x="189" y="671"/>
                                  </a:lnTo>
                                  <a:lnTo>
                                    <a:pt x="198" y="663"/>
                                  </a:lnTo>
                                  <a:lnTo>
                                    <a:pt x="210" y="660"/>
                                  </a:lnTo>
                                  <a:lnTo>
                                    <a:pt x="241" y="653"/>
                                  </a:lnTo>
                                  <a:lnTo>
                                    <a:pt x="262" y="646"/>
                                  </a:lnTo>
                                  <a:lnTo>
                                    <a:pt x="286" y="639"/>
                                  </a:lnTo>
                                  <a:lnTo>
                                    <a:pt x="313" y="630"/>
                                  </a:lnTo>
                                  <a:lnTo>
                                    <a:pt x="343" y="618"/>
                                  </a:lnTo>
                                  <a:lnTo>
                                    <a:pt x="375" y="606"/>
                                  </a:lnTo>
                                  <a:lnTo>
                                    <a:pt x="407" y="591"/>
                                  </a:lnTo>
                                  <a:lnTo>
                                    <a:pt x="440" y="575"/>
                                  </a:lnTo>
                                  <a:lnTo>
                                    <a:pt x="473" y="556"/>
                                  </a:lnTo>
                                  <a:lnTo>
                                    <a:pt x="489" y="546"/>
                                  </a:lnTo>
                                  <a:lnTo>
                                    <a:pt x="505" y="535"/>
                                  </a:lnTo>
                                  <a:lnTo>
                                    <a:pt x="521" y="524"/>
                                  </a:lnTo>
                                  <a:lnTo>
                                    <a:pt x="536" y="511"/>
                                  </a:lnTo>
                                  <a:lnTo>
                                    <a:pt x="551" y="499"/>
                                  </a:lnTo>
                                  <a:lnTo>
                                    <a:pt x="565" y="486"/>
                                  </a:lnTo>
                                  <a:lnTo>
                                    <a:pt x="580" y="473"/>
                                  </a:lnTo>
                                  <a:lnTo>
                                    <a:pt x="593" y="458"/>
                                  </a:lnTo>
                                  <a:lnTo>
                                    <a:pt x="598" y="452"/>
                                  </a:lnTo>
                                  <a:lnTo>
                                    <a:pt x="609" y="433"/>
                                  </a:lnTo>
                                  <a:lnTo>
                                    <a:pt x="615" y="420"/>
                                  </a:lnTo>
                                  <a:lnTo>
                                    <a:pt x="623" y="402"/>
                                  </a:lnTo>
                                  <a:lnTo>
                                    <a:pt x="630" y="381"/>
                                  </a:lnTo>
                                  <a:lnTo>
                                    <a:pt x="637" y="356"/>
                                  </a:lnTo>
                                  <a:lnTo>
                                    <a:pt x="643" y="328"/>
                                  </a:lnTo>
                                  <a:lnTo>
                                    <a:pt x="648" y="296"/>
                                  </a:lnTo>
                                  <a:lnTo>
                                    <a:pt x="651" y="278"/>
                                  </a:lnTo>
                                  <a:lnTo>
                                    <a:pt x="652" y="260"/>
                                  </a:lnTo>
                                  <a:lnTo>
                                    <a:pt x="653" y="241"/>
                                  </a:lnTo>
                                  <a:lnTo>
                                    <a:pt x="654" y="221"/>
                                  </a:lnTo>
                                  <a:lnTo>
                                    <a:pt x="653" y="199"/>
                                  </a:lnTo>
                                  <a:lnTo>
                                    <a:pt x="653" y="177"/>
                                  </a:lnTo>
                                  <a:lnTo>
                                    <a:pt x="651" y="153"/>
                                  </a:lnTo>
                                  <a:lnTo>
                                    <a:pt x="648" y="129"/>
                                  </a:lnTo>
                                  <a:lnTo>
                                    <a:pt x="645" y="104"/>
                                  </a:lnTo>
                                  <a:lnTo>
                                    <a:pt x="641" y="77"/>
                                  </a:lnTo>
                                  <a:lnTo>
                                    <a:pt x="636" y="50"/>
                                  </a:lnTo>
                                  <a:lnTo>
                                    <a:pt x="631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49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000" y="140400"/>
                              <a:ext cx="5328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56" h="2678">
                                  <a:moveTo>
                                    <a:pt x="429" y="55"/>
                                  </a:moveTo>
                                  <a:lnTo>
                                    <a:pt x="445" y="51"/>
                                  </a:lnTo>
                                  <a:lnTo>
                                    <a:pt x="484" y="42"/>
                                  </a:lnTo>
                                  <a:lnTo>
                                    <a:pt x="533" y="29"/>
                                  </a:lnTo>
                                  <a:lnTo>
                                    <a:pt x="581" y="19"/>
                                  </a:lnTo>
                                  <a:lnTo>
                                    <a:pt x="573" y="37"/>
                                  </a:lnTo>
                                  <a:lnTo>
                                    <a:pt x="554" y="88"/>
                                  </a:lnTo>
                                  <a:lnTo>
                                    <a:pt x="540" y="123"/>
                                  </a:lnTo>
                                  <a:lnTo>
                                    <a:pt x="526" y="165"/>
                                  </a:lnTo>
                                  <a:lnTo>
                                    <a:pt x="510" y="210"/>
                                  </a:lnTo>
                                  <a:lnTo>
                                    <a:pt x="495" y="261"/>
                                  </a:lnTo>
                                  <a:lnTo>
                                    <a:pt x="479" y="316"/>
                                  </a:lnTo>
                                  <a:lnTo>
                                    <a:pt x="464" y="374"/>
                                  </a:lnTo>
                                  <a:lnTo>
                                    <a:pt x="449" y="433"/>
                                  </a:lnTo>
                                  <a:lnTo>
                                    <a:pt x="437" y="494"/>
                                  </a:lnTo>
                                  <a:lnTo>
                                    <a:pt x="431" y="525"/>
                                  </a:lnTo>
                                  <a:lnTo>
                                    <a:pt x="426" y="556"/>
                                  </a:lnTo>
                                  <a:lnTo>
                                    <a:pt x="422" y="587"/>
                                  </a:lnTo>
                                  <a:lnTo>
                                    <a:pt x="419" y="617"/>
                                  </a:lnTo>
                                  <a:lnTo>
                                    <a:pt x="416" y="647"/>
                                  </a:lnTo>
                                  <a:lnTo>
                                    <a:pt x="415" y="678"/>
                                  </a:lnTo>
                                  <a:lnTo>
                                    <a:pt x="414" y="708"/>
                                  </a:lnTo>
                                  <a:lnTo>
                                    <a:pt x="414" y="737"/>
                                  </a:lnTo>
                                  <a:lnTo>
                                    <a:pt x="417" y="740"/>
                                  </a:lnTo>
                                  <a:lnTo>
                                    <a:pt x="428" y="749"/>
                                  </a:lnTo>
                                  <a:lnTo>
                                    <a:pt x="447" y="763"/>
                                  </a:lnTo>
                                  <a:lnTo>
                                    <a:pt x="475" y="778"/>
                                  </a:lnTo>
                                  <a:lnTo>
                                    <a:pt x="492" y="788"/>
                                  </a:lnTo>
                                  <a:lnTo>
                                    <a:pt x="511" y="797"/>
                                  </a:lnTo>
                                  <a:lnTo>
                                    <a:pt x="534" y="808"/>
                                  </a:lnTo>
                                  <a:lnTo>
                                    <a:pt x="559" y="817"/>
                                  </a:lnTo>
                                  <a:lnTo>
                                    <a:pt x="587" y="826"/>
                                  </a:lnTo>
                                  <a:lnTo>
                                    <a:pt x="617" y="836"/>
                                  </a:lnTo>
                                  <a:lnTo>
                                    <a:pt x="651" y="845"/>
                                  </a:lnTo>
                                  <a:lnTo>
                                    <a:pt x="688" y="853"/>
                                  </a:lnTo>
                                  <a:lnTo>
                                    <a:pt x="727" y="861"/>
                                  </a:lnTo>
                                  <a:lnTo>
                                    <a:pt x="770" y="868"/>
                                  </a:lnTo>
                                  <a:lnTo>
                                    <a:pt x="816" y="874"/>
                                  </a:lnTo>
                                  <a:lnTo>
                                    <a:pt x="866" y="878"/>
                                  </a:lnTo>
                                  <a:lnTo>
                                    <a:pt x="919" y="883"/>
                                  </a:lnTo>
                                  <a:lnTo>
                                    <a:pt x="975" y="885"/>
                                  </a:lnTo>
                                  <a:lnTo>
                                    <a:pt x="1035" y="885"/>
                                  </a:lnTo>
                                  <a:lnTo>
                                    <a:pt x="1098" y="884"/>
                                  </a:lnTo>
                                  <a:lnTo>
                                    <a:pt x="1166" y="880"/>
                                  </a:lnTo>
                                  <a:lnTo>
                                    <a:pt x="1237" y="875"/>
                                  </a:lnTo>
                                  <a:lnTo>
                                    <a:pt x="1313" y="868"/>
                                  </a:lnTo>
                                  <a:lnTo>
                                    <a:pt x="1393" y="858"/>
                                  </a:lnTo>
                                  <a:lnTo>
                                    <a:pt x="1477" y="846"/>
                                  </a:lnTo>
                                  <a:lnTo>
                                    <a:pt x="1564" y="831"/>
                                  </a:lnTo>
                                  <a:lnTo>
                                    <a:pt x="1657" y="813"/>
                                  </a:lnTo>
                                  <a:lnTo>
                                    <a:pt x="1754" y="793"/>
                                  </a:lnTo>
                                  <a:lnTo>
                                    <a:pt x="1757" y="785"/>
                                  </a:lnTo>
                                  <a:lnTo>
                                    <a:pt x="1768" y="761"/>
                                  </a:lnTo>
                                  <a:lnTo>
                                    <a:pt x="1784" y="723"/>
                                  </a:lnTo>
                                  <a:lnTo>
                                    <a:pt x="1805" y="674"/>
                                  </a:lnTo>
                                  <a:lnTo>
                                    <a:pt x="1830" y="617"/>
                                  </a:lnTo>
                                  <a:lnTo>
                                    <a:pt x="1858" y="554"/>
                                  </a:lnTo>
                                  <a:lnTo>
                                    <a:pt x="1889" y="484"/>
                                  </a:lnTo>
                                  <a:lnTo>
                                    <a:pt x="1921" y="412"/>
                                  </a:lnTo>
                                  <a:lnTo>
                                    <a:pt x="1954" y="340"/>
                                  </a:lnTo>
                                  <a:lnTo>
                                    <a:pt x="1986" y="270"/>
                                  </a:lnTo>
                                  <a:lnTo>
                                    <a:pt x="2019" y="203"/>
                                  </a:lnTo>
                                  <a:lnTo>
                                    <a:pt x="2048" y="142"/>
                                  </a:lnTo>
                                  <a:lnTo>
                                    <a:pt x="2075" y="90"/>
                                  </a:lnTo>
                                  <a:lnTo>
                                    <a:pt x="2098" y="46"/>
                                  </a:lnTo>
                                  <a:lnTo>
                                    <a:pt x="2108" y="29"/>
                                  </a:lnTo>
                                  <a:lnTo>
                                    <a:pt x="2117" y="16"/>
                                  </a:lnTo>
                                  <a:lnTo>
                                    <a:pt x="2124" y="6"/>
                                  </a:lnTo>
                                  <a:lnTo>
                                    <a:pt x="2131" y="0"/>
                                  </a:lnTo>
                                  <a:lnTo>
                                    <a:pt x="2136" y="1"/>
                                  </a:lnTo>
                                  <a:lnTo>
                                    <a:pt x="2150" y="3"/>
                                  </a:lnTo>
                                  <a:lnTo>
                                    <a:pt x="2173" y="7"/>
                                  </a:lnTo>
                                  <a:lnTo>
                                    <a:pt x="2202" y="13"/>
                                  </a:lnTo>
                                  <a:lnTo>
                                    <a:pt x="2236" y="20"/>
                                  </a:lnTo>
                                  <a:lnTo>
                                    <a:pt x="2275" y="28"/>
                                  </a:lnTo>
                                  <a:lnTo>
                                    <a:pt x="2315" y="39"/>
                                  </a:lnTo>
                                  <a:lnTo>
                                    <a:pt x="2356" y="49"/>
                                  </a:lnTo>
                                  <a:lnTo>
                                    <a:pt x="2354" y="56"/>
                                  </a:lnTo>
                                  <a:lnTo>
                                    <a:pt x="2346" y="75"/>
                                  </a:lnTo>
                                  <a:lnTo>
                                    <a:pt x="2336" y="105"/>
                                  </a:lnTo>
                                  <a:lnTo>
                                    <a:pt x="2324" y="145"/>
                                  </a:lnTo>
                                  <a:lnTo>
                                    <a:pt x="2308" y="193"/>
                                  </a:lnTo>
                                  <a:lnTo>
                                    <a:pt x="2290" y="248"/>
                                  </a:lnTo>
                                  <a:lnTo>
                                    <a:pt x="2273" y="308"/>
                                  </a:lnTo>
                                  <a:lnTo>
                                    <a:pt x="2255" y="374"/>
                                  </a:lnTo>
                                  <a:lnTo>
                                    <a:pt x="2237" y="442"/>
                                  </a:lnTo>
                                  <a:lnTo>
                                    <a:pt x="2221" y="512"/>
                                  </a:lnTo>
                                  <a:lnTo>
                                    <a:pt x="2214" y="547"/>
                                  </a:lnTo>
                                  <a:lnTo>
                                    <a:pt x="2206" y="583"/>
                                  </a:lnTo>
                                  <a:lnTo>
                                    <a:pt x="2200" y="618"/>
                                  </a:lnTo>
                                  <a:lnTo>
                                    <a:pt x="2194" y="653"/>
                                  </a:lnTo>
                                  <a:lnTo>
                                    <a:pt x="2190" y="687"/>
                                  </a:lnTo>
                                  <a:lnTo>
                                    <a:pt x="2186" y="721"/>
                                  </a:lnTo>
                                  <a:lnTo>
                                    <a:pt x="2183" y="754"/>
                                  </a:lnTo>
                                  <a:lnTo>
                                    <a:pt x="2180" y="785"/>
                                  </a:lnTo>
                                  <a:lnTo>
                                    <a:pt x="2180" y="816"/>
                                  </a:lnTo>
                                  <a:lnTo>
                                    <a:pt x="2180" y="845"/>
                                  </a:lnTo>
                                  <a:lnTo>
                                    <a:pt x="2183" y="872"/>
                                  </a:lnTo>
                                  <a:lnTo>
                                    <a:pt x="2186" y="898"/>
                                  </a:lnTo>
                                  <a:lnTo>
                                    <a:pt x="2193" y="913"/>
                                  </a:lnTo>
                                  <a:lnTo>
                                    <a:pt x="2213" y="951"/>
                                  </a:lnTo>
                                  <a:lnTo>
                                    <a:pt x="2227" y="979"/>
                                  </a:lnTo>
                                  <a:lnTo>
                                    <a:pt x="2247" y="1011"/>
                                  </a:lnTo>
                                  <a:lnTo>
                                    <a:pt x="2270" y="1045"/>
                                  </a:lnTo>
                                  <a:lnTo>
                                    <a:pt x="2296" y="1081"/>
                                  </a:lnTo>
                                  <a:lnTo>
                                    <a:pt x="2310" y="1101"/>
                                  </a:lnTo>
                                  <a:lnTo>
                                    <a:pt x="2326" y="1121"/>
                                  </a:lnTo>
                                  <a:lnTo>
                                    <a:pt x="2342" y="1141"/>
                                  </a:lnTo>
                                  <a:lnTo>
                                    <a:pt x="2360" y="1160"/>
                                  </a:lnTo>
                                  <a:lnTo>
                                    <a:pt x="2379" y="1180"/>
                                  </a:lnTo>
                                  <a:lnTo>
                                    <a:pt x="2398" y="1201"/>
                                  </a:lnTo>
                                  <a:lnTo>
                                    <a:pt x="2419" y="1221"/>
                                  </a:lnTo>
                                  <a:lnTo>
                                    <a:pt x="2441" y="1241"/>
                                  </a:lnTo>
                                  <a:lnTo>
                                    <a:pt x="2464" y="1260"/>
                                  </a:lnTo>
                                  <a:lnTo>
                                    <a:pt x="2489" y="1279"/>
                                  </a:lnTo>
                                  <a:lnTo>
                                    <a:pt x="2513" y="1298"/>
                                  </a:lnTo>
                                  <a:lnTo>
                                    <a:pt x="2539" y="1316"/>
                                  </a:lnTo>
                                  <a:lnTo>
                                    <a:pt x="2566" y="1333"/>
                                  </a:lnTo>
                                  <a:lnTo>
                                    <a:pt x="2595" y="1351"/>
                                  </a:lnTo>
                                  <a:lnTo>
                                    <a:pt x="2624" y="1366"/>
                                  </a:lnTo>
                                  <a:lnTo>
                                    <a:pt x="2656" y="1381"/>
                                  </a:lnTo>
                                  <a:lnTo>
                                    <a:pt x="2651" y="1395"/>
                                  </a:lnTo>
                                  <a:lnTo>
                                    <a:pt x="2641" y="1431"/>
                                  </a:lnTo>
                                  <a:lnTo>
                                    <a:pt x="2632" y="1455"/>
                                  </a:lnTo>
                                  <a:lnTo>
                                    <a:pt x="2621" y="1483"/>
                                  </a:lnTo>
                                  <a:lnTo>
                                    <a:pt x="2608" y="1513"/>
                                  </a:lnTo>
                                  <a:lnTo>
                                    <a:pt x="2592" y="1545"/>
                                  </a:lnTo>
                                  <a:lnTo>
                                    <a:pt x="2583" y="1562"/>
                                  </a:lnTo>
                                  <a:lnTo>
                                    <a:pt x="2574" y="1579"/>
                                  </a:lnTo>
                                  <a:lnTo>
                                    <a:pt x="2564" y="1594"/>
                                  </a:lnTo>
                                  <a:lnTo>
                                    <a:pt x="2554" y="1611"/>
                                  </a:lnTo>
                                  <a:lnTo>
                                    <a:pt x="2542" y="1628"/>
                                  </a:lnTo>
                                  <a:lnTo>
                                    <a:pt x="2530" y="1643"/>
                                  </a:lnTo>
                                  <a:lnTo>
                                    <a:pt x="2518" y="1659"/>
                                  </a:lnTo>
                                  <a:lnTo>
                                    <a:pt x="2504" y="1674"/>
                                  </a:lnTo>
                                  <a:lnTo>
                                    <a:pt x="2491" y="1689"/>
                                  </a:lnTo>
                                  <a:lnTo>
                                    <a:pt x="2475" y="1703"/>
                                  </a:lnTo>
                                  <a:lnTo>
                                    <a:pt x="2461" y="1715"/>
                                  </a:lnTo>
                                  <a:lnTo>
                                    <a:pt x="2444" y="1728"/>
                                  </a:lnTo>
                                  <a:lnTo>
                                    <a:pt x="2427" y="1739"/>
                                  </a:lnTo>
                                  <a:lnTo>
                                    <a:pt x="2410" y="1749"/>
                                  </a:lnTo>
                                  <a:lnTo>
                                    <a:pt x="2391" y="1758"/>
                                  </a:lnTo>
                                  <a:lnTo>
                                    <a:pt x="2371" y="1765"/>
                                  </a:lnTo>
                                  <a:lnTo>
                                    <a:pt x="2356" y="1779"/>
                                  </a:lnTo>
                                  <a:lnTo>
                                    <a:pt x="2313" y="1813"/>
                                  </a:lnTo>
                                  <a:lnTo>
                                    <a:pt x="2252" y="1865"/>
                                  </a:lnTo>
                                  <a:lnTo>
                                    <a:pt x="2180" y="1925"/>
                                  </a:lnTo>
                                  <a:lnTo>
                                    <a:pt x="2143" y="1959"/>
                                  </a:lnTo>
                                  <a:lnTo>
                                    <a:pt x="2106" y="1992"/>
                                  </a:lnTo>
                                  <a:lnTo>
                                    <a:pt x="2070" y="2024"/>
                                  </a:lnTo>
                                  <a:lnTo>
                                    <a:pt x="2038" y="2055"/>
                                  </a:lnTo>
                                  <a:lnTo>
                                    <a:pt x="2008" y="2086"/>
                                  </a:lnTo>
                                  <a:lnTo>
                                    <a:pt x="1983" y="2113"/>
                                  </a:lnTo>
                                  <a:lnTo>
                                    <a:pt x="1973" y="2125"/>
                                  </a:lnTo>
                                  <a:lnTo>
                                    <a:pt x="1965" y="2137"/>
                                  </a:lnTo>
                                  <a:lnTo>
                                    <a:pt x="1957" y="2147"/>
                                  </a:lnTo>
                                  <a:lnTo>
                                    <a:pt x="1951" y="2155"/>
                                  </a:lnTo>
                                  <a:lnTo>
                                    <a:pt x="1945" y="2171"/>
                                  </a:lnTo>
                                  <a:lnTo>
                                    <a:pt x="1930" y="2212"/>
                                  </a:lnTo>
                                  <a:lnTo>
                                    <a:pt x="1920" y="2242"/>
                                  </a:lnTo>
                                  <a:lnTo>
                                    <a:pt x="1910" y="2274"/>
                                  </a:lnTo>
                                  <a:lnTo>
                                    <a:pt x="1900" y="2311"/>
                                  </a:lnTo>
                                  <a:lnTo>
                                    <a:pt x="1890" y="2350"/>
                                  </a:lnTo>
                                  <a:lnTo>
                                    <a:pt x="1882" y="2391"/>
                                  </a:lnTo>
                                  <a:lnTo>
                                    <a:pt x="1875" y="2434"/>
                                  </a:lnTo>
                                  <a:lnTo>
                                    <a:pt x="1873" y="2455"/>
                                  </a:lnTo>
                                  <a:lnTo>
                                    <a:pt x="1871" y="2477"/>
                                  </a:lnTo>
                                  <a:lnTo>
                                    <a:pt x="1870" y="2498"/>
                                  </a:lnTo>
                                  <a:lnTo>
                                    <a:pt x="1870" y="2519"/>
                                  </a:lnTo>
                                  <a:lnTo>
                                    <a:pt x="1871" y="2540"/>
                                  </a:lnTo>
                                  <a:lnTo>
                                    <a:pt x="1873" y="2560"/>
                                  </a:lnTo>
                                  <a:lnTo>
                                    <a:pt x="1875" y="2581"/>
                                  </a:lnTo>
                                  <a:lnTo>
                                    <a:pt x="1880" y="2600"/>
                                  </a:lnTo>
                                  <a:lnTo>
                                    <a:pt x="1885" y="2618"/>
                                  </a:lnTo>
                                  <a:lnTo>
                                    <a:pt x="1891" y="2637"/>
                                  </a:lnTo>
                                  <a:lnTo>
                                    <a:pt x="1899" y="2654"/>
                                  </a:lnTo>
                                  <a:lnTo>
                                    <a:pt x="1909" y="2670"/>
                                  </a:lnTo>
                                  <a:lnTo>
                                    <a:pt x="1906" y="2671"/>
                                  </a:lnTo>
                                  <a:lnTo>
                                    <a:pt x="1896" y="2675"/>
                                  </a:lnTo>
                                  <a:lnTo>
                                    <a:pt x="1891" y="2677"/>
                                  </a:lnTo>
                                  <a:lnTo>
                                    <a:pt x="1884" y="2678"/>
                                  </a:lnTo>
                                  <a:lnTo>
                                    <a:pt x="1875" y="2678"/>
                                  </a:lnTo>
                                  <a:lnTo>
                                    <a:pt x="1867" y="2678"/>
                                  </a:lnTo>
                                  <a:lnTo>
                                    <a:pt x="1858" y="2676"/>
                                  </a:lnTo>
                                  <a:lnTo>
                                    <a:pt x="1848" y="2672"/>
                                  </a:lnTo>
                                  <a:lnTo>
                                    <a:pt x="1838" y="2668"/>
                                  </a:lnTo>
                                  <a:lnTo>
                                    <a:pt x="1828" y="2661"/>
                                  </a:lnTo>
                                  <a:lnTo>
                                    <a:pt x="1816" y="2652"/>
                                  </a:lnTo>
                                  <a:lnTo>
                                    <a:pt x="1806" y="2640"/>
                                  </a:lnTo>
                                  <a:lnTo>
                                    <a:pt x="1795" y="2626"/>
                                  </a:lnTo>
                                  <a:lnTo>
                                    <a:pt x="1784" y="2608"/>
                                  </a:lnTo>
                                  <a:lnTo>
                                    <a:pt x="1782" y="2603"/>
                                  </a:lnTo>
                                  <a:lnTo>
                                    <a:pt x="1775" y="2586"/>
                                  </a:lnTo>
                                  <a:lnTo>
                                    <a:pt x="1762" y="2561"/>
                                  </a:lnTo>
                                  <a:lnTo>
                                    <a:pt x="1744" y="2529"/>
                                  </a:lnTo>
                                  <a:lnTo>
                                    <a:pt x="1732" y="2510"/>
                                  </a:lnTo>
                                  <a:lnTo>
                                    <a:pt x="1719" y="2490"/>
                                  </a:lnTo>
                                  <a:lnTo>
                                    <a:pt x="1704" y="2470"/>
                                  </a:lnTo>
                                  <a:lnTo>
                                    <a:pt x="1689" y="2447"/>
                                  </a:lnTo>
                                  <a:lnTo>
                                    <a:pt x="1670" y="2424"/>
                                  </a:lnTo>
                                  <a:lnTo>
                                    <a:pt x="1650" y="2400"/>
                                  </a:lnTo>
                                  <a:lnTo>
                                    <a:pt x="1630" y="2376"/>
                                  </a:lnTo>
                                  <a:lnTo>
                                    <a:pt x="1606" y="2352"/>
                                  </a:lnTo>
                                  <a:lnTo>
                                    <a:pt x="1581" y="2327"/>
                                  </a:lnTo>
                                  <a:lnTo>
                                    <a:pt x="1554" y="2303"/>
                                  </a:lnTo>
                                  <a:lnTo>
                                    <a:pt x="1525" y="2278"/>
                                  </a:lnTo>
                                  <a:lnTo>
                                    <a:pt x="1494" y="2254"/>
                                  </a:lnTo>
                                  <a:lnTo>
                                    <a:pt x="1462" y="2231"/>
                                  </a:lnTo>
                                  <a:lnTo>
                                    <a:pt x="1426" y="2208"/>
                                  </a:lnTo>
                                  <a:lnTo>
                                    <a:pt x="1389" y="2186"/>
                                  </a:lnTo>
                                  <a:lnTo>
                                    <a:pt x="1350" y="2167"/>
                                  </a:lnTo>
                                  <a:lnTo>
                                    <a:pt x="1308" y="2147"/>
                                  </a:lnTo>
                                  <a:lnTo>
                                    <a:pt x="1264" y="2129"/>
                                  </a:lnTo>
                                  <a:lnTo>
                                    <a:pt x="1218" y="2113"/>
                                  </a:lnTo>
                                  <a:lnTo>
                                    <a:pt x="1169" y="2099"/>
                                  </a:lnTo>
                                  <a:lnTo>
                                    <a:pt x="1118" y="2087"/>
                                  </a:lnTo>
                                  <a:lnTo>
                                    <a:pt x="1065" y="2076"/>
                                  </a:lnTo>
                                  <a:lnTo>
                                    <a:pt x="1009" y="2068"/>
                                  </a:lnTo>
                                  <a:lnTo>
                                    <a:pt x="951" y="2063"/>
                                  </a:lnTo>
                                  <a:lnTo>
                                    <a:pt x="942" y="2064"/>
                                  </a:lnTo>
                                  <a:lnTo>
                                    <a:pt x="917" y="2067"/>
                                  </a:lnTo>
                                  <a:lnTo>
                                    <a:pt x="900" y="2070"/>
                                  </a:lnTo>
                                  <a:lnTo>
                                    <a:pt x="882" y="2074"/>
                                  </a:lnTo>
                                  <a:lnTo>
                                    <a:pt x="861" y="2081"/>
                                  </a:lnTo>
                                  <a:lnTo>
                                    <a:pt x="840" y="2089"/>
                                  </a:lnTo>
                                  <a:lnTo>
                                    <a:pt x="830" y="2094"/>
                                  </a:lnTo>
                                  <a:lnTo>
                                    <a:pt x="819" y="2100"/>
                                  </a:lnTo>
                                  <a:lnTo>
                                    <a:pt x="809" y="2105"/>
                                  </a:lnTo>
                                  <a:lnTo>
                                    <a:pt x="799" y="2113"/>
                                  </a:lnTo>
                                  <a:lnTo>
                                    <a:pt x="788" y="2120"/>
                                  </a:lnTo>
                                  <a:lnTo>
                                    <a:pt x="779" y="2128"/>
                                  </a:lnTo>
                                  <a:lnTo>
                                    <a:pt x="770" y="2137"/>
                                  </a:lnTo>
                                  <a:lnTo>
                                    <a:pt x="760" y="2147"/>
                                  </a:lnTo>
                                  <a:lnTo>
                                    <a:pt x="752" y="2157"/>
                                  </a:lnTo>
                                  <a:lnTo>
                                    <a:pt x="745" y="2168"/>
                                  </a:lnTo>
                                  <a:lnTo>
                                    <a:pt x="737" y="2180"/>
                                  </a:lnTo>
                                  <a:lnTo>
                                    <a:pt x="731" y="2193"/>
                                  </a:lnTo>
                                  <a:lnTo>
                                    <a:pt x="726" y="2207"/>
                                  </a:lnTo>
                                  <a:lnTo>
                                    <a:pt x="722" y="2222"/>
                                  </a:lnTo>
                                  <a:lnTo>
                                    <a:pt x="719" y="2237"/>
                                  </a:lnTo>
                                  <a:lnTo>
                                    <a:pt x="717" y="2255"/>
                                  </a:lnTo>
                                  <a:lnTo>
                                    <a:pt x="709" y="2253"/>
                                  </a:lnTo>
                                  <a:lnTo>
                                    <a:pt x="690" y="2250"/>
                                  </a:lnTo>
                                  <a:lnTo>
                                    <a:pt x="676" y="2249"/>
                                  </a:lnTo>
                                  <a:lnTo>
                                    <a:pt x="662" y="2249"/>
                                  </a:lnTo>
                                  <a:lnTo>
                                    <a:pt x="645" y="2250"/>
                                  </a:lnTo>
                                  <a:lnTo>
                                    <a:pt x="626" y="2252"/>
                                  </a:lnTo>
                                  <a:lnTo>
                                    <a:pt x="608" y="2255"/>
                                  </a:lnTo>
                                  <a:lnTo>
                                    <a:pt x="588" y="2261"/>
                                  </a:lnTo>
                                  <a:lnTo>
                                    <a:pt x="579" y="2266"/>
                                  </a:lnTo>
                                  <a:lnTo>
                                    <a:pt x="568" y="2270"/>
                                  </a:lnTo>
                                  <a:lnTo>
                                    <a:pt x="559" y="2275"/>
                                  </a:lnTo>
                                  <a:lnTo>
                                    <a:pt x="550" y="2281"/>
                                  </a:lnTo>
                                  <a:lnTo>
                                    <a:pt x="540" y="2287"/>
                                  </a:lnTo>
                                  <a:lnTo>
                                    <a:pt x="531" y="2295"/>
                                  </a:lnTo>
                                  <a:lnTo>
                                    <a:pt x="522" y="2304"/>
                                  </a:lnTo>
                                  <a:lnTo>
                                    <a:pt x="513" y="2312"/>
                                  </a:lnTo>
                                  <a:lnTo>
                                    <a:pt x="504" y="2323"/>
                                  </a:lnTo>
                                  <a:lnTo>
                                    <a:pt x="497" y="2334"/>
                                  </a:lnTo>
                                  <a:lnTo>
                                    <a:pt x="488" y="2347"/>
                                  </a:lnTo>
                                  <a:lnTo>
                                    <a:pt x="481" y="2360"/>
                                  </a:lnTo>
                                  <a:lnTo>
                                    <a:pt x="477" y="2373"/>
                                  </a:lnTo>
                                  <a:lnTo>
                                    <a:pt x="469" y="2407"/>
                                  </a:lnTo>
                                  <a:lnTo>
                                    <a:pt x="467" y="2419"/>
                                  </a:lnTo>
                                  <a:lnTo>
                                    <a:pt x="465" y="2431"/>
                                  </a:lnTo>
                                  <a:lnTo>
                                    <a:pt x="464" y="2443"/>
                                  </a:lnTo>
                                  <a:lnTo>
                                    <a:pt x="464" y="2457"/>
                                  </a:lnTo>
                                  <a:lnTo>
                                    <a:pt x="464" y="2471"/>
                                  </a:lnTo>
                                  <a:lnTo>
                                    <a:pt x="465" y="2485"/>
                                  </a:lnTo>
                                  <a:lnTo>
                                    <a:pt x="467" y="2500"/>
                                  </a:lnTo>
                                  <a:lnTo>
                                    <a:pt x="469" y="2515"/>
                                  </a:lnTo>
                                  <a:lnTo>
                                    <a:pt x="466" y="2516"/>
                                  </a:lnTo>
                                  <a:lnTo>
                                    <a:pt x="455" y="2522"/>
                                  </a:lnTo>
                                  <a:lnTo>
                                    <a:pt x="441" y="2529"/>
                                  </a:lnTo>
                                  <a:lnTo>
                                    <a:pt x="424" y="2540"/>
                                  </a:lnTo>
                                  <a:lnTo>
                                    <a:pt x="416" y="2547"/>
                                  </a:lnTo>
                                  <a:lnTo>
                                    <a:pt x="408" y="2555"/>
                                  </a:lnTo>
                                  <a:lnTo>
                                    <a:pt x="400" y="2563"/>
                                  </a:lnTo>
                                  <a:lnTo>
                                    <a:pt x="394" y="2573"/>
                                  </a:lnTo>
                                  <a:lnTo>
                                    <a:pt x="388" y="2583"/>
                                  </a:lnTo>
                                  <a:lnTo>
                                    <a:pt x="384" y="2594"/>
                                  </a:lnTo>
                                  <a:lnTo>
                                    <a:pt x="381" y="2607"/>
                                  </a:lnTo>
                                  <a:lnTo>
                                    <a:pt x="380" y="2620"/>
                                  </a:lnTo>
                                  <a:lnTo>
                                    <a:pt x="376" y="2614"/>
                                  </a:lnTo>
                                  <a:lnTo>
                                    <a:pt x="369" y="2598"/>
                                  </a:lnTo>
                                  <a:lnTo>
                                    <a:pt x="358" y="2569"/>
                                  </a:lnTo>
                                  <a:lnTo>
                                    <a:pt x="342" y="2533"/>
                                  </a:lnTo>
                                  <a:lnTo>
                                    <a:pt x="325" y="2488"/>
                                  </a:lnTo>
                                  <a:lnTo>
                                    <a:pt x="305" y="2436"/>
                                  </a:lnTo>
                                  <a:lnTo>
                                    <a:pt x="283" y="2379"/>
                                  </a:lnTo>
                                  <a:lnTo>
                                    <a:pt x="262" y="2317"/>
                                  </a:lnTo>
                                  <a:lnTo>
                                    <a:pt x="242" y="2250"/>
                                  </a:lnTo>
                                  <a:lnTo>
                                    <a:pt x="222" y="2180"/>
                                  </a:lnTo>
                                  <a:lnTo>
                                    <a:pt x="213" y="2145"/>
                                  </a:lnTo>
                                  <a:lnTo>
                                    <a:pt x="204" y="2109"/>
                                  </a:lnTo>
                                  <a:lnTo>
                                    <a:pt x="197" y="2073"/>
                                  </a:lnTo>
                                  <a:lnTo>
                                    <a:pt x="190" y="2038"/>
                                  </a:lnTo>
                                  <a:lnTo>
                                    <a:pt x="184" y="2002"/>
                                  </a:lnTo>
                                  <a:lnTo>
                                    <a:pt x="178" y="1966"/>
                                  </a:lnTo>
                                  <a:lnTo>
                                    <a:pt x="174" y="1932"/>
                                  </a:lnTo>
                                  <a:lnTo>
                                    <a:pt x="171" y="1896"/>
                                  </a:lnTo>
                                  <a:lnTo>
                                    <a:pt x="169" y="1863"/>
                                  </a:lnTo>
                                  <a:lnTo>
                                    <a:pt x="169" y="1830"/>
                                  </a:lnTo>
                                  <a:lnTo>
                                    <a:pt x="170" y="1797"/>
                                  </a:lnTo>
                                  <a:lnTo>
                                    <a:pt x="173" y="1765"/>
                                  </a:lnTo>
                                  <a:lnTo>
                                    <a:pt x="165" y="1759"/>
                                  </a:lnTo>
                                  <a:lnTo>
                                    <a:pt x="145" y="1738"/>
                                  </a:lnTo>
                                  <a:lnTo>
                                    <a:pt x="132" y="1722"/>
                                  </a:lnTo>
                                  <a:lnTo>
                                    <a:pt x="117" y="1703"/>
                                  </a:lnTo>
                                  <a:lnTo>
                                    <a:pt x="102" y="1680"/>
                                  </a:lnTo>
                                  <a:lnTo>
                                    <a:pt x="85" y="1653"/>
                                  </a:lnTo>
                                  <a:lnTo>
                                    <a:pt x="77" y="1638"/>
                                  </a:lnTo>
                                  <a:lnTo>
                                    <a:pt x="69" y="1622"/>
                                  </a:lnTo>
                                  <a:lnTo>
                                    <a:pt x="61" y="1606"/>
                                  </a:lnTo>
                                  <a:lnTo>
                                    <a:pt x="53" y="1588"/>
                                  </a:lnTo>
                                  <a:lnTo>
                                    <a:pt x="46" y="1569"/>
                                  </a:lnTo>
                                  <a:lnTo>
                                    <a:pt x="38" y="1550"/>
                                  </a:lnTo>
                                  <a:lnTo>
                                    <a:pt x="32" y="1529"/>
                                  </a:lnTo>
                                  <a:lnTo>
                                    <a:pt x="26" y="1507"/>
                                  </a:lnTo>
                                  <a:lnTo>
                                    <a:pt x="20" y="1484"/>
                                  </a:lnTo>
                                  <a:lnTo>
                                    <a:pt x="14" y="1460"/>
                                  </a:lnTo>
                                  <a:lnTo>
                                    <a:pt x="10" y="1435"/>
                                  </a:lnTo>
                                  <a:lnTo>
                                    <a:pt x="6" y="1409"/>
                                  </a:lnTo>
                                  <a:lnTo>
                                    <a:pt x="3" y="1382"/>
                                  </a:lnTo>
                                  <a:lnTo>
                                    <a:pt x="1" y="1354"/>
                                  </a:lnTo>
                                  <a:lnTo>
                                    <a:pt x="0" y="1325"/>
                                  </a:lnTo>
                                  <a:lnTo>
                                    <a:pt x="0" y="1295"/>
                                  </a:lnTo>
                                  <a:lnTo>
                                    <a:pt x="2" y="1286"/>
                                  </a:lnTo>
                                  <a:lnTo>
                                    <a:pt x="7" y="1261"/>
                                  </a:lnTo>
                                  <a:lnTo>
                                    <a:pt x="15" y="1222"/>
                                  </a:lnTo>
                                  <a:lnTo>
                                    <a:pt x="27" y="1170"/>
                                  </a:lnTo>
                                  <a:lnTo>
                                    <a:pt x="42" y="1106"/>
                                  </a:lnTo>
                                  <a:lnTo>
                                    <a:pt x="61" y="1031"/>
                                  </a:lnTo>
                                  <a:lnTo>
                                    <a:pt x="83" y="949"/>
                                  </a:lnTo>
                                  <a:lnTo>
                                    <a:pt x="108" y="859"/>
                                  </a:lnTo>
                                  <a:lnTo>
                                    <a:pt x="137" y="763"/>
                                  </a:lnTo>
                                  <a:lnTo>
                                    <a:pt x="168" y="663"/>
                                  </a:lnTo>
                                  <a:lnTo>
                                    <a:pt x="186" y="612"/>
                                  </a:lnTo>
                                  <a:lnTo>
                                    <a:pt x="203" y="560"/>
                                  </a:lnTo>
                                  <a:lnTo>
                                    <a:pt x="222" y="508"/>
                                  </a:lnTo>
                                  <a:lnTo>
                                    <a:pt x="242" y="456"/>
                                  </a:lnTo>
                                  <a:lnTo>
                                    <a:pt x="262" y="404"/>
                                  </a:lnTo>
                                  <a:lnTo>
                                    <a:pt x="284" y="352"/>
                                  </a:lnTo>
                                  <a:lnTo>
                                    <a:pt x="306" y="300"/>
                                  </a:lnTo>
                                  <a:lnTo>
                                    <a:pt x="329" y="249"/>
                                  </a:lnTo>
                                  <a:lnTo>
                                    <a:pt x="353" y="199"/>
                                  </a:lnTo>
                                  <a:lnTo>
                                    <a:pt x="377" y="150"/>
                                  </a:lnTo>
                                  <a:lnTo>
                                    <a:pt x="402" y="102"/>
                                  </a:lnTo>
                                  <a:lnTo>
                                    <a:pt x="429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000" y="162720"/>
                              <a:ext cx="201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4" h="1595">
                                  <a:moveTo>
                                    <a:pt x="1014" y="294"/>
                                  </a:moveTo>
                                  <a:lnTo>
                                    <a:pt x="1004" y="290"/>
                                  </a:lnTo>
                                  <a:lnTo>
                                    <a:pt x="979" y="275"/>
                                  </a:lnTo>
                                  <a:lnTo>
                                    <a:pt x="962" y="265"/>
                                  </a:lnTo>
                                  <a:lnTo>
                                    <a:pt x="941" y="252"/>
                                  </a:lnTo>
                                  <a:lnTo>
                                    <a:pt x="918" y="238"/>
                                  </a:lnTo>
                                  <a:lnTo>
                                    <a:pt x="893" y="220"/>
                                  </a:lnTo>
                                  <a:lnTo>
                                    <a:pt x="866" y="200"/>
                                  </a:lnTo>
                                  <a:lnTo>
                                    <a:pt x="838" y="179"/>
                                  </a:lnTo>
                                  <a:lnTo>
                                    <a:pt x="809" y="155"/>
                                  </a:lnTo>
                                  <a:lnTo>
                                    <a:pt x="779" y="129"/>
                                  </a:lnTo>
                                  <a:lnTo>
                                    <a:pt x="749" y="99"/>
                                  </a:lnTo>
                                  <a:lnTo>
                                    <a:pt x="719" y="68"/>
                                  </a:lnTo>
                                  <a:lnTo>
                                    <a:pt x="704" y="53"/>
                                  </a:lnTo>
                                  <a:lnTo>
                                    <a:pt x="690" y="36"/>
                                  </a:lnTo>
                                  <a:lnTo>
                                    <a:pt x="675" y="18"/>
                                  </a:lnTo>
                                  <a:lnTo>
                                    <a:pt x="662" y="0"/>
                                  </a:lnTo>
                                  <a:lnTo>
                                    <a:pt x="655" y="8"/>
                                  </a:lnTo>
                                  <a:lnTo>
                                    <a:pt x="636" y="32"/>
                                  </a:lnTo>
                                  <a:lnTo>
                                    <a:pt x="607" y="70"/>
                                  </a:lnTo>
                                  <a:lnTo>
                                    <a:pt x="570" y="122"/>
                                  </a:lnTo>
                                  <a:lnTo>
                                    <a:pt x="524" y="185"/>
                                  </a:lnTo>
                                  <a:lnTo>
                                    <a:pt x="473" y="259"/>
                                  </a:lnTo>
                                  <a:lnTo>
                                    <a:pt x="446" y="299"/>
                                  </a:lnTo>
                                  <a:lnTo>
                                    <a:pt x="418" y="342"/>
                                  </a:lnTo>
                                  <a:lnTo>
                                    <a:pt x="390" y="388"/>
                                  </a:lnTo>
                                  <a:lnTo>
                                    <a:pt x="361" y="433"/>
                                  </a:lnTo>
                                  <a:lnTo>
                                    <a:pt x="332" y="482"/>
                                  </a:lnTo>
                                  <a:lnTo>
                                    <a:pt x="303" y="532"/>
                                  </a:lnTo>
                                  <a:lnTo>
                                    <a:pt x="274" y="583"/>
                                  </a:lnTo>
                                  <a:lnTo>
                                    <a:pt x="245" y="635"/>
                                  </a:lnTo>
                                  <a:lnTo>
                                    <a:pt x="217" y="689"/>
                                  </a:lnTo>
                                  <a:lnTo>
                                    <a:pt x="189" y="744"/>
                                  </a:lnTo>
                                  <a:lnTo>
                                    <a:pt x="163" y="799"/>
                                  </a:lnTo>
                                  <a:lnTo>
                                    <a:pt x="138" y="855"/>
                                  </a:lnTo>
                                  <a:lnTo>
                                    <a:pt x="114" y="911"/>
                                  </a:lnTo>
                                  <a:lnTo>
                                    <a:pt x="91" y="967"/>
                                  </a:lnTo>
                                  <a:lnTo>
                                    <a:pt x="71" y="1025"/>
                                  </a:lnTo>
                                  <a:lnTo>
                                    <a:pt x="52" y="1081"/>
                                  </a:lnTo>
                                  <a:lnTo>
                                    <a:pt x="35" y="1137"/>
                                  </a:lnTo>
                                  <a:lnTo>
                                    <a:pt x="21" y="1193"/>
                                  </a:lnTo>
                                  <a:lnTo>
                                    <a:pt x="9" y="1249"/>
                                  </a:lnTo>
                                  <a:lnTo>
                                    <a:pt x="0" y="1304"/>
                                  </a:lnTo>
                                  <a:lnTo>
                                    <a:pt x="5" y="1309"/>
                                  </a:lnTo>
                                  <a:lnTo>
                                    <a:pt x="17" y="1323"/>
                                  </a:lnTo>
                                  <a:lnTo>
                                    <a:pt x="34" y="1345"/>
                                  </a:lnTo>
                                  <a:lnTo>
                                    <a:pt x="57" y="1376"/>
                                  </a:lnTo>
                                  <a:lnTo>
                                    <a:pt x="70" y="1395"/>
                                  </a:lnTo>
                                  <a:lnTo>
                                    <a:pt x="83" y="1416"/>
                                  </a:lnTo>
                                  <a:lnTo>
                                    <a:pt x="97" y="1438"/>
                                  </a:lnTo>
                                  <a:lnTo>
                                    <a:pt x="111" y="1463"/>
                                  </a:lnTo>
                                  <a:lnTo>
                                    <a:pt x="126" y="1489"/>
                                  </a:lnTo>
                                  <a:lnTo>
                                    <a:pt x="140" y="1516"/>
                                  </a:lnTo>
                                  <a:lnTo>
                                    <a:pt x="154" y="1546"/>
                                  </a:lnTo>
                                  <a:lnTo>
                                    <a:pt x="167" y="1577"/>
                                  </a:lnTo>
                                  <a:lnTo>
                                    <a:pt x="169" y="1578"/>
                                  </a:lnTo>
                                  <a:lnTo>
                                    <a:pt x="176" y="1582"/>
                                  </a:lnTo>
                                  <a:lnTo>
                                    <a:pt x="187" y="1586"/>
                                  </a:lnTo>
                                  <a:lnTo>
                                    <a:pt x="200" y="1592"/>
                                  </a:lnTo>
                                  <a:lnTo>
                                    <a:pt x="208" y="1594"/>
                                  </a:lnTo>
                                  <a:lnTo>
                                    <a:pt x="216" y="1595"/>
                                  </a:lnTo>
                                  <a:lnTo>
                                    <a:pt x="224" y="1595"/>
                                  </a:lnTo>
                                  <a:lnTo>
                                    <a:pt x="232" y="1595"/>
                                  </a:lnTo>
                                  <a:lnTo>
                                    <a:pt x="241" y="1594"/>
                                  </a:lnTo>
                                  <a:lnTo>
                                    <a:pt x="249" y="1592"/>
                                  </a:lnTo>
                                  <a:lnTo>
                                    <a:pt x="257" y="1588"/>
                                  </a:lnTo>
                                  <a:lnTo>
                                    <a:pt x="267" y="1583"/>
                                  </a:lnTo>
                                  <a:lnTo>
                                    <a:pt x="265" y="1578"/>
                                  </a:lnTo>
                                  <a:lnTo>
                                    <a:pt x="260" y="1565"/>
                                  </a:lnTo>
                                  <a:lnTo>
                                    <a:pt x="255" y="1542"/>
                                  </a:lnTo>
                                  <a:lnTo>
                                    <a:pt x="250" y="1513"/>
                                  </a:lnTo>
                                  <a:lnTo>
                                    <a:pt x="247" y="1495"/>
                                  </a:lnTo>
                                  <a:lnTo>
                                    <a:pt x="245" y="1476"/>
                                  </a:lnTo>
                                  <a:lnTo>
                                    <a:pt x="243" y="1456"/>
                                  </a:lnTo>
                                  <a:lnTo>
                                    <a:pt x="242" y="1435"/>
                                  </a:lnTo>
                                  <a:lnTo>
                                    <a:pt x="241" y="1412"/>
                                  </a:lnTo>
                                  <a:lnTo>
                                    <a:pt x="241" y="1387"/>
                                  </a:lnTo>
                                  <a:lnTo>
                                    <a:pt x="242" y="1362"/>
                                  </a:lnTo>
                                  <a:lnTo>
                                    <a:pt x="244" y="1336"/>
                                  </a:lnTo>
                                  <a:lnTo>
                                    <a:pt x="247" y="1309"/>
                                  </a:lnTo>
                                  <a:lnTo>
                                    <a:pt x="251" y="1281"/>
                                  </a:lnTo>
                                  <a:lnTo>
                                    <a:pt x="257" y="1252"/>
                                  </a:lnTo>
                                  <a:lnTo>
                                    <a:pt x="265" y="1223"/>
                                  </a:lnTo>
                                  <a:lnTo>
                                    <a:pt x="274" y="1193"/>
                                  </a:lnTo>
                                  <a:lnTo>
                                    <a:pt x="285" y="1164"/>
                                  </a:lnTo>
                                  <a:lnTo>
                                    <a:pt x="298" y="1134"/>
                                  </a:lnTo>
                                  <a:lnTo>
                                    <a:pt x="313" y="1104"/>
                                  </a:lnTo>
                                  <a:lnTo>
                                    <a:pt x="330" y="1073"/>
                                  </a:lnTo>
                                  <a:lnTo>
                                    <a:pt x="350" y="1042"/>
                                  </a:lnTo>
                                  <a:lnTo>
                                    <a:pt x="371" y="1013"/>
                                  </a:lnTo>
                                  <a:lnTo>
                                    <a:pt x="396" y="983"/>
                                  </a:lnTo>
                                  <a:lnTo>
                                    <a:pt x="423" y="953"/>
                                  </a:lnTo>
                                  <a:lnTo>
                                    <a:pt x="453" y="924"/>
                                  </a:lnTo>
                                  <a:lnTo>
                                    <a:pt x="487" y="895"/>
                                  </a:lnTo>
                                  <a:lnTo>
                                    <a:pt x="523" y="867"/>
                                  </a:lnTo>
                                  <a:lnTo>
                                    <a:pt x="543" y="855"/>
                                  </a:lnTo>
                                  <a:lnTo>
                                    <a:pt x="595" y="821"/>
                                  </a:lnTo>
                                  <a:lnTo>
                                    <a:pt x="631" y="796"/>
                                  </a:lnTo>
                                  <a:lnTo>
                                    <a:pt x="671" y="766"/>
                                  </a:lnTo>
                                  <a:lnTo>
                                    <a:pt x="714" y="732"/>
                                  </a:lnTo>
                                  <a:lnTo>
                                    <a:pt x="758" y="695"/>
                                  </a:lnTo>
                                  <a:lnTo>
                                    <a:pt x="781" y="675"/>
                                  </a:lnTo>
                                  <a:lnTo>
                                    <a:pt x="803" y="653"/>
                                  </a:lnTo>
                                  <a:lnTo>
                                    <a:pt x="826" y="631"/>
                                  </a:lnTo>
                                  <a:lnTo>
                                    <a:pt x="848" y="609"/>
                                  </a:lnTo>
                                  <a:lnTo>
                                    <a:pt x="868" y="585"/>
                                  </a:lnTo>
                                  <a:lnTo>
                                    <a:pt x="889" y="561"/>
                                  </a:lnTo>
                                  <a:lnTo>
                                    <a:pt x="908" y="538"/>
                                  </a:lnTo>
                                  <a:lnTo>
                                    <a:pt x="926" y="512"/>
                                  </a:lnTo>
                                  <a:lnTo>
                                    <a:pt x="943" y="487"/>
                                  </a:lnTo>
                                  <a:lnTo>
                                    <a:pt x="959" y="459"/>
                                  </a:lnTo>
                                  <a:lnTo>
                                    <a:pt x="973" y="433"/>
                                  </a:lnTo>
                                  <a:lnTo>
                                    <a:pt x="986" y="406"/>
                                  </a:lnTo>
                                  <a:lnTo>
                                    <a:pt x="996" y="378"/>
                                  </a:lnTo>
                                  <a:lnTo>
                                    <a:pt x="1004" y="351"/>
                                  </a:lnTo>
                                  <a:lnTo>
                                    <a:pt x="1009" y="322"/>
                                  </a:lnTo>
                                  <a:lnTo>
                                    <a:pt x="1014" y="2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931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680" y="203760"/>
                              <a:ext cx="442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9" h="876">
                                  <a:moveTo>
                                    <a:pt x="142" y="82"/>
                                  </a:moveTo>
                                  <a:lnTo>
                                    <a:pt x="139" y="99"/>
                                  </a:lnTo>
                                  <a:lnTo>
                                    <a:pt x="128" y="145"/>
                                  </a:lnTo>
                                  <a:lnTo>
                                    <a:pt x="114" y="211"/>
                                  </a:lnTo>
                                  <a:lnTo>
                                    <a:pt x="94" y="288"/>
                                  </a:lnTo>
                                  <a:lnTo>
                                    <a:pt x="84" y="327"/>
                                  </a:lnTo>
                                  <a:lnTo>
                                    <a:pt x="72" y="367"/>
                                  </a:lnTo>
                                  <a:lnTo>
                                    <a:pt x="60" y="405"/>
                                  </a:lnTo>
                                  <a:lnTo>
                                    <a:pt x="48" y="441"/>
                                  </a:lnTo>
                                  <a:lnTo>
                                    <a:pt x="36" y="472"/>
                                  </a:lnTo>
                                  <a:lnTo>
                                    <a:pt x="24" y="499"/>
                                  </a:lnTo>
                                  <a:lnTo>
                                    <a:pt x="17" y="510"/>
                                  </a:lnTo>
                                  <a:lnTo>
                                    <a:pt x="12" y="520"/>
                                  </a:lnTo>
                                  <a:lnTo>
                                    <a:pt x="6" y="528"/>
                                  </a:lnTo>
                                  <a:lnTo>
                                    <a:pt x="0" y="534"/>
                                  </a:lnTo>
                                  <a:lnTo>
                                    <a:pt x="9" y="541"/>
                                  </a:lnTo>
                                  <a:lnTo>
                                    <a:pt x="34" y="558"/>
                                  </a:lnTo>
                                  <a:lnTo>
                                    <a:pt x="54" y="570"/>
                                  </a:lnTo>
                                  <a:lnTo>
                                    <a:pt x="76" y="584"/>
                                  </a:lnTo>
                                  <a:lnTo>
                                    <a:pt x="104" y="600"/>
                                  </a:lnTo>
                                  <a:lnTo>
                                    <a:pt x="137" y="618"/>
                                  </a:lnTo>
                                  <a:lnTo>
                                    <a:pt x="173" y="636"/>
                                  </a:lnTo>
                                  <a:lnTo>
                                    <a:pt x="213" y="655"/>
                                  </a:lnTo>
                                  <a:lnTo>
                                    <a:pt x="259" y="675"/>
                                  </a:lnTo>
                                  <a:lnTo>
                                    <a:pt x="308" y="696"/>
                                  </a:lnTo>
                                  <a:lnTo>
                                    <a:pt x="362" y="716"/>
                                  </a:lnTo>
                                  <a:lnTo>
                                    <a:pt x="420" y="736"/>
                                  </a:lnTo>
                                  <a:lnTo>
                                    <a:pt x="482" y="757"/>
                                  </a:lnTo>
                                  <a:lnTo>
                                    <a:pt x="548" y="776"/>
                                  </a:lnTo>
                                  <a:lnTo>
                                    <a:pt x="619" y="794"/>
                                  </a:lnTo>
                                  <a:lnTo>
                                    <a:pt x="694" y="811"/>
                                  </a:lnTo>
                                  <a:lnTo>
                                    <a:pt x="774" y="827"/>
                                  </a:lnTo>
                                  <a:lnTo>
                                    <a:pt x="857" y="841"/>
                                  </a:lnTo>
                                  <a:lnTo>
                                    <a:pt x="945" y="853"/>
                                  </a:lnTo>
                                  <a:lnTo>
                                    <a:pt x="1037" y="863"/>
                                  </a:lnTo>
                                  <a:lnTo>
                                    <a:pt x="1134" y="869"/>
                                  </a:lnTo>
                                  <a:lnTo>
                                    <a:pt x="1235" y="875"/>
                                  </a:lnTo>
                                  <a:lnTo>
                                    <a:pt x="1340" y="876"/>
                                  </a:lnTo>
                                  <a:lnTo>
                                    <a:pt x="1450" y="874"/>
                                  </a:lnTo>
                                  <a:lnTo>
                                    <a:pt x="1564" y="867"/>
                                  </a:lnTo>
                                  <a:lnTo>
                                    <a:pt x="1682" y="858"/>
                                  </a:lnTo>
                                  <a:lnTo>
                                    <a:pt x="1805" y="844"/>
                                  </a:lnTo>
                                  <a:lnTo>
                                    <a:pt x="1931" y="827"/>
                                  </a:lnTo>
                                  <a:lnTo>
                                    <a:pt x="2063" y="804"/>
                                  </a:lnTo>
                                  <a:lnTo>
                                    <a:pt x="2199" y="776"/>
                                  </a:lnTo>
                                  <a:lnTo>
                                    <a:pt x="2195" y="755"/>
                                  </a:lnTo>
                                  <a:lnTo>
                                    <a:pt x="2183" y="698"/>
                                  </a:lnTo>
                                  <a:lnTo>
                                    <a:pt x="2174" y="657"/>
                                  </a:lnTo>
                                  <a:lnTo>
                                    <a:pt x="2163" y="611"/>
                                  </a:lnTo>
                                  <a:lnTo>
                                    <a:pt x="2147" y="560"/>
                                  </a:lnTo>
                                  <a:lnTo>
                                    <a:pt x="2129" y="505"/>
                                  </a:lnTo>
                                  <a:lnTo>
                                    <a:pt x="2119" y="476"/>
                                  </a:lnTo>
                                  <a:lnTo>
                                    <a:pt x="2109" y="447"/>
                                  </a:lnTo>
                                  <a:lnTo>
                                    <a:pt x="2097" y="417"/>
                                  </a:lnTo>
                                  <a:lnTo>
                                    <a:pt x="2084" y="387"/>
                                  </a:lnTo>
                                  <a:lnTo>
                                    <a:pt x="2070" y="355"/>
                                  </a:lnTo>
                                  <a:lnTo>
                                    <a:pt x="2056" y="325"/>
                                  </a:lnTo>
                                  <a:lnTo>
                                    <a:pt x="2040" y="294"/>
                                  </a:lnTo>
                                  <a:lnTo>
                                    <a:pt x="2024" y="264"/>
                                  </a:lnTo>
                                  <a:lnTo>
                                    <a:pt x="2006" y="234"/>
                                  </a:lnTo>
                                  <a:lnTo>
                                    <a:pt x="1987" y="203"/>
                                  </a:lnTo>
                                  <a:lnTo>
                                    <a:pt x="1968" y="174"/>
                                  </a:lnTo>
                                  <a:lnTo>
                                    <a:pt x="1947" y="145"/>
                                  </a:lnTo>
                                  <a:lnTo>
                                    <a:pt x="1925" y="117"/>
                                  </a:lnTo>
                                  <a:lnTo>
                                    <a:pt x="1902" y="90"/>
                                  </a:lnTo>
                                  <a:lnTo>
                                    <a:pt x="1878" y="64"/>
                                  </a:lnTo>
                                  <a:lnTo>
                                    <a:pt x="1852" y="39"/>
                                  </a:lnTo>
                                  <a:lnTo>
                                    <a:pt x="1845" y="34"/>
                                  </a:lnTo>
                                  <a:lnTo>
                                    <a:pt x="1821" y="21"/>
                                  </a:lnTo>
                                  <a:lnTo>
                                    <a:pt x="1804" y="15"/>
                                  </a:lnTo>
                                  <a:lnTo>
                                    <a:pt x="1782" y="9"/>
                                  </a:lnTo>
                                  <a:lnTo>
                                    <a:pt x="1770" y="7"/>
                                  </a:lnTo>
                                  <a:lnTo>
                                    <a:pt x="1757" y="4"/>
                                  </a:lnTo>
                                  <a:lnTo>
                                    <a:pt x="1743" y="3"/>
                                  </a:lnTo>
                                  <a:lnTo>
                                    <a:pt x="1729" y="1"/>
                                  </a:lnTo>
                                  <a:lnTo>
                                    <a:pt x="1713" y="0"/>
                                  </a:lnTo>
                                  <a:lnTo>
                                    <a:pt x="1697" y="1"/>
                                  </a:lnTo>
                                  <a:lnTo>
                                    <a:pt x="1679" y="3"/>
                                  </a:lnTo>
                                  <a:lnTo>
                                    <a:pt x="1662" y="5"/>
                                  </a:lnTo>
                                  <a:lnTo>
                                    <a:pt x="1642" y="8"/>
                                  </a:lnTo>
                                  <a:lnTo>
                                    <a:pt x="1622" y="12"/>
                                  </a:lnTo>
                                  <a:lnTo>
                                    <a:pt x="1601" y="17"/>
                                  </a:lnTo>
                                  <a:lnTo>
                                    <a:pt x="1581" y="24"/>
                                  </a:lnTo>
                                  <a:lnTo>
                                    <a:pt x="1558" y="33"/>
                                  </a:lnTo>
                                  <a:lnTo>
                                    <a:pt x="1535" y="42"/>
                                  </a:lnTo>
                                  <a:lnTo>
                                    <a:pt x="1511" y="54"/>
                                  </a:lnTo>
                                  <a:lnTo>
                                    <a:pt x="1486" y="67"/>
                                  </a:lnTo>
                                  <a:lnTo>
                                    <a:pt x="1461" y="82"/>
                                  </a:lnTo>
                                  <a:lnTo>
                                    <a:pt x="1435" y="98"/>
                                  </a:lnTo>
                                  <a:lnTo>
                                    <a:pt x="1408" y="117"/>
                                  </a:lnTo>
                                  <a:lnTo>
                                    <a:pt x="1380" y="138"/>
                                  </a:lnTo>
                                  <a:lnTo>
                                    <a:pt x="1375" y="142"/>
                                  </a:lnTo>
                                  <a:lnTo>
                                    <a:pt x="1360" y="152"/>
                                  </a:lnTo>
                                  <a:lnTo>
                                    <a:pt x="1335" y="168"/>
                                  </a:lnTo>
                                  <a:lnTo>
                                    <a:pt x="1303" y="188"/>
                                  </a:lnTo>
                                  <a:lnTo>
                                    <a:pt x="1262" y="212"/>
                                  </a:lnTo>
                                  <a:lnTo>
                                    <a:pt x="1215" y="238"/>
                                  </a:lnTo>
                                  <a:lnTo>
                                    <a:pt x="1164" y="265"/>
                                  </a:lnTo>
                                  <a:lnTo>
                                    <a:pt x="1107" y="291"/>
                                  </a:lnTo>
                                  <a:lnTo>
                                    <a:pt x="1077" y="304"/>
                                  </a:lnTo>
                                  <a:lnTo>
                                    <a:pt x="1046" y="317"/>
                                  </a:lnTo>
                                  <a:lnTo>
                                    <a:pt x="1015" y="329"/>
                                  </a:lnTo>
                                  <a:lnTo>
                                    <a:pt x="983" y="341"/>
                                  </a:lnTo>
                                  <a:lnTo>
                                    <a:pt x="951" y="352"/>
                                  </a:lnTo>
                                  <a:lnTo>
                                    <a:pt x="918" y="362"/>
                                  </a:lnTo>
                                  <a:lnTo>
                                    <a:pt x="885" y="371"/>
                                  </a:lnTo>
                                  <a:lnTo>
                                    <a:pt x="851" y="378"/>
                                  </a:lnTo>
                                  <a:lnTo>
                                    <a:pt x="818" y="384"/>
                                  </a:lnTo>
                                  <a:lnTo>
                                    <a:pt x="785" y="390"/>
                                  </a:lnTo>
                                  <a:lnTo>
                                    <a:pt x="752" y="393"/>
                                  </a:lnTo>
                                  <a:lnTo>
                                    <a:pt x="719" y="394"/>
                                  </a:lnTo>
                                  <a:lnTo>
                                    <a:pt x="686" y="394"/>
                                  </a:lnTo>
                                  <a:lnTo>
                                    <a:pt x="654" y="391"/>
                                  </a:lnTo>
                                  <a:lnTo>
                                    <a:pt x="623" y="387"/>
                                  </a:lnTo>
                                  <a:lnTo>
                                    <a:pt x="593" y="379"/>
                                  </a:lnTo>
                                  <a:lnTo>
                                    <a:pt x="580" y="373"/>
                                  </a:lnTo>
                                  <a:lnTo>
                                    <a:pt x="542" y="355"/>
                                  </a:lnTo>
                                  <a:lnTo>
                                    <a:pt x="487" y="326"/>
                                  </a:lnTo>
                                  <a:lnTo>
                                    <a:pt x="421" y="289"/>
                                  </a:lnTo>
                                  <a:lnTo>
                                    <a:pt x="385" y="268"/>
                                  </a:lnTo>
                                  <a:lnTo>
                                    <a:pt x="347" y="244"/>
                                  </a:lnTo>
                                  <a:lnTo>
                                    <a:pt x="310" y="220"/>
                                  </a:lnTo>
                                  <a:lnTo>
                                    <a:pt x="272" y="194"/>
                                  </a:lnTo>
                                  <a:lnTo>
                                    <a:pt x="236" y="167"/>
                                  </a:lnTo>
                                  <a:lnTo>
                                    <a:pt x="202" y="140"/>
                                  </a:lnTo>
                                  <a:lnTo>
                                    <a:pt x="186" y="125"/>
                                  </a:lnTo>
                                  <a:lnTo>
                                    <a:pt x="171" y="111"/>
                                  </a:lnTo>
                                  <a:lnTo>
                                    <a:pt x="156" y="96"/>
                                  </a:lnTo>
                                  <a:lnTo>
                                    <a:pt x="142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680" y="203760"/>
                              <a:ext cx="151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9" h="863">
                                  <a:moveTo>
                                    <a:pt x="0" y="100"/>
                                  </a:moveTo>
                                  <a:lnTo>
                                    <a:pt x="2" y="107"/>
                                  </a:lnTo>
                                  <a:lnTo>
                                    <a:pt x="7" y="126"/>
                                  </a:lnTo>
                                  <a:lnTo>
                                    <a:pt x="15" y="156"/>
                                  </a:lnTo>
                                  <a:lnTo>
                                    <a:pt x="27" y="196"/>
                                  </a:lnTo>
                                  <a:lnTo>
                                    <a:pt x="40" y="243"/>
                                  </a:lnTo>
                                  <a:lnTo>
                                    <a:pt x="57" y="298"/>
                                  </a:lnTo>
                                  <a:lnTo>
                                    <a:pt x="76" y="356"/>
                                  </a:lnTo>
                                  <a:lnTo>
                                    <a:pt x="97" y="418"/>
                                  </a:lnTo>
                                  <a:lnTo>
                                    <a:pt x="121" y="483"/>
                                  </a:lnTo>
                                  <a:lnTo>
                                    <a:pt x="147" y="547"/>
                                  </a:lnTo>
                                  <a:lnTo>
                                    <a:pt x="161" y="580"/>
                                  </a:lnTo>
                                  <a:lnTo>
                                    <a:pt x="174" y="612"/>
                                  </a:lnTo>
                                  <a:lnTo>
                                    <a:pt x="189" y="643"/>
                                  </a:lnTo>
                                  <a:lnTo>
                                    <a:pt x="203" y="673"/>
                                  </a:lnTo>
                                  <a:lnTo>
                                    <a:pt x="219" y="702"/>
                                  </a:lnTo>
                                  <a:lnTo>
                                    <a:pt x="234" y="730"/>
                                  </a:lnTo>
                                  <a:lnTo>
                                    <a:pt x="250" y="756"/>
                                  </a:lnTo>
                                  <a:lnTo>
                                    <a:pt x="267" y="781"/>
                                  </a:lnTo>
                                  <a:lnTo>
                                    <a:pt x="283" y="805"/>
                                  </a:lnTo>
                                  <a:lnTo>
                                    <a:pt x="300" y="826"/>
                                  </a:lnTo>
                                  <a:lnTo>
                                    <a:pt x="316" y="846"/>
                                  </a:lnTo>
                                  <a:lnTo>
                                    <a:pt x="334" y="863"/>
                                  </a:lnTo>
                                  <a:lnTo>
                                    <a:pt x="350" y="861"/>
                                  </a:lnTo>
                                  <a:lnTo>
                                    <a:pt x="391" y="856"/>
                                  </a:lnTo>
                                  <a:lnTo>
                                    <a:pt x="452" y="848"/>
                                  </a:lnTo>
                                  <a:lnTo>
                                    <a:pt x="524" y="839"/>
                                  </a:lnTo>
                                  <a:lnTo>
                                    <a:pt x="561" y="832"/>
                                  </a:lnTo>
                                  <a:lnTo>
                                    <a:pt x="598" y="826"/>
                                  </a:lnTo>
                                  <a:lnTo>
                                    <a:pt x="635" y="820"/>
                                  </a:lnTo>
                                  <a:lnTo>
                                    <a:pt x="670" y="813"/>
                                  </a:lnTo>
                                  <a:lnTo>
                                    <a:pt x="701" y="805"/>
                                  </a:lnTo>
                                  <a:lnTo>
                                    <a:pt x="729" y="798"/>
                                  </a:lnTo>
                                  <a:lnTo>
                                    <a:pt x="742" y="794"/>
                                  </a:lnTo>
                                  <a:lnTo>
                                    <a:pt x="752" y="790"/>
                                  </a:lnTo>
                                  <a:lnTo>
                                    <a:pt x="761" y="786"/>
                                  </a:lnTo>
                                  <a:lnTo>
                                    <a:pt x="769" y="781"/>
                                  </a:lnTo>
                                  <a:lnTo>
                                    <a:pt x="768" y="776"/>
                                  </a:lnTo>
                                  <a:lnTo>
                                    <a:pt x="764" y="759"/>
                                  </a:lnTo>
                                  <a:lnTo>
                                    <a:pt x="758" y="730"/>
                                  </a:lnTo>
                                  <a:lnTo>
                                    <a:pt x="750" y="694"/>
                                  </a:lnTo>
                                  <a:lnTo>
                                    <a:pt x="739" y="650"/>
                                  </a:lnTo>
                                  <a:lnTo>
                                    <a:pt x="725" y="600"/>
                                  </a:lnTo>
                                  <a:lnTo>
                                    <a:pt x="707" y="544"/>
                                  </a:lnTo>
                                  <a:lnTo>
                                    <a:pt x="687" y="485"/>
                                  </a:lnTo>
                                  <a:lnTo>
                                    <a:pt x="675" y="455"/>
                                  </a:lnTo>
                                  <a:lnTo>
                                    <a:pt x="663" y="423"/>
                                  </a:lnTo>
                                  <a:lnTo>
                                    <a:pt x="649" y="392"/>
                                  </a:lnTo>
                                  <a:lnTo>
                                    <a:pt x="636" y="360"/>
                                  </a:lnTo>
                                  <a:lnTo>
                                    <a:pt x="620" y="329"/>
                                  </a:lnTo>
                                  <a:lnTo>
                                    <a:pt x="605" y="298"/>
                                  </a:lnTo>
                                  <a:lnTo>
                                    <a:pt x="588" y="266"/>
                                  </a:lnTo>
                                  <a:lnTo>
                                    <a:pt x="569" y="235"/>
                                  </a:lnTo>
                                  <a:lnTo>
                                    <a:pt x="551" y="206"/>
                                  </a:lnTo>
                                  <a:lnTo>
                                    <a:pt x="531" y="176"/>
                                  </a:lnTo>
                                  <a:lnTo>
                                    <a:pt x="510" y="148"/>
                                  </a:lnTo>
                                  <a:lnTo>
                                    <a:pt x="489" y="121"/>
                                  </a:lnTo>
                                  <a:lnTo>
                                    <a:pt x="465" y="95"/>
                                  </a:lnTo>
                                  <a:lnTo>
                                    <a:pt x="441" y="71"/>
                                  </a:lnTo>
                                  <a:lnTo>
                                    <a:pt x="416" y="47"/>
                                  </a:lnTo>
                                  <a:lnTo>
                                    <a:pt x="389" y="26"/>
                                  </a:lnTo>
                                  <a:lnTo>
                                    <a:pt x="380" y="22"/>
                                  </a:lnTo>
                                  <a:lnTo>
                                    <a:pt x="352" y="15"/>
                                  </a:lnTo>
                                  <a:lnTo>
                                    <a:pt x="332" y="9"/>
                                  </a:lnTo>
                                  <a:lnTo>
                                    <a:pt x="309" y="5"/>
                                  </a:lnTo>
                                  <a:lnTo>
                                    <a:pt x="284" y="2"/>
                                  </a:lnTo>
                                  <a:lnTo>
                                    <a:pt x="256" y="0"/>
                                  </a:lnTo>
                                  <a:lnTo>
                                    <a:pt x="242" y="0"/>
                                  </a:lnTo>
                                  <a:lnTo>
                                    <a:pt x="226" y="1"/>
                                  </a:lnTo>
                                  <a:lnTo>
                                    <a:pt x="211" y="2"/>
                                  </a:lnTo>
                                  <a:lnTo>
                                    <a:pt x="195" y="3"/>
                                  </a:lnTo>
                                  <a:lnTo>
                                    <a:pt x="179" y="6"/>
                                  </a:lnTo>
                                  <a:lnTo>
                                    <a:pt x="163" y="9"/>
                                  </a:lnTo>
                                  <a:lnTo>
                                    <a:pt x="146" y="13"/>
                                  </a:lnTo>
                                  <a:lnTo>
                                    <a:pt x="130" y="18"/>
                                  </a:lnTo>
                                  <a:lnTo>
                                    <a:pt x="113" y="24"/>
                                  </a:lnTo>
                                  <a:lnTo>
                                    <a:pt x="96" y="31"/>
                                  </a:lnTo>
                                  <a:lnTo>
                                    <a:pt x="81" y="39"/>
                                  </a:lnTo>
                                  <a:lnTo>
                                    <a:pt x="64" y="49"/>
                                  </a:lnTo>
                                  <a:lnTo>
                                    <a:pt x="48" y="60"/>
                                  </a:lnTo>
                                  <a:lnTo>
                                    <a:pt x="32" y="72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931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720" y="217080"/>
                              <a:ext cx="565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8" h="1440">
                                  <a:moveTo>
                                    <a:pt x="402" y="0"/>
                                  </a:moveTo>
                                  <a:lnTo>
                                    <a:pt x="399" y="4"/>
                                  </a:lnTo>
                                  <a:lnTo>
                                    <a:pt x="387" y="16"/>
                                  </a:lnTo>
                                  <a:lnTo>
                                    <a:pt x="371" y="36"/>
                                  </a:lnTo>
                                  <a:lnTo>
                                    <a:pt x="348" y="64"/>
                                  </a:lnTo>
                                  <a:lnTo>
                                    <a:pt x="321" y="99"/>
                                  </a:lnTo>
                                  <a:lnTo>
                                    <a:pt x="292" y="141"/>
                                  </a:lnTo>
                                  <a:lnTo>
                                    <a:pt x="275" y="165"/>
                                  </a:lnTo>
                                  <a:lnTo>
                                    <a:pt x="259" y="190"/>
                                  </a:lnTo>
                                  <a:lnTo>
                                    <a:pt x="242" y="217"/>
                                  </a:lnTo>
                                  <a:lnTo>
                                    <a:pt x="225" y="246"/>
                                  </a:lnTo>
                                  <a:lnTo>
                                    <a:pt x="207" y="276"/>
                                  </a:lnTo>
                                  <a:lnTo>
                                    <a:pt x="189" y="308"/>
                                  </a:lnTo>
                                  <a:lnTo>
                                    <a:pt x="173" y="341"/>
                                  </a:lnTo>
                                  <a:lnTo>
                                    <a:pt x="155" y="375"/>
                                  </a:lnTo>
                                  <a:lnTo>
                                    <a:pt x="137" y="412"/>
                                  </a:lnTo>
                                  <a:lnTo>
                                    <a:pt x="121" y="449"/>
                                  </a:lnTo>
                                  <a:lnTo>
                                    <a:pt x="105" y="488"/>
                                  </a:lnTo>
                                  <a:lnTo>
                                    <a:pt x="90" y="527"/>
                                  </a:lnTo>
                                  <a:lnTo>
                                    <a:pt x="75" y="569"/>
                                  </a:lnTo>
                                  <a:lnTo>
                                    <a:pt x="61" y="611"/>
                                  </a:lnTo>
                                  <a:lnTo>
                                    <a:pt x="48" y="655"/>
                                  </a:lnTo>
                                  <a:lnTo>
                                    <a:pt x="36" y="701"/>
                                  </a:lnTo>
                                  <a:lnTo>
                                    <a:pt x="25" y="747"/>
                                  </a:lnTo>
                                  <a:lnTo>
                                    <a:pt x="15" y="794"/>
                                  </a:lnTo>
                                  <a:lnTo>
                                    <a:pt x="8" y="842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10" y="893"/>
                                  </a:lnTo>
                                  <a:lnTo>
                                    <a:pt x="35" y="897"/>
                                  </a:lnTo>
                                  <a:lnTo>
                                    <a:pt x="73" y="904"/>
                                  </a:lnTo>
                                  <a:lnTo>
                                    <a:pt x="124" y="912"/>
                                  </a:lnTo>
                                  <a:lnTo>
                                    <a:pt x="185" y="925"/>
                                  </a:lnTo>
                                  <a:lnTo>
                                    <a:pt x="255" y="939"/>
                                  </a:lnTo>
                                  <a:lnTo>
                                    <a:pt x="330" y="956"/>
                                  </a:lnTo>
                                  <a:lnTo>
                                    <a:pt x="410" y="977"/>
                                  </a:lnTo>
                                  <a:lnTo>
                                    <a:pt x="452" y="988"/>
                                  </a:lnTo>
                                  <a:lnTo>
                                    <a:pt x="493" y="1000"/>
                                  </a:lnTo>
                                  <a:lnTo>
                                    <a:pt x="535" y="1012"/>
                                  </a:lnTo>
                                  <a:lnTo>
                                    <a:pt x="576" y="1026"/>
                                  </a:lnTo>
                                  <a:lnTo>
                                    <a:pt x="617" y="1040"/>
                                  </a:lnTo>
                                  <a:lnTo>
                                    <a:pt x="657" y="1055"/>
                                  </a:lnTo>
                                  <a:lnTo>
                                    <a:pt x="697" y="1070"/>
                                  </a:lnTo>
                                  <a:lnTo>
                                    <a:pt x="736" y="1086"/>
                                  </a:lnTo>
                                  <a:lnTo>
                                    <a:pt x="772" y="1104"/>
                                  </a:lnTo>
                                  <a:lnTo>
                                    <a:pt x="808" y="1121"/>
                                  </a:lnTo>
                                  <a:lnTo>
                                    <a:pt x="842" y="1140"/>
                                  </a:lnTo>
                                  <a:lnTo>
                                    <a:pt x="873" y="1160"/>
                                  </a:lnTo>
                                  <a:lnTo>
                                    <a:pt x="902" y="1180"/>
                                  </a:lnTo>
                                  <a:lnTo>
                                    <a:pt x="929" y="1200"/>
                                  </a:lnTo>
                                  <a:lnTo>
                                    <a:pt x="953" y="1222"/>
                                  </a:lnTo>
                                  <a:lnTo>
                                    <a:pt x="973" y="1245"/>
                                  </a:lnTo>
                                  <a:lnTo>
                                    <a:pt x="978" y="1229"/>
                                  </a:lnTo>
                                  <a:lnTo>
                                    <a:pt x="993" y="1186"/>
                                  </a:lnTo>
                                  <a:lnTo>
                                    <a:pt x="1005" y="1157"/>
                                  </a:lnTo>
                                  <a:lnTo>
                                    <a:pt x="1018" y="1126"/>
                                  </a:lnTo>
                                  <a:lnTo>
                                    <a:pt x="1026" y="1109"/>
                                  </a:lnTo>
                                  <a:lnTo>
                                    <a:pt x="1036" y="1092"/>
                                  </a:lnTo>
                                  <a:lnTo>
                                    <a:pt x="1045" y="1076"/>
                                  </a:lnTo>
                                  <a:lnTo>
                                    <a:pt x="1056" y="1058"/>
                                  </a:lnTo>
                                  <a:lnTo>
                                    <a:pt x="1068" y="1041"/>
                                  </a:lnTo>
                                  <a:lnTo>
                                    <a:pt x="1079" y="1025"/>
                                  </a:lnTo>
                                  <a:lnTo>
                                    <a:pt x="1093" y="1008"/>
                                  </a:lnTo>
                                  <a:lnTo>
                                    <a:pt x="1106" y="992"/>
                                  </a:lnTo>
                                  <a:lnTo>
                                    <a:pt x="1122" y="978"/>
                                  </a:lnTo>
                                  <a:lnTo>
                                    <a:pt x="1137" y="964"/>
                                  </a:lnTo>
                                  <a:lnTo>
                                    <a:pt x="1154" y="951"/>
                                  </a:lnTo>
                                  <a:lnTo>
                                    <a:pt x="1172" y="939"/>
                                  </a:lnTo>
                                  <a:lnTo>
                                    <a:pt x="1190" y="929"/>
                                  </a:lnTo>
                                  <a:lnTo>
                                    <a:pt x="1209" y="920"/>
                                  </a:lnTo>
                                  <a:lnTo>
                                    <a:pt x="1230" y="912"/>
                                  </a:lnTo>
                                  <a:lnTo>
                                    <a:pt x="1251" y="906"/>
                                  </a:lnTo>
                                  <a:lnTo>
                                    <a:pt x="1273" y="903"/>
                                  </a:lnTo>
                                  <a:lnTo>
                                    <a:pt x="1297" y="901"/>
                                  </a:lnTo>
                                  <a:lnTo>
                                    <a:pt x="1322" y="901"/>
                                  </a:lnTo>
                                  <a:lnTo>
                                    <a:pt x="1347" y="904"/>
                                  </a:lnTo>
                                  <a:lnTo>
                                    <a:pt x="1351" y="904"/>
                                  </a:lnTo>
                                  <a:lnTo>
                                    <a:pt x="1362" y="905"/>
                                  </a:lnTo>
                                  <a:lnTo>
                                    <a:pt x="1381" y="908"/>
                                  </a:lnTo>
                                  <a:lnTo>
                                    <a:pt x="1404" y="912"/>
                                  </a:lnTo>
                                  <a:lnTo>
                                    <a:pt x="1416" y="915"/>
                                  </a:lnTo>
                                  <a:lnTo>
                                    <a:pt x="1431" y="921"/>
                                  </a:lnTo>
                                  <a:lnTo>
                                    <a:pt x="1445" y="926"/>
                                  </a:lnTo>
                                  <a:lnTo>
                                    <a:pt x="1460" y="932"/>
                                  </a:lnTo>
                                  <a:lnTo>
                                    <a:pt x="1476" y="939"/>
                                  </a:lnTo>
                                  <a:lnTo>
                                    <a:pt x="1491" y="949"/>
                                  </a:lnTo>
                                  <a:lnTo>
                                    <a:pt x="1507" y="958"/>
                                  </a:lnTo>
                                  <a:lnTo>
                                    <a:pt x="1522" y="969"/>
                                  </a:lnTo>
                                  <a:lnTo>
                                    <a:pt x="1538" y="983"/>
                                  </a:lnTo>
                                  <a:lnTo>
                                    <a:pt x="1552" y="998"/>
                                  </a:lnTo>
                                  <a:lnTo>
                                    <a:pt x="1567" y="1014"/>
                                  </a:lnTo>
                                  <a:lnTo>
                                    <a:pt x="1580" y="1033"/>
                                  </a:lnTo>
                                  <a:lnTo>
                                    <a:pt x="1594" y="1053"/>
                                  </a:lnTo>
                                  <a:lnTo>
                                    <a:pt x="1605" y="1076"/>
                                  </a:lnTo>
                                  <a:lnTo>
                                    <a:pt x="1617" y="1100"/>
                                  </a:lnTo>
                                  <a:lnTo>
                                    <a:pt x="1626" y="1127"/>
                                  </a:lnTo>
                                  <a:lnTo>
                                    <a:pt x="1633" y="1156"/>
                                  </a:lnTo>
                                  <a:lnTo>
                                    <a:pt x="1641" y="1187"/>
                                  </a:lnTo>
                                  <a:lnTo>
                                    <a:pt x="1645" y="1220"/>
                                  </a:lnTo>
                                  <a:lnTo>
                                    <a:pt x="1648" y="1257"/>
                                  </a:lnTo>
                                  <a:lnTo>
                                    <a:pt x="1649" y="1296"/>
                                  </a:lnTo>
                                  <a:lnTo>
                                    <a:pt x="1647" y="1338"/>
                                  </a:lnTo>
                                  <a:lnTo>
                                    <a:pt x="1644" y="1383"/>
                                  </a:lnTo>
                                  <a:lnTo>
                                    <a:pt x="1637" y="1430"/>
                                  </a:lnTo>
                                  <a:lnTo>
                                    <a:pt x="1645" y="1431"/>
                                  </a:lnTo>
                                  <a:lnTo>
                                    <a:pt x="1666" y="1434"/>
                                  </a:lnTo>
                                  <a:lnTo>
                                    <a:pt x="1702" y="1437"/>
                                  </a:lnTo>
                                  <a:lnTo>
                                    <a:pt x="1748" y="1439"/>
                                  </a:lnTo>
                                  <a:lnTo>
                                    <a:pt x="1775" y="1440"/>
                                  </a:lnTo>
                                  <a:lnTo>
                                    <a:pt x="1805" y="1440"/>
                                  </a:lnTo>
                                  <a:lnTo>
                                    <a:pt x="1838" y="1440"/>
                                  </a:lnTo>
                                  <a:lnTo>
                                    <a:pt x="1873" y="1439"/>
                                  </a:lnTo>
                                  <a:lnTo>
                                    <a:pt x="1909" y="1438"/>
                                  </a:lnTo>
                                  <a:lnTo>
                                    <a:pt x="1948" y="1436"/>
                                  </a:lnTo>
                                  <a:lnTo>
                                    <a:pt x="1988" y="1433"/>
                                  </a:lnTo>
                                  <a:lnTo>
                                    <a:pt x="2031" y="1427"/>
                                  </a:lnTo>
                                  <a:lnTo>
                                    <a:pt x="2073" y="1422"/>
                                  </a:lnTo>
                                  <a:lnTo>
                                    <a:pt x="2119" y="1415"/>
                                  </a:lnTo>
                                  <a:lnTo>
                                    <a:pt x="2164" y="1408"/>
                                  </a:lnTo>
                                  <a:lnTo>
                                    <a:pt x="2211" y="1397"/>
                                  </a:lnTo>
                                  <a:lnTo>
                                    <a:pt x="2259" y="1387"/>
                                  </a:lnTo>
                                  <a:lnTo>
                                    <a:pt x="2308" y="1373"/>
                                  </a:lnTo>
                                  <a:lnTo>
                                    <a:pt x="2356" y="1359"/>
                                  </a:lnTo>
                                  <a:lnTo>
                                    <a:pt x="2406" y="1342"/>
                                  </a:lnTo>
                                  <a:lnTo>
                                    <a:pt x="2456" y="1323"/>
                                  </a:lnTo>
                                  <a:lnTo>
                                    <a:pt x="2506" y="1302"/>
                                  </a:lnTo>
                                  <a:lnTo>
                                    <a:pt x="2555" y="1280"/>
                                  </a:lnTo>
                                  <a:lnTo>
                                    <a:pt x="2605" y="1254"/>
                                  </a:lnTo>
                                  <a:lnTo>
                                    <a:pt x="2654" y="1226"/>
                                  </a:lnTo>
                                  <a:lnTo>
                                    <a:pt x="2703" y="1196"/>
                                  </a:lnTo>
                                  <a:lnTo>
                                    <a:pt x="2750" y="1163"/>
                                  </a:lnTo>
                                  <a:lnTo>
                                    <a:pt x="2798" y="1128"/>
                                  </a:lnTo>
                                  <a:lnTo>
                                    <a:pt x="2796" y="1113"/>
                                  </a:lnTo>
                                  <a:lnTo>
                                    <a:pt x="2789" y="1075"/>
                                  </a:lnTo>
                                  <a:lnTo>
                                    <a:pt x="2777" y="1018"/>
                                  </a:lnTo>
                                  <a:lnTo>
                                    <a:pt x="2764" y="952"/>
                                  </a:lnTo>
                                  <a:lnTo>
                                    <a:pt x="2756" y="917"/>
                                  </a:lnTo>
                                  <a:lnTo>
                                    <a:pt x="2746" y="882"/>
                                  </a:lnTo>
                                  <a:lnTo>
                                    <a:pt x="2737" y="847"/>
                                  </a:lnTo>
                                  <a:lnTo>
                                    <a:pt x="2728" y="813"/>
                                  </a:lnTo>
                                  <a:lnTo>
                                    <a:pt x="2718" y="783"/>
                                  </a:lnTo>
                                  <a:lnTo>
                                    <a:pt x="2708" y="755"/>
                                  </a:lnTo>
                                  <a:lnTo>
                                    <a:pt x="2698" y="731"/>
                                  </a:lnTo>
                                  <a:lnTo>
                                    <a:pt x="2687" y="712"/>
                                  </a:lnTo>
                                  <a:lnTo>
                                    <a:pt x="2687" y="701"/>
                                  </a:lnTo>
                                  <a:lnTo>
                                    <a:pt x="2688" y="668"/>
                                  </a:lnTo>
                                  <a:lnTo>
                                    <a:pt x="2687" y="618"/>
                                  </a:lnTo>
                                  <a:lnTo>
                                    <a:pt x="2685" y="553"/>
                                  </a:lnTo>
                                  <a:lnTo>
                                    <a:pt x="2683" y="517"/>
                                  </a:lnTo>
                                  <a:lnTo>
                                    <a:pt x="2680" y="478"/>
                                  </a:lnTo>
                                  <a:lnTo>
                                    <a:pt x="2677" y="438"/>
                                  </a:lnTo>
                                  <a:lnTo>
                                    <a:pt x="2672" y="396"/>
                                  </a:lnTo>
                                  <a:lnTo>
                                    <a:pt x="2665" y="353"/>
                                  </a:lnTo>
                                  <a:lnTo>
                                    <a:pt x="2657" y="310"/>
                                  </a:lnTo>
                                  <a:lnTo>
                                    <a:pt x="2649" y="266"/>
                                  </a:lnTo>
                                  <a:lnTo>
                                    <a:pt x="2637" y="222"/>
                                  </a:lnTo>
                                  <a:lnTo>
                                    <a:pt x="2623" y="225"/>
                                  </a:lnTo>
                                  <a:lnTo>
                                    <a:pt x="2579" y="234"/>
                                  </a:lnTo>
                                  <a:lnTo>
                                    <a:pt x="2510" y="245"/>
                                  </a:lnTo>
                                  <a:lnTo>
                                    <a:pt x="2416" y="260"/>
                                  </a:lnTo>
                                  <a:lnTo>
                                    <a:pt x="2363" y="266"/>
                                  </a:lnTo>
                                  <a:lnTo>
                                    <a:pt x="2303" y="273"/>
                                  </a:lnTo>
                                  <a:lnTo>
                                    <a:pt x="2239" y="280"/>
                                  </a:lnTo>
                                  <a:lnTo>
                                    <a:pt x="2172" y="286"/>
                                  </a:lnTo>
                                  <a:lnTo>
                                    <a:pt x="2099" y="292"/>
                                  </a:lnTo>
                                  <a:lnTo>
                                    <a:pt x="2023" y="296"/>
                                  </a:lnTo>
                                  <a:lnTo>
                                    <a:pt x="1944" y="299"/>
                                  </a:lnTo>
                                  <a:lnTo>
                                    <a:pt x="1862" y="301"/>
                                  </a:lnTo>
                                  <a:lnTo>
                                    <a:pt x="1778" y="302"/>
                                  </a:lnTo>
                                  <a:lnTo>
                                    <a:pt x="1691" y="301"/>
                                  </a:lnTo>
                                  <a:lnTo>
                                    <a:pt x="1602" y="298"/>
                                  </a:lnTo>
                                  <a:lnTo>
                                    <a:pt x="1511" y="293"/>
                                  </a:lnTo>
                                  <a:lnTo>
                                    <a:pt x="1419" y="287"/>
                                  </a:lnTo>
                                  <a:lnTo>
                                    <a:pt x="1326" y="276"/>
                                  </a:lnTo>
                                  <a:lnTo>
                                    <a:pt x="1232" y="264"/>
                                  </a:lnTo>
                                  <a:lnTo>
                                    <a:pt x="1137" y="249"/>
                                  </a:lnTo>
                                  <a:lnTo>
                                    <a:pt x="1042" y="231"/>
                                  </a:lnTo>
                                  <a:lnTo>
                                    <a:pt x="948" y="209"/>
                                  </a:lnTo>
                                  <a:lnTo>
                                    <a:pt x="854" y="184"/>
                                  </a:lnTo>
                                  <a:lnTo>
                                    <a:pt x="761" y="155"/>
                                  </a:lnTo>
                                  <a:lnTo>
                                    <a:pt x="668" y="122"/>
                                  </a:lnTo>
                                  <a:lnTo>
                                    <a:pt x="578" y="86"/>
                                  </a:lnTo>
                                  <a:lnTo>
                                    <a:pt x="489" y="45"/>
                                  </a:lnTo>
                                  <a:lnTo>
                                    <a:pt x="40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931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60" y="237600"/>
                              <a:ext cx="3492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4" h="3644">
                                  <a:moveTo>
                                    <a:pt x="784" y="0"/>
                                  </a:moveTo>
                                  <a:lnTo>
                                    <a:pt x="792" y="1"/>
                                  </a:lnTo>
                                  <a:lnTo>
                                    <a:pt x="814" y="4"/>
                                  </a:lnTo>
                                  <a:lnTo>
                                    <a:pt x="849" y="10"/>
                                  </a:lnTo>
                                  <a:lnTo>
                                    <a:pt x="896" y="19"/>
                                  </a:lnTo>
                                  <a:lnTo>
                                    <a:pt x="952" y="30"/>
                                  </a:lnTo>
                                  <a:lnTo>
                                    <a:pt x="1016" y="44"/>
                                  </a:lnTo>
                                  <a:lnTo>
                                    <a:pt x="1087" y="60"/>
                                  </a:lnTo>
                                  <a:lnTo>
                                    <a:pt x="1163" y="80"/>
                                  </a:lnTo>
                                  <a:lnTo>
                                    <a:pt x="1202" y="91"/>
                                  </a:lnTo>
                                  <a:lnTo>
                                    <a:pt x="1241" y="103"/>
                                  </a:lnTo>
                                  <a:lnTo>
                                    <a:pt x="1282" y="115"/>
                                  </a:lnTo>
                                  <a:lnTo>
                                    <a:pt x="1322" y="128"/>
                                  </a:lnTo>
                                  <a:lnTo>
                                    <a:pt x="1363" y="142"/>
                                  </a:lnTo>
                                  <a:lnTo>
                                    <a:pt x="1403" y="156"/>
                                  </a:lnTo>
                                  <a:lnTo>
                                    <a:pt x="1443" y="172"/>
                                  </a:lnTo>
                                  <a:lnTo>
                                    <a:pt x="1482" y="187"/>
                                  </a:lnTo>
                                  <a:lnTo>
                                    <a:pt x="1522" y="205"/>
                                  </a:lnTo>
                                  <a:lnTo>
                                    <a:pt x="1559" y="223"/>
                                  </a:lnTo>
                                  <a:lnTo>
                                    <a:pt x="1595" y="241"/>
                                  </a:lnTo>
                                  <a:lnTo>
                                    <a:pt x="1630" y="260"/>
                                  </a:lnTo>
                                  <a:lnTo>
                                    <a:pt x="1665" y="281"/>
                                  </a:lnTo>
                                  <a:lnTo>
                                    <a:pt x="1696" y="302"/>
                                  </a:lnTo>
                                  <a:lnTo>
                                    <a:pt x="1726" y="324"/>
                                  </a:lnTo>
                                  <a:lnTo>
                                    <a:pt x="1754" y="347"/>
                                  </a:lnTo>
                                  <a:lnTo>
                                    <a:pt x="1752" y="352"/>
                                  </a:lnTo>
                                  <a:lnTo>
                                    <a:pt x="1745" y="367"/>
                                  </a:lnTo>
                                  <a:lnTo>
                                    <a:pt x="1734" y="392"/>
                                  </a:lnTo>
                                  <a:lnTo>
                                    <a:pt x="1719" y="426"/>
                                  </a:lnTo>
                                  <a:lnTo>
                                    <a:pt x="1698" y="467"/>
                                  </a:lnTo>
                                  <a:lnTo>
                                    <a:pt x="1673" y="515"/>
                                  </a:lnTo>
                                  <a:lnTo>
                                    <a:pt x="1644" y="569"/>
                                  </a:lnTo>
                                  <a:lnTo>
                                    <a:pt x="1611" y="628"/>
                                  </a:lnTo>
                                  <a:lnTo>
                                    <a:pt x="1572" y="691"/>
                                  </a:lnTo>
                                  <a:lnTo>
                                    <a:pt x="1530" y="758"/>
                                  </a:lnTo>
                                  <a:lnTo>
                                    <a:pt x="1507" y="792"/>
                                  </a:lnTo>
                                  <a:lnTo>
                                    <a:pt x="1482" y="827"/>
                                  </a:lnTo>
                                  <a:lnTo>
                                    <a:pt x="1457" y="863"/>
                                  </a:lnTo>
                                  <a:lnTo>
                                    <a:pt x="1431" y="898"/>
                                  </a:lnTo>
                                  <a:lnTo>
                                    <a:pt x="1403" y="935"/>
                                  </a:lnTo>
                                  <a:lnTo>
                                    <a:pt x="1375" y="970"/>
                                  </a:lnTo>
                                  <a:lnTo>
                                    <a:pt x="1345" y="1006"/>
                                  </a:lnTo>
                                  <a:lnTo>
                                    <a:pt x="1314" y="1042"/>
                                  </a:lnTo>
                                  <a:lnTo>
                                    <a:pt x="1282" y="1078"/>
                                  </a:lnTo>
                                  <a:lnTo>
                                    <a:pt x="1249" y="1114"/>
                                  </a:lnTo>
                                  <a:lnTo>
                                    <a:pt x="1214" y="1148"/>
                                  </a:lnTo>
                                  <a:lnTo>
                                    <a:pt x="1179" y="1183"/>
                                  </a:lnTo>
                                  <a:lnTo>
                                    <a:pt x="1172" y="1188"/>
                                  </a:lnTo>
                                  <a:lnTo>
                                    <a:pt x="1151" y="1206"/>
                                  </a:lnTo>
                                  <a:lnTo>
                                    <a:pt x="1138" y="1220"/>
                                  </a:lnTo>
                                  <a:lnTo>
                                    <a:pt x="1123" y="1235"/>
                                  </a:lnTo>
                                  <a:lnTo>
                                    <a:pt x="1107" y="1254"/>
                                  </a:lnTo>
                                  <a:lnTo>
                                    <a:pt x="1091" y="1275"/>
                                  </a:lnTo>
                                  <a:lnTo>
                                    <a:pt x="1074" y="1298"/>
                                  </a:lnTo>
                                  <a:lnTo>
                                    <a:pt x="1060" y="1324"/>
                                  </a:lnTo>
                                  <a:lnTo>
                                    <a:pt x="1053" y="1337"/>
                                  </a:lnTo>
                                  <a:lnTo>
                                    <a:pt x="1045" y="1352"/>
                                  </a:lnTo>
                                  <a:lnTo>
                                    <a:pt x="1039" y="1366"/>
                                  </a:lnTo>
                                  <a:lnTo>
                                    <a:pt x="1034" y="1382"/>
                                  </a:lnTo>
                                  <a:lnTo>
                                    <a:pt x="1029" y="1398"/>
                                  </a:lnTo>
                                  <a:lnTo>
                                    <a:pt x="1025" y="1414"/>
                                  </a:lnTo>
                                  <a:lnTo>
                                    <a:pt x="1021" y="1431"/>
                                  </a:lnTo>
                                  <a:lnTo>
                                    <a:pt x="1017" y="1449"/>
                                  </a:lnTo>
                                  <a:lnTo>
                                    <a:pt x="1015" y="1466"/>
                                  </a:lnTo>
                                  <a:lnTo>
                                    <a:pt x="1014" y="1485"/>
                                  </a:lnTo>
                                  <a:lnTo>
                                    <a:pt x="1014" y="1504"/>
                                  </a:lnTo>
                                  <a:lnTo>
                                    <a:pt x="1016" y="1524"/>
                                  </a:lnTo>
                                  <a:lnTo>
                                    <a:pt x="1017" y="1531"/>
                                  </a:lnTo>
                                  <a:lnTo>
                                    <a:pt x="1022" y="1553"/>
                                  </a:lnTo>
                                  <a:lnTo>
                                    <a:pt x="1028" y="1587"/>
                                  </a:lnTo>
                                  <a:lnTo>
                                    <a:pt x="1035" y="1634"/>
                                  </a:lnTo>
                                  <a:lnTo>
                                    <a:pt x="1041" y="1690"/>
                                  </a:lnTo>
                                  <a:lnTo>
                                    <a:pt x="1046" y="1757"/>
                                  </a:lnTo>
                                  <a:lnTo>
                                    <a:pt x="1049" y="1792"/>
                                  </a:lnTo>
                                  <a:lnTo>
                                    <a:pt x="1050" y="1831"/>
                                  </a:lnTo>
                                  <a:lnTo>
                                    <a:pt x="1050" y="1870"/>
                                  </a:lnTo>
                                  <a:lnTo>
                                    <a:pt x="1050" y="1911"/>
                                  </a:lnTo>
                                  <a:lnTo>
                                    <a:pt x="1047" y="1953"/>
                                  </a:lnTo>
                                  <a:lnTo>
                                    <a:pt x="1045" y="1997"/>
                                  </a:lnTo>
                                  <a:lnTo>
                                    <a:pt x="1041" y="2042"/>
                                  </a:lnTo>
                                  <a:lnTo>
                                    <a:pt x="1036" y="2088"/>
                                  </a:lnTo>
                                  <a:lnTo>
                                    <a:pt x="1029" y="2134"/>
                                  </a:lnTo>
                                  <a:lnTo>
                                    <a:pt x="1021" y="2181"/>
                                  </a:lnTo>
                                  <a:lnTo>
                                    <a:pt x="1010" y="2229"/>
                                  </a:lnTo>
                                  <a:lnTo>
                                    <a:pt x="998" y="2277"/>
                                  </a:lnTo>
                                  <a:lnTo>
                                    <a:pt x="983" y="2325"/>
                                  </a:lnTo>
                                  <a:lnTo>
                                    <a:pt x="968" y="2373"/>
                                  </a:lnTo>
                                  <a:lnTo>
                                    <a:pt x="949" y="2421"/>
                                  </a:lnTo>
                                  <a:lnTo>
                                    <a:pt x="928" y="2467"/>
                                  </a:lnTo>
                                  <a:lnTo>
                                    <a:pt x="904" y="2514"/>
                                  </a:lnTo>
                                  <a:lnTo>
                                    <a:pt x="878" y="2561"/>
                                  </a:lnTo>
                                  <a:lnTo>
                                    <a:pt x="850" y="2607"/>
                                  </a:lnTo>
                                  <a:lnTo>
                                    <a:pt x="818" y="2652"/>
                                  </a:lnTo>
                                  <a:lnTo>
                                    <a:pt x="814" y="2658"/>
                                  </a:lnTo>
                                  <a:lnTo>
                                    <a:pt x="801" y="2677"/>
                                  </a:lnTo>
                                  <a:lnTo>
                                    <a:pt x="780" y="2707"/>
                                  </a:lnTo>
                                  <a:lnTo>
                                    <a:pt x="753" y="2746"/>
                                  </a:lnTo>
                                  <a:lnTo>
                                    <a:pt x="721" y="2795"/>
                                  </a:lnTo>
                                  <a:lnTo>
                                    <a:pt x="684" y="2851"/>
                                  </a:lnTo>
                                  <a:lnTo>
                                    <a:pt x="645" y="2914"/>
                                  </a:lnTo>
                                  <a:lnTo>
                                    <a:pt x="603" y="2982"/>
                                  </a:lnTo>
                                  <a:lnTo>
                                    <a:pt x="562" y="3055"/>
                                  </a:lnTo>
                                  <a:lnTo>
                                    <a:pt x="519" y="3131"/>
                                  </a:lnTo>
                                  <a:lnTo>
                                    <a:pt x="499" y="3171"/>
                                  </a:lnTo>
                                  <a:lnTo>
                                    <a:pt x="479" y="3210"/>
                                  </a:lnTo>
                                  <a:lnTo>
                                    <a:pt x="459" y="3250"/>
                                  </a:lnTo>
                                  <a:lnTo>
                                    <a:pt x="441" y="3289"/>
                                  </a:lnTo>
                                  <a:lnTo>
                                    <a:pt x="423" y="3329"/>
                                  </a:lnTo>
                                  <a:lnTo>
                                    <a:pt x="405" y="3369"/>
                                  </a:lnTo>
                                  <a:lnTo>
                                    <a:pt x="390" y="3407"/>
                                  </a:lnTo>
                                  <a:lnTo>
                                    <a:pt x="375" y="3446"/>
                                  </a:lnTo>
                                  <a:lnTo>
                                    <a:pt x="363" y="3484"/>
                                  </a:lnTo>
                                  <a:lnTo>
                                    <a:pt x="351" y="3522"/>
                                  </a:lnTo>
                                  <a:lnTo>
                                    <a:pt x="341" y="3558"/>
                                  </a:lnTo>
                                  <a:lnTo>
                                    <a:pt x="334" y="3593"/>
                                  </a:lnTo>
                                  <a:lnTo>
                                    <a:pt x="327" y="3599"/>
                                  </a:lnTo>
                                  <a:lnTo>
                                    <a:pt x="306" y="3610"/>
                                  </a:lnTo>
                                  <a:lnTo>
                                    <a:pt x="291" y="3617"/>
                                  </a:lnTo>
                                  <a:lnTo>
                                    <a:pt x="274" y="3626"/>
                                  </a:lnTo>
                                  <a:lnTo>
                                    <a:pt x="254" y="3632"/>
                                  </a:lnTo>
                                  <a:lnTo>
                                    <a:pt x="232" y="3638"/>
                                  </a:lnTo>
                                  <a:lnTo>
                                    <a:pt x="220" y="3640"/>
                                  </a:lnTo>
                                  <a:lnTo>
                                    <a:pt x="207" y="3642"/>
                                  </a:lnTo>
                                  <a:lnTo>
                                    <a:pt x="195" y="3643"/>
                                  </a:lnTo>
                                  <a:lnTo>
                                    <a:pt x="181" y="3644"/>
                                  </a:lnTo>
                                  <a:lnTo>
                                    <a:pt x="168" y="3644"/>
                                  </a:lnTo>
                                  <a:lnTo>
                                    <a:pt x="154" y="3644"/>
                                  </a:lnTo>
                                  <a:lnTo>
                                    <a:pt x="140" y="3642"/>
                                  </a:lnTo>
                                  <a:lnTo>
                                    <a:pt x="125" y="3640"/>
                                  </a:lnTo>
                                  <a:lnTo>
                                    <a:pt x="110" y="3637"/>
                                  </a:lnTo>
                                  <a:lnTo>
                                    <a:pt x="95" y="3632"/>
                                  </a:lnTo>
                                  <a:lnTo>
                                    <a:pt x="80" y="3627"/>
                                  </a:lnTo>
                                  <a:lnTo>
                                    <a:pt x="64" y="3620"/>
                                  </a:lnTo>
                                  <a:lnTo>
                                    <a:pt x="48" y="3612"/>
                                  </a:lnTo>
                                  <a:lnTo>
                                    <a:pt x="32" y="3603"/>
                                  </a:lnTo>
                                  <a:lnTo>
                                    <a:pt x="16" y="3592"/>
                                  </a:lnTo>
                                  <a:lnTo>
                                    <a:pt x="0" y="3581"/>
                                  </a:lnTo>
                                  <a:lnTo>
                                    <a:pt x="4" y="3571"/>
                                  </a:lnTo>
                                  <a:lnTo>
                                    <a:pt x="13" y="3544"/>
                                  </a:lnTo>
                                  <a:lnTo>
                                    <a:pt x="28" y="3500"/>
                                  </a:lnTo>
                                  <a:lnTo>
                                    <a:pt x="47" y="3436"/>
                                  </a:lnTo>
                                  <a:lnTo>
                                    <a:pt x="70" y="3356"/>
                                  </a:lnTo>
                                  <a:lnTo>
                                    <a:pt x="97" y="3259"/>
                                  </a:lnTo>
                                  <a:lnTo>
                                    <a:pt x="111" y="3204"/>
                                  </a:lnTo>
                                  <a:lnTo>
                                    <a:pt x="125" y="3145"/>
                                  </a:lnTo>
                                  <a:lnTo>
                                    <a:pt x="141" y="3081"/>
                                  </a:lnTo>
                                  <a:lnTo>
                                    <a:pt x="156" y="3014"/>
                                  </a:lnTo>
                                  <a:lnTo>
                                    <a:pt x="171" y="2942"/>
                                  </a:lnTo>
                                  <a:lnTo>
                                    <a:pt x="186" y="2866"/>
                                  </a:lnTo>
                                  <a:lnTo>
                                    <a:pt x="202" y="2786"/>
                                  </a:lnTo>
                                  <a:lnTo>
                                    <a:pt x="218" y="2703"/>
                                  </a:lnTo>
                                  <a:lnTo>
                                    <a:pt x="233" y="2614"/>
                                  </a:lnTo>
                                  <a:lnTo>
                                    <a:pt x="248" y="2521"/>
                                  </a:lnTo>
                                  <a:lnTo>
                                    <a:pt x="262" y="2426"/>
                                  </a:lnTo>
                                  <a:lnTo>
                                    <a:pt x="277" y="2326"/>
                                  </a:lnTo>
                                  <a:lnTo>
                                    <a:pt x="289" y="2222"/>
                                  </a:lnTo>
                                  <a:lnTo>
                                    <a:pt x="303" y="2115"/>
                                  </a:lnTo>
                                  <a:lnTo>
                                    <a:pt x="314" y="2003"/>
                                  </a:lnTo>
                                  <a:lnTo>
                                    <a:pt x="325" y="1888"/>
                                  </a:lnTo>
                                  <a:lnTo>
                                    <a:pt x="335" y="1768"/>
                                  </a:lnTo>
                                  <a:lnTo>
                                    <a:pt x="344" y="1645"/>
                                  </a:lnTo>
                                  <a:lnTo>
                                    <a:pt x="351" y="1518"/>
                                  </a:lnTo>
                                  <a:lnTo>
                                    <a:pt x="359" y="1387"/>
                                  </a:lnTo>
                                  <a:lnTo>
                                    <a:pt x="359" y="1376"/>
                                  </a:lnTo>
                                  <a:lnTo>
                                    <a:pt x="360" y="1345"/>
                                  </a:lnTo>
                                  <a:lnTo>
                                    <a:pt x="361" y="1322"/>
                                  </a:lnTo>
                                  <a:lnTo>
                                    <a:pt x="364" y="1296"/>
                                  </a:lnTo>
                                  <a:lnTo>
                                    <a:pt x="367" y="1267"/>
                                  </a:lnTo>
                                  <a:lnTo>
                                    <a:pt x="371" y="1234"/>
                                  </a:lnTo>
                                  <a:lnTo>
                                    <a:pt x="376" y="1199"/>
                                  </a:lnTo>
                                  <a:lnTo>
                                    <a:pt x="383" y="1162"/>
                                  </a:lnTo>
                                  <a:lnTo>
                                    <a:pt x="391" y="1124"/>
                                  </a:lnTo>
                                  <a:lnTo>
                                    <a:pt x="400" y="1084"/>
                                  </a:lnTo>
                                  <a:lnTo>
                                    <a:pt x="412" y="1044"/>
                                  </a:lnTo>
                                  <a:lnTo>
                                    <a:pt x="424" y="1003"/>
                                  </a:lnTo>
                                  <a:lnTo>
                                    <a:pt x="431" y="982"/>
                                  </a:lnTo>
                                  <a:lnTo>
                                    <a:pt x="440" y="963"/>
                                  </a:lnTo>
                                  <a:lnTo>
                                    <a:pt x="448" y="943"/>
                                  </a:lnTo>
                                  <a:lnTo>
                                    <a:pt x="457" y="923"/>
                                  </a:lnTo>
                                  <a:lnTo>
                                    <a:pt x="460" y="916"/>
                                  </a:lnTo>
                                  <a:lnTo>
                                    <a:pt x="469" y="897"/>
                                  </a:lnTo>
                                  <a:lnTo>
                                    <a:pt x="481" y="867"/>
                                  </a:lnTo>
                                  <a:lnTo>
                                    <a:pt x="498" y="827"/>
                                  </a:lnTo>
                                  <a:lnTo>
                                    <a:pt x="518" y="778"/>
                                  </a:lnTo>
                                  <a:lnTo>
                                    <a:pt x="541" y="722"/>
                                  </a:lnTo>
                                  <a:lnTo>
                                    <a:pt x="566" y="660"/>
                                  </a:lnTo>
                                  <a:lnTo>
                                    <a:pt x="593" y="591"/>
                                  </a:lnTo>
                                  <a:lnTo>
                                    <a:pt x="620" y="519"/>
                                  </a:lnTo>
                                  <a:lnTo>
                                    <a:pt x="648" y="444"/>
                                  </a:lnTo>
                                  <a:lnTo>
                                    <a:pt x="676" y="367"/>
                                  </a:lnTo>
                                  <a:lnTo>
                                    <a:pt x="702" y="290"/>
                                  </a:lnTo>
                                  <a:lnTo>
                                    <a:pt x="727" y="213"/>
                                  </a:lnTo>
                                  <a:lnTo>
                                    <a:pt x="749" y="140"/>
                                  </a:lnTo>
                                  <a:lnTo>
                                    <a:pt x="759" y="103"/>
                                  </a:lnTo>
                                  <a:lnTo>
                                    <a:pt x="768" y="68"/>
                                  </a:lnTo>
                                  <a:lnTo>
                                    <a:pt x="777" y="33"/>
                                  </a:lnTo>
                                  <a:lnTo>
                                    <a:pt x="78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49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00" y="241920"/>
                              <a:ext cx="5400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8" h="1853">
                                  <a:moveTo>
                                    <a:pt x="0" y="307"/>
                                  </a:moveTo>
                                  <a:lnTo>
                                    <a:pt x="7" y="307"/>
                                  </a:lnTo>
                                  <a:lnTo>
                                    <a:pt x="27" y="307"/>
                                  </a:lnTo>
                                  <a:lnTo>
                                    <a:pt x="59" y="306"/>
                                  </a:lnTo>
                                  <a:lnTo>
                                    <a:pt x="101" y="304"/>
                                  </a:lnTo>
                                  <a:lnTo>
                                    <a:pt x="153" y="301"/>
                                  </a:lnTo>
                                  <a:lnTo>
                                    <a:pt x="211" y="295"/>
                                  </a:lnTo>
                                  <a:lnTo>
                                    <a:pt x="243" y="291"/>
                                  </a:lnTo>
                                  <a:lnTo>
                                    <a:pt x="276" y="287"/>
                                  </a:lnTo>
                                  <a:lnTo>
                                    <a:pt x="310" y="280"/>
                                  </a:lnTo>
                                  <a:lnTo>
                                    <a:pt x="346" y="274"/>
                                  </a:lnTo>
                                  <a:lnTo>
                                    <a:pt x="382" y="267"/>
                                  </a:lnTo>
                                  <a:lnTo>
                                    <a:pt x="419" y="258"/>
                                  </a:lnTo>
                                  <a:lnTo>
                                    <a:pt x="457" y="249"/>
                                  </a:lnTo>
                                  <a:lnTo>
                                    <a:pt x="494" y="239"/>
                                  </a:lnTo>
                                  <a:lnTo>
                                    <a:pt x="532" y="227"/>
                                  </a:lnTo>
                                  <a:lnTo>
                                    <a:pt x="571" y="215"/>
                                  </a:lnTo>
                                  <a:lnTo>
                                    <a:pt x="609" y="200"/>
                                  </a:lnTo>
                                  <a:lnTo>
                                    <a:pt x="646" y="185"/>
                                  </a:lnTo>
                                  <a:lnTo>
                                    <a:pt x="684" y="167"/>
                                  </a:lnTo>
                                  <a:lnTo>
                                    <a:pt x="720" y="148"/>
                                  </a:lnTo>
                                  <a:lnTo>
                                    <a:pt x="756" y="128"/>
                                  </a:lnTo>
                                  <a:lnTo>
                                    <a:pt x="792" y="107"/>
                                  </a:lnTo>
                                  <a:lnTo>
                                    <a:pt x="825" y="83"/>
                                  </a:lnTo>
                                  <a:lnTo>
                                    <a:pt x="857" y="57"/>
                                  </a:lnTo>
                                  <a:lnTo>
                                    <a:pt x="888" y="30"/>
                                  </a:lnTo>
                                  <a:lnTo>
                                    <a:pt x="917" y="0"/>
                                  </a:lnTo>
                                  <a:lnTo>
                                    <a:pt x="919" y="5"/>
                                  </a:lnTo>
                                  <a:lnTo>
                                    <a:pt x="924" y="18"/>
                                  </a:lnTo>
                                  <a:lnTo>
                                    <a:pt x="932" y="40"/>
                                  </a:lnTo>
                                  <a:lnTo>
                                    <a:pt x="941" y="70"/>
                                  </a:lnTo>
                                  <a:lnTo>
                                    <a:pt x="951" y="109"/>
                                  </a:lnTo>
                                  <a:lnTo>
                                    <a:pt x="964" y="154"/>
                                  </a:lnTo>
                                  <a:lnTo>
                                    <a:pt x="975" y="206"/>
                                  </a:lnTo>
                                  <a:lnTo>
                                    <a:pt x="988" y="266"/>
                                  </a:lnTo>
                                  <a:lnTo>
                                    <a:pt x="999" y="332"/>
                                  </a:lnTo>
                                  <a:lnTo>
                                    <a:pt x="1010" y="404"/>
                                  </a:lnTo>
                                  <a:lnTo>
                                    <a:pt x="1014" y="443"/>
                                  </a:lnTo>
                                  <a:lnTo>
                                    <a:pt x="1018" y="482"/>
                                  </a:lnTo>
                                  <a:lnTo>
                                    <a:pt x="1022" y="523"/>
                                  </a:lnTo>
                                  <a:lnTo>
                                    <a:pt x="1024" y="565"/>
                                  </a:lnTo>
                                  <a:lnTo>
                                    <a:pt x="1026" y="608"/>
                                  </a:lnTo>
                                  <a:lnTo>
                                    <a:pt x="1028" y="653"/>
                                  </a:lnTo>
                                  <a:lnTo>
                                    <a:pt x="1028" y="700"/>
                                  </a:lnTo>
                                  <a:lnTo>
                                    <a:pt x="1028" y="746"/>
                                  </a:lnTo>
                                  <a:lnTo>
                                    <a:pt x="1027" y="794"/>
                                  </a:lnTo>
                                  <a:lnTo>
                                    <a:pt x="1024" y="843"/>
                                  </a:lnTo>
                                  <a:lnTo>
                                    <a:pt x="1021" y="894"/>
                                  </a:lnTo>
                                  <a:lnTo>
                                    <a:pt x="1017" y="945"/>
                                  </a:lnTo>
                                  <a:lnTo>
                                    <a:pt x="1027" y="934"/>
                                  </a:lnTo>
                                  <a:lnTo>
                                    <a:pt x="1060" y="904"/>
                                  </a:lnTo>
                                  <a:lnTo>
                                    <a:pt x="1084" y="885"/>
                                  </a:lnTo>
                                  <a:lnTo>
                                    <a:pt x="1115" y="863"/>
                                  </a:lnTo>
                                  <a:lnTo>
                                    <a:pt x="1133" y="852"/>
                                  </a:lnTo>
                                  <a:lnTo>
                                    <a:pt x="1152" y="840"/>
                                  </a:lnTo>
                                  <a:lnTo>
                                    <a:pt x="1172" y="829"/>
                                  </a:lnTo>
                                  <a:lnTo>
                                    <a:pt x="1194" y="816"/>
                                  </a:lnTo>
                                  <a:lnTo>
                                    <a:pt x="1217" y="805"/>
                                  </a:lnTo>
                                  <a:lnTo>
                                    <a:pt x="1242" y="793"/>
                                  </a:lnTo>
                                  <a:lnTo>
                                    <a:pt x="1268" y="783"/>
                                  </a:lnTo>
                                  <a:lnTo>
                                    <a:pt x="1296" y="773"/>
                                  </a:lnTo>
                                  <a:lnTo>
                                    <a:pt x="1326" y="762"/>
                                  </a:lnTo>
                                  <a:lnTo>
                                    <a:pt x="1356" y="753"/>
                                  </a:lnTo>
                                  <a:lnTo>
                                    <a:pt x="1389" y="744"/>
                                  </a:lnTo>
                                  <a:lnTo>
                                    <a:pt x="1422" y="736"/>
                                  </a:lnTo>
                                  <a:lnTo>
                                    <a:pt x="1458" y="729"/>
                                  </a:lnTo>
                                  <a:lnTo>
                                    <a:pt x="1495" y="724"/>
                                  </a:lnTo>
                                  <a:lnTo>
                                    <a:pt x="1534" y="718"/>
                                  </a:lnTo>
                                  <a:lnTo>
                                    <a:pt x="1574" y="715"/>
                                  </a:lnTo>
                                  <a:lnTo>
                                    <a:pt x="1616" y="713"/>
                                  </a:lnTo>
                                  <a:lnTo>
                                    <a:pt x="1660" y="712"/>
                                  </a:lnTo>
                                  <a:lnTo>
                                    <a:pt x="1705" y="713"/>
                                  </a:lnTo>
                                  <a:lnTo>
                                    <a:pt x="1751" y="715"/>
                                  </a:lnTo>
                                  <a:lnTo>
                                    <a:pt x="1763" y="716"/>
                                  </a:lnTo>
                                  <a:lnTo>
                                    <a:pt x="1793" y="719"/>
                                  </a:lnTo>
                                  <a:lnTo>
                                    <a:pt x="1840" y="725"/>
                                  </a:lnTo>
                                  <a:lnTo>
                                    <a:pt x="1900" y="734"/>
                                  </a:lnTo>
                                  <a:lnTo>
                                    <a:pt x="1933" y="741"/>
                                  </a:lnTo>
                                  <a:lnTo>
                                    <a:pt x="1967" y="749"/>
                                  </a:lnTo>
                                  <a:lnTo>
                                    <a:pt x="2003" y="758"/>
                                  </a:lnTo>
                                  <a:lnTo>
                                    <a:pt x="2041" y="768"/>
                                  </a:lnTo>
                                  <a:lnTo>
                                    <a:pt x="2078" y="780"/>
                                  </a:lnTo>
                                  <a:lnTo>
                                    <a:pt x="2114" y="794"/>
                                  </a:lnTo>
                                  <a:lnTo>
                                    <a:pt x="2151" y="810"/>
                                  </a:lnTo>
                                  <a:lnTo>
                                    <a:pt x="2187" y="828"/>
                                  </a:lnTo>
                                  <a:lnTo>
                                    <a:pt x="2196" y="832"/>
                                  </a:lnTo>
                                  <a:lnTo>
                                    <a:pt x="2222" y="843"/>
                                  </a:lnTo>
                                  <a:lnTo>
                                    <a:pt x="2240" y="851"/>
                                  </a:lnTo>
                                  <a:lnTo>
                                    <a:pt x="2261" y="858"/>
                                  </a:lnTo>
                                  <a:lnTo>
                                    <a:pt x="2283" y="864"/>
                                  </a:lnTo>
                                  <a:lnTo>
                                    <a:pt x="2308" y="870"/>
                                  </a:lnTo>
                                  <a:lnTo>
                                    <a:pt x="2321" y="872"/>
                                  </a:lnTo>
                                  <a:lnTo>
                                    <a:pt x="2334" y="874"/>
                                  </a:lnTo>
                                  <a:lnTo>
                                    <a:pt x="2348" y="876"/>
                                  </a:lnTo>
                                  <a:lnTo>
                                    <a:pt x="2361" y="876"/>
                                  </a:lnTo>
                                  <a:lnTo>
                                    <a:pt x="2375" y="877"/>
                                  </a:lnTo>
                                  <a:lnTo>
                                    <a:pt x="2388" y="876"/>
                                  </a:lnTo>
                                  <a:lnTo>
                                    <a:pt x="2402" y="874"/>
                                  </a:lnTo>
                                  <a:lnTo>
                                    <a:pt x="2416" y="871"/>
                                  </a:lnTo>
                                  <a:lnTo>
                                    <a:pt x="2430" y="868"/>
                                  </a:lnTo>
                                  <a:lnTo>
                                    <a:pt x="2443" y="864"/>
                                  </a:lnTo>
                                  <a:lnTo>
                                    <a:pt x="2456" y="859"/>
                                  </a:lnTo>
                                  <a:lnTo>
                                    <a:pt x="2469" y="853"/>
                                  </a:lnTo>
                                  <a:lnTo>
                                    <a:pt x="2482" y="845"/>
                                  </a:lnTo>
                                  <a:lnTo>
                                    <a:pt x="2494" y="836"/>
                                  </a:lnTo>
                                  <a:lnTo>
                                    <a:pt x="2505" y="827"/>
                                  </a:lnTo>
                                  <a:lnTo>
                                    <a:pt x="2517" y="815"/>
                                  </a:lnTo>
                                  <a:lnTo>
                                    <a:pt x="2525" y="818"/>
                                  </a:lnTo>
                                  <a:lnTo>
                                    <a:pt x="2547" y="831"/>
                                  </a:lnTo>
                                  <a:lnTo>
                                    <a:pt x="2561" y="841"/>
                                  </a:lnTo>
                                  <a:lnTo>
                                    <a:pt x="2577" y="854"/>
                                  </a:lnTo>
                                  <a:lnTo>
                                    <a:pt x="2594" y="869"/>
                                  </a:lnTo>
                                  <a:lnTo>
                                    <a:pt x="2610" y="888"/>
                                  </a:lnTo>
                                  <a:lnTo>
                                    <a:pt x="2618" y="898"/>
                                  </a:lnTo>
                                  <a:lnTo>
                                    <a:pt x="2627" y="910"/>
                                  </a:lnTo>
                                  <a:lnTo>
                                    <a:pt x="2634" y="922"/>
                                  </a:lnTo>
                                  <a:lnTo>
                                    <a:pt x="2641" y="935"/>
                                  </a:lnTo>
                                  <a:lnTo>
                                    <a:pt x="2649" y="949"/>
                                  </a:lnTo>
                                  <a:lnTo>
                                    <a:pt x="2655" y="965"/>
                                  </a:lnTo>
                                  <a:lnTo>
                                    <a:pt x="2660" y="981"/>
                                  </a:lnTo>
                                  <a:lnTo>
                                    <a:pt x="2665" y="997"/>
                                  </a:lnTo>
                                  <a:lnTo>
                                    <a:pt x="2669" y="1016"/>
                                  </a:lnTo>
                                  <a:lnTo>
                                    <a:pt x="2673" y="1035"/>
                                  </a:lnTo>
                                  <a:lnTo>
                                    <a:pt x="2676" y="1056"/>
                                  </a:lnTo>
                                  <a:lnTo>
                                    <a:pt x="2678" y="1077"/>
                                  </a:lnTo>
                                  <a:lnTo>
                                    <a:pt x="2678" y="1099"/>
                                  </a:lnTo>
                                  <a:lnTo>
                                    <a:pt x="2677" y="1123"/>
                                  </a:lnTo>
                                  <a:lnTo>
                                    <a:pt x="2674" y="1148"/>
                                  </a:lnTo>
                                  <a:lnTo>
                                    <a:pt x="2671" y="1174"/>
                                  </a:lnTo>
                                  <a:lnTo>
                                    <a:pt x="2661" y="1173"/>
                                  </a:lnTo>
                                  <a:lnTo>
                                    <a:pt x="2632" y="1172"/>
                                  </a:lnTo>
                                  <a:lnTo>
                                    <a:pt x="2586" y="1170"/>
                                  </a:lnTo>
                                  <a:lnTo>
                                    <a:pt x="2524" y="1170"/>
                                  </a:lnTo>
                                  <a:lnTo>
                                    <a:pt x="2488" y="1171"/>
                                  </a:lnTo>
                                  <a:lnTo>
                                    <a:pt x="2448" y="1173"/>
                                  </a:lnTo>
                                  <a:lnTo>
                                    <a:pt x="2405" y="1176"/>
                                  </a:lnTo>
                                  <a:lnTo>
                                    <a:pt x="2360" y="1180"/>
                                  </a:lnTo>
                                  <a:lnTo>
                                    <a:pt x="2311" y="1186"/>
                                  </a:lnTo>
                                  <a:lnTo>
                                    <a:pt x="2261" y="1192"/>
                                  </a:lnTo>
                                  <a:lnTo>
                                    <a:pt x="2209" y="1200"/>
                                  </a:lnTo>
                                  <a:lnTo>
                                    <a:pt x="2154" y="1210"/>
                                  </a:lnTo>
                                  <a:lnTo>
                                    <a:pt x="2097" y="1222"/>
                                  </a:lnTo>
                                  <a:lnTo>
                                    <a:pt x="2039" y="1236"/>
                                  </a:lnTo>
                                  <a:lnTo>
                                    <a:pt x="1979" y="1251"/>
                                  </a:lnTo>
                                  <a:lnTo>
                                    <a:pt x="1918" y="1269"/>
                                  </a:lnTo>
                                  <a:lnTo>
                                    <a:pt x="1857" y="1290"/>
                                  </a:lnTo>
                                  <a:lnTo>
                                    <a:pt x="1795" y="1313"/>
                                  </a:lnTo>
                                  <a:lnTo>
                                    <a:pt x="1732" y="1339"/>
                                  </a:lnTo>
                                  <a:lnTo>
                                    <a:pt x="1668" y="1368"/>
                                  </a:lnTo>
                                  <a:lnTo>
                                    <a:pt x="1605" y="1400"/>
                                  </a:lnTo>
                                  <a:lnTo>
                                    <a:pt x="1542" y="1434"/>
                                  </a:lnTo>
                                  <a:lnTo>
                                    <a:pt x="1479" y="1473"/>
                                  </a:lnTo>
                                  <a:lnTo>
                                    <a:pt x="1417" y="1514"/>
                                  </a:lnTo>
                                  <a:lnTo>
                                    <a:pt x="1355" y="1560"/>
                                  </a:lnTo>
                                  <a:lnTo>
                                    <a:pt x="1295" y="1609"/>
                                  </a:lnTo>
                                  <a:lnTo>
                                    <a:pt x="1235" y="1662"/>
                                  </a:lnTo>
                                  <a:lnTo>
                                    <a:pt x="1177" y="1719"/>
                                  </a:lnTo>
                                  <a:lnTo>
                                    <a:pt x="1171" y="1727"/>
                                  </a:lnTo>
                                  <a:lnTo>
                                    <a:pt x="1154" y="1745"/>
                                  </a:lnTo>
                                  <a:lnTo>
                                    <a:pt x="1141" y="1758"/>
                                  </a:lnTo>
                                  <a:lnTo>
                                    <a:pt x="1125" y="1772"/>
                                  </a:lnTo>
                                  <a:lnTo>
                                    <a:pt x="1106" y="1786"/>
                                  </a:lnTo>
                                  <a:lnTo>
                                    <a:pt x="1085" y="1800"/>
                                  </a:lnTo>
                                  <a:lnTo>
                                    <a:pt x="1073" y="1807"/>
                                  </a:lnTo>
                                  <a:lnTo>
                                    <a:pt x="1060" y="1813"/>
                                  </a:lnTo>
                                  <a:lnTo>
                                    <a:pt x="1048" y="1820"/>
                                  </a:lnTo>
                                  <a:lnTo>
                                    <a:pt x="1033" y="1826"/>
                                  </a:lnTo>
                                  <a:lnTo>
                                    <a:pt x="1019" y="1832"/>
                                  </a:lnTo>
                                  <a:lnTo>
                                    <a:pt x="1003" y="1837"/>
                                  </a:lnTo>
                                  <a:lnTo>
                                    <a:pt x="988" y="1841"/>
                                  </a:lnTo>
                                  <a:lnTo>
                                    <a:pt x="971" y="1844"/>
                                  </a:lnTo>
                                  <a:lnTo>
                                    <a:pt x="953" y="1849"/>
                                  </a:lnTo>
                                  <a:lnTo>
                                    <a:pt x="936" y="1851"/>
                                  </a:lnTo>
                                  <a:lnTo>
                                    <a:pt x="917" y="1852"/>
                                  </a:lnTo>
                                  <a:lnTo>
                                    <a:pt x="897" y="1853"/>
                                  </a:lnTo>
                                  <a:lnTo>
                                    <a:pt x="877" y="1852"/>
                                  </a:lnTo>
                                  <a:lnTo>
                                    <a:pt x="856" y="1850"/>
                                  </a:lnTo>
                                  <a:lnTo>
                                    <a:pt x="834" y="1847"/>
                                  </a:lnTo>
                                  <a:lnTo>
                                    <a:pt x="812" y="1843"/>
                                  </a:lnTo>
                                  <a:lnTo>
                                    <a:pt x="807" y="1840"/>
                                  </a:lnTo>
                                  <a:lnTo>
                                    <a:pt x="791" y="1831"/>
                                  </a:lnTo>
                                  <a:lnTo>
                                    <a:pt x="778" y="1824"/>
                                  </a:lnTo>
                                  <a:lnTo>
                                    <a:pt x="765" y="1814"/>
                                  </a:lnTo>
                                  <a:lnTo>
                                    <a:pt x="748" y="1802"/>
                                  </a:lnTo>
                                  <a:lnTo>
                                    <a:pt x="729" y="1787"/>
                                  </a:lnTo>
                                  <a:lnTo>
                                    <a:pt x="710" y="1770"/>
                                  </a:lnTo>
                                  <a:lnTo>
                                    <a:pt x="688" y="1751"/>
                                  </a:lnTo>
                                  <a:lnTo>
                                    <a:pt x="664" y="1729"/>
                                  </a:lnTo>
                                  <a:lnTo>
                                    <a:pt x="638" y="1703"/>
                                  </a:lnTo>
                                  <a:lnTo>
                                    <a:pt x="612" y="1674"/>
                                  </a:lnTo>
                                  <a:lnTo>
                                    <a:pt x="584" y="1641"/>
                                  </a:lnTo>
                                  <a:lnTo>
                                    <a:pt x="555" y="1606"/>
                                  </a:lnTo>
                                  <a:lnTo>
                                    <a:pt x="524" y="1567"/>
                                  </a:lnTo>
                                  <a:lnTo>
                                    <a:pt x="493" y="1523"/>
                                  </a:lnTo>
                                  <a:lnTo>
                                    <a:pt x="462" y="1476"/>
                                  </a:lnTo>
                                  <a:lnTo>
                                    <a:pt x="429" y="1425"/>
                                  </a:lnTo>
                                  <a:lnTo>
                                    <a:pt x="395" y="1369"/>
                                  </a:lnTo>
                                  <a:lnTo>
                                    <a:pt x="362" y="1308"/>
                                  </a:lnTo>
                                  <a:lnTo>
                                    <a:pt x="328" y="1244"/>
                                  </a:lnTo>
                                  <a:lnTo>
                                    <a:pt x="294" y="1174"/>
                                  </a:lnTo>
                                  <a:lnTo>
                                    <a:pt x="261" y="1099"/>
                                  </a:lnTo>
                                  <a:lnTo>
                                    <a:pt x="226" y="1020"/>
                                  </a:lnTo>
                                  <a:lnTo>
                                    <a:pt x="192" y="935"/>
                                  </a:lnTo>
                                  <a:lnTo>
                                    <a:pt x="159" y="845"/>
                                  </a:lnTo>
                                  <a:lnTo>
                                    <a:pt x="126" y="750"/>
                                  </a:lnTo>
                                  <a:lnTo>
                                    <a:pt x="94" y="648"/>
                                  </a:lnTo>
                                  <a:lnTo>
                                    <a:pt x="61" y="540"/>
                                  </a:lnTo>
                                  <a:lnTo>
                                    <a:pt x="30" y="427"/>
                                  </a:lnTo>
                                  <a:lnTo>
                                    <a:pt x="0" y="3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49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760" y="203400"/>
                              <a:ext cx="133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1" h="760">
                                  <a:moveTo>
                                    <a:pt x="10" y="226"/>
                                  </a:moveTo>
                                  <a:lnTo>
                                    <a:pt x="8" y="220"/>
                                  </a:lnTo>
                                  <a:lnTo>
                                    <a:pt x="4" y="205"/>
                                  </a:lnTo>
                                  <a:lnTo>
                                    <a:pt x="3" y="193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0" y="166"/>
                                  </a:lnTo>
                                  <a:lnTo>
                                    <a:pt x="1" y="151"/>
                                  </a:lnTo>
                                  <a:lnTo>
                                    <a:pt x="4" y="135"/>
                                  </a:lnTo>
                                  <a:lnTo>
                                    <a:pt x="8" y="117"/>
                                  </a:lnTo>
                                  <a:lnTo>
                                    <a:pt x="11" y="109"/>
                                  </a:lnTo>
                                  <a:lnTo>
                                    <a:pt x="14" y="100"/>
                                  </a:lnTo>
                                  <a:lnTo>
                                    <a:pt x="18" y="91"/>
                                  </a:lnTo>
                                  <a:lnTo>
                                    <a:pt x="23" y="82"/>
                                  </a:lnTo>
                                  <a:lnTo>
                                    <a:pt x="28" y="74"/>
                                  </a:lnTo>
                                  <a:lnTo>
                                    <a:pt x="35" y="65"/>
                                  </a:lnTo>
                                  <a:lnTo>
                                    <a:pt x="42" y="56"/>
                                  </a:lnTo>
                                  <a:lnTo>
                                    <a:pt x="49" y="47"/>
                                  </a:lnTo>
                                  <a:lnTo>
                                    <a:pt x="59" y="39"/>
                                  </a:lnTo>
                                  <a:lnTo>
                                    <a:pt x="68" y="31"/>
                                  </a:lnTo>
                                  <a:lnTo>
                                    <a:pt x="78" y="24"/>
                                  </a:lnTo>
                                  <a:lnTo>
                                    <a:pt x="90" y="15"/>
                                  </a:lnTo>
                                  <a:lnTo>
                                    <a:pt x="93" y="13"/>
                                  </a:lnTo>
                                  <a:lnTo>
                                    <a:pt x="102" y="8"/>
                                  </a:lnTo>
                                  <a:lnTo>
                                    <a:pt x="108" y="5"/>
                                  </a:lnTo>
                                  <a:lnTo>
                                    <a:pt x="117" y="3"/>
                                  </a:lnTo>
                                  <a:lnTo>
                                    <a:pt x="126" y="1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148" y="1"/>
                                  </a:lnTo>
                                  <a:lnTo>
                                    <a:pt x="160" y="4"/>
                                  </a:lnTo>
                                  <a:lnTo>
                                    <a:pt x="175" y="8"/>
                                  </a:lnTo>
                                  <a:lnTo>
                                    <a:pt x="189" y="15"/>
                                  </a:lnTo>
                                  <a:lnTo>
                                    <a:pt x="205" y="26"/>
                                  </a:lnTo>
                                  <a:lnTo>
                                    <a:pt x="221" y="39"/>
                                  </a:lnTo>
                                  <a:lnTo>
                                    <a:pt x="238" y="56"/>
                                  </a:lnTo>
                                  <a:lnTo>
                                    <a:pt x="257" y="78"/>
                                  </a:lnTo>
                                  <a:lnTo>
                                    <a:pt x="261" y="87"/>
                                  </a:lnTo>
                                  <a:lnTo>
                                    <a:pt x="273" y="114"/>
                                  </a:lnTo>
                                  <a:lnTo>
                                    <a:pt x="291" y="153"/>
                                  </a:lnTo>
                                  <a:lnTo>
                                    <a:pt x="313" y="199"/>
                                  </a:lnTo>
                                  <a:lnTo>
                                    <a:pt x="338" y="247"/>
                                  </a:lnTo>
                                  <a:lnTo>
                                    <a:pt x="364" y="294"/>
                                  </a:lnTo>
                                  <a:lnTo>
                                    <a:pt x="376" y="315"/>
                                  </a:lnTo>
                                  <a:lnTo>
                                    <a:pt x="388" y="334"/>
                                  </a:lnTo>
                                  <a:lnTo>
                                    <a:pt x="400" y="350"/>
                                  </a:lnTo>
                                  <a:lnTo>
                                    <a:pt x="411" y="362"/>
                                  </a:lnTo>
                                  <a:lnTo>
                                    <a:pt x="421" y="366"/>
                                  </a:lnTo>
                                  <a:lnTo>
                                    <a:pt x="448" y="375"/>
                                  </a:lnTo>
                                  <a:lnTo>
                                    <a:pt x="465" y="384"/>
                                  </a:lnTo>
                                  <a:lnTo>
                                    <a:pt x="485" y="393"/>
                                  </a:lnTo>
                                  <a:lnTo>
                                    <a:pt x="506" y="404"/>
                                  </a:lnTo>
                                  <a:lnTo>
                                    <a:pt x="528" y="417"/>
                                  </a:lnTo>
                                  <a:lnTo>
                                    <a:pt x="551" y="433"/>
                                  </a:lnTo>
                                  <a:lnTo>
                                    <a:pt x="573" y="450"/>
                                  </a:lnTo>
                                  <a:lnTo>
                                    <a:pt x="584" y="460"/>
                                  </a:lnTo>
                                  <a:lnTo>
                                    <a:pt x="595" y="469"/>
                                  </a:lnTo>
                                  <a:lnTo>
                                    <a:pt x="604" y="479"/>
                                  </a:lnTo>
                                  <a:lnTo>
                                    <a:pt x="615" y="491"/>
                                  </a:lnTo>
                                  <a:lnTo>
                                    <a:pt x="623" y="502"/>
                                  </a:lnTo>
                                  <a:lnTo>
                                    <a:pt x="632" y="514"/>
                                  </a:lnTo>
                                  <a:lnTo>
                                    <a:pt x="639" y="526"/>
                                  </a:lnTo>
                                  <a:lnTo>
                                    <a:pt x="647" y="540"/>
                                  </a:lnTo>
                                  <a:lnTo>
                                    <a:pt x="652" y="553"/>
                                  </a:lnTo>
                                  <a:lnTo>
                                    <a:pt x="657" y="568"/>
                                  </a:lnTo>
                                  <a:lnTo>
                                    <a:pt x="661" y="582"/>
                                  </a:lnTo>
                                  <a:lnTo>
                                    <a:pt x="664" y="598"/>
                                  </a:lnTo>
                                  <a:lnTo>
                                    <a:pt x="665" y="605"/>
                                  </a:lnTo>
                                  <a:lnTo>
                                    <a:pt x="668" y="625"/>
                                  </a:lnTo>
                                  <a:lnTo>
                                    <a:pt x="670" y="639"/>
                                  </a:lnTo>
                                  <a:lnTo>
                                    <a:pt x="671" y="653"/>
                                  </a:lnTo>
                                  <a:lnTo>
                                    <a:pt x="670" y="670"/>
                                  </a:lnTo>
                                  <a:lnTo>
                                    <a:pt x="668" y="685"/>
                                  </a:lnTo>
                                  <a:lnTo>
                                    <a:pt x="666" y="694"/>
                                  </a:lnTo>
                                  <a:lnTo>
                                    <a:pt x="664" y="701"/>
                                  </a:lnTo>
                                  <a:lnTo>
                                    <a:pt x="662" y="708"/>
                                  </a:lnTo>
                                  <a:lnTo>
                                    <a:pt x="659" y="716"/>
                                  </a:lnTo>
                                  <a:lnTo>
                                    <a:pt x="655" y="723"/>
                                  </a:lnTo>
                                  <a:lnTo>
                                    <a:pt x="651" y="730"/>
                                  </a:lnTo>
                                  <a:lnTo>
                                    <a:pt x="647" y="736"/>
                                  </a:lnTo>
                                  <a:lnTo>
                                    <a:pt x="640" y="742"/>
                                  </a:lnTo>
                                  <a:lnTo>
                                    <a:pt x="634" y="747"/>
                                  </a:lnTo>
                                  <a:lnTo>
                                    <a:pt x="627" y="751"/>
                                  </a:lnTo>
                                  <a:lnTo>
                                    <a:pt x="620" y="754"/>
                                  </a:lnTo>
                                  <a:lnTo>
                                    <a:pt x="610" y="757"/>
                                  </a:lnTo>
                                  <a:lnTo>
                                    <a:pt x="601" y="759"/>
                                  </a:lnTo>
                                  <a:lnTo>
                                    <a:pt x="590" y="760"/>
                                  </a:lnTo>
                                  <a:lnTo>
                                    <a:pt x="578" y="760"/>
                                  </a:lnTo>
                                  <a:lnTo>
                                    <a:pt x="566" y="759"/>
                                  </a:lnTo>
                                  <a:lnTo>
                                    <a:pt x="552" y="752"/>
                                  </a:lnTo>
                                  <a:lnTo>
                                    <a:pt x="516" y="732"/>
                                  </a:lnTo>
                                  <a:lnTo>
                                    <a:pt x="463" y="704"/>
                                  </a:lnTo>
                                  <a:lnTo>
                                    <a:pt x="401" y="671"/>
                                  </a:lnTo>
                                  <a:lnTo>
                                    <a:pt x="334" y="636"/>
                                  </a:lnTo>
                                  <a:lnTo>
                                    <a:pt x="271" y="604"/>
                                  </a:lnTo>
                                  <a:lnTo>
                                    <a:pt x="216" y="578"/>
                                  </a:lnTo>
                                  <a:lnTo>
                                    <a:pt x="177" y="561"/>
                                  </a:lnTo>
                                  <a:lnTo>
                                    <a:pt x="171" y="551"/>
                                  </a:lnTo>
                                  <a:lnTo>
                                    <a:pt x="156" y="524"/>
                                  </a:lnTo>
                                  <a:lnTo>
                                    <a:pt x="133" y="485"/>
                                  </a:lnTo>
                                  <a:lnTo>
                                    <a:pt x="107" y="435"/>
                                  </a:lnTo>
                                  <a:lnTo>
                                    <a:pt x="78" y="380"/>
                                  </a:lnTo>
                                  <a:lnTo>
                                    <a:pt x="51" y="325"/>
                                  </a:lnTo>
                                  <a:lnTo>
                                    <a:pt x="39" y="298"/>
                                  </a:lnTo>
                                  <a:lnTo>
                                    <a:pt x="27" y="272"/>
                                  </a:lnTo>
                                  <a:lnTo>
                                    <a:pt x="18" y="248"/>
                                  </a:lnTo>
                                  <a:lnTo>
                                    <a:pt x="10" y="2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49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280" y="207720"/>
                              <a:ext cx="151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6" h="678">
                                  <a:moveTo>
                                    <a:pt x="166" y="14"/>
                                  </a:moveTo>
                                  <a:lnTo>
                                    <a:pt x="171" y="27"/>
                                  </a:lnTo>
                                  <a:lnTo>
                                    <a:pt x="185" y="62"/>
                                  </a:lnTo>
                                  <a:lnTo>
                                    <a:pt x="206" y="113"/>
                                  </a:lnTo>
                                  <a:lnTo>
                                    <a:pt x="231" y="172"/>
                                  </a:lnTo>
                                  <a:lnTo>
                                    <a:pt x="258" y="235"/>
                                  </a:lnTo>
                                  <a:lnTo>
                                    <a:pt x="286" y="296"/>
                                  </a:lnTo>
                                  <a:lnTo>
                                    <a:pt x="300" y="323"/>
                                  </a:lnTo>
                                  <a:lnTo>
                                    <a:pt x="312" y="347"/>
                                  </a:lnTo>
                                  <a:lnTo>
                                    <a:pt x="322" y="367"/>
                                  </a:lnTo>
                                  <a:lnTo>
                                    <a:pt x="333" y="383"/>
                                  </a:lnTo>
                                  <a:lnTo>
                                    <a:pt x="339" y="389"/>
                                  </a:lnTo>
                                  <a:lnTo>
                                    <a:pt x="346" y="397"/>
                                  </a:lnTo>
                                  <a:lnTo>
                                    <a:pt x="355" y="404"/>
                                  </a:lnTo>
                                  <a:lnTo>
                                    <a:pt x="366" y="411"/>
                                  </a:lnTo>
                                  <a:lnTo>
                                    <a:pt x="391" y="427"/>
                                  </a:lnTo>
                                  <a:lnTo>
                                    <a:pt x="421" y="442"/>
                                  </a:lnTo>
                                  <a:lnTo>
                                    <a:pt x="455" y="458"/>
                                  </a:lnTo>
                                  <a:lnTo>
                                    <a:pt x="491" y="474"/>
                                  </a:lnTo>
                                  <a:lnTo>
                                    <a:pt x="529" y="489"/>
                                  </a:lnTo>
                                  <a:lnTo>
                                    <a:pt x="567" y="504"/>
                                  </a:lnTo>
                                  <a:lnTo>
                                    <a:pt x="642" y="531"/>
                                  </a:lnTo>
                                  <a:lnTo>
                                    <a:pt x="704" y="553"/>
                                  </a:lnTo>
                                  <a:lnTo>
                                    <a:pt x="749" y="566"/>
                                  </a:lnTo>
                                  <a:lnTo>
                                    <a:pt x="765" y="571"/>
                                  </a:lnTo>
                                  <a:lnTo>
                                    <a:pt x="767" y="576"/>
                                  </a:lnTo>
                                  <a:lnTo>
                                    <a:pt x="772" y="586"/>
                                  </a:lnTo>
                                  <a:lnTo>
                                    <a:pt x="774" y="592"/>
                                  </a:lnTo>
                                  <a:lnTo>
                                    <a:pt x="776" y="601"/>
                                  </a:lnTo>
                                  <a:lnTo>
                                    <a:pt x="776" y="609"/>
                                  </a:lnTo>
                                  <a:lnTo>
                                    <a:pt x="776" y="617"/>
                                  </a:lnTo>
                                  <a:lnTo>
                                    <a:pt x="773" y="627"/>
                                  </a:lnTo>
                                  <a:lnTo>
                                    <a:pt x="768" y="636"/>
                                  </a:lnTo>
                                  <a:lnTo>
                                    <a:pt x="765" y="640"/>
                                  </a:lnTo>
                                  <a:lnTo>
                                    <a:pt x="762" y="644"/>
                                  </a:lnTo>
                                  <a:lnTo>
                                    <a:pt x="757" y="648"/>
                                  </a:lnTo>
                                  <a:lnTo>
                                    <a:pt x="752" y="653"/>
                                  </a:lnTo>
                                  <a:lnTo>
                                    <a:pt x="747" y="657"/>
                                  </a:lnTo>
                                  <a:lnTo>
                                    <a:pt x="739" y="661"/>
                                  </a:lnTo>
                                  <a:lnTo>
                                    <a:pt x="732" y="664"/>
                                  </a:lnTo>
                                  <a:lnTo>
                                    <a:pt x="723" y="667"/>
                                  </a:lnTo>
                                  <a:lnTo>
                                    <a:pt x="713" y="670"/>
                                  </a:lnTo>
                                  <a:lnTo>
                                    <a:pt x="703" y="673"/>
                                  </a:lnTo>
                                  <a:lnTo>
                                    <a:pt x="692" y="676"/>
                                  </a:lnTo>
                                  <a:lnTo>
                                    <a:pt x="679" y="678"/>
                                  </a:lnTo>
                                  <a:lnTo>
                                    <a:pt x="662" y="677"/>
                                  </a:lnTo>
                                  <a:lnTo>
                                    <a:pt x="617" y="673"/>
                                  </a:lnTo>
                                  <a:lnTo>
                                    <a:pt x="586" y="671"/>
                                  </a:lnTo>
                                  <a:lnTo>
                                    <a:pt x="551" y="668"/>
                                  </a:lnTo>
                                  <a:lnTo>
                                    <a:pt x="513" y="665"/>
                                  </a:lnTo>
                                  <a:lnTo>
                                    <a:pt x="474" y="660"/>
                                  </a:lnTo>
                                  <a:lnTo>
                                    <a:pt x="432" y="655"/>
                                  </a:lnTo>
                                  <a:lnTo>
                                    <a:pt x="392" y="647"/>
                                  </a:lnTo>
                                  <a:lnTo>
                                    <a:pt x="351" y="639"/>
                                  </a:lnTo>
                                  <a:lnTo>
                                    <a:pt x="314" y="630"/>
                                  </a:lnTo>
                                  <a:lnTo>
                                    <a:pt x="296" y="625"/>
                                  </a:lnTo>
                                  <a:lnTo>
                                    <a:pt x="279" y="619"/>
                                  </a:lnTo>
                                  <a:lnTo>
                                    <a:pt x="263" y="613"/>
                                  </a:lnTo>
                                  <a:lnTo>
                                    <a:pt x="249" y="607"/>
                                  </a:lnTo>
                                  <a:lnTo>
                                    <a:pt x="235" y="601"/>
                                  </a:lnTo>
                                  <a:lnTo>
                                    <a:pt x="223" y="593"/>
                                  </a:lnTo>
                                  <a:lnTo>
                                    <a:pt x="212" y="586"/>
                                  </a:lnTo>
                                  <a:lnTo>
                                    <a:pt x="203" y="578"/>
                                  </a:lnTo>
                                  <a:lnTo>
                                    <a:pt x="195" y="569"/>
                                  </a:lnTo>
                                  <a:lnTo>
                                    <a:pt x="173" y="544"/>
                                  </a:lnTo>
                                  <a:lnTo>
                                    <a:pt x="158" y="526"/>
                                  </a:lnTo>
                                  <a:lnTo>
                                    <a:pt x="142" y="503"/>
                                  </a:lnTo>
                                  <a:lnTo>
                                    <a:pt x="124" y="477"/>
                                  </a:lnTo>
                                  <a:lnTo>
                                    <a:pt x="106" y="447"/>
                                  </a:lnTo>
                                  <a:lnTo>
                                    <a:pt x="88" y="413"/>
                                  </a:lnTo>
                                  <a:lnTo>
                                    <a:pt x="69" y="377"/>
                                  </a:lnTo>
                                  <a:lnTo>
                                    <a:pt x="61" y="357"/>
                                  </a:lnTo>
                                  <a:lnTo>
                                    <a:pt x="52" y="336"/>
                                  </a:lnTo>
                                  <a:lnTo>
                                    <a:pt x="44" y="315"/>
                                  </a:lnTo>
                                  <a:lnTo>
                                    <a:pt x="36" y="293"/>
                                  </a:lnTo>
                                  <a:lnTo>
                                    <a:pt x="29" y="270"/>
                                  </a:lnTo>
                                  <a:lnTo>
                                    <a:pt x="23" y="247"/>
                                  </a:lnTo>
                                  <a:lnTo>
                                    <a:pt x="16" y="222"/>
                                  </a:lnTo>
                                  <a:lnTo>
                                    <a:pt x="12" y="197"/>
                                  </a:lnTo>
                                  <a:lnTo>
                                    <a:pt x="7" y="171"/>
                                  </a:lnTo>
                                  <a:lnTo>
                                    <a:pt x="4" y="144"/>
                                  </a:lnTo>
                                  <a:lnTo>
                                    <a:pt x="1" y="117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1" y="83"/>
                                  </a:lnTo>
                                  <a:lnTo>
                                    <a:pt x="5" y="69"/>
                                  </a:lnTo>
                                  <a:lnTo>
                                    <a:pt x="8" y="61"/>
                                  </a:lnTo>
                                  <a:lnTo>
                                    <a:pt x="13" y="50"/>
                                  </a:lnTo>
                                  <a:lnTo>
                                    <a:pt x="19" y="41"/>
                                  </a:lnTo>
                                  <a:lnTo>
                                    <a:pt x="27" y="30"/>
                                  </a:lnTo>
                                  <a:lnTo>
                                    <a:pt x="37" y="21"/>
                                  </a:lnTo>
                                  <a:lnTo>
                                    <a:pt x="49" y="14"/>
                                  </a:lnTo>
                                  <a:lnTo>
                                    <a:pt x="55" y="10"/>
                                  </a:lnTo>
                                  <a:lnTo>
                                    <a:pt x="62" y="6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78" y="2"/>
                                  </a:lnTo>
                                  <a:lnTo>
                                    <a:pt x="86" y="1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127" y="3"/>
                                  </a:lnTo>
                                  <a:lnTo>
                                    <a:pt x="140" y="5"/>
                                  </a:lnTo>
                                  <a:lnTo>
                                    <a:pt x="152" y="10"/>
                                  </a:lnTo>
                                  <a:lnTo>
                                    <a:pt x="166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49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440" y="212040"/>
                              <a:ext cx="151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3" h="678">
                                  <a:moveTo>
                                    <a:pt x="58" y="0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35" y="7"/>
                                  </a:lnTo>
                                  <a:lnTo>
                                    <a:pt x="27" y="14"/>
                                  </a:lnTo>
                                  <a:lnTo>
                                    <a:pt x="19" y="21"/>
                                  </a:lnTo>
                                  <a:lnTo>
                                    <a:pt x="13" y="31"/>
                                  </a:lnTo>
                                  <a:lnTo>
                                    <a:pt x="10" y="39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3" y="63"/>
                                  </a:lnTo>
                                  <a:lnTo>
                                    <a:pt x="1" y="72"/>
                                  </a:lnTo>
                                  <a:lnTo>
                                    <a:pt x="1" y="82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2" y="121"/>
                                  </a:lnTo>
                                  <a:lnTo>
                                    <a:pt x="3" y="137"/>
                                  </a:lnTo>
                                  <a:lnTo>
                                    <a:pt x="6" y="153"/>
                                  </a:lnTo>
                                  <a:lnTo>
                                    <a:pt x="9" y="171"/>
                                  </a:lnTo>
                                  <a:lnTo>
                                    <a:pt x="13" y="190"/>
                                  </a:lnTo>
                                  <a:lnTo>
                                    <a:pt x="19" y="209"/>
                                  </a:lnTo>
                                  <a:lnTo>
                                    <a:pt x="25" y="231"/>
                                  </a:lnTo>
                                  <a:lnTo>
                                    <a:pt x="33" y="254"/>
                                  </a:lnTo>
                                  <a:lnTo>
                                    <a:pt x="34" y="266"/>
                                  </a:lnTo>
                                  <a:lnTo>
                                    <a:pt x="39" y="295"/>
                                  </a:lnTo>
                                  <a:lnTo>
                                    <a:pt x="43" y="314"/>
                                  </a:lnTo>
                                  <a:lnTo>
                                    <a:pt x="49" y="336"/>
                                  </a:lnTo>
                                  <a:lnTo>
                                    <a:pt x="57" y="361"/>
                                  </a:lnTo>
                                  <a:lnTo>
                                    <a:pt x="65" y="387"/>
                                  </a:lnTo>
                                  <a:lnTo>
                                    <a:pt x="76" y="414"/>
                                  </a:lnTo>
                                  <a:lnTo>
                                    <a:pt x="89" y="441"/>
                                  </a:lnTo>
                                  <a:lnTo>
                                    <a:pt x="96" y="455"/>
                                  </a:lnTo>
                                  <a:lnTo>
                                    <a:pt x="104" y="468"/>
                                  </a:lnTo>
                                  <a:lnTo>
                                    <a:pt x="113" y="482"/>
                                  </a:lnTo>
                                  <a:lnTo>
                                    <a:pt x="121" y="494"/>
                                  </a:lnTo>
                                  <a:lnTo>
                                    <a:pt x="131" y="507"/>
                                  </a:lnTo>
                                  <a:lnTo>
                                    <a:pt x="142" y="519"/>
                                  </a:lnTo>
                                  <a:lnTo>
                                    <a:pt x="152" y="531"/>
                                  </a:lnTo>
                                  <a:lnTo>
                                    <a:pt x="165" y="541"/>
                                  </a:lnTo>
                                  <a:lnTo>
                                    <a:pt x="176" y="552"/>
                                  </a:lnTo>
                                  <a:lnTo>
                                    <a:pt x="189" y="560"/>
                                  </a:lnTo>
                                  <a:lnTo>
                                    <a:pt x="203" y="569"/>
                                  </a:lnTo>
                                  <a:lnTo>
                                    <a:pt x="218" y="577"/>
                                  </a:lnTo>
                                  <a:lnTo>
                                    <a:pt x="227" y="582"/>
                                  </a:lnTo>
                                  <a:lnTo>
                                    <a:pt x="254" y="594"/>
                                  </a:lnTo>
                                  <a:lnTo>
                                    <a:pt x="273" y="603"/>
                                  </a:lnTo>
                                  <a:lnTo>
                                    <a:pt x="296" y="613"/>
                                  </a:lnTo>
                                  <a:lnTo>
                                    <a:pt x="324" y="622"/>
                                  </a:lnTo>
                                  <a:lnTo>
                                    <a:pt x="354" y="633"/>
                                  </a:lnTo>
                                  <a:lnTo>
                                    <a:pt x="390" y="643"/>
                                  </a:lnTo>
                                  <a:lnTo>
                                    <a:pt x="427" y="653"/>
                                  </a:lnTo>
                                  <a:lnTo>
                                    <a:pt x="468" y="661"/>
                                  </a:lnTo>
                                  <a:lnTo>
                                    <a:pt x="512" y="668"/>
                                  </a:lnTo>
                                  <a:lnTo>
                                    <a:pt x="536" y="671"/>
                                  </a:lnTo>
                                  <a:lnTo>
                                    <a:pt x="560" y="673"/>
                                  </a:lnTo>
                                  <a:lnTo>
                                    <a:pt x="585" y="676"/>
                                  </a:lnTo>
                                  <a:lnTo>
                                    <a:pt x="610" y="677"/>
                                  </a:lnTo>
                                  <a:lnTo>
                                    <a:pt x="637" y="678"/>
                                  </a:lnTo>
                                  <a:lnTo>
                                    <a:pt x="662" y="678"/>
                                  </a:lnTo>
                                  <a:lnTo>
                                    <a:pt x="690" y="677"/>
                                  </a:lnTo>
                                  <a:lnTo>
                                    <a:pt x="718" y="676"/>
                                  </a:lnTo>
                                  <a:lnTo>
                                    <a:pt x="725" y="670"/>
                                  </a:lnTo>
                                  <a:lnTo>
                                    <a:pt x="738" y="656"/>
                                  </a:lnTo>
                                  <a:lnTo>
                                    <a:pt x="746" y="646"/>
                                  </a:lnTo>
                                  <a:lnTo>
                                    <a:pt x="755" y="636"/>
                                  </a:lnTo>
                                  <a:lnTo>
                                    <a:pt x="763" y="624"/>
                                  </a:lnTo>
                                  <a:lnTo>
                                    <a:pt x="768" y="611"/>
                                  </a:lnTo>
                                  <a:lnTo>
                                    <a:pt x="771" y="605"/>
                                  </a:lnTo>
                                  <a:lnTo>
                                    <a:pt x="772" y="599"/>
                                  </a:lnTo>
                                  <a:lnTo>
                                    <a:pt x="773" y="592"/>
                                  </a:lnTo>
                                  <a:lnTo>
                                    <a:pt x="773" y="586"/>
                                  </a:lnTo>
                                  <a:lnTo>
                                    <a:pt x="773" y="580"/>
                                  </a:lnTo>
                                  <a:lnTo>
                                    <a:pt x="771" y="574"/>
                                  </a:lnTo>
                                  <a:lnTo>
                                    <a:pt x="768" y="567"/>
                                  </a:lnTo>
                                  <a:lnTo>
                                    <a:pt x="764" y="562"/>
                                  </a:lnTo>
                                  <a:lnTo>
                                    <a:pt x="759" y="556"/>
                                  </a:lnTo>
                                  <a:lnTo>
                                    <a:pt x="753" y="551"/>
                                  </a:lnTo>
                                  <a:lnTo>
                                    <a:pt x="745" y="545"/>
                                  </a:lnTo>
                                  <a:lnTo>
                                    <a:pt x="736" y="541"/>
                                  </a:lnTo>
                                  <a:lnTo>
                                    <a:pt x="725" y="537"/>
                                  </a:lnTo>
                                  <a:lnTo>
                                    <a:pt x="712" y="533"/>
                                  </a:lnTo>
                                  <a:lnTo>
                                    <a:pt x="698" y="530"/>
                                  </a:lnTo>
                                  <a:lnTo>
                                    <a:pt x="681" y="527"/>
                                  </a:lnTo>
                                  <a:lnTo>
                                    <a:pt x="587" y="513"/>
                                  </a:lnTo>
                                  <a:lnTo>
                                    <a:pt x="515" y="503"/>
                                  </a:lnTo>
                                  <a:lnTo>
                                    <a:pt x="463" y="497"/>
                                  </a:lnTo>
                                  <a:lnTo>
                                    <a:pt x="426" y="490"/>
                                  </a:lnTo>
                                  <a:lnTo>
                                    <a:pt x="396" y="485"/>
                                  </a:lnTo>
                                  <a:lnTo>
                                    <a:pt x="371" y="479"/>
                                  </a:lnTo>
                                  <a:lnTo>
                                    <a:pt x="344" y="471"/>
                                  </a:lnTo>
                                  <a:lnTo>
                                    <a:pt x="311" y="459"/>
                                  </a:lnTo>
                                  <a:lnTo>
                                    <a:pt x="307" y="456"/>
                                  </a:lnTo>
                                  <a:lnTo>
                                    <a:pt x="294" y="448"/>
                                  </a:lnTo>
                                  <a:lnTo>
                                    <a:pt x="276" y="434"/>
                                  </a:lnTo>
                                  <a:lnTo>
                                    <a:pt x="252" y="414"/>
                                  </a:lnTo>
                                  <a:lnTo>
                                    <a:pt x="239" y="402"/>
                                  </a:lnTo>
                                  <a:lnTo>
                                    <a:pt x="225" y="387"/>
                                  </a:lnTo>
                                  <a:lnTo>
                                    <a:pt x="211" y="372"/>
                                  </a:lnTo>
                                  <a:lnTo>
                                    <a:pt x="196" y="354"/>
                                  </a:lnTo>
                                  <a:lnTo>
                                    <a:pt x="181" y="335"/>
                                  </a:lnTo>
                                  <a:lnTo>
                                    <a:pt x="167" y="314"/>
                                  </a:lnTo>
                                  <a:lnTo>
                                    <a:pt x="152" y="292"/>
                                  </a:lnTo>
                                  <a:lnTo>
                                    <a:pt x="138" y="267"/>
                                  </a:lnTo>
                                  <a:lnTo>
                                    <a:pt x="134" y="258"/>
                                  </a:lnTo>
                                  <a:lnTo>
                                    <a:pt x="124" y="235"/>
                                  </a:lnTo>
                                  <a:lnTo>
                                    <a:pt x="111" y="202"/>
                                  </a:lnTo>
                                  <a:lnTo>
                                    <a:pt x="95" y="161"/>
                                  </a:lnTo>
                                  <a:lnTo>
                                    <a:pt x="88" y="140"/>
                                  </a:lnTo>
                                  <a:lnTo>
                                    <a:pt x="80" y="118"/>
                                  </a:lnTo>
                                  <a:lnTo>
                                    <a:pt x="73" y="95"/>
                                  </a:lnTo>
                                  <a:lnTo>
                                    <a:pt x="67" y="73"/>
                                  </a:lnTo>
                                  <a:lnTo>
                                    <a:pt x="63" y="52"/>
                                  </a:lnTo>
                                  <a:lnTo>
                                    <a:pt x="59" y="33"/>
                                  </a:lnTo>
                                  <a:lnTo>
                                    <a:pt x="58" y="16"/>
                                  </a:lnTo>
                                  <a:lnTo>
                                    <a:pt x="5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49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520" y="219240"/>
                              <a:ext cx="14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9" h="431">
                                  <a:moveTo>
                                    <a:pt x="13" y="0"/>
                                  </a:moveTo>
                                  <a:lnTo>
                                    <a:pt x="14" y="6"/>
                                  </a:lnTo>
                                  <a:lnTo>
                                    <a:pt x="18" y="19"/>
                                  </a:lnTo>
                                  <a:lnTo>
                                    <a:pt x="24" y="40"/>
                                  </a:lnTo>
                                  <a:lnTo>
                                    <a:pt x="33" y="66"/>
                                  </a:lnTo>
                                  <a:lnTo>
                                    <a:pt x="40" y="82"/>
                                  </a:lnTo>
                                  <a:lnTo>
                                    <a:pt x="48" y="97"/>
                                  </a:lnTo>
                                  <a:lnTo>
                                    <a:pt x="57" y="115"/>
                                  </a:lnTo>
                                  <a:lnTo>
                                    <a:pt x="67" y="132"/>
                                  </a:lnTo>
                                  <a:lnTo>
                                    <a:pt x="79" y="150"/>
                                  </a:lnTo>
                                  <a:lnTo>
                                    <a:pt x="92" y="168"/>
                                  </a:lnTo>
                                  <a:lnTo>
                                    <a:pt x="107" y="187"/>
                                  </a:lnTo>
                                  <a:lnTo>
                                    <a:pt x="123" y="204"/>
                                  </a:lnTo>
                                  <a:lnTo>
                                    <a:pt x="142" y="222"/>
                                  </a:lnTo>
                                  <a:lnTo>
                                    <a:pt x="163" y="240"/>
                                  </a:lnTo>
                                  <a:lnTo>
                                    <a:pt x="185" y="257"/>
                                  </a:lnTo>
                                  <a:lnTo>
                                    <a:pt x="209" y="273"/>
                                  </a:lnTo>
                                  <a:lnTo>
                                    <a:pt x="236" y="289"/>
                                  </a:lnTo>
                                  <a:lnTo>
                                    <a:pt x="265" y="303"/>
                                  </a:lnTo>
                                  <a:lnTo>
                                    <a:pt x="297" y="316"/>
                                  </a:lnTo>
                                  <a:lnTo>
                                    <a:pt x="331" y="327"/>
                                  </a:lnTo>
                                  <a:lnTo>
                                    <a:pt x="366" y="338"/>
                                  </a:lnTo>
                                  <a:lnTo>
                                    <a:pt x="406" y="346"/>
                                  </a:lnTo>
                                  <a:lnTo>
                                    <a:pt x="447" y="352"/>
                                  </a:lnTo>
                                  <a:lnTo>
                                    <a:pt x="492" y="356"/>
                                  </a:lnTo>
                                  <a:lnTo>
                                    <a:pt x="539" y="357"/>
                                  </a:lnTo>
                                  <a:lnTo>
                                    <a:pt x="589" y="357"/>
                                  </a:lnTo>
                                  <a:lnTo>
                                    <a:pt x="643" y="354"/>
                                  </a:lnTo>
                                  <a:lnTo>
                                    <a:pt x="699" y="348"/>
                                  </a:lnTo>
                                  <a:lnTo>
                                    <a:pt x="690" y="353"/>
                                  </a:lnTo>
                                  <a:lnTo>
                                    <a:pt x="662" y="369"/>
                                  </a:lnTo>
                                  <a:lnTo>
                                    <a:pt x="642" y="378"/>
                                  </a:lnTo>
                                  <a:lnTo>
                                    <a:pt x="619" y="389"/>
                                  </a:lnTo>
                                  <a:lnTo>
                                    <a:pt x="592" y="398"/>
                                  </a:lnTo>
                                  <a:lnTo>
                                    <a:pt x="563" y="408"/>
                                  </a:lnTo>
                                  <a:lnTo>
                                    <a:pt x="548" y="413"/>
                                  </a:lnTo>
                                  <a:lnTo>
                                    <a:pt x="531" y="417"/>
                                  </a:lnTo>
                                  <a:lnTo>
                                    <a:pt x="514" y="421"/>
                                  </a:lnTo>
                                  <a:lnTo>
                                    <a:pt x="497" y="424"/>
                                  </a:lnTo>
                                  <a:lnTo>
                                    <a:pt x="479" y="427"/>
                                  </a:lnTo>
                                  <a:lnTo>
                                    <a:pt x="461" y="429"/>
                                  </a:lnTo>
                                  <a:lnTo>
                                    <a:pt x="442" y="430"/>
                                  </a:lnTo>
                                  <a:lnTo>
                                    <a:pt x="423" y="431"/>
                                  </a:lnTo>
                                  <a:lnTo>
                                    <a:pt x="403" y="431"/>
                                  </a:lnTo>
                                  <a:lnTo>
                                    <a:pt x="384" y="430"/>
                                  </a:lnTo>
                                  <a:lnTo>
                                    <a:pt x="364" y="429"/>
                                  </a:lnTo>
                                  <a:lnTo>
                                    <a:pt x="343" y="426"/>
                                  </a:lnTo>
                                  <a:lnTo>
                                    <a:pt x="323" y="422"/>
                                  </a:lnTo>
                                  <a:lnTo>
                                    <a:pt x="303" y="418"/>
                                  </a:lnTo>
                                  <a:lnTo>
                                    <a:pt x="282" y="411"/>
                                  </a:lnTo>
                                  <a:lnTo>
                                    <a:pt x="260" y="403"/>
                                  </a:lnTo>
                                  <a:lnTo>
                                    <a:pt x="247" y="396"/>
                                  </a:lnTo>
                                  <a:lnTo>
                                    <a:pt x="211" y="375"/>
                                  </a:lnTo>
                                  <a:lnTo>
                                    <a:pt x="186" y="361"/>
                                  </a:lnTo>
                                  <a:lnTo>
                                    <a:pt x="160" y="342"/>
                                  </a:lnTo>
                                  <a:lnTo>
                                    <a:pt x="146" y="331"/>
                                  </a:lnTo>
                                  <a:lnTo>
                                    <a:pt x="133" y="320"/>
                                  </a:lnTo>
                                  <a:lnTo>
                                    <a:pt x="118" y="307"/>
                                  </a:lnTo>
                                  <a:lnTo>
                                    <a:pt x="105" y="295"/>
                                  </a:lnTo>
                                  <a:lnTo>
                                    <a:pt x="91" y="281"/>
                                  </a:lnTo>
                                  <a:lnTo>
                                    <a:pt x="79" y="268"/>
                                  </a:lnTo>
                                  <a:lnTo>
                                    <a:pt x="65" y="252"/>
                                  </a:lnTo>
                                  <a:lnTo>
                                    <a:pt x="54" y="238"/>
                                  </a:lnTo>
                                  <a:lnTo>
                                    <a:pt x="42" y="221"/>
                                  </a:lnTo>
                                  <a:lnTo>
                                    <a:pt x="33" y="204"/>
                                  </a:lnTo>
                                  <a:lnTo>
                                    <a:pt x="24" y="187"/>
                                  </a:lnTo>
                                  <a:lnTo>
                                    <a:pt x="15" y="168"/>
                                  </a:lnTo>
                                  <a:lnTo>
                                    <a:pt x="9" y="149"/>
                                  </a:lnTo>
                                  <a:lnTo>
                                    <a:pt x="4" y="131"/>
                                  </a:lnTo>
                                  <a:lnTo>
                                    <a:pt x="1" y="110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2" y="46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49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00" y="202680"/>
                              <a:ext cx="57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5" h="378">
                                  <a:moveTo>
                                    <a:pt x="0" y="113"/>
                                  </a:moveTo>
                                  <a:lnTo>
                                    <a:pt x="1" y="107"/>
                                  </a:lnTo>
                                  <a:lnTo>
                                    <a:pt x="8" y="90"/>
                                  </a:lnTo>
                                  <a:lnTo>
                                    <a:pt x="13" y="80"/>
                                  </a:lnTo>
                                  <a:lnTo>
                                    <a:pt x="19" y="68"/>
                                  </a:lnTo>
                                  <a:lnTo>
                                    <a:pt x="26" y="56"/>
                                  </a:lnTo>
                                  <a:lnTo>
                                    <a:pt x="37" y="44"/>
                                  </a:lnTo>
                                  <a:lnTo>
                                    <a:pt x="42" y="38"/>
                                  </a:lnTo>
                                  <a:lnTo>
                                    <a:pt x="48" y="33"/>
                                  </a:lnTo>
                                  <a:lnTo>
                                    <a:pt x="54" y="27"/>
                                  </a:lnTo>
                                  <a:lnTo>
                                    <a:pt x="62" y="21"/>
                                  </a:lnTo>
                                  <a:lnTo>
                                    <a:pt x="70" y="17"/>
                                  </a:lnTo>
                                  <a:lnTo>
                                    <a:pt x="78" y="13"/>
                                  </a:lnTo>
                                  <a:lnTo>
                                    <a:pt x="87" y="9"/>
                                  </a:lnTo>
                                  <a:lnTo>
                                    <a:pt x="97" y="6"/>
                                  </a:lnTo>
                                  <a:lnTo>
                                    <a:pt x="106" y="3"/>
                                  </a:lnTo>
                                  <a:lnTo>
                                    <a:pt x="118" y="2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42" y="0"/>
                                  </a:lnTo>
                                  <a:lnTo>
                                    <a:pt x="154" y="1"/>
                                  </a:lnTo>
                                  <a:lnTo>
                                    <a:pt x="169" y="2"/>
                                  </a:lnTo>
                                  <a:lnTo>
                                    <a:pt x="183" y="4"/>
                                  </a:lnTo>
                                  <a:lnTo>
                                    <a:pt x="198" y="8"/>
                                  </a:lnTo>
                                  <a:lnTo>
                                    <a:pt x="208" y="15"/>
                                  </a:lnTo>
                                  <a:lnTo>
                                    <a:pt x="233" y="36"/>
                                  </a:lnTo>
                                  <a:lnTo>
                                    <a:pt x="248" y="52"/>
                                  </a:lnTo>
                                  <a:lnTo>
                                    <a:pt x="264" y="69"/>
                                  </a:lnTo>
                                  <a:lnTo>
                                    <a:pt x="272" y="80"/>
                                  </a:lnTo>
                                  <a:lnTo>
                                    <a:pt x="280" y="90"/>
                                  </a:lnTo>
                                  <a:lnTo>
                                    <a:pt x="287" y="101"/>
                                  </a:lnTo>
                                  <a:lnTo>
                                    <a:pt x="294" y="114"/>
                                  </a:lnTo>
                                  <a:lnTo>
                                    <a:pt x="299" y="126"/>
                                  </a:lnTo>
                                  <a:lnTo>
                                    <a:pt x="304" y="139"/>
                                  </a:lnTo>
                                  <a:lnTo>
                                    <a:pt x="309" y="154"/>
                                  </a:lnTo>
                                  <a:lnTo>
                                    <a:pt x="313" y="167"/>
                                  </a:lnTo>
                                  <a:lnTo>
                                    <a:pt x="315" y="183"/>
                                  </a:lnTo>
                                  <a:lnTo>
                                    <a:pt x="315" y="197"/>
                                  </a:lnTo>
                                  <a:lnTo>
                                    <a:pt x="315" y="214"/>
                                  </a:lnTo>
                                  <a:lnTo>
                                    <a:pt x="313" y="229"/>
                                  </a:lnTo>
                                  <a:lnTo>
                                    <a:pt x="309" y="246"/>
                                  </a:lnTo>
                                  <a:lnTo>
                                    <a:pt x="302" y="264"/>
                                  </a:lnTo>
                                  <a:lnTo>
                                    <a:pt x="295" y="280"/>
                                  </a:lnTo>
                                  <a:lnTo>
                                    <a:pt x="286" y="298"/>
                                  </a:lnTo>
                                  <a:lnTo>
                                    <a:pt x="273" y="317"/>
                                  </a:lnTo>
                                  <a:lnTo>
                                    <a:pt x="259" y="336"/>
                                  </a:lnTo>
                                  <a:lnTo>
                                    <a:pt x="242" y="354"/>
                                  </a:lnTo>
                                  <a:lnTo>
                                    <a:pt x="222" y="373"/>
                                  </a:lnTo>
                                  <a:lnTo>
                                    <a:pt x="217" y="374"/>
                                  </a:lnTo>
                                  <a:lnTo>
                                    <a:pt x="204" y="377"/>
                                  </a:lnTo>
                                  <a:lnTo>
                                    <a:pt x="194" y="378"/>
                                  </a:lnTo>
                                  <a:lnTo>
                                    <a:pt x="184" y="378"/>
                                  </a:lnTo>
                                  <a:lnTo>
                                    <a:pt x="174" y="376"/>
                                  </a:lnTo>
                                  <a:lnTo>
                                    <a:pt x="161" y="374"/>
                                  </a:lnTo>
                                  <a:lnTo>
                                    <a:pt x="155" y="372"/>
                                  </a:lnTo>
                                  <a:lnTo>
                                    <a:pt x="150" y="369"/>
                                  </a:lnTo>
                                  <a:lnTo>
                                    <a:pt x="144" y="366"/>
                                  </a:lnTo>
                                  <a:lnTo>
                                    <a:pt x="137" y="362"/>
                                  </a:lnTo>
                                  <a:lnTo>
                                    <a:pt x="132" y="357"/>
                                  </a:lnTo>
                                  <a:lnTo>
                                    <a:pt x="126" y="352"/>
                                  </a:lnTo>
                                  <a:lnTo>
                                    <a:pt x="121" y="346"/>
                                  </a:lnTo>
                                  <a:lnTo>
                                    <a:pt x="116" y="339"/>
                                  </a:lnTo>
                                  <a:lnTo>
                                    <a:pt x="110" y="331"/>
                                  </a:lnTo>
                                  <a:lnTo>
                                    <a:pt x="106" y="322"/>
                                  </a:lnTo>
                                  <a:lnTo>
                                    <a:pt x="102" y="313"/>
                                  </a:lnTo>
                                  <a:lnTo>
                                    <a:pt x="98" y="302"/>
                                  </a:lnTo>
                                  <a:lnTo>
                                    <a:pt x="94" y="291"/>
                                  </a:lnTo>
                                  <a:lnTo>
                                    <a:pt x="92" y="278"/>
                                  </a:lnTo>
                                  <a:lnTo>
                                    <a:pt x="89" y="264"/>
                                  </a:lnTo>
                                  <a:lnTo>
                                    <a:pt x="87" y="249"/>
                                  </a:lnTo>
                                  <a:lnTo>
                                    <a:pt x="80" y="234"/>
                                  </a:lnTo>
                                  <a:lnTo>
                                    <a:pt x="63" y="197"/>
                                  </a:lnTo>
                                  <a:lnTo>
                                    <a:pt x="50" y="175"/>
                                  </a:lnTo>
                                  <a:lnTo>
                                    <a:pt x="36" y="152"/>
                                  </a:lnTo>
                                  <a:lnTo>
                                    <a:pt x="27" y="141"/>
                                  </a:lnTo>
                                  <a:lnTo>
                                    <a:pt x="19" y="131"/>
                                  </a:lnTo>
                                  <a:lnTo>
                                    <a:pt x="10" y="121"/>
                                  </a:lnTo>
                                  <a:lnTo>
                                    <a:pt x="0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49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00" y="311040"/>
                              <a:ext cx="406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6" h="1149">
                                  <a:moveTo>
                                    <a:pt x="1357" y="0"/>
                                  </a:moveTo>
                                  <a:lnTo>
                                    <a:pt x="1367" y="5"/>
                                  </a:lnTo>
                                  <a:lnTo>
                                    <a:pt x="1394" y="17"/>
                                  </a:lnTo>
                                  <a:lnTo>
                                    <a:pt x="1415" y="24"/>
                                  </a:lnTo>
                                  <a:lnTo>
                                    <a:pt x="1438" y="31"/>
                                  </a:lnTo>
                                  <a:lnTo>
                                    <a:pt x="1466" y="39"/>
                                  </a:lnTo>
                                  <a:lnTo>
                                    <a:pt x="1496" y="46"/>
                                  </a:lnTo>
                                  <a:lnTo>
                                    <a:pt x="1530" y="51"/>
                                  </a:lnTo>
                                  <a:lnTo>
                                    <a:pt x="1567" y="56"/>
                                  </a:lnTo>
                                  <a:lnTo>
                                    <a:pt x="1585" y="57"/>
                                  </a:lnTo>
                                  <a:lnTo>
                                    <a:pt x="1605" y="59"/>
                                  </a:lnTo>
                                  <a:lnTo>
                                    <a:pt x="1626" y="60"/>
                                  </a:lnTo>
                                  <a:lnTo>
                                    <a:pt x="1646" y="60"/>
                                  </a:lnTo>
                                  <a:lnTo>
                                    <a:pt x="1668" y="59"/>
                                  </a:lnTo>
                                  <a:lnTo>
                                    <a:pt x="1690" y="56"/>
                                  </a:lnTo>
                                  <a:lnTo>
                                    <a:pt x="1712" y="54"/>
                                  </a:lnTo>
                                  <a:lnTo>
                                    <a:pt x="1735" y="51"/>
                                  </a:lnTo>
                                  <a:lnTo>
                                    <a:pt x="1759" y="47"/>
                                  </a:lnTo>
                                  <a:lnTo>
                                    <a:pt x="1781" y="42"/>
                                  </a:lnTo>
                                  <a:lnTo>
                                    <a:pt x="1805" y="36"/>
                                  </a:lnTo>
                                  <a:lnTo>
                                    <a:pt x="1830" y="28"/>
                                  </a:lnTo>
                                  <a:lnTo>
                                    <a:pt x="1831" y="35"/>
                                  </a:lnTo>
                                  <a:lnTo>
                                    <a:pt x="1836" y="51"/>
                                  </a:lnTo>
                                  <a:lnTo>
                                    <a:pt x="1846" y="77"/>
                                  </a:lnTo>
                                  <a:lnTo>
                                    <a:pt x="1858" y="109"/>
                                  </a:lnTo>
                                  <a:lnTo>
                                    <a:pt x="1865" y="127"/>
                                  </a:lnTo>
                                  <a:lnTo>
                                    <a:pt x="1874" y="146"/>
                                  </a:lnTo>
                                  <a:lnTo>
                                    <a:pt x="1882" y="166"/>
                                  </a:lnTo>
                                  <a:lnTo>
                                    <a:pt x="1892" y="185"/>
                                  </a:lnTo>
                                  <a:lnTo>
                                    <a:pt x="1904" y="204"/>
                                  </a:lnTo>
                                  <a:lnTo>
                                    <a:pt x="1915" y="224"/>
                                  </a:lnTo>
                                  <a:lnTo>
                                    <a:pt x="1928" y="243"/>
                                  </a:lnTo>
                                  <a:lnTo>
                                    <a:pt x="1941" y="260"/>
                                  </a:lnTo>
                                  <a:lnTo>
                                    <a:pt x="1943" y="264"/>
                                  </a:lnTo>
                                  <a:lnTo>
                                    <a:pt x="1950" y="273"/>
                                  </a:lnTo>
                                  <a:lnTo>
                                    <a:pt x="1961" y="286"/>
                                  </a:lnTo>
                                  <a:lnTo>
                                    <a:pt x="1972" y="306"/>
                                  </a:lnTo>
                                  <a:lnTo>
                                    <a:pt x="1978" y="319"/>
                                  </a:lnTo>
                                  <a:lnTo>
                                    <a:pt x="1986" y="331"/>
                                  </a:lnTo>
                                  <a:lnTo>
                                    <a:pt x="1991" y="346"/>
                                  </a:lnTo>
                                  <a:lnTo>
                                    <a:pt x="1997" y="361"/>
                                  </a:lnTo>
                                  <a:lnTo>
                                    <a:pt x="2002" y="378"/>
                                  </a:lnTo>
                                  <a:lnTo>
                                    <a:pt x="2007" y="395"/>
                                  </a:lnTo>
                                  <a:lnTo>
                                    <a:pt x="2011" y="414"/>
                                  </a:lnTo>
                                  <a:lnTo>
                                    <a:pt x="2014" y="433"/>
                                  </a:lnTo>
                                  <a:lnTo>
                                    <a:pt x="2016" y="454"/>
                                  </a:lnTo>
                                  <a:lnTo>
                                    <a:pt x="2016" y="476"/>
                                  </a:lnTo>
                                  <a:lnTo>
                                    <a:pt x="2016" y="499"/>
                                  </a:lnTo>
                                  <a:lnTo>
                                    <a:pt x="2013" y="523"/>
                                  </a:lnTo>
                                  <a:lnTo>
                                    <a:pt x="2009" y="547"/>
                                  </a:lnTo>
                                  <a:lnTo>
                                    <a:pt x="2002" y="573"/>
                                  </a:lnTo>
                                  <a:lnTo>
                                    <a:pt x="1994" y="599"/>
                                  </a:lnTo>
                                  <a:lnTo>
                                    <a:pt x="1984" y="625"/>
                                  </a:lnTo>
                                  <a:lnTo>
                                    <a:pt x="1971" y="653"/>
                                  </a:lnTo>
                                  <a:lnTo>
                                    <a:pt x="1956" y="681"/>
                                  </a:lnTo>
                                  <a:lnTo>
                                    <a:pt x="1938" y="710"/>
                                  </a:lnTo>
                                  <a:lnTo>
                                    <a:pt x="1917" y="740"/>
                                  </a:lnTo>
                                  <a:lnTo>
                                    <a:pt x="1893" y="770"/>
                                  </a:lnTo>
                                  <a:lnTo>
                                    <a:pt x="1866" y="802"/>
                                  </a:lnTo>
                                  <a:lnTo>
                                    <a:pt x="1835" y="833"/>
                                  </a:lnTo>
                                  <a:lnTo>
                                    <a:pt x="1802" y="865"/>
                                  </a:lnTo>
                                  <a:lnTo>
                                    <a:pt x="1796" y="869"/>
                                  </a:lnTo>
                                  <a:lnTo>
                                    <a:pt x="1779" y="882"/>
                                  </a:lnTo>
                                  <a:lnTo>
                                    <a:pt x="1768" y="889"/>
                                  </a:lnTo>
                                  <a:lnTo>
                                    <a:pt x="1753" y="897"/>
                                  </a:lnTo>
                                  <a:lnTo>
                                    <a:pt x="1737" y="906"/>
                                  </a:lnTo>
                                  <a:lnTo>
                                    <a:pt x="1719" y="915"/>
                                  </a:lnTo>
                                  <a:lnTo>
                                    <a:pt x="1698" y="922"/>
                                  </a:lnTo>
                                  <a:lnTo>
                                    <a:pt x="1678" y="930"/>
                                  </a:lnTo>
                                  <a:lnTo>
                                    <a:pt x="1654" y="935"/>
                                  </a:lnTo>
                                  <a:lnTo>
                                    <a:pt x="1630" y="939"/>
                                  </a:lnTo>
                                  <a:lnTo>
                                    <a:pt x="1617" y="940"/>
                                  </a:lnTo>
                                  <a:lnTo>
                                    <a:pt x="1605" y="941"/>
                                  </a:lnTo>
                                  <a:lnTo>
                                    <a:pt x="1592" y="941"/>
                                  </a:lnTo>
                                  <a:lnTo>
                                    <a:pt x="1579" y="940"/>
                                  </a:lnTo>
                                  <a:lnTo>
                                    <a:pt x="1566" y="939"/>
                                  </a:lnTo>
                                  <a:lnTo>
                                    <a:pt x="1552" y="937"/>
                                  </a:lnTo>
                                  <a:lnTo>
                                    <a:pt x="1538" y="934"/>
                                  </a:lnTo>
                                  <a:lnTo>
                                    <a:pt x="1524" y="930"/>
                                  </a:lnTo>
                                  <a:lnTo>
                                    <a:pt x="1519" y="926"/>
                                  </a:lnTo>
                                  <a:lnTo>
                                    <a:pt x="1504" y="918"/>
                                  </a:lnTo>
                                  <a:lnTo>
                                    <a:pt x="1493" y="913"/>
                                  </a:lnTo>
                                  <a:lnTo>
                                    <a:pt x="1479" y="909"/>
                                  </a:lnTo>
                                  <a:lnTo>
                                    <a:pt x="1464" y="905"/>
                                  </a:lnTo>
                                  <a:lnTo>
                                    <a:pt x="1446" y="900"/>
                                  </a:lnTo>
                                  <a:lnTo>
                                    <a:pt x="1427" y="898"/>
                                  </a:lnTo>
                                  <a:lnTo>
                                    <a:pt x="1405" y="897"/>
                                  </a:lnTo>
                                  <a:lnTo>
                                    <a:pt x="1393" y="898"/>
                                  </a:lnTo>
                                  <a:lnTo>
                                    <a:pt x="1382" y="898"/>
                                  </a:lnTo>
                                  <a:lnTo>
                                    <a:pt x="1370" y="900"/>
                                  </a:lnTo>
                                  <a:lnTo>
                                    <a:pt x="1356" y="902"/>
                                  </a:lnTo>
                                  <a:lnTo>
                                    <a:pt x="1343" y="905"/>
                                  </a:lnTo>
                                  <a:lnTo>
                                    <a:pt x="1329" y="909"/>
                                  </a:lnTo>
                                  <a:lnTo>
                                    <a:pt x="1315" y="913"/>
                                  </a:lnTo>
                                  <a:lnTo>
                                    <a:pt x="1300" y="918"/>
                                  </a:lnTo>
                                  <a:lnTo>
                                    <a:pt x="1284" y="924"/>
                                  </a:lnTo>
                                  <a:lnTo>
                                    <a:pt x="1269" y="932"/>
                                  </a:lnTo>
                                  <a:lnTo>
                                    <a:pt x="1253" y="939"/>
                                  </a:lnTo>
                                  <a:lnTo>
                                    <a:pt x="1237" y="948"/>
                                  </a:lnTo>
                                  <a:lnTo>
                                    <a:pt x="1231" y="952"/>
                                  </a:lnTo>
                                  <a:lnTo>
                                    <a:pt x="1214" y="965"/>
                                  </a:lnTo>
                                  <a:lnTo>
                                    <a:pt x="1186" y="983"/>
                                  </a:lnTo>
                                  <a:lnTo>
                                    <a:pt x="1148" y="1004"/>
                                  </a:lnTo>
                                  <a:lnTo>
                                    <a:pt x="1126" y="1017"/>
                                  </a:lnTo>
                                  <a:lnTo>
                                    <a:pt x="1101" y="1029"/>
                                  </a:lnTo>
                                  <a:lnTo>
                                    <a:pt x="1074" y="1043"/>
                                  </a:lnTo>
                                  <a:lnTo>
                                    <a:pt x="1046" y="1055"/>
                                  </a:lnTo>
                                  <a:lnTo>
                                    <a:pt x="1015" y="1069"/>
                                  </a:lnTo>
                                  <a:lnTo>
                                    <a:pt x="983" y="1081"/>
                                  </a:lnTo>
                                  <a:lnTo>
                                    <a:pt x="948" y="1094"/>
                                  </a:lnTo>
                                  <a:lnTo>
                                    <a:pt x="913" y="1105"/>
                                  </a:lnTo>
                                  <a:lnTo>
                                    <a:pt x="876" y="1116"/>
                                  </a:lnTo>
                                  <a:lnTo>
                                    <a:pt x="836" y="1125"/>
                                  </a:lnTo>
                                  <a:lnTo>
                                    <a:pt x="797" y="1133"/>
                                  </a:lnTo>
                                  <a:lnTo>
                                    <a:pt x="755" y="1140"/>
                                  </a:lnTo>
                                  <a:lnTo>
                                    <a:pt x="713" y="1145"/>
                                  </a:lnTo>
                                  <a:lnTo>
                                    <a:pt x="670" y="1148"/>
                                  </a:lnTo>
                                  <a:lnTo>
                                    <a:pt x="626" y="1149"/>
                                  </a:lnTo>
                                  <a:lnTo>
                                    <a:pt x="580" y="1148"/>
                                  </a:lnTo>
                                  <a:lnTo>
                                    <a:pt x="534" y="1145"/>
                                  </a:lnTo>
                                  <a:lnTo>
                                    <a:pt x="488" y="1138"/>
                                  </a:lnTo>
                                  <a:lnTo>
                                    <a:pt x="440" y="1128"/>
                                  </a:lnTo>
                                  <a:lnTo>
                                    <a:pt x="393" y="1116"/>
                                  </a:lnTo>
                                  <a:lnTo>
                                    <a:pt x="345" y="1100"/>
                                  </a:lnTo>
                                  <a:lnTo>
                                    <a:pt x="297" y="1081"/>
                                  </a:lnTo>
                                  <a:lnTo>
                                    <a:pt x="248" y="1059"/>
                                  </a:lnTo>
                                  <a:lnTo>
                                    <a:pt x="199" y="1031"/>
                                  </a:lnTo>
                                  <a:lnTo>
                                    <a:pt x="184" y="1021"/>
                                  </a:lnTo>
                                  <a:lnTo>
                                    <a:pt x="145" y="992"/>
                                  </a:lnTo>
                                  <a:lnTo>
                                    <a:pt x="122" y="972"/>
                                  </a:lnTo>
                                  <a:lnTo>
                                    <a:pt x="97" y="949"/>
                                  </a:lnTo>
                                  <a:lnTo>
                                    <a:pt x="83" y="938"/>
                                  </a:lnTo>
                                  <a:lnTo>
                                    <a:pt x="71" y="925"/>
                                  </a:lnTo>
                                  <a:lnTo>
                                    <a:pt x="59" y="913"/>
                                  </a:lnTo>
                                  <a:lnTo>
                                    <a:pt x="48" y="899"/>
                                  </a:lnTo>
                                  <a:lnTo>
                                    <a:pt x="38" y="887"/>
                                  </a:lnTo>
                                  <a:lnTo>
                                    <a:pt x="27" y="873"/>
                                  </a:lnTo>
                                  <a:lnTo>
                                    <a:pt x="19" y="860"/>
                                  </a:lnTo>
                                  <a:lnTo>
                                    <a:pt x="12" y="847"/>
                                  </a:lnTo>
                                  <a:lnTo>
                                    <a:pt x="6" y="834"/>
                                  </a:lnTo>
                                  <a:lnTo>
                                    <a:pt x="2" y="821"/>
                                  </a:lnTo>
                                  <a:lnTo>
                                    <a:pt x="0" y="809"/>
                                  </a:lnTo>
                                  <a:lnTo>
                                    <a:pt x="0" y="796"/>
                                  </a:lnTo>
                                  <a:lnTo>
                                    <a:pt x="2" y="785"/>
                                  </a:lnTo>
                                  <a:lnTo>
                                    <a:pt x="7" y="774"/>
                                  </a:lnTo>
                                  <a:lnTo>
                                    <a:pt x="15" y="764"/>
                                  </a:lnTo>
                                  <a:lnTo>
                                    <a:pt x="25" y="755"/>
                                  </a:lnTo>
                                  <a:lnTo>
                                    <a:pt x="38" y="745"/>
                                  </a:lnTo>
                                  <a:lnTo>
                                    <a:pt x="54" y="738"/>
                                  </a:lnTo>
                                  <a:lnTo>
                                    <a:pt x="74" y="731"/>
                                  </a:lnTo>
                                  <a:lnTo>
                                    <a:pt x="98" y="726"/>
                                  </a:lnTo>
                                  <a:lnTo>
                                    <a:pt x="106" y="726"/>
                                  </a:lnTo>
                                  <a:lnTo>
                                    <a:pt x="132" y="725"/>
                                  </a:lnTo>
                                  <a:lnTo>
                                    <a:pt x="171" y="722"/>
                                  </a:lnTo>
                                  <a:lnTo>
                                    <a:pt x="225" y="718"/>
                                  </a:lnTo>
                                  <a:lnTo>
                                    <a:pt x="256" y="714"/>
                                  </a:lnTo>
                                  <a:lnTo>
                                    <a:pt x="291" y="709"/>
                                  </a:lnTo>
                                  <a:lnTo>
                                    <a:pt x="328" y="703"/>
                                  </a:lnTo>
                                  <a:lnTo>
                                    <a:pt x="366" y="694"/>
                                  </a:lnTo>
                                  <a:lnTo>
                                    <a:pt x="408" y="685"/>
                                  </a:lnTo>
                                  <a:lnTo>
                                    <a:pt x="451" y="674"/>
                                  </a:lnTo>
                                  <a:lnTo>
                                    <a:pt x="496" y="660"/>
                                  </a:lnTo>
                                  <a:lnTo>
                                    <a:pt x="544" y="645"/>
                                  </a:lnTo>
                                  <a:lnTo>
                                    <a:pt x="592" y="628"/>
                                  </a:lnTo>
                                  <a:lnTo>
                                    <a:pt x="641" y="608"/>
                                  </a:lnTo>
                                  <a:lnTo>
                                    <a:pt x="691" y="585"/>
                                  </a:lnTo>
                                  <a:lnTo>
                                    <a:pt x="743" y="560"/>
                                  </a:lnTo>
                                  <a:lnTo>
                                    <a:pt x="795" y="533"/>
                                  </a:lnTo>
                                  <a:lnTo>
                                    <a:pt x="848" y="502"/>
                                  </a:lnTo>
                                  <a:lnTo>
                                    <a:pt x="901" y="469"/>
                                  </a:lnTo>
                                  <a:lnTo>
                                    <a:pt x="954" y="431"/>
                                  </a:lnTo>
                                  <a:lnTo>
                                    <a:pt x="1006" y="390"/>
                                  </a:lnTo>
                                  <a:lnTo>
                                    <a:pt x="1058" y="347"/>
                                  </a:lnTo>
                                  <a:lnTo>
                                    <a:pt x="1111" y="299"/>
                                  </a:lnTo>
                                  <a:lnTo>
                                    <a:pt x="1162" y="248"/>
                                  </a:lnTo>
                                  <a:lnTo>
                                    <a:pt x="1213" y="192"/>
                                  </a:lnTo>
                                  <a:lnTo>
                                    <a:pt x="1263" y="132"/>
                                  </a:lnTo>
                                  <a:lnTo>
                                    <a:pt x="1310" y="69"/>
                                  </a:lnTo>
                                  <a:lnTo>
                                    <a:pt x="13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0" y="251640"/>
                              <a:ext cx="2088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9" h="2027">
                                  <a:moveTo>
                                    <a:pt x="1" y="258"/>
                                  </a:moveTo>
                                  <a:lnTo>
                                    <a:pt x="1" y="253"/>
                                  </a:lnTo>
                                  <a:lnTo>
                                    <a:pt x="0" y="241"/>
                                  </a:lnTo>
                                  <a:lnTo>
                                    <a:pt x="1" y="222"/>
                                  </a:lnTo>
                                  <a:lnTo>
                                    <a:pt x="3" y="198"/>
                                  </a:lnTo>
                                  <a:lnTo>
                                    <a:pt x="5" y="186"/>
                                  </a:lnTo>
                                  <a:lnTo>
                                    <a:pt x="9" y="171"/>
                                  </a:lnTo>
                                  <a:lnTo>
                                    <a:pt x="13" y="157"/>
                                  </a:lnTo>
                                  <a:lnTo>
                                    <a:pt x="18" y="142"/>
                                  </a:lnTo>
                                  <a:lnTo>
                                    <a:pt x="24" y="127"/>
                                  </a:lnTo>
                                  <a:lnTo>
                                    <a:pt x="32" y="112"/>
                                  </a:lnTo>
                                  <a:lnTo>
                                    <a:pt x="42" y="97"/>
                                  </a:lnTo>
                                  <a:lnTo>
                                    <a:pt x="52" y="83"/>
                                  </a:lnTo>
                                  <a:lnTo>
                                    <a:pt x="65" y="69"/>
                                  </a:lnTo>
                                  <a:lnTo>
                                    <a:pt x="79" y="56"/>
                                  </a:lnTo>
                                  <a:lnTo>
                                    <a:pt x="96" y="43"/>
                                  </a:lnTo>
                                  <a:lnTo>
                                    <a:pt x="114" y="33"/>
                                  </a:lnTo>
                                  <a:lnTo>
                                    <a:pt x="135" y="22"/>
                                  </a:lnTo>
                                  <a:lnTo>
                                    <a:pt x="159" y="14"/>
                                  </a:lnTo>
                                  <a:lnTo>
                                    <a:pt x="184" y="8"/>
                                  </a:lnTo>
                                  <a:lnTo>
                                    <a:pt x="213" y="4"/>
                                  </a:lnTo>
                                  <a:lnTo>
                                    <a:pt x="244" y="1"/>
                                  </a:lnTo>
                                  <a:lnTo>
                                    <a:pt x="277" y="0"/>
                                  </a:lnTo>
                                  <a:lnTo>
                                    <a:pt x="315" y="2"/>
                                  </a:lnTo>
                                  <a:lnTo>
                                    <a:pt x="354" y="7"/>
                                  </a:lnTo>
                                  <a:lnTo>
                                    <a:pt x="398" y="14"/>
                                  </a:lnTo>
                                  <a:lnTo>
                                    <a:pt x="444" y="24"/>
                                  </a:lnTo>
                                  <a:lnTo>
                                    <a:pt x="494" y="37"/>
                                  </a:lnTo>
                                  <a:lnTo>
                                    <a:pt x="548" y="54"/>
                                  </a:lnTo>
                                  <a:lnTo>
                                    <a:pt x="555" y="64"/>
                                  </a:lnTo>
                                  <a:lnTo>
                                    <a:pt x="574" y="94"/>
                                  </a:lnTo>
                                  <a:lnTo>
                                    <a:pt x="585" y="116"/>
                                  </a:lnTo>
                                  <a:lnTo>
                                    <a:pt x="598" y="141"/>
                                  </a:lnTo>
                                  <a:lnTo>
                                    <a:pt x="610" y="170"/>
                                  </a:lnTo>
                                  <a:lnTo>
                                    <a:pt x="623" y="201"/>
                                  </a:lnTo>
                                  <a:lnTo>
                                    <a:pt x="628" y="218"/>
                                  </a:lnTo>
                                  <a:lnTo>
                                    <a:pt x="633" y="235"/>
                                  </a:lnTo>
                                  <a:lnTo>
                                    <a:pt x="637" y="252"/>
                                  </a:lnTo>
                                  <a:lnTo>
                                    <a:pt x="641" y="271"/>
                                  </a:lnTo>
                                  <a:lnTo>
                                    <a:pt x="644" y="290"/>
                                  </a:lnTo>
                                  <a:lnTo>
                                    <a:pt x="648" y="309"/>
                                  </a:lnTo>
                                  <a:lnTo>
                                    <a:pt x="649" y="328"/>
                                  </a:lnTo>
                                  <a:lnTo>
                                    <a:pt x="650" y="348"/>
                                  </a:lnTo>
                                  <a:lnTo>
                                    <a:pt x="650" y="368"/>
                                  </a:lnTo>
                                  <a:lnTo>
                                    <a:pt x="649" y="388"/>
                                  </a:lnTo>
                                  <a:lnTo>
                                    <a:pt x="645" y="407"/>
                                  </a:lnTo>
                                  <a:lnTo>
                                    <a:pt x="642" y="428"/>
                                  </a:lnTo>
                                  <a:lnTo>
                                    <a:pt x="637" y="448"/>
                                  </a:lnTo>
                                  <a:lnTo>
                                    <a:pt x="631" y="469"/>
                                  </a:lnTo>
                                  <a:lnTo>
                                    <a:pt x="623" y="489"/>
                                  </a:lnTo>
                                  <a:lnTo>
                                    <a:pt x="613" y="508"/>
                                  </a:lnTo>
                                  <a:lnTo>
                                    <a:pt x="611" y="514"/>
                                  </a:lnTo>
                                  <a:lnTo>
                                    <a:pt x="608" y="526"/>
                                  </a:lnTo>
                                  <a:lnTo>
                                    <a:pt x="605" y="544"/>
                                  </a:lnTo>
                                  <a:lnTo>
                                    <a:pt x="603" y="567"/>
                                  </a:lnTo>
                                  <a:lnTo>
                                    <a:pt x="603" y="579"/>
                                  </a:lnTo>
                                  <a:lnTo>
                                    <a:pt x="603" y="593"/>
                                  </a:lnTo>
                                  <a:lnTo>
                                    <a:pt x="605" y="605"/>
                                  </a:lnTo>
                                  <a:lnTo>
                                    <a:pt x="609" y="619"/>
                                  </a:lnTo>
                                  <a:lnTo>
                                    <a:pt x="614" y="631"/>
                                  </a:lnTo>
                                  <a:lnTo>
                                    <a:pt x="621" y="644"/>
                                  </a:lnTo>
                                  <a:lnTo>
                                    <a:pt x="625" y="650"/>
                                  </a:lnTo>
                                  <a:lnTo>
                                    <a:pt x="630" y="656"/>
                                  </a:lnTo>
                                  <a:lnTo>
                                    <a:pt x="635" y="661"/>
                                  </a:lnTo>
                                  <a:lnTo>
                                    <a:pt x="640" y="667"/>
                                  </a:lnTo>
                                  <a:lnTo>
                                    <a:pt x="646" y="672"/>
                                  </a:lnTo>
                                  <a:lnTo>
                                    <a:pt x="663" y="687"/>
                                  </a:lnTo>
                                  <a:lnTo>
                                    <a:pt x="689" y="713"/>
                                  </a:lnTo>
                                  <a:lnTo>
                                    <a:pt x="722" y="749"/>
                                  </a:lnTo>
                                  <a:lnTo>
                                    <a:pt x="741" y="770"/>
                                  </a:lnTo>
                                  <a:lnTo>
                                    <a:pt x="761" y="794"/>
                                  </a:lnTo>
                                  <a:lnTo>
                                    <a:pt x="781" y="820"/>
                                  </a:lnTo>
                                  <a:lnTo>
                                    <a:pt x="802" y="848"/>
                                  </a:lnTo>
                                  <a:lnTo>
                                    <a:pt x="824" y="878"/>
                                  </a:lnTo>
                                  <a:lnTo>
                                    <a:pt x="846" y="910"/>
                                  </a:lnTo>
                                  <a:lnTo>
                                    <a:pt x="867" y="944"/>
                                  </a:lnTo>
                                  <a:lnTo>
                                    <a:pt x="889" y="981"/>
                                  </a:lnTo>
                                  <a:lnTo>
                                    <a:pt x="911" y="1019"/>
                                  </a:lnTo>
                                  <a:lnTo>
                                    <a:pt x="932" y="1060"/>
                                  </a:lnTo>
                                  <a:lnTo>
                                    <a:pt x="951" y="1102"/>
                                  </a:lnTo>
                                  <a:lnTo>
                                    <a:pt x="969" y="1146"/>
                                  </a:lnTo>
                                  <a:lnTo>
                                    <a:pt x="987" y="1192"/>
                                  </a:lnTo>
                                  <a:lnTo>
                                    <a:pt x="1002" y="1240"/>
                                  </a:lnTo>
                                  <a:lnTo>
                                    <a:pt x="1016" y="1290"/>
                                  </a:lnTo>
                                  <a:lnTo>
                                    <a:pt x="1027" y="1341"/>
                                  </a:lnTo>
                                  <a:lnTo>
                                    <a:pt x="1037" y="1394"/>
                                  </a:lnTo>
                                  <a:lnTo>
                                    <a:pt x="1044" y="1449"/>
                                  </a:lnTo>
                                  <a:lnTo>
                                    <a:pt x="1048" y="1505"/>
                                  </a:lnTo>
                                  <a:lnTo>
                                    <a:pt x="1049" y="1564"/>
                                  </a:lnTo>
                                  <a:lnTo>
                                    <a:pt x="1048" y="1623"/>
                                  </a:lnTo>
                                  <a:lnTo>
                                    <a:pt x="1043" y="1683"/>
                                  </a:lnTo>
                                  <a:lnTo>
                                    <a:pt x="1033" y="1746"/>
                                  </a:lnTo>
                                  <a:lnTo>
                                    <a:pt x="1021" y="1810"/>
                                  </a:lnTo>
                                  <a:lnTo>
                                    <a:pt x="1011" y="1823"/>
                                  </a:lnTo>
                                  <a:lnTo>
                                    <a:pt x="983" y="1855"/>
                                  </a:lnTo>
                                  <a:lnTo>
                                    <a:pt x="962" y="1876"/>
                                  </a:lnTo>
                                  <a:lnTo>
                                    <a:pt x="936" y="1899"/>
                                  </a:lnTo>
                                  <a:lnTo>
                                    <a:pt x="921" y="1910"/>
                                  </a:lnTo>
                                  <a:lnTo>
                                    <a:pt x="906" y="1923"/>
                                  </a:lnTo>
                                  <a:lnTo>
                                    <a:pt x="889" y="1934"/>
                                  </a:lnTo>
                                  <a:lnTo>
                                    <a:pt x="872" y="1946"/>
                                  </a:lnTo>
                                  <a:lnTo>
                                    <a:pt x="852" y="1957"/>
                                  </a:lnTo>
                                  <a:lnTo>
                                    <a:pt x="832" y="1968"/>
                                  </a:lnTo>
                                  <a:lnTo>
                                    <a:pt x="810" y="1979"/>
                                  </a:lnTo>
                                  <a:lnTo>
                                    <a:pt x="789" y="1988"/>
                                  </a:lnTo>
                                  <a:lnTo>
                                    <a:pt x="765" y="1998"/>
                                  </a:lnTo>
                                  <a:lnTo>
                                    <a:pt x="741" y="2005"/>
                                  </a:lnTo>
                                  <a:lnTo>
                                    <a:pt x="715" y="2012"/>
                                  </a:lnTo>
                                  <a:lnTo>
                                    <a:pt x="688" y="2017"/>
                                  </a:lnTo>
                                  <a:lnTo>
                                    <a:pt x="661" y="2023"/>
                                  </a:lnTo>
                                  <a:lnTo>
                                    <a:pt x="632" y="2026"/>
                                  </a:lnTo>
                                  <a:lnTo>
                                    <a:pt x="602" y="2027"/>
                                  </a:lnTo>
                                  <a:lnTo>
                                    <a:pt x="571" y="2026"/>
                                  </a:lnTo>
                                  <a:lnTo>
                                    <a:pt x="539" y="2024"/>
                                  </a:lnTo>
                                  <a:lnTo>
                                    <a:pt x="506" y="2019"/>
                                  </a:lnTo>
                                  <a:lnTo>
                                    <a:pt x="472" y="2013"/>
                                  </a:lnTo>
                                  <a:lnTo>
                                    <a:pt x="437" y="2005"/>
                                  </a:lnTo>
                                  <a:lnTo>
                                    <a:pt x="431" y="2004"/>
                                  </a:lnTo>
                                  <a:lnTo>
                                    <a:pt x="413" y="2000"/>
                                  </a:lnTo>
                                  <a:lnTo>
                                    <a:pt x="403" y="1994"/>
                                  </a:lnTo>
                                  <a:lnTo>
                                    <a:pt x="390" y="1987"/>
                                  </a:lnTo>
                                  <a:lnTo>
                                    <a:pt x="384" y="1983"/>
                                  </a:lnTo>
                                  <a:lnTo>
                                    <a:pt x="378" y="1977"/>
                                  </a:lnTo>
                                  <a:lnTo>
                                    <a:pt x="373" y="1972"/>
                                  </a:lnTo>
                                  <a:lnTo>
                                    <a:pt x="366" y="1964"/>
                                  </a:lnTo>
                                  <a:lnTo>
                                    <a:pt x="360" y="1957"/>
                                  </a:lnTo>
                                  <a:lnTo>
                                    <a:pt x="355" y="1949"/>
                                  </a:lnTo>
                                  <a:lnTo>
                                    <a:pt x="350" y="1939"/>
                                  </a:lnTo>
                                  <a:lnTo>
                                    <a:pt x="345" y="1929"/>
                                  </a:lnTo>
                                  <a:lnTo>
                                    <a:pt x="340" y="1917"/>
                                  </a:lnTo>
                                  <a:lnTo>
                                    <a:pt x="337" y="1904"/>
                                  </a:lnTo>
                                  <a:lnTo>
                                    <a:pt x="334" y="1890"/>
                                  </a:lnTo>
                                  <a:lnTo>
                                    <a:pt x="331" y="1876"/>
                                  </a:lnTo>
                                  <a:lnTo>
                                    <a:pt x="330" y="1859"/>
                                  </a:lnTo>
                                  <a:lnTo>
                                    <a:pt x="329" y="1843"/>
                                  </a:lnTo>
                                  <a:lnTo>
                                    <a:pt x="329" y="1824"/>
                                  </a:lnTo>
                                  <a:lnTo>
                                    <a:pt x="330" y="1803"/>
                                  </a:lnTo>
                                  <a:lnTo>
                                    <a:pt x="331" y="1782"/>
                                  </a:lnTo>
                                  <a:lnTo>
                                    <a:pt x="334" y="1758"/>
                                  </a:lnTo>
                                  <a:lnTo>
                                    <a:pt x="339" y="1734"/>
                                  </a:lnTo>
                                  <a:lnTo>
                                    <a:pt x="345" y="1707"/>
                                  </a:lnTo>
                                  <a:lnTo>
                                    <a:pt x="346" y="1701"/>
                                  </a:lnTo>
                                  <a:lnTo>
                                    <a:pt x="349" y="1683"/>
                                  </a:lnTo>
                                  <a:lnTo>
                                    <a:pt x="353" y="1654"/>
                                  </a:lnTo>
                                  <a:lnTo>
                                    <a:pt x="358" y="1615"/>
                                  </a:lnTo>
                                  <a:lnTo>
                                    <a:pt x="362" y="1567"/>
                                  </a:lnTo>
                                  <a:lnTo>
                                    <a:pt x="365" y="1512"/>
                                  </a:lnTo>
                                  <a:lnTo>
                                    <a:pt x="367" y="1481"/>
                                  </a:lnTo>
                                  <a:lnTo>
                                    <a:pt x="367" y="1450"/>
                                  </a:lnTo>
                                  <a:lnTo>
                                    <a:pt x="368" y="1417"/>
                                  </a:lnTo>
                                  <a:lnTo>
                                    <a:pt x="367" y="1383"/>
                                  </a:lnTo>
                                  <a:lnTo>
                                    <a:pt x="366" y="1347"/>
                                  </a:lnTo>
                                  <a:lnTo>
                                    <a:pt x="364" y="1311"/>
                                  </a:lnTo>
                                  <a:lnTo>
                                    <a:pt x="361" y="1273"/>
                                  </a:lnTo>
                                  <a:lnTo>
                                    <a:pt x="357" y="1236"/>
                                  </a:lnTo>
                                  <a:lnTo>
                                    <a:pt x="352" y="1197"/>
                                  </a:lnTo>
                                  <a:lnTo>
                                    <a:pt x="346" y="1159"/>
                                  </a:lnTo>
                                  <a:lnTo>
                                    <a:pt x="337" y="1119"/>
                                  </a:lnTo>
                                  <a:lnTo>
                                    <a:pt x="329" y="1081"/>
                                  </a:lnTo>
                                  <a:lnTo>
                                    <a:pt x="318" y="1041"/>
                                  </a:lnTo>
                                  <a:lnTo>
                                    <a:pt x="306" y="1003"/>
                                  </a:lnTo>
                                  <a:lnTo>
                                    <a:pt x="293" y="963"/>
                                  </a:lnTo>
                                  <a:lnTo>
                                    <a:pt x="277" y="925"/>
                                  </a:lnTo>
                                  <a:lnTo>
                                    <a:pt x="260" y="887"/>
                                  </a:lnTo>
                                  <a:lnTo>
                                    <a:pt x="241" y="850"/>
                                  </a:lnTo>
                                  <a:lnTo>
                                    <a:pt x="219" y="813"/>
                                  </a:lnTo>
                                  <a:lnTo>
                                    <a:pt x="196" y="778"/>
                                  </a:lnTo>
                                  <a:lnTo>
                                    <a:pt x="202" y="771"/>
                                  </a:lnTo>
                                  <a:lnTo>
                                    <a:pt x="218" y="748"/>
                                  </a:lnTo>
                                  <a:lnTo>
                                    <a:pt x="227" y="731"/>
                                  </a:lnTo>
                                  <a:lnTo>
                                    <a:pt x="237" y="711"/>
                                  </a:lnTo>
                                  <a:lnTo>
                                    <a:pt x="241" y="700"/>
                                  </a:lnTo>
                                  <a:lnTo>
                                    <a:pt x="245" y="687"/>
                                  </a:lnTo>
                                  <a:lnTo>
                                    <a:pt x="249" y="675"/>
                                  </a:lnTo>
                                  <a:lnTo>
                                    <a:pt x="253" y="661"/>
                                  </a:lnTo>
                                  <a:lnTo>
                                    <a:pt x="255" y="647"/>
                                  </a:lnTo>
                                  <a:lnTo>
                                    <a:pt x="259" y="631"/>
                                  </a:lnTo>
                                  <a:lnTo>
                                    <a:pt x="260" y="616"/>
                                  </a:lnTo>
                                  <a:lnTo>
                                    <a:pt x="261" y="598"/>
                                  </a:lnTo>
                                  <a:lnTo>
                                    <a:pt x="261" y="581"/>
                                  </a:lnTo>
                                  <a:lnTo>
                                    <a:pt x="260" y="563"/>
                                  </a:lnTo>
                                  <a:lnTo>
                                    <a:pt x="257" y="544"/>
                                  </a:lnTo>
                                  <a:lnTo>
                                    <a:pt x="254" y="524"/>
                                  </a:lnTo>
                                  <a:lnTo>
                                    <a:pt x="250" y="503"/>
                                  </a:lnTo>
                                  <a:lnTo>
                                    <a:pt x="244" y="482"/>
                                  </a:lnTo>
                                  <a:lnTo>
                                    <a:pt x="238" y="461"/>
                                  </a:lnTo>
                                  <a:lnTo>
                                    <a:pt x="228" y="438"/>
                                  </a:lnTo>
                                  <a:lnTo>
                                    <a:pt x="218" y="415"/>
                                  </a:lnTo>
                                  <a:lnTo>
                                    <a:pt x="207" y="391"/>
                                  </a:lnTo>
                                  <a:lnTo>
                                    <a:pt x="193" y="367"/>
                                  </a:lnTo>
                                  <a:lnTo>
                                    <a:pt x="178" y="342"/>
                                  </a:lnTo>
                                  <a:lnTo>
                                    <a:pt x="173" y="337"/>
                                  </a:lnTo>
                                  <a:lnTo>
                                    <a:pt x="160" y="322"/>
                                  </a:lnTo>
                                  <a:lnTo>
                                    <a:pt x="152" y="313"/>
                                  </a:lnTo>
                                  <a:lnTo>
                                    <a:pt x="141" y="303"/>
                                  </a:lnTo>
                                  <a:lnTo>
                                    <a:pt x="130" y="293"/>
                                  </a:lnTo>
                                  <a:lnTo>
                                    <a:pt x="117" y="283"/>
                                  </a:lnTo>
                                  <a:lnTo>
                                    <a:pt x="104" y="273"/>
                                  </a:lnTo>
                                  <a:lnTo>
                                    <a:pt x="89" y="264"/>
                                  </a:lnTo>
                                  <a:lnTo>
                                    <a:pt x="75" y="257"/>
                                  </a:lnTo>
                                  <a:lnTo>
                                    <a:pt x="60" y="251"/>
                                  </a:lnTo>
                                  <a:lnTo>
                                    <a:pt x="53" y="250"/>
                                  </a:lnTo>
                                  <a:lnTo>
                                    <a:pt x="45" y="248"/>
                                  </a:lnTo>
                                  <a:lnTo>
                                    <a:pt x="38" y="248"/>
                                  </a:lnTo>
                                  <a:lnTo>
                                    <a:pt x="30" y="248"/>
                                  </a:lnTo>
                                  <a:lnTo>
                                    <a:pt x="23" y="249"/>
                                  </a:lnTo>
                                  <a:lnTo>
                                    <a:pt x="16" y="251"/>
                                  </a:lnTo>
                                  <a:lnTo>
                                    <a:pt x="9" y="255"/>
                                  </a:lnTo>
                                  <a:lnTo>
                                    <a:pt x="1" y="2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00" y="85680"/>
                              <a:ext cx="133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9" h="594">
                                  <a:moveTo>
                                    <a:pt x="3" y="154"/>
                                  </a:moveTo>
                                  <a:lnTo>
                                    <a:pt x="2" y="159"/>
                                  </a:lnTo>
                                  <a:lnTo>
                                    <a:pt x="1" y="174"/>
                                  </a:lnTo>
                                  <a:lnTo>
                                    <a:pt x="0" y="197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0" y="242"/>
                                  </a:lnTo>
                                  <a:lnTo>
                                    <a:pt x="2" y="260"/>
                                  </a:lnTo>
                                  <a:lnTo>
                                    <a:pt x="3" y="279"/>
                                  </a:lnTo>
                                  <a:lnTo>
                                    <a:pt x="6" y="298"/>
                                  </a:lnTo>
                                  <a:lnTo>
                                    <a:pt x="9" y="318"/>
                                  </a:lnTo>
                                  <a:lnTo>
                                    <a:pt x="15" y="339"/>
                                  </a:lnTo>
                                  <a:lnTo>
                                    <a:pt x="20" y="360"/>
                                  </a:lnTo>
                                  <a:lnTo>
                                    <a:pt x="27" y="381"/>
                                  </a:lnTo>
                                  <a:lnTo>
                                    <a:pt x="35" y="402"/>
                                  </a:lnTo>
                                  <a:lnTo>
                                    <a:pt x="46" y="422"/>
                                  </a:lnTo>
                                  <a:lnTo>
                                    <a:pt x="57" y="443"/>
                                  </a:lnTo>
                                  <a:lnTo>
                                    <a:pt x="70" y="463"/>
                                  </a:lnTo>
                                  <a:lnTo>
                                    <a:pt x="85" y="482"/>
                                  </a:lnTo>
                                  <a:lnTo>
                                    <a:pt x="102" y="500"/>
                                  </a:lnTo>
                                  <a:lnTo>
                                    <a:pt x="120" y="517"/>
                                  </a:lnTo>
                                  <a:lnTo>
                                    <a:pt x="141" y="533"/>
                                  </a:lnTo>
                                  <a:lnTo>
                                    <a:pt x="165" y="547"/>
                                  </a:lnTo>
                                  <a:lnTo>
                                    <a:pt x="190" y="560"/>
                                  </a:lnTo>
                                  <a:lnTo>
                                    <a:pt x="218" y="571"/>
                                  </a:lnTo>
                                  <a:lnTo>
                                    <a:pt x="249" y="581"/>
                                  </a:lnTo>
                                  <a:lnTo>
                                    <a:pt x="282" y="587"/>
                                  </a:lnTo>
                                  <a:lnTo>
                                    <a:pt x="318" y="592"/>
                                  </a:lnTo>
                                  <a:lnTo>
                                    <a:pt x="357" y="594"/>
                                  </a:lnTo>
                                  <a:lnTo>
                                    <a:pt x="398" y="594"/>
                                  </a:lnTo>
                                  <a:lnTo>
                                    <a:pt x="416" y="591"/>
                                  </a:lnTo>
                                  <a:lnTo>
                                    <a:pt x="460" y="582"/>
                                  </a:lnTo>
                                  <a:lnTo>
                                    <a:pt x="488" y="574"/>
                                  </a:lnTo>
                                  <a:lnTo>
                                    <a:pt x="518" y="564"/>
                                  </a:lnTo>
                                  <a:lnTo>
                                    <a:pt x="533" y="558"/>
                                  </a:lnTo>
                                  <a:lnTo>
                                    <a:pt x="549" y="551"/>
                                  </a:lnTo>
                                  <a:lnTo>
                                    <a:pt x="563" y="544"/>
                                  </a:lnTo>
                                  <a:lnTo>
                                    <a:pt x="579" y="536"/>
                                  </a:lnTo>
                                  <a:lnTo>
                                    <a:pt x="592" y="527"/>
                                  </a:lnTo>
                                  <a:lnTo>
                                    <a:pt x="606" y="517"/>
                                  </a:lnTo>
                                  <a:lnTo>
                                    <a:pt x="617" y="507"/>
                                  </a:lnTo>
                                  <a:lnTo>
                                    <a:pt x="629" y="495"/>
                                  </a:lnTo>
                                  <a:lnTo>
                                    <a:pt x="638" y="483"/>
                                  </a:lnTo>
                                  <a:lnTo>
                                    <a:pt x="646" y="469"/>
                                  </a:lnTo>
                                  <a:lnTo>
                                    <a:pt x="653" y="455"/>
                                  </a:lnTo>
                                  <a:lnTo>
                                    <a:pt x="657" y="440"/>
                                  </a:lnTo>
                                  <a:lnTo>
                                    <a:pt x="659" y="423"/>
                                  </a:lnTo>
                                  <a:lnTo>
                                    <a:pt x="658" y="406"/>
                                  </a:lnTo>
                                  <a:lnTo>
                                    <a:pt x="656" y="387"/>
                                  </a:lnTo>
                                  <a:lnTo>
                                    <a:pt x="649" y="368"/>
                                  </a:lnTo>
                                  <a:lnTo>
                                    <a:pt x="641" y="348"/>
                                  </a:lnTo>
                                  <a:lnTo>
                                    <a:pt x="630" y="326"/>
                                  </a:lnTo>
                                  <a:lnTo>
                                    <a:pt x="614" y="302"/>
                                  </a:lnTo>
                                  <a:lnTo>
                                    <a:pt x="597" y="278"/>
                                  </a:lnTo>
                                  <a:lnTo>
                                    <a:pt x="592" y="272"/>
                                  </a:lnTo>
                                  <a:lnTo>
                                    <a:pt x="583" y="256"/>
                                  </a:lnTo>
                                  <a:lnTo>
                                    <a:pt x="566" y="231"/>
                                  </a:lnTo>
                                  <a:lnTo>
                                    <a:pt x="545" y="201"/>
                                  </a:lnTo>
                                  <a:lnTo>
                                    <a:pt x="531" y="184"/>
                                  </a:lnTo>
                                  <a:lnTo>
                                    <a:pt x="517" y="166"/>
                                  </a:lnTo>
                                  <a:lnTo>
                                    <a:pt x="501" y="149"/>
                                  </a:lnTo>
                                  <a:lnTo>
                                    <a:pt x="486" y="131"/>
                                  </a:lnTo>
                                  <a:lnTo>
                                    <a:pt x="467" y="113"/>
                                  </a:lnTo>
                                  <a:lnTo>
                                    <a:pt x="449" y="96"/>
                                  </a:lnTo>
                                  <a:lnTo>
                                    <a:pt x="430" y="78"/>
                                  </a:lnTo>
                                  <a:lnTo>
                                    <a:pt x="409" y="62"/>
                                  </a:lnTo>
                                  <a:lnTo>
                                    <a:pt x="387" y="48"/>
                                  </a:lnTo>
                                  <a:lnTo>
                                    <a:pt x="365" y="34"/>
                                  </a:lnTo>
                                  <a:lnTo>
                                    <a:pt x="342" y="23"/>
                                  </a:lnTo>
                                  <a:lnTo>
                                    <a:pt x="319" y="13"/>
                                  </a:lnTo>
                                  <a:lnTo>
                                    <a:pt x="294" y="6"/>
                                  </a:lnTo>
                                  <a:lnTo>
                                    <a:pt x="270" y="1"/>
                                  </a:lnTo>
                                  <a:lnTo>
                                    <a:pt x="244" y="0"/>
                                  </a:lnTo>
                                  <a:lnTo>
                                    <a:pt x="218" y="1"/>
                                  </a:lnTo>
                                  <a:lnTo>
                                    <a:pt x="192" y="5"/>
                                  </a:lnTo>
                                  <a:lnTo>
                                    <a:pt x="166" y="13"/>
                                  </a:lnTo>
                                  <a:lnTo>
                                    <a:pt x="139" y="26"/>
                                  </a:lnTo>
                                  <a:lnTo>
                                    <a:pt x="112" y="42"/>
                                  </a:lnTo>
                                  <a:lnTo>
                                    <a:pt x="85" y="62"/>
                                  </a:lnTo>
                                  <a:lnTo>
                                    <a:pt x="58" y="88"/>
                                  </a:lnTo>
                                  <a:lnTo>
                                    <a:pt x="30" y="119"/>
                                  </a:lnTo>
                                  <a:lnTo>
                                    <a:pt x="3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720" y="84960"/>
                              <a:ext cx="165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3" h="573">
                                  <a:moveTo>
                                    <a:pt x="0" y="365"/>
                                  </a:moveTo>
                                  <a:lnTo>
                                    <a:pt x="8" y="350"/>
                                  </a:lnTo>
                                  <a:lnTo>
                                    <a:pt x="33" y="310"/>
                                  </a:lnTo>
                                  <a:lnTo>
                                    <a:pt x="53" y="283"/>
                                  </a:lnTo>
                                  <a:lnTo>
                                    <a:pt x="76" y="253"/>
                                  </a:lnTo>
                                  <a:lnTo>
                                    <a:pt x="90" y="237"/>
                                  </a:lnTo>
                                  <a:lnTo>
                                    <a:pt x="104" y="220"/>
                                  </a:lnTo>
                                  <a:lnTo>
                                    <a:pt x="121" y="204"/>
                                  </a:lnTo>
                                  <a:lnTo>
                                    <a:pt x="139" y="187"/>
                                  </a:lnTo>
                                  <a:lnTo>
                                    <a:pt x="157" y="170"/>
                                  </a:lnTo>
                                  <a:lnTo>
                                    <a:pt x="177" y="154"/>
                                  </a:lnTo>
                                  <a:lnTo>
                                    <a:pt x="199" y="137"/>
                                  </a:lnTo>
                                  <a:lnTo>
                                    <a:pt x="221" y="120"/>
                                  </a:lnTo>
                                  <a:lnTo>
                                    <a:pt x="246" y="105"/>
                                  </a:lnTo>
                                  <a:lnTo>
                                    <a:pt x="270" y="90"/>
                                  </a:lnTo>
                                  <a:lnTo>
                                    <a:pt x="297" y="76"/>
                                  </a:lnTo>
                                  <a:lnTo>
                                    <a:pt x="325" y="62"/>
                                  </a:lnTo>
                                  <a:lnTo>
                                    <a:pt x="356" y="50"/>
                                  </a:lnTo>
                                  <a:lnTo>
                                    <a:pt x="387" y="38"/>
                                  </a:lnTo>
                                  <a:lnTo>
                                    <a:pt x="419" y="28"/>
                                  </a:lnTo>
                                  <a:lnTo>
                                    <a:pt x="453" y="19"/>
                                  </a:lnTo>
                                  <a:lnTo>
                                    <a:pt x="489" y="12"/>
                                  </a:lnTo>
                                  <a:lnTo>
                                    <a:pt x="527" y="6"/>
                                  </a:lnTo>
                                  <a:lnTo>
                                    <a:pt x="565" y="2"/>
                                  </a:lnTo>
                                  <a:lnTo>
                                    <a:pt x="606" y="0"/>
                                  </a:lnTo>
                                  <a:lnTo>
                                    <a:pt x="618" y="2"/>
                                  </a:lnTo>
                                  <a:lnTo>
                                    <a:pt x="652" y="10"/>
                                  </a:lnTo>
                                  <a:lnTo>
                                    <a:pt x="673" y="18"/>
                                  </a:lnTo>
                                  <a:lnTo>
                                    <a:pt x="697" y="30"/>
                                  </a:lnTo>
                                  <a:lnTo>
                                    <a:pt x="709" y="36"/>
                                  </a:lnTo>
                                  <a:lnTo>
                                    <a:pt x="721" y="44"/>
                                  </a:lnTo>
                                  <a:lnTo>
                                    <a:pt x="733" y="53"/>
                                  </a:lnTo>
                                  <a:lnTo>
                                    <a:pt x="746" y="62"/>
                                  </a:lnTo>
                                  <a:lnTo>
                                    <a:pt x="757" y="74"/>
                                  </a:lnTo>
                                  <a:lnTo>
                                    <a:pt x="767" y="85"/>
                                  </a:lnTo>
                                  <a:lnTo>
                                    <a:pt x="778" y="99"/>
                                  </a:lnTo>
                                  <a:lnTo>
                                    <a:pt x="788" y="113"/>
                                  </a:lnTo>
                                  <a:lnTo>
                                    <a:pt x="796" y="129"/>
                                  </a:lnTo>
                                  <a:lnTo>
                                    <a:pt x="805" y="146"/>
                                  </a:lnTo>
                                  <a:lnTo>
                                    <a:pt x="811" y="165"/>
                                  </a:lnTo>
                                  <a:lnTo>
                                    <a:pt x="816" y="185"/>
                                  </a:lnTo>
                                  <a:lnTo>
                                    <a:pt x="820" y="207"/>
                                  </a:lnTo>
                                  <a:lnTo>
                                    <a:pt x="822" y="231"/>
                                  </a:lnTo>
                                  <a:lnTo>
                                    <a:pt x="823" y="256"/>
                                  </a:lnTo>
                                  <a:lnTo>
                                    <a:pt x="822" y="283"/>
                                  </a:lnTo>
                                  <a:lnTo>
                                    <a:pt x="819" y="311"/>
                                  </a:lnTo>
                                  <a:lnTo>
                                    <a:pt x="814" y="342"/>
                                  </a:lnTo>
                                  <a:lnTo>
                                    <a:pt x="807" y="374"/>
                                  </a:lnTo>
                                  <a:lnTo>
                                    <a:pt x="797" y="409"/>
                                  </a:lnTo>
                                  <a:lnTo>
                                    <a:pt x="796" y="412"/>
                                  </a:lnTo>
                                  <a:lnTo>
                                    <a:pt x="793" y="419"/>
                                  </a:lnTo>
                                  <a:lnTo>
                                    <a:pt x="788" y="432"/>
                                  </a:lnTo>
                                  <a:lnTo>
                                    <a:pt x="780" y="446"/>
                                  </a:lnTo>
                                  <a:lnTo>
                                    <a:pt x="775" y="454"/>
                                  </a:lnTo>
                                  <a:lnTo>
                                    <a:pt x="768" y="464"/>
                                  </a:lnTo>
                                  <a:lnTo>
                                    <a:pt x="761" y="473"/>
                                  </a:lnTo>
                                  <a:lnTo>
                                    <a:pt x="752" y="483"/>
                                  </a:lnTo>
                                  <a:lnTo>
                                    <a:pt x="742" y="492"/>
                                  </a:lnTo>
                                  <a:lnTo>
                                    <a:pt x="732" y="501"/>
                                  </a:lnTo>
                                  <a:lnTo>
                                    <a:pt x="720" y="511"/>
                                  </a:lnTo>
                                  <a:lnTo>
                                    <a:pt x="706" y="520"/>
                                  </a:lnTo>
                                  <a:lnTo>
                                    <a:pt x="692" y="529"/>
                                  </a:lnTo>
                                  <a:lnTo>
                                    <a:pt x="676" y="538"/>
                                  </a:lnTo>
                                  <a:lnTo>
                                    <a:pt x="657" y="545"/>
                                  </a:lnTo>
                                  <a:lnTo>
                                    <a:pt x="639" y="552"/>
                                  </a:lnTo>
                                  <a:lnTo>
                                    <a:pt x="618" y="558"/>
                                  </a:lnTo>
                                  <a:lnTo>
                                    <a:pt x="595" y="564"/>
                                  </a:lnTo>
                                  <a:lnTo>
                                    <a:pt x="570" y="568"/>
                                  </a:lnTo>
                                  <a:lnTo>
                                    <a:pt x="544" y="571"/>
                                  </a:lnTo>
                                  <a:lnTo>
                                    <a:pt x="516" y="572"/>
                                  </a:lnTo>
                                  <a:lnTo>
                                    <a:pt x="486" y="573"/>
                                  </a:lnTo>
                                  <a:lnTo>
                                    <a:pt x="453" y="572"/>
                                  </a:lnTo>
                                  <a:lnTo>
                                    <a:pt x="419" y="569"/>
                                  </a:lnTo>
                                  <a:lnTo>
                                    <a:pt x="382" y="564"/>
                                  </a:lnTo>
                                  <a:lnTo>
                                    <a:pt x="344" y="557"/>
                                  </a:lnTo>
                                  <a:lnTo>
                                    <a:pt x="303" y="549"/>
                                  </a:lnTo>
                                  <a:lnTo>
                                    <a:pt x="260" y="539"/>
                                  </a:lnTo>
                                  <a:lnTo>
                                    <a:pt x="253" y="537"/>
                                  </a:lnTo>
                                  <a:lnTo>
                                    <a:pt x="232" y="530"/>
                                  </a:lnTo>
                                  <a:lnTo>
                                    <a:pt x="219" y="525"/>
                                  </a:lnTo>
                                  <a:lnTo>
                                    <a:pt x="202" y="518"/>
                                  </a:lnTo>
                                  <a:lnTo>
                                    <a:pt x="184" y="511"/>
                                  </a:lnTo>
                                  <a:lnTo>
                                    <a:pt x="165" y="501"/>
                                  </a:lnTo>
                                  <a:lnTo>
                                    <a:pt x="144" y="490"/>
                                  </a:lnTo>
                                  <a:lnTo>
                                    <a:pt x="123" y="477"/>
                                  </a:lnTo>
                                  <a:lnTo>
                                    <a:pt x="101" y="463"/>
                                  </a:lnTo>
                                  <a:lnTo>
                                    <a:pt x="80" y="447"/>
                                  </a:lnTo>
                                  <a:lnTo>
                                    <a:pt x="59" y="429"/>
                                  </a:lnTo>
                                  <a:lnTo>
                                    <a:pt x="38" y="410"/>
                                  </a:lnTo>
                                  <a:lnTo>
                                    <a:pt x="28" y="399"/>
                                  </a:lnTo>
                                  <a:lnTo>
                                    <a:pt x="18" y="389"/>
                                  </a:lnTo>
                                  <a:lnTo>
                                    <a:pt x="9" y="377"/>
                                  </a:lnTo>
                                  <a:lnTo>
                                    <a:pt x="0" y="3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20" y="5040"/>
                              <a:ext cx="11628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46" h="4207">
                                  <a:moveTo>
                                    <a:pt x="4437" y="2909"/>
                                  </a:moveTo>
                                  <a:lnTo>
                                    <a:pt x="4442" y="2913"/>
                                  </a:lnTo>
                                  <a:lnTo>
                                    <a:pt x="4458" y="2924"/>
                                  </a:lnTo>
                                  <a:lnTo>
                                    <a:pt x="4482" y="2943"/>
                                  </a:lnTo>
                                  <a:lnTo>
                                    <a:pt x="4513" y="2971"/>
                                  </a:lnTo>
                                  <a:lnTo>
                                    <a:pt x="4530" y="2989"/>
                                  </a:lnTo>
                                  <a:lnTo>
                                    <a:pt x="4548" y="3009"/>
                                  </a:lnTo>
                                  <a:lnTo>
                                    <a:pt x="4568" y="3030"/>
                                  </a:lnTo>
                                  <a:lnTo>
                                    <a:pt x="4588" y="3055"/>
                                  </a:lnTo>
                                  <a:lnTo>
                                    <a:pt x="4608" y="3082"/>
                                  </a:lnTo>
                                  <a:lnTo>
                                    <a:pt x="4629" y="3112"/>
                                  </a:lnTo>
                                  <a:lnTo>
                                    <a:pt x="4650" y="3144"/>
                                  </a:lnTo>
                                  <a:lnTo>
                                    <a:pt x="4671" y="3179"/>
                                  </a:lnTo>
                                  <a:lnTo>
                                    <a:pt x="4691" y="3217"/>
                                  </a:lnTo>
                                  <a:lnTo>
                                    <a:pt x="4712" y="3257"/>
                                  </a:lnTo>
                                  <a:lnTo>
                                    <a:pt x="4732" y="3301"/>
                                  </a:lnTo>
                                  <a:lnTo>
                                    <a:pt x="4750" y="3347"/>
                                  </a:lnTo>
                                  <a:lnTo>
                                    <a:pt x="4768" y="3397"/>
                                  </a:lnTo>
                                  <a:lnTo>
                                    <a:pt x="4784" y="3449"/>
                                  </a:lnTo>
                                  <a:lnTo>
                                    <a:pt x="4799" y="3504"/>
                                  </a:lnTo>
                                  <a:lnTo>
                                    <a:pt x="4813" y="3562"/>
                                  </a:lnTo>
                                  <a:lnTo>
                                    <a:pt x="4824" y="3625"/>
                                  </a:lnTo>
                                  <a:lnTo>
                                    <a:pt x="4833" y="3689"/>
                                  </a:lnTo>
                                  <a:lnTo>
                                    <a:pt x="4841" y="3758"/>
                                  </a:lnTo>
                                  <a:lnTo>
                                    <a:pt x="4845" y="3830"/>
                                  </a:lnTo>
                                  <a:lnTo>
                                    <a:pt x="4847" y="3905"/>
                                  </a:lnTo>
                                  <a:lnTo>
                                    <a:pt x="4846" y="3983"/>
                                  </a:lnTo>
                                  <a:lnTo>
                                    <a:pt x="4843" y="4065"/>
                                  </a:lnTo>
                                  <a:lnTo>
                                    <a:pt x="4836" y="4151"/>
                                  </a:lnTo>
                                  <a:lnTo>
                                    <a:pt x="5009" y="4207"/>
                                  </a:lnTo>
                                  <a:lnTo>
                                    <a:pt x="5010" y="4186"/>
                                  </a:lnTo>
                                  <a:lnTo>
                                    <a:pt x="5016" y="4130"/>
                                  </a:lnTo>
                                  <a:lnTo>
                                    <a:pt x="5021" y="4094"/>
                                  </a:lnTo>
                                  <a:lnTo>
                                    <a:pt x="5030" y="4053"/>
                                  </a:lnTo>
                                  <a:lnTo>
                                    <a:pt x="5035" y="4032"/>
                                  </a:lnTo>
                                  <a:lnTo>
                                    <a:pt x="5040" y="4010"/>
                                  </a:lnTo>
                                  <a:lnTo>
                                    <a:pt x="5046" y="3987"/>
                                  </a:lnTo>
                                  <a:lnTo>
                                    <a:pt x="5053" y="3965"/>
                                  </a:lnTo>
                                  <a:lnTo>
                                    <a:pt x="5061" y="3942"/>
                                  </a:lnTo>
                                  <a:lnTo>
                                    <a:pt x="5069" y="3920"/>
                                  </a:lnTo>
                                  <a:lnTo>
                                    <a:pt x="5078" y="3898"/>
                                  </a:lnTo>
                                  <a:lnTo>
                                    <a:pt x="5089" y="3876"/>
                                  </a:lnTo>
                                  <a:lnTo>
                                    <a:pt x="5100" y="3857"/>
                                  </a:lnTo>
                                  <a:lnTo>
                                    <a:pt x="5113" y="3837"/>
                                  </a:lnTo>
                                  <a:lnTo>
                                    <a:pt x="5126" y="3819"/>
                                  </a:lnTo>
                                  <a:lnTo>
                                    <a:pt x="5141" y="3802"/>
                                  </a:lnTo>
                                  <a:lnTo>
                                    <a:pt x="5155" y="3786"/>
                                  </a:lnTo>
                                  <a:lnTo>
                                    <a:pt x="5173" y="3772"/>
                                  </a:lnTo>
                                  <a:lnTo>
                                    <a:pt x="5190" y="3761"/>
                                  </a:lnTo>
                                  <a:lnTo>
                                    <a:pt x="5209" y="3751"/>
                                  </a:lnTo>
                                  <a:lnTo>
                                    <a:pt x="5230" y="3743"/>
                                  </a:lnTo>
                                  <a:lnTo>
                                    <a:pt x="5252" y="3738"/>
                                  </a:lnTo>
                                  <a:lnTo>
                                    <a:pt x="5274" y="3736"/>
                                  </a:lnTo>
                                  <a:lnTo>
                                    <a:pt x="5299" y="3736"/>
                                  </a:lnTo>
                                  <a:lnTo>
                                    <a:pt x="5311" y="3736"/>
                                  </a:lnTo>
                                  <a:lnTo>
                                    <a:pt x="5343" y="3740"/>
                                  </a:lnTo>
                                  <a:lnTo>
                                    <a:pt x="5353" y="3742"/>
                                  </a:lnTo>
                                  <a:lnTo>
                                    <a:pt x="5365" y="3744"/>
                                  </a:lnTo>
                                  <a:lnTo>
                                    <a:pt x="5376" y="3748"/>
                                  </a:lnTo>
                                  <a:lnTo>
                                    <a:pt x="5387" y="3753"/>
                                  </a:lnTo>
                                  <a:lnTo>
                                    <a:pt x="5400" y="3758"/>
                                  </a:lnTo>
                                  <a:lnTo>
                                    <a:pt x="5412" y="3764"/>
                                  </a:lnTo>
                                  <a:lnTo>
                                    <a:pt x="5425" y="3771"/>
                                  </a:lnTo>
                                  <a:lnTo>
                                    <a:pt x="5437" y="3780"/>
                                  </a:lnTo>
                                  <a:lnTo>
                                    <a:pt x="5451" y="3790"/>
                                  </a:lnTo>
                                  <a:lnTo>
                                    <a:pt x="5462" y="3802"/>
                                  </a:lnTo>
                                  <a:lnTo>
                                    <a:pt x="5475" y="3814"/>
                                  </a:lnTo>
                                  <a:lnTo>
                                    <a:pt x="5486" y="3828"/>
                                  </a:lnTo>
                                  <a:lnTo>
                                    <a:pt x="5497" y="3843"/>
                                  </a:lnTo>
                                  <a:lnTo>
                                    <a:pt x="5507" y="3861"/>
                                  </a:lnTo>
                                  <a:lnTo>
                                    <a:pt x="5517" y="3880"/>
                                  </a:lnTo>
                                  <a:lnTo>
                                    <a:pt x="5525" y="3900"/>
                                  </a:lnTo>
                                  <a:lnTo>
                                    <a:pt x="5533" y="3923"/>
                                  </a:lnTo>
                                  <a:lnTo>
                                    <a:pt x="5540" y="3948"/>
                                  </a:lnTo>
                                  <a:lnTo>
                                    <a:pt x="5545" y="3975"/>
                                  </a:lnTo>
                                  <a:lnTo>
                                    <a:pt x="5548" y="4004"/>
                                  </a:lnTo>
                                  <a:lnTo>
                                    <a:pt x="5551" y="4036"/>
                                  </a:lnTo>
                                  <a:lnTo>
                                    <a:pt x="5552" y="4070"/>
                                  </a:lnTo>
                                  <a:lnTo>
                                    <a:pt x="5551" y="4106"/>
                                  </a:lnTo>
                                  <a:lnTo>
                                    <a:pt x="5549" y="4145"/>
                                  </a:lnTo>
                                  <a:lnTo>
                                    <a:pt x="5553" y="4130"/>
                                  </a:lnTo>
                                  <a:lnTo>
                                    <a:pt x="5566" y="4089"/>
                                  </a:lnTo>
                                  <a:lnTo>
                                    <a:pt x="5586" y="4022"/>
                                  </a:lnTo>
                                  <a:lnTo>
                                    <a:pt x="5609" y="3933"/>
                                  </a:lnTo>
                                  <a:lnTo>
                                    <a:pt x="5622" y="3880"/>
                                  </a:lnTo>
                                  <a:lnTo>
                                    <a:pt x="5635" y="3822"/>
                                  </a:lnTo>
                                  <a:lnTo>
                                    <a:pt x="5649" y="3760"/>
                                  </a:lnTo>
                                  <a:lnTo>
                                    <a:pt x="5662" y="3693"/>
                                  </a:lnTo>
                                  <a:lnTo>
                                    <a:pt x="5676" y="3624"/>
                                  </a:lnTo>
                                  <a:lnTo>
                                    <a:pt x="5688" y="3549"/>
                                  </a:lnTo>
                                  <a:lnTo>
                                    <a:pt x="5701" y="3472"/>
                                  </a:lnTo>
                                  <a:lnTo>
                                    <a:pt x="5712" y="3391"/>
                                  </a:lnTo>
                                  <a:lnTo>
                                    <a:pt x="5723" y="3307"/>
                                  </a:lnTo>
                                  <a:lnTo>
                                    <a:pt x="5731" y="3222"/>
                                  </a:lnTo>
                                  <a:lnTo>
                                    <a:pt x="5738" y="3133"/>
                                  </a:lnTo>
                                  <a:lnTo>
                                    <a:pt x="5743" y="3043"/>
                                  </a:lnTo>
                                  <a:lnTo>
                                    <a:pt x="5745" y="2950"/>
                                  </a:lnTo>
                                  <a:lnTo>
                                    <a:pt x="5746" y="2857"/>
                                  </a:lnTo>
                                  <a:lnTo>
                                    <a:pt x="5744" y="2762"/>
                                  </a:lnTo>
                                  <a:lnTo>
                                    <a:pt x="5740" y="2667"/>
                                  </a:lnTo>
                                  <a:lnTo>
                                    <a:pt x="5733" y="2571"/>
                                  </a:lnTo>
                                  <a:lnTo>
                                    <a:pt x="5721" y="2475"/>
                                  </a:lnTo>
                                  <a:lnTo>
                                    <a:pt x="5708" y="2378"/>
                                  </a:lnTo>
                                  <a:lnTo>
                                    <a:pt x="5689" y="2281"/>
                                  </a:lnTo>
                                  <a:lnTo>
                                    <a:pt x="5668" y="2187"/>
                                  </a:lnTo>
                                  <a:lnTo>
                                    <a:pt x="5642" y="2091"/>
                                  </a:lnTo>
                                  <a:lnTo>
                                    <a:pt x="5612" y="1997"/>
                                  </a:lnTo>
                                  <a:lnTo>
                                    <a:pt x="5576" y="1906"/>
                                  </a:lnTo>
                                  <a:lnTo>
                                    <a:pt x="5572" y="1893"/>
                                  </a:lnTo>
                                  <a:lnTo>
                                    <a:pt x="5560" y="1857"/>
                                  </a:lnTo>
                                  <a:lnTo>
                                    <a:pt x="5549" y="1831"/>
                                  </a:lnTo>
                                  <a:lnTo>
                                    <a:pt x="5537" y="1799"/>
                                  </a:lnTo>
                                  <a:lnTo>
                                    <a:pt x="5522" y="1764"/>
                                  </a:lnTo>
                                  <a:lnTo>
                                    <a:pt x="5505" y="1724"/>
                                  </a:lnTo>
                                  <a:lnTo>
                                    <a:pt x="5485" y="1681"/>
                                  </a:lnTo>
                                  <a:lnTo>
                                    <a:pt x="5462" y="1634"/>
                                  </a:lnTo>
                                  <a:lnTo>
                                    <a:pt x="5436" y="1584"/>
                                  </a:lnTo>
                                  <a:lnTo>
                                    <a:pt x="5408" y="1531"/>
                                  </a:lnTo>
                                  <a:lnTo>
                                    <a:pt x="5377" y="1477"/>
                                  </a:lnTo>
                                  <a:lnTo>
                                    <a:pt x="5343" y="1420"/>
                                  </a:lnTo>
                                  <a:lnTo>
                                    <a:pt x="5305" y="1360"/>
                                  </a:lnTo>
                                  <a:lnTo>
                                    <a:pt x="5265" y="1300"/>
                                  </a:lnTo>
                                  <a:lnTo>
                                    <a:pt x="5221" y="1239"/>
                                  </a:lnTo>
                                  <a:lnTo>
                                    <a:pt x="5175" y="1177"/>
                                  </a:lnTo>
                                  <a:lnTo>
                                    <a:pt x="5125" y="1115"/>
                                  </a:lnTo>
                                  <a:lnTo>
                                    <a:pt x="5071" y="1052"/>
                                  </a:lnTo>
                                  <a:lnTo>
                                    <a:pt x="5014" y="991"/>
                                  </a:lnTo>
                                  <a:lnTo>
                                    <a:pt x="4954" y="929"/>
                                  </a:lnTo>
                                  <a:lnTo>
                                    <a:pt x="4890" y="870"/>
                                  </a:lnTo>
                                  <a:lnTo>
                                    <a:pt x="4822" y="812"/>
                                  </a:lnTo>
                                  <a:lnTo>
                                    <a:pt x="4750" y="755"/>
                                  </a:lnTo>
                                  <a:lnTo>
                                    <a:pt x="4676" y="700"/>
                                  </a:lnTo>
                                  <a:lnTo>
                                    <a:pt x="4597" y="648"/>
                                  </a:lnTo>
                                  <a:lnTo>
                                    <a:pt x="4514" y="599"/>
                                  </a:lnTo>
                                  <a:lnTo>
                                    <a:pt x="4427" y="553"/>
                                  </a:lnTo>
                                  <a:lnTo>
                                    <a:pt x="4336" y="510"/>
                                  </a:lnTo>
                                  <a:lnTo>
                                    <a:pt x="4240" y="472"/>
                                  </a:lnTo>
                                  <a:lnTo>
                                    <a:pt x="4141" y="437"/>
                                  </a:lnTo>
                                  <a:lnTo>
                                    <a:pt x="4131" y="434"/>
                                  </a:lnTo>
                                  <a:lnTo>
                                    <a:pt x="4104" y="425"/>
                                  </a:lnTo>
                                  <a:lnTo>
                                    <a:pt x="4063" y="411"/>
                                  </a:lnTo>
                                  <a:lnTo>
                                    <a:pt x="4009" y="391"/>
                                  </a:lnTo>
                                  <a:lnTo>
                                    <a:pt x="3946" y="367"/>
                                  </a:lnTo>
                                  <a:lnTo>
                                    <a:pt x="3875" y="339"/>
                                  </a:lnTo>
                                  <a:lnTo>
                                    <a:pt x="3838" y="323"/>
                                  </a:lnTo>
                                  <a:lnTo>
                                    <a:pt x="3800" y="306"/>
                                  </a:lnTo>
                                  <a:lnTo>
                                    <a:pt x="3762" y="288"/>
                                  </a:lnTo>
                                  <a:lnTo>
                                    <a:pt x="3724" y="270"/>
                                  </a:lnTo>
                                  <a:lnTo>
                                    <a:pt x="3729" y="276"/>
                                  </a:lnTo>
                                  <a:lnTo>
                                    <a:pt x="3743" y="292"/>
                                  </a:lnTo>
                                  <a:lnTo>
                                    <a:pt x="3767" y="314"/>
                                  </a:lnTo>
                                  <a:lnTo>
                                    <a:pt x="3798" y="344"/>
                                  </a:lnTo>
                                  <a:lnTo>
                                    <a:pt x="3816" y="360"/>
                                  </a:lnTo>
                                  <a:lnTo>
                                    <a:pt x="3837" y="377"/>
                                  </a:lnTo>
                                  <a:lnTo>
                                    <a:pt x="3857" y="394"/>
                                  </a:lnTo>
                                  <a:lnTo>
                                    <a:pt x="3880" y="411"/>
                                  </a:lnTo>
                                  <a:lnTo>
                                    <a:pt x="3904" y="428"/>
                                  </a:lnTo>
                                  <a:lnTo>
                                    <a:pt x="3930" y="445"/>
                                  </a:lnTo>
                                  <a:lnTo>
                                    <a:pt x="3956" y="460"/>
                                  </a:lnTo>
                                  <a:lnTo>
                                    <a:pt x="3983" y="475"/>
                                  </a:lnTo>
                                  <a:lnTo>
                                    <a:pt x="3972" y="473"/>
                                  </a:lnTo>
                                  <a:lnTo>
                                    <a:pt x="3940" y="467"/>
                                  </a:lnTo>
                                  <a:lnTo>
                                    <a:pt x="3889" y="459"/>
                                  </a:lnTo>
                                  <a:lnTo>
                                    <a:pt x="3823" y="448"/>
                                  </a:lnTo>
                                  <a:lnTo>
                                    <a:pt x="3741" y="432"/>
                                  </a:lnTo>
                                  <a:lnTo>
                                    <a:pt x="3648" y="412"/>
                                  </a:lnTo>
                                  <a:lnTo>
                                    <a:pt x="3545" y="389"/>
                                  </a:lnTo>
                                  <a:lnTo>
                                    <a:pt x="3434" y="362"/>
                                  </a:lnTo>
                                  <a:lnTo>
                                    <a:pt x="3377" y="348"/>
                                  </a:lnTo>
                                  <a:lnTo>
                                    <a:pt x="3318" y="332"/>
                                  </a:lnTo>
                                  <a:lnTo>
                                    <a:pt x="3259" y="315"/>
                                  </a:lnTo>
                                  <a:lnTo>
                                    <a:pt x="3199" y="298"/>
                                  </a:lnTo>
                                  <a:lnTo>
                                    <a:pt x="3138" y="278"/>
                                  </a:lnTo>
                                  <a:lnTo>
                                    <a:pt x="3078" y="258"/>
                                  </a:lnTo>
                                  <a:lnTo>
                                    <a:pt x="3019" y="237"/>
                                  </a:lnTo>
                                  <a:lnTo>
                                    <a:pt x="2959" y="216"/>
                                  </a:lnTo>
                                  <a:lnTo>
                                    <a:pt x="2901" y="193"/>
                                  </a:lnTo>
                                  <a:lnTo>
                                    <a:pt x="2844" y="169"/>
                                  </a:lnTo>
                                  <a:lnTo>
                                    <a:pt x="2788" y="143"/>
                                  </a:lnTo>
                                  <a:lnTo>
                                    <a:pt x="2733" y="117"/>
                                  </a:lnTo>
                                  <a:lnTo>
                                    <a:pt x="2681" y="90"/>
                                  </a:lnTo>
                                  <a:lnTo>
                                    <a:pt x="2631" y="61"/>
                                  </a:lnTo>
                                  <a:lnTo>
                                    <a:pt x="2583" y="31"/>
                                  </a:lnTo>
                                  <a:lnTo>
                                    <a:pt x="2538" y="0"/>
                                  </a:lnTo>
                                  <a:lnTo>
                                    <a:pt x="2546" y="14"/>
                                  </a:lnTo>
                                  <a:lnTo>
                                    <a:pt x="2569" y="50"/>
                                  </a:lnTo>
                                  <a:lnTo>
                                    <a:pt x="2586" y="75"/>
                                  </a:lnTo>
                                  <a:lnTo>
                                    <a:pt x="2603" y="103"/>
                                  </a:lnTo>
                                  <a:lnTo>
                                    <a:pt x="2625" y="133"/>
                                  </a:lnTo>
                                  <a:lnTo>
                                    <a:pt x="2647" y="166"/>
                                  </a:lnTo>
                                  <a:lnTo>
                                    <a:pt x="2672" y="198"/>
                                  </a:lnTo>
                                  <a:lnTo>
                                    <a:pt x="2697" y="230"/>
                                  </a:lnTo>
                                  <a:lnTo>
                                    <a:pt x="2722" y="261"/>
                                  </a:lnTo>
                                  <a:lnTo>
                                    <a:pt x="2749" y="290"/>
                                  </a:lnTo>
                                  <a:lnTo>
                                    <a:pt x="2763" y="304"/>
                                  </a:lnTo>
                                  <a:lnTo>
                                    <a:pt x="2776" y="317"/>
                                  </a:lnTo>
                                  <a:lnTo>
                                    <a:pt x="2789" y="329"/>
                                  </a:lnTo>
                                  <a:lnTo>
                                    <a:pt x="2802" y="340"/>
                                  </a:lnTo>
                                  <a:lnTo>
                                    <a:pt x="2816" y="350"/>
                                  </a:lnTo>
                                  <a:lnTo>
                                    <a:pt x="2828" y="358"/>
                                  </a:lnTo>
                                  <a:lnTo>
                                    <a:pt x="2841" y="366"/>
                                  </a:lnTo>
                                  <a:lnTo>
                                    <a:pt x="2853" y="372"/>
                                  </a:lnTo>
                                  <a:lnTo>
                                    <a:pt x="2843" y="374"/>
                                  </a:lnTo>
                                  <a:lnTo>
                                    <a:pt x="2813" y="377"/>
                                  </a:lnTo>
                                  <a:lnTo>
                                    <a:pt x="2765" y="381"/>
                                  </a:lnTo>
                                  <a:lnTo>
                                    <a:pt x="2702" y="385"/>
                                  </a:lnTo>
                                  <a:lnTo>
                                    <a:pt x="2665" y="386"/>
                                  </a:lnTo>
                                  <a:lnTo>
                                    <a:pt x="2625" y="387"/>
                                  </a:lnTo>
                                  <a:lnTo>
                                    <a:pt x="2581" y="388"/>
                                  </a:lnTo>
                                  <a:lnTo>
                                    <a:pt x="2536" y="387"/>
                                  </a:lnTo>
                                  <a:lnTo>
                                    <a:pt x="2487" y="386"/>
                                  </a:lnTo>
                                  <a:lnTo>
                                    <a:pt x="2436" y="384"/>
                                  </a:lnTo>
                                  <a:lnTo>
                                    <a:pt x="2383" y="381"/>
                                  </a:lnTo>
                                  <a:lnTo>
                                    <a:pt x="2329" y="377"/>
                                  </a:lnTo>
                                  <a:lnTo>
                                    <a:pt x="2273" y="371"/>
                                  </a:lnTo>
                                  <a:lnTo>
                                    <a:pt x="2215" y="363"/>
                                  </a:lnTo>
                                  <a:lnTo>
                                    <a:pt x="2157" y="354"/>
                                  </a:lnTo>
                                  <a:lnTo>
                                    <a:pt x="2097" y="343"/>
                                  </a:lnTo>
                                  <a:lnTo>
                                    <a:pt x="2037" y="330"/>
                                  </a:lnTo>
                                  <a:lnTo>
                                    <a:pt x="1977" y="314"/>
                                  </a:lnTo>
                                  <a:lnTo>
                                    <a:pt x="1915" y="298"/>
                                  </a:lnTo>
                                  <a:lnTo>
                                    <a:pt x="1855" y="278"/>
                                  </a:lnTo>
                                  <a:lnTo>
                                    <a:pt x="1795" y="256"/>
                                  </a:lnTo>
                                  <a:lnTo>
                                    <a:pt x="1735" y="231"/>
                                  </a:lnTo>
                                  <a:lnTo>
                                    <a:pt x="1677" y="203"/>
                                  </a:lnTo>
                                  <a:lnTo>
                                    <a:pt x="1619" y="173"/>
                                  </a:lnTo>
                                  <a:lnTo>
                                    <a:pt x="1562" y="140"/>
                                  </a:lnTo>
                                  <a:lnTo>
                                    <a:pt x="1507" y="102"/>
                                  </a:lnTo>
                                  <a:lnTo>
                                    <a:pt x="1454" y="63"/>
                                  </a:lnTo>
                                  <a:lnTo>
                                    <a:pt x="1402" y="19"/>
                                  </a:lnTo>
                                  <a:lnTo>
                                    <a:pt x="1406" y="32"/>
                                  </a:lnTo>
                                  <a:lnTo>
                                    <a:pt x="1423" y="70"/>
                                  </a:lnTo>
                                  <a:lnTo>
                                    <a:pt x="1435" y="96"/>
                                  </a:lnTo>
                                  <a:lnTo>
                                    <a:pt x="1452" y="126"/>
                                  </a:lnTo>
                                  <a:lnTo>
                                    <a:pt x="1461" y="143"/>
                                  </a:lnTo>
                                  <a:lnTo>
                                    <a:pt x="1472" y="160"/>
                                  </a:lnTo>
                                  <a:lnTo>
                                    <a:pt x="1485" y="178"/>
                                  </a:lnTo>
                                  <a:lnTo>
                                    <a:pt x="1497" y="197"/>
                                  </a:lnTo>
                                  <a:lnTo>
                                    <a:pt x="1512" y="216"/>
                                  </a:lnTo>
                                  <a:lnTo>
                                    <a:pt x="1527" y="235"/>
                                  </a:lnTo>
                                  <a:lnTo>
                                    <a:pt x="1544" y="256"/>
                                  </a:lnTo>
                                  <a:lnTo>
                                    <a:pt x="1563" y="276"/>
                                  </a:lnTo>
                                  <a:lnTo>
                                    <a:pt x="1582" y="297"/>
                                  </a:lnTo>
                                  <a:lnTo>
                                    <a:pt x="1603" y="318"/>
                                  </a:lnTo>
                                  <a:lnTo>
                                    <a:pt x="1626" y="339"/>
                                  </a:lnTo>
                                  <a:lnTo>
                                    <a:pt x="1650" y="360"/>
                                  </a:lnTo>
                                  <a:lnTo>
                                    <a:pt x="1675" y="381"/>
                                  </a:lnTo>
                                  <a:lnTo>
                                    <a:pt x="1702" y="402"/>
                                  </a:lnTo>
                                  <a:lnTo>
                                    <a:pt x="1731" y="423"/>
                                  </a:lnTo>
                                  <a:lnTo>
                                    <a:pt x="1761" y="443"/>
                                  </a:lnTo>
                                  <a:lnTo>
                                    <a:pt x="1793" y="463"/>
                                  </a:lnTo>
                                  <a:lnTo>
                                    <a:pt x="1826" y="483"/>
                                  </a:lnTo>
                                  <a:lnTo>
                                    <a:pt x="1861" y="502"/>
                                  </a:lnTo>
                                  <a:lnTo>
                                    <a:pt x="1899" y="520"/>
                                  </a:lnTo>
                                  <a:lnTo>
                                    <a:pt x="1889" y="520"/>
                                  </a:lnTo>
                                  <a:lnTo>
                                    <a:pt x="1862" y="518"/>
                                  </a:lnTo>
                                  <a:lnTo>
                                    <a:pt x="1820" y="515"/>
                                  </a:lnTo>
                                  <a:lnTo>
                                    <a:pt x="1765" y="510"/>
                                  </a:lnTo>
                                  <a:lnTo>
                                    <a:pt x="1698" y="503"/>
                                  </a:lnTo>
                                  <a:lnTo>
                                    <a:pt x="1622" y="493"/>
                                  </a:lnTo>
                                  <a:lnTo>
                                    <a:pt x="1580" y="488"/>
                                  </a:lnTo>
                                  <a:lnTo>
                                    <a:pt x="1538" y="481"/>
                                  </a:lnTo>
                                  <a:lnTo>
                                    <a:pt x="1494" y="475"/>
                                  </a:lnTo>
                                  <a:lnTo>
                                    <a:pt x="1450" y="466"/>
                                  </a:lnTo>
                                  <a:lnTo>
                                    <a:pt x="1404" y="457"/>
                                  </a:lnTo>
                                  <a:lnTo>
                                    <a:pt x="1358" y="448"/>
                                  </a:lnTo>
                                  <a:lnTo>
                                    <a:pt x="1312" y="436"/>
                                  </a:lnTo>
                                  <a:lnTo>
                                    <a:pt x="1266" y="425"/>
                                  </a:lnTo>
                                  <a:lnTo>
                                    <a:pt x="1219" y="412"/>
                                  </a:lnTo>
                                  <a:lnTo>
                                    <a:pt x="1175" y="399"/>
                                  </a:lnTo>
                                  <a:lnTo>
                                    <a:pt x="1130" y="384"/>
                                  </a:lnTo>
                                  <a:lnTo>
                                    <a:pt x="1087" y="367"/>
                                  </a:lnTo>
                                  <a:lnTo>
                                    <a:pt x="1044" y="351"/>
                                  </a:lnTo>
                                  <a:lnTo>
                                    <a:pt x="1004" y="332"/>
                                  </a:lnTo>
                                  <a:lnTo>
                                    <a:pt x="964" y="313"/>
                                  </a:lnTo>
                                  <a:lnTo>
                                    <a:pt x="928" y="293"/>
                                  </a:lnTo>
                                  <a:lnTo>
                                    <a:pt x="893" y="270"/>
                                  </a:lnTo>
                                  <a:lnTo>
                                    <a:pt x="861" y="247"/>
                                  </a:lnTo>
                                  <a:lnTo>
                                    <a:pt x="832" y="222"/>
                                  </a:lnTo>
                                  <a:lnTo>
                                    <a:pt x="806" y="196"/>
                                  </a:lnTo>
                                  <a:lnTo>
                                    <a:pt x="816" y="213"/>
                                  </a:lnTo>
                                  <a:lnTo>
                                    <a:pt x="843" y="263"/>
                                  </a:lnTo>
                                  <a:lnTo>
                                    <a:pt x="864" y="299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917" y="383"/>
                                  </a:lnTo>
                                  <a:lnTo>
                                    <a:pt x="951" y="430"/>
                                  </a:lnTo>
                                  <a:lnTo>
                                    <a:pt x="968" y="455"/>
                                  </a:lnTo>
                                  <a:lnTo>
                                    <a:pt x="988" y="480"/>
                                  </a:lnTo>
                                  <a:lnTo>
                                    <a:pt x="1008" y="506"/>
                                  </a:lnTo>
                                  <a:lnTo>
                                    <a:pt x="1028" y="531"/>
                                  </a:lnTo>
                                  <a:lnTo>
                                    <a:pt x="1051" y="557"/>
                                  </a:lnTo>
                                  <a:lnTo>
                                    <a:pt x="1074" y="583"/>
                                  </a:lnTo>
                                  <a:lnTo>
                                    <a:pt x="1098" y="609"/>
                                  </a:lnTo>
                                  <a:lnTo>
                                    <a:pt x="1123" y="635"/>
                                  </a:lnTo>
                                  <a:lnTo>
                                    <a:pt x="1148" y="660"/>
                                  </a:lnTo>
                                  <a:lnTo>
                                    <a:pt x="1175" y="685"/>
                                  </a:lnTo>
                                  <a:lnTo>
                                    <a:pt x="1202" y="709"/>
                                  </a:lnTo>
                                  <a:lnTo>
                                    <a:pt x="1231" y="733"/>
                                  </a:lnTo>
                                  <a:lnTo>
                                    <a:pt x="1260" y="756"/>
                                  </a:lnTo>
                                  <a:lnTo>
                                    <a:pt x="1290" y="778"/>
                                  </a:lnTo>
                                  <a:lnTo>
                                    <a:pt x="1321" y="798"/>
                                  </a:lnTo>
                                  <a:lnTo>
                                    <a:pt x="1352" y="818"/>
                                  </a:lnTo>
                                  <a:lnTo>
                                    <a:pt x="1346" y="819"/>
                                  </a:lnTo>
                                  <a:lnTo>
                                    <a:pt x="1326" y="821"/>
                                  </a:lnTo>
                                  <a:lnTo>
                                    <a:pt x="1296" y="823"/>
                                  </a:lnTo>
                                  <a:lnTo>
                                    <a:pt x="1255" y="826"/>
                                  </a:lnTo>
                                  <a:lnTo>
                                    <a:pt x="1204" y="827"/>
                                  </a:lnTo>
                                  <a:lnTo>
                                    <a:pt x="1146" y="827"/>
                                  </a:lnTo>
                                  <a:lnTo>
                                    <a:pt x="1114" y="826"/>
                                  </a:lnTo>
                                  <a:lnTo>
                                    <a:pt x="1079" y="825"/>
                                  </a:lnTo>
                                  <a:lnTo>
                                    <a:pt x="1044" y="822"/>
                                  </a:lnTo>
                                  <a:lnTo>
                                    <a:pt x="1008" y="819"/>
                                  </a:lnTo>
                                  <a:lnTo>
                                    <a:pt x="969" y="815"/>
                                  </a:lnTo>
                                  <a:lnTo>
                                    <a:pt x="930" y="810"/>
                                  </a:lnTo>
                                  <a:lnTo>
                                    <a:pt x="890" y="804"/>
                                  </a:lnTo>
                                  <a:lnTo>
                                    <a:pt x="849" y="796"/>
                                  </a:lnTo>
                                  <a:lnTo>
                                    <a:pt x="807" y="787"/>
                                  </a:lnTo>
                                  <a:lnTo>
                                    <a:pt x="766" y="776"/>
                                  </a:lnTo>
                                  <a:lnTo>
                                    <a:pt x="723" y="765"/>
                                  </a:lnTo>
                                  <a:lnTo>
                                    <a:pt x="680" y="751"/>
                                  </a:lnTo>
                                  <a:lnTo>
                                    <a:pt x="637" y="736"/>
                                  </a:lnTo>
                                  <a:lnTo>
                                    <a:pt x="594" y="719"/>
                                  </a:lnTo>
                                  <a:lnTo>
                                    <a:pt x="551" y="700"/>
                                  </a:lnTo>
                                  <a:lnTo>
                                    <a:pt x="509" y="680"/>
                                  </a:lnTo>
                                  <a:lnTo>
                                    <a:pt x="466" y="658"/>
                                  </a:lnTo>
                                  <a:lnTo>
                                    <a:pt x="425" y="633"/>
                                  </a:lnTo>
                                  <a:lnTo>
                                    <a:pt x="383" y="606"/>
                                  </a:lnTo>
                                  <a:lnTo>
                                    <a:pt x="343" y="577"/>
                                  </a:lnTo>
                                  <a:lnTo>
                                    <a:pt x="351" y="588"/>
                                  </a:lnTo>
                                  <a:lnTo>
                                    <a:pt x="376" y="622"/>
                                  </a:lnTo>
                                  <a:lnTo>
                                    <a:pt x="395" y="646"/>
                                  </a:lnTo>
                                  <a:lnTo>
                                    <a:pt x="416" y="674"/>
                                  </a:lnTo>
                                  <a:lnTo>
                                    <a:pt x="442" y="706"/>
                                  </a:lnTo>
                                  <a:lnTo>
                                    <a:pt x="471" y="740"/>
                                  </a:lnTo>
                                  <a:lnTo>
                                    <a:pt x="504" y="778"/>
                                  </a:lnTo>
                                  <a:lnTo>
                                    <a:pt x="540" y="817"/>
                                  </a:lnTo>
                                  <a:lnTo>
                                    <a:pt x="578" y="859"/>
                                  </a:lnTo>
                                  <a:lnTo>
                                    <a:pt x="621" y="901"/>
                                  </a:lnTo>
                                  <a:lnTo>
                                    <a:pt x="665" y="946"/>
                                  </a:lnTo>
                                  <a:lnTo>
                                    <a:pt x="712" y="990"/>
                                  </a:lnTo>
                                  <a:lnTo>
                                    <a:pt x="763" y="1035"/>
                                  </a:lnTo>
                                  <a:lnTo>
                                    <a:pt x="816" y="1078"/>
                                  </a:lnTo>
                                  <a:lnTo>
                                    <a:pt x="799" y="1071"/>
                                  </a:lnTo>
                                  <a:lnTo>
                                    <a:pt x="758" y="1049"/>
                                  </a:lnTo>
                                  <a:lnTo>
                                    <a:pt x="729" y="1033"/>
                                  </a:lnTo>
                                  <a:lnTo>
                                    <a:pt x="695" y="1015"/>
                                  </a:lnTo>
                                  <a:lnTo>
                                    <a:pt x="660" y="994"/>
                                  </a:lnTo>
                                  <a:lnTo>
                                    <a:pt x="622" y="970"/>
                                  </a:lnTo>
                                  <a:lnTo>
                                    <a:pt x="582" y="944"/>
                                  </a:lnTo>
                                  <a:lnTo>
                                    <a:pt x="543" y="916"/>
                                  </a:lnTo>
                                  <a:lnTo>
                                    <a:pt x="524" y="901"/>
                                  </a:lnTo>
                                  <a:lnTo>
                                    <a:pt x="505" y="887"/>
                                  </a:lnTo>
                                  <a:lnTo>
                                    <a:pt x="486" y="871"/>
                                  </a:lnTo>
                                  <a:lnTo>
                                    <a:pt x="467" y="855"/>
                                  </a:lnTo>
                                  <a:lnTo>
                                    <a:pt x="450" y="839"/>
                                  </a:lnTo>
                                  <a:lnTo>
                                    <a:pt x="433" y="821"/>
                                  </a:lnTo>
                                  <a:lnTo>
                                    <a:pt x="416" y="805"/>
                                  </a:lnTo>
                                  <a:lnTo>
                                    <a:pt x="401" y="788"/>
                                  </a:lnTo>
                                  <a:lnTo>
                                    <a:pt x="387" y="770"/>
                                  </a:lnTo>
                                  <a:lnTo>
                                    <a:pt x="374" y="753"/>
                                  </a:lnTo>
                                  <a:lnTo>
                                    <a:pt x="362" y="734"/>
                                  </a:lnTo>
                                  <a:lnTo>
                                    <a:pt x="352" y="716"/>
                                  </a:lnTo>
                                  <a:lnTo>
                                    <a:pt x="351" y="723"/>
                                  </a:lnTo>
                                  <a:lnTo>
                                    <a:pt x="349" y="745"/>
                                  </a:lnTo>
                                  <a:lnTo>
                                    <a:pt x="346" y="781"/>
                                  </a:lnTo>
                                  <a:lnTo>
                                    <a:pt x="344" y="826"/>
                                  </a:lnTo>
                                  <a:lnTo>
                                    <a:pt x="344" y="855"/>
                                  </a:lnTo>
                                  <a:lnTo>
                                    <a:pt x="343" y="884"/>
                                  </a:lnTo>
                                  <a:lnTo>
                                    <a:pt x="344" y="916"/>
                                  </a:lnTo>
                                  <a:lnTo>
                                    <a:pt x="345" y="949"/>
                                  </a:lnTo>
                                  <a:lnTo>
                                    <a:pt x="347" y="986"/>
                                  </a:lnTo>
                                  <a:lnTo>
                                    <a:pt x="349" y="1023"/>
                                  </a:lnTo>
                                  <a:lnTo>
                                    <a:pt x="353" y="1062"/>
                                  </a:lnTo>
                                  <a:lnTo>
                                    <a:pt x="358" y="1102"/>
                                  </a:lnTo>
                                  <a:lnTo>
                                    <a:pt x="363" y="1145"/>
                                  </a:lnTo>
                                  <a:lnTo>
                                    <a:pt x="371" y="1188"/>
                                  </a:lnTo>
                                  <a:lnTo>
                                    <a:pt x="380" y="1231"/>
                                  </a:lnTo>
                                  <a:lnTo>
                                    <a:pt x="390" y="1275"/>
                                  </a:lnTo>
                                  <a:lnTo>
                                    <a:pt x="403" y="1321"/>
                                  </a:lnTo>
                                  <a:lnTo>
                                    <a:pt x="416" y="1365"/>
                                  </a:lnTo>
                                  <a:lnTo>
                                    <a:pt x="432" y="1411"/>
                                  </a:lnTo>
                                  <a:lnTo>
                                    <a:pt x="450" y="1457"/>
                                  </a:lnTo>
                                  <a:lnTo>
                                    <a:pt x="469" y="1502"/>
                                  </a:lnTo>
                                  <a:lnTo>
                                    <a:pt x="491" y="1548"/>
                                  </a:lnTo>
                                  <a:lnTo>
                                    <a:pt x="516" y="1592"/>
                                  </a:lnTo>
                                  <a:lnTo>
                                    <a:pt x="543" y="1636"/>
                                  </a:lnTo>
                                  <a:lnTo>
                                    <a:pt x="572" y="1680"/>
                                  </a:lnTo>
                                  <a:lnTo>
                                    <a:pt x="604" y="1722"/>
                                  </a:lnTo>
                                  <a:lnTo>
                                    <a:pt x="638" y="1763"/>
                                  </a:lnTo>
                                  <a:lnTo>
                                    <a:pt x="677" y="1803"/>
                                  </a:lnTo>
                                  <a:lnTo>
                                    <a:pt x="656" y="1798"/>
                                  </a:lnTo>
                                  <a:lnTo>
                                    <a:pt x="602" y="1784"/>
                                  </a:lnTo>
                                  <a:lnTo>
                                    <a:pt x="564" y="1771"/>
                                  </a:lnTo>
                                  <a:lnTo>
                                    <a:pt x="521" y="1756"/>
                                  </a:lnTo>
                                  <a:lnTo>
                                    <a:pt x="497" y="1746"/>
                                  </a:lnTo>
                                  <a:lnTo>
                                    <a:pt x="473" y="1736"/>
                                  </a:lnTo>
                                  <a:lnTo>
                                    <a:pt x="448" y="1724"/>
                                  </a:lnTo>
                                  <a:lnTo>
                                    <a:pt x="422" y="1712"/>
                                  </a:lnTo>
                                  <a:lnTo>
                                    <a:pt x="395" y="1698"/>
                                  </a:lnTo>
                                  <a:lnTo>
                                    <a:pt x="368" y="1684"/>
                                  </a:lnTo>
                                  <a:lnTo>
                                    <a:pt x="340" y="1668"/>
                                  </a:lnTo>
                                  <a:lnTo>
                                    <a:pt x="312" y="1651"/>
                                  </a:lnTo>
                                  <a:lnTo>
                                    <a:pt x="284" y="1632"/>
                                  </a:lnTo>
                                  <a:lnTo>
                                    <a:pt x="256" y="1612"/>
                                  </a:lnTo>
                                  <a:lnTo>
                                    <a:pt x="228" y="1590"/>
                                  </a:lnTo>
                                  <a:lnTo>
                                    <a:pt x="200" y="1567"/>
                                  </a:lnTo>
                                  <a:lnTo>
                                    <a:pt x="172" y="1543"/>
                                  </a:lnTo>
                                  <a:lnTo>
                                    <a:pt x="145" y="1517"/>
                                  </a:lnTo>
                                  <a:lnTo>
                                    <a:pt x="119" y="1490"/>
                                  </a:lnTo>
                                  <a:lnTo>
                                    <a:pt x="93" y="1461"/>
                                  </a:lnTo>
                                  <a:lnTo>
                                    <a:pt x="68" y="1431"/>
                                  </a:lnTo>
                                  <a:lnTo>
                                    <a:pt x="44" y="1399"/>
                                  </a:lnTo>
                                  <a:lnTo>
                                    <a:pt x="21" y="1364"/>
                                  </a:lnTo>
                                  <a:lnTo>
                                    <a:pt x="0" y="1329"/>
                                  </a:lnTo>
                                  <a:lnTo>
                                    <a:pt x="1" y="1336"/>
                                  </a:lnTo>
                                  <a:lnTo>
                                    <a:pt x="5" y="1357"/>
                                  </a:lnTo>
                                  <a:lnTo>
                                    <a:pt x="12" y="1390"/>
                                  </a:lnTo>
                                  <a:lnTo>
                                    <a:pt x="24" y="1433"/>
                                  </a:lnTo>
                                  <a:lnTo>
                                    <a:pt x="32" y="1458"/>
                                  </a:lnTo>
                                  <a:lnTo>
                                    <a:pt x="40" y="1485"/>
                                  </a:lnTo>
                                  <a:lnTo>
                                    <a:pt x="50" y="1514"/>
                                  </a:lnTo>
                                  <a:lnTo>
                                    <a:pt x="63" y="1544"/>
                                  </a:lnTo>
                                  <a:lnTo>
                                    <a:pt x="76" y="1576"/>
                                  </a:lnTo>
                                  <a:lnTo>
                                    <a:pt x="92" y="1609"/>
                                  </a:lnTo>
                                  <a:lnTo>
                                    <a:pt x="108" y="1642"/>
                                  </a:lnTo>
                                  <a:lnTo>
                                    <a:pt x="127" y="1677"/>
                                  </a:lnTo>
                                  <a:lnTo>
                                    <a:pt x="149" y="1711"/>
                                  </a:lnTo>
                                  <a:lnTo>
                                    <a:pt x="172" y="1746"/>
                                  </a:lnTo>
                                  <a:lnTo>
                                    <a:pt x="196" y="1782"/>
                                  </a:lnTo>
                                  <a:lnTo>
                                    <a:pt x="224" y="1817"/>
                                  </a:lnTo>
                                  <a:lnTo>
                                    <a:pt x="255" y="1851"/>
                                  </a:lnTo>
                                  <a:lnTo>
                                    <a:pt x="287" y="1886"/>
                                  </a:lnTo>
                                  <a:lnTo>
                                    <a:pt x="322" y="1920"/>
                                  </a:lnTo>
                                  <a:lnTo>
                                    <a:pt x="359" y="1952"/>
                                  </a:lnTo>
                                  <a:lnTo>
                                    <a:pt x="400" y="1984"/>
                                  </a:lnTo>
                                  <a:lnTo>
                                    <a:pt x="443" y="2015"/>
                                  </a:lnTo>
                                  <a:lnTo>
                                    <a:pt x="490" y="2043"/>
                                  </a:lnTo>
                                  <a:lnTo>
                                    <a:pt x="539" y="2070"/>
                                  </a:lnTo>
                                  <a:lnTo>
                                    <a:pt x="592" y="2095"/>
                                  </a:lnTo>
                                  <a:lnTo>
                                    <a:pt x="648" y="2118"/>
                                  </a:lnTo>
                                  <a:lnTo>
                                    <a:pt x="706" y="2139"/>
                                  </a:lnTo>
                                  <a:lnTo>
                                    <a:pt x="769" y="2156"/>
                                  </a:lnTo>
                                  <a:lnTo>
                                    <a:pt x="772" y="2152"/>
                                  </a:lnTo>
                                  <a:lnTo>
                                    <a:pt x="782" y="2142"/>
                                  </a:lnTo>
                                  <a:lnTo>
                                    <a:pt x="797" y="2127"/>
                                  </a:lnTo>
                                  <a:lnTo>
                                    <a:pt x="818" y="2110"/>
                                  </a:lnTo>
                                  <a:lnTo>
                                    <a:pt x="829" y="2101"/>
                                  </a:lnTo>
                                  <a:lnTo>
                                    <a:pt x="843" y="2093"/>
                                  </a:lnTo>
                                  <a:lnTo>
                                    <a:pt x="857" y="2085"/>
                                  </a:lnTo>
                                  <a:lnTo>
                                    <a:pt x="873" y="2078"/>
                                  </a:lnTo>
                                  <a:lnTo>
                                    <a:pt x="889" y="2072"/>
                                  </a:lnTo>
                                  <a:lnTo>
                                    <a:pt x="907" y="2067"/>
                                  </a:lnTo>
                                  <a:lnTo>
                                    <a:pt x="926" y="2065"/>
                                  </a:lnTo>
                                  <a:lnTo>
                                    <a:pt x="945" y="2064"/>
                                  </a:lnTo>
                                  <a:lnTo>
                                    <a:pt x="953" y="2072"/>
                                  </a:lnTo>
                                  <a:lnTo>
                                    <a:pt x="976" y="2095"/>
                                  </a:lnTo>
                                  <a:lnTo>
                                    <a:pt x="993" y="2111"/>
                                  </a:lnTo>
                                  <a:lnTo>
                                    <a:pt x="1014" y="2128"/>
                                  </a:lnTo>
                                  <a:lnTo>
                                    <a:pt x="1039" y="2148"/>
                                  </a:lnTo>
                                  <a:lnTo>
                                    <a:pt x="1067" y="2169"/>
                                  </a:lnTo>
                                  <a:lnTo>
                                    <a:pt x="1100" y="2191"/>
                                  </a:lnTo>
                                  <a:lnTo>
                                    <a:pt x="1136" y="2213"/>
                                  </a:lnTo>
                                  <a:lnTo>
                                    <a:pt x="1155" y="2224"/>
                                  </a:lnTo>
                                  <a:lnTo>
                                    <a:pt x="1176" y="2234"/>
                                  </a:lnTo>
                                  <a:lnTo>
                                    <a:pt x="1198" y="2245"/>
                                  </a:lnTo>
                                  <a:lnTo>
                                    <a:pt x="1219" y="2255"/>
                                  </a:lnTo>
                                  <a:lnTo>
                                    <a:pt x="1243" y="2266"/>
                                  </a:lnTo>
                                  <a:lnTo>
                                    <a:pt x="1267" y="2275"/>
                                  </a:lnTo>
                                  <a:lnTo>
                                    <a:pt x="1293" y="2284"/>
                                  </a:lnTo>
                                  <a:lnTo>
                                    <a:pt x="1319" y="2294"/>
                                  </a:lnTo>
                                  <a:lnTo>
                                    <a:pt x="1346" y="2302"/>
                                  </a:lnTo>
                                  <a:lnTo>
                                    <a:pt x="1374" y="2310"/>
                                  </a:lnTo>
                                  <a:lnTo>
                                    <a:pt x="1403" y="2317"/>
                                  </a:lnTo>
                                  <a:lnTo>
                                    <a:pt x="1433" y="2324"/>
                                  </a:lnTo>
                                  <a:lnTo>
                                    <a:pt x="1426" y="2317"/>
                                  </a:lnTo>
                                  <a:lnTo>
                                    <a:pt x="1407" y="2299"/>
                                  </a:lnTo>
                                  <a:lnTo>
                                    <a:pt x="1379" y="2272"/>
                                  </a:lnTo>
                                  <a:lnTo>
                                    <a:pt x="1348" y="2239"/>
                                  </a:lnTo>
                                  <a:lnTo>
                                    <a:pt x="1330" y="2221"/>
                                  </a:lnTo>
                                  <a:lnTo>
                                    <a:pt x="1314" y="2201"/>
                                  </a:lnTo>
                                  <a:lnTo>
                                    <a:pt x="1298" y="2182"/>
                                  </a:lnTo>
                                  <a:lnTo>
                                    <a:pt x="1283" y="2163"/>
                                  </a:lnTo>
                                  <a:lnTo>
                                    <a:pt x="1269" y="2144"/>
                                  </a:lnTo>
                                  <a:lnTo>
                                    <a:pt x="1258" y="2125"/>
                                  </a:lnTo>
                                  <a:lnTo>
                                    <a:pt x="1248" y="2107"/>
                                  </a:lnTo>
                                  <a:lnTo>
                                    <a:pt x="1241" y="2091"/>
                                  </a:lnTo>
                                  <a:lnTo>
                                    <a:pt x="1250" y="2102"/>
                                  </a:lnTo>
                                  <a:lnTo>
                                    <a:pt x="1278" y="2131"/>
                                  </a:lnTo>
                                  <a:lnTo>
                                    <a:pt x="1300" y="2151"/>
                                  </a:lnTo>
                                  <a:lnTo>
                                    <a:pt x="1328" y="2174"/>
                                  </a:lnTo>
                                  <a:lnTo>
                                    <a:pt x="1344" y="2187"/>
                                  </a:lnTo>
                                  <a:lnTo>
                                    <a:pt x="1360" y="2199"/>
                                  </a:lnTo>
                                  <a:lnTo>
                                    <a:pt x="1379" y="2213"/>
                                  </a:lnTo>
                                  <a:lnTo>
                                    <a:pt x="1399" y="2226"/>
                                  </a:lnTo>
                                  <a:lnTo>
                                    <a:pt x="1421" y="2240"/>
                                  </a:lnTo>
                                  <a:lnTo>
                                    <a:pt x="1443" y="2253"/>
                                  </a:lnTo>
                                  <a:lnTo>
                                    <a:pt x="1468" y="2267"/>
                                  </a:lnTo>
                                  <a:lnTo>
                                    <a:pt x="1494" y="2281"/>
                                  </a:lnTo>
                                  <a:lnTo>
                                    <a:pt x="1522" y="2295"/>
                                  </a:lnTo>
                                  <a:lnTo>
                                    <a:pt x="1551" y="2308"/>
                                  </a:lnTo>
                                  <a:lnTo>
                                    <a:pt x="1582" y="2322"/>
                                  </a:lnTo>
                                  <a:lnTo>
                                    <a:pt x="1616" y="2334"/>
                                  </a:lnTo>
                                  <a:lnTo>
                                    <a:pt x="1650" y="2347"/>
                                  </a:lnTo>
                                  <a:lnTo>
                                    <a:pt x="1685" y="2359"/>
                                  </a:lnTo>
                                  <a:lnTo>
                                    <a:pt x="1723" y="2371"/>
                                  </a:lnTo>
                                  <a:lnTo>
                                    <a:pt x="1763" y="2381"/>
                                  </a:lnTo>
                                  <a:lnTo>
                                    <a:pt x="1804" y="2392"/>
                                  </a:lnTo>
                                  <a:lnTo>
                                    <a:pt x="1847" y="2401"/>
                                  </a:lnTo>
                                  <a:lnTo>
                                    <a:pt x="1893" y="2409"/>
                                  </a:lnTo>
                                  <a:lnTo>
                                    <a:pt x="1939" y="2416"/>
                                  </a:lnTo>
                                  <a:lnTo>
                                    <a:pt x="1934" y="2409"/>
                                  </a:lnTo>
                                  <a:lnTo>
                                    <a:pt x="1918" y="2389"/>
                                  </a:lnTo>
                                  <a:lnTo>
                                    <a:pt x="1898" y="2360"/>
                                  </a:lnTo>
                                  <a:lnTo>
                                    <a:pt x="1873" y="2324"/>
                                  </a:lnTo>
                                  <a:lnTo>
                                    <a:pt x="1860" y="2303"/>
                                  </a:lnTo>
                                  <a:lnTo>
                                    <a:pt x="1848" y="2282"/>
                                  </a:lnTo>
                                  <a:lnTo>
                                    <a:pt x="1836" y="2260"/>
                                  </a:lnTo>
                                  <a:lnTo>
                                    <a:pt x="1824" y="2239"/>
                                  </a:lnTo>
                                  <a:lnTo>
                                    <a:pt x="1815" y="2217"/>
                                  </a:lnTo>
                                  <a:lnTo>
                                    <a:pt x="1806" y="2196"/>
                                  </a:lnTo>
                                  <a:lnTo>
                                    <a:pt x="1803" y="2185"/>
                                  </a:lnTo>
                                  <a:lnTo>
                                    <a:pt x="1801" y="2175"/>
                                  </a:lnTo>
                                  <a:lnTo>
                                    <a:pt x="1798" y="2166"/>
                                  </a:lnTo>
                                  <a:lnTo>
                                    <a:pt x="1797" y="2156"/>
                                  </a:lnTo>
                                  <a:lnTo>
                                    <a:pt x="1806" y="2166"/>
                                  </a:lnTo>
                                  <a:lnTo>
                                    <a:pt x="1830" y="2192"/>
                                  </a:lnTo>
                                  <a:lnTo>
                                    <a:pt x="1867" y="2229"/>
                                  </a:lnTo>
                                  <a:lnTo>
                                    <a:pt x="1912" y="2275"/>
                                  </a:lnTo>
                                  <a:lnTo>
                                    <a:pt x="1936" y="2299"/>
                                  </a:lnTo>
                                  <a:lnTo>
                                    <a:pt x="1961" y="2322"/>
                                  </a:lnTo>
                                  <a:lnTo>
                                    <a:pt x="1987" y="2346"/>
                                  </a:lnTo>
                                  <a:lnTo>
                                    <a:pt x="2012" y="2368"/>
                                  </a:lnTo>
                                  <a:lnTo>
                                    <a:pt x="2037" y="2388"/>
                                  </a:lnTo>
                                  <a:lnTo>
                                    <a:pt x="2061" y="2407"/>
                                  </a:lnTo>
                                  <a:lnTo>
                                    <a:pt x="2082" y="2423"/>
                                  </a:lnTo>
                                  <a:lnTo>
                                    <a:pt x="2103" y="2435"/>
                                  </a:lnTo>
                                  <a:lnTo>
                                    <a:pt x="2103" y="2427"/>
                                  </a:lnTo>
                                  <a:lnTo>
                                    <a:pt x="2105" y="2403"/>
                                  </a:lnTo>
                                  <a:lnTo>
                                    <a:pt x="2107" y="2369"/>
                                  </a:lnTo>
                                  <a:lnTo>
                                    <a:pt x="2112" y="2327"/>
                                  </a:lnTo>
                                  <a:lnTo>
                                    <a:pt x="2118" y="2281"/>
                                  </a:lnTo>
                                  <a:lnTo>
                                    <a:pt x="2126" y="2235"/>
                                  </a:lnTo>
                                  <a:lnTo>
                                    <a:pt x="2131" y="2213"/>
                                  </a:lnTo>
                                  <a:lnTo>
                                    <a:pt x="2136" y="2192"/>
                                  </a:lnTo>
                                  <a:lnTo>
                                    <a:pt x="2143" y="2173"/>
                                  </a:lnTo>
                                  <a:lnTo>
                                    <a:pt x="2149" y="2156"/>
                                  </a:lnTo>
                                  <a:lnTo>
                                    <a:pt x="2149" y="2166"/>
                                  </a:lnTo>
                                  <a:lnTo>
                                    <a:pt x="2148" y="2193"/>
                                  </a:lnTo>
                                  <a:lnTo>
                                    <a:pt x="2147" y="2231"/>
                                  </a:lnTo>
                                  <a:lnTo>
                                    <a:pt x="2148" y="2279"/>
                                  </a:lnTo>
                                  <a:lnTo>
                                    <a:pt x="2150" y="2305"/>
                                  </a:lnTo>
                                  <a:lnTo>
                                    <a:pt x="2152" y="2331"/>
                                  </a:lnTo>
                                  <a:lnTo>
                                    <a:pt x="2156" y="2358"/>
                                  </a:lnTo>
                                  <a:lnTo>
                                    <a:pt x="2161" y="2383"/>
                                  </a:lnTo>
                                  <a:lnTo>
                                    <a:pt x="2167" y="2408"/>
                                  </a:lnTo>
                                  <a:lnTo>
                                    <a:pt x="2175" y="2432"/>
                                  </a:lnTo>
                                  <a:lnTo>
                                    <a:pt x="2179" y="2443"/>
                                  </a:lnTo>
                                  <a:lnTo>
                                    <a:pt x="2184" y="2453"/>
                                  </a:lnTo>
                                  <a:lnTo>
                                    <a:pt x="2189" y="2463"/>
                                  </a:lnTo>
                                  <a:lnTo>
                                    <a:pt x="2195" y="2472"/>
                                  </a:lnTo>
                                  <a:lnTo>
                                    <a:pt x="2200" y="2463"/>
                                  </a:lnTo>
                                  <a:lnTo>
                                    <a:pt x="2211" y="2438"/>
                                  </a:lnTo>
                                  <a:lnTo>
                                    <a:pt x="2229" y="2401"/>
                                  </a:lnTo>
                                  <a:lnTo>
                                    <a:pt x="2249" y="2354"/>
                                  </a:lnTo>
                                  <a:lnTo>
                                    <a:pt x="2274" y="2301"/>
                                  </a:lnTo>
                                  <a:lnTo>
                                    <a:pt x="2301" y="2245"/>
                                  </a:lnTo>
                                  <a:lnTo>
                                    <a:pt x="2327" y="2190"/>
                                  </a:lnTo>
                                  <a:lnTo>
                                    <a:pt x="2353" y="2138"/>
                                  </a:lnTo>
                                  <a:lnTo>
                                    <a:pt x="2297" y="2454"/>
                                  </a:lnTo>
                                  <a:lnTo>
                                    <a:pt x="2305" y="2454"/>
                                  </a:lnTo>
                                  <a:lnTo>
                                    <a:pt x="2327" y="2455"/>
                                  </a:lnTo>
                                  <a:lnTo>
                                    <a:pt x="2343" y="2454"/>
                                  </a:lnTo>
                                  <a:lnTo>
                                    <a:pt x="2362" y="2452"/>
                                  </a:lnTo>
                                  <a:lnTo>
                                    <a:pt x="2384" y="2448"/>
                                  </a:lnTo>
                                  <a:lnTo>
                                    <a:pt x="2410" y="2441"/>
                                  </a:lnTo>
                                  <a:lnTo>
                                    <a:pt x="2437" y="2434"/>
                                  </a:lnTo>
                                  <a:lnTo>
                                    <a:pt x="2468" y="2423"/>
                                  </a:lnTo>
                                  <a:lnTo>
                                    <a:pt x="2484" y="2416"/>
                                  </a:lnTo>
                                  <a:lnTo>
                                    <a:pt x="2500" y="2408"/>
                                  </a:lnTo>
                                  <a:lnTo>
                                    <a:pt x="2518" y="2400"/>
                                  </a:lnTo>
                                  <a:lnTo>
                                    <a:pt x="2536" y="2390"/>
                                  </a:lnTo>
                                  <a:lnTo>
                                    <a:pt x="2554" y="2381"/>
                                  </a:lnTo>
                                  <a:lnTo>
                                    <a:pt x="2573" y="2370"/>
                                  </a:lnTo>
                                  <a:lnTo>
                                    <a:pt x="2593" y="2357"/>
                                  </a:lnTo>
                                  <a:lnTo>
                                    <a:pt x="2612" y="2344"/>
                                  </a:lnTo>
                                  <a:lnTo>
                                    <a:pt x="2632" y="2329"/>
                                  </a:lnTo>
                                  <a:lnTo>
                                    <a:pt x="2653" y="2312"/>
                                  </a:lnTo>
                                  <a:lnTo>
                                    <a:pt x="2674" y="2296"/>
                                  </a:lnTo>
                                  <a:lnTo>
                                    <a:pt x="2695" y="2277"/>
                                  </a:lnTo>
                                  <a:lnTo>
                                    <a:pt x="2688" y="2290"/>
                                  </a:lnTo>
                                  <a:lnTo>
                                    <a:pt x="2666" y="2321"/>
                                  </a:lnTo>
                                  <a:lnTo>
                                    <a:pt x="2653" y="2342"/>
                                  </a:lnTo>
                                  <a:lnTo>
                                    <a:pt x="2637" y="2363"/>
                                  </a:lnTo>
                                  <a:lnTo>
                                    <a:pt x="2621" y="2385"/>
                                  </a:lnTo>
                                  <a:lnTo>
                                    <a:pt x="2603" y="2407"/>
                                  </a:lnTo>
                                  <a:lnTo>
                                    <a:pt x="2607" y="2407"/>
                                  </a:lnTo>
                                  <a:lnTo>
                                    <a:pt x="2620" y="2405"/>
                                  </a:lnTo>
                                  <a:lnTo>
                                    <a:pt x="2641" y="2402"/>
                                  </a:lnTo>
                                  <a:lnTo>
                                    <a:pt x="2669" y="2398"/>
                                  </a:lnTo>
                                  <a:lnTo>
                                    <a:pt x="2704" y="2390"/>
                                  </a:lnTo>
                                  <a:lnTo>
                                    <a:pt x="2745" y="2380"/>
                                  </a:lnTo>
                                  <a:lnTo>
                                    <a:pt x="2794" y="2368"/>
                                  </a:lnTo>
                                  <a:lnTo>
                                    <a:pt x="2849" y="2350"/>
                                  </a:lnTo>
                                  <a:lnTo>
                                    <a:pt x="2878" y="2341"/>
                                  </a:lnTo>
                                  <a:lnTo>
                                    <a:pt x="2908" y="2329"/>
                                  </a:lnTo>
                                  <a:lnTo>
                                    <a:pt x="2940" y="2318"/>
                                  </a:lnTo>
                                  <a:lnTo>
                                    <a:pt x="2973" y="2304"/>
                                  </a:lnTo>
                                  <a:lnTo>
                                    <a:pt x="3009" y="2290"/>
                                  </a:lnTo>
                                  <a:lnTo>
                                    <a:pt x="3044" y="2274"/>
                                  </a:lnTo>
                                  <a:lnTo>
                                    <a:pt x="3081" y="2257"/>
                                  </a:lnTo>
                                  <a:lnTo>
                                    <a:pt x="3119" y="2239"/>
                                  </a:lnTo>
                                  <a:lnTo>
                                    <a:pt x="3158" y="2219"/>
                                  </a:lnTo>
                                  <a:lnTo>
                                    <a:pt x="3198" y="2197"/>
                                  </a:lnTo>
                                  <a:lnTo>
                                    <a:pt x="3239" y="2175"/>
                                  </a:lnTo>
                                  <a:lnTo>
                                    <a:pt x="3281" y="2150"/>
                                  </a:lnTo>
                                  <a:lnTo>
                                    <a:pt x="3323" y="2124"/>
                                  </a:lnTo>
                                  <a:lnTo>
                                    <a:pt x="3367" y="2096"/>
                                  </a:lnTo>
                                  <a:lnTo>
                                    <a:pt x="3410" y="2067"/>
                                  </a:lnTo>
                                  <a:lnTo>
                                    <a:pt x="3456" y="2036"/>
                                  </a:lnTo>
                                  <a:lnTo>
                                    <a:pt x="3451" y="2046"/>
                                  </a:lnTo>
                                  <a:lnTo>
                                    <a:pt x="3438" y="2075"/>
                                  </a:lnTo>
                                  <a:lnTo>
                                    <a:pt x="3419" y="2118"/>
                                  </a:lnTo>
                                  <a:lnTo>
                                    <a:pt x="3394" y="2169"/>
                                  </a:lnTo>
                                  <a:lnTo>
                                    <a:pt x="3380" y="2196"/>
                                  </a:lnTo>
                                  <a:lnTo>
                                    <a:pt x="3366" y="2223"/>
                                  </a:lnTo>
                                  <a:lnTo>
                                    <a:pt x="3350" y="2249"/>
                                  </a:lnTo>
                                  <a:lnTo>
                                    <a:pt x="3334" y="2275"/>
                                  </a:lnTo>
                                  <a:lnTo>
                                    <a:pt x="3318" y="2298"/>
                                  </a:lnTo>
                                  <a:lnTo>
                                    <a:pt x="3302" y="2319"/>
                                  </a:lnTo>
                                  <a:lnTo>
                                    <a:pt x="3294" y="2328"/>
                                  </a:lnTo>
                                  <a:lnTo>
                                    <a:pt x="3286" y="2337"/>
                                  </a:lnTo>
                                  <a:lnTo>
                                    <a:pt x="3277" y="2345"/>
                                  </a:lnTo>
                                  <a:lnTo>
                                    <a:pt x="3270" y="2351"/>
                                  </a:lnTo>
                                  <a:lnTo>
                                    <a:pt x="3273" y="2349"/>
                                  </a:lnTo>
                                  <a:lnTo>
                                    <a:pt x="3284" y="2342"/>
                                  </a:lnTo>
                                  <a:lnTo>
                                    <a:pt x="3292" y="2337"/>
                                  </a:lnTo>
                                  <a:lnTo>
                                    <a:pt x="3303" y="2331"/>
                                  </a:lnTo>
                                  <a:lnTo>
                                    <a:pt x="3318" y="2325"/>
                                  </a:lnTo>
                                  <a:lnTo>
                                    <a:pt x="3334" y="2318"/>
                                  </a:lnTo>
                                  <a:lnTo>
                                    <a:pt x="3355" y="2310"/>
                                  </a:lnTo>
                                  <a:lnTo>
                                    <a:pt x="3380" y="2302"/>
                                  </a:lnTo>
                                  <a:lnTo>
                                    <a:pt x="3409" y="2294"/>
                                  </a:lnTo>
                                  <a:lnTo>
                                    <a:pt x="3442" y="2284"/>
                                  </a:lnTo>
                                  <a:lnTo>
                                    <a:pt x="3480" y="2276"/>
                                  </a:lnTo>
                                  <a:lnTo>
                                    <a:pt x="3522" y="2267"/>
                                  </a:lnTo>
                                  <a:lnTo>
                                    <a:pt x="3569" y="2258"/>
                                  </a:lnTo>
                                  <a:lnTo>
                                    <a:pt x="3622" y="2249"/>
                                  </a:lnTo>
                                  <a:lnTo>
                                    <a:pt x="3628" y="2249"/>
                                  </a:lnTo>
                                  <a:lnTo>
                                    <a:pt x="3646" y="2249"/>
                                  </a:lnTo>
                                  <a:lnTo>
                                    <a:pt x="3674" y="2248"/>
                                  </a:lnTo>
                                  <a:lnTo>
                                    <a:pt x="3710" y="2247"/>
                                  </a:lnTo>
                                  <a:lnTo>
                                    <a:pt x="3755" y="2245"/>
                                  </a:lnTo>
                                  <a:lnTo>
                                    <a:pt x="3806" y="2242"/>
                                  </a:lnTo>
                                  <a:lnTo>
                                    <a:pt x="3864" y="2236"/>
                                  </a:lnTo>
                                  <a:lnTo>
                                    <a:pt x="3925" y="2230"/>
                                  </a:lnTo>
                                  <a:lnTo>
                                    <a:pt x="3989" y="2223"/>
                                  </a:lnTo>
                                  <a:lnTo>
                                    <a:pt x="4054" y="2213"/>
                                  </a:lnTo>
                                  <a:lnTo>
                                    <a:pt x="4089" y="2207"/>
                                  </a:lnTo>
                                  <a:lnTo>
                                    <a:pt x="4122" y="2201"/>
                                  </a:lnTo>
                                  <a:lnTo>
                                    <a:pt x="4155" y="2194"/>
                                  </a:lnTo>
                                  <a:lnTo>
                                    <a:pt x="4188" y="2187"/>
                                  </a:lnTo>
                                  <a:lnTo>
                                    <a:pt x="4221" y="2178"/>
                                  </a:lnTo>
                                  <a:lnTo>
                                    <a:pt x="4254" y="2170"/>
                                  </a:lnTo>
                                  <a:lnTo>
                                    <a:pt x="4286" y="2159"/>
                                  </a:lnTo>
                                  <a:lnTo>
                                    <a:pt x="4316" y="2150"/>
                                  </a:lnTo>
                                  <a:lnTo>
                                    <a:pt x="4346" y="2139"/>
                                  </a:lnTo>
                                  <a:lnTo>
                                    <a:pt x="4375" y="2127"/>
                                  </a:lnTo>
                                  <a:lnTo>
                                    <a:pt x="4402" y="2114"/>
                                  </a:lnTo>
                                  <a:lnTo>
                                    <a:pt x="4428" y="2100"/>
                                  </a:lnTo>
                                  <a:lnTo>
                                    <a:pt x="4421" y="2110"/>
                                  </a:lnTo>
                                  <a:lnTo>
                                    <a:pt x="4400" y="2132"/>
                                  </a:lnTo>
                                  <a:lnTo>
                                    <a:pt x="4384" y="2149"/>
                                  </a:lnTo>
                                  <a:lnTo>
                                    <a:pt x="4368" y="2167"/>
                                  </a:lnTo>
                                  <a:lnTo>
                                    <a:pt x="4348" y="2187"/>
                                  </a:lnTo>
                                  <a:lnTo>
                                    <a:pt x="4326" y="2206"/>
                                  </a:lnTo>
                                  <a:lnTo>
                                    <a:pt x="4302" y="2227"/>
                                  </a:lnTo>
                                  <a:lnTo>
                                    <a:pt x="4277" y="2247"/>
                                  </a:lnTo>
                                  <a:lnTo>
                                    <a:pt x="4252" y="2267"/>
                                  </a:lnTo>
                                  <a:lnTo>
                                    <a:pt x="4225" y="2284"/>
                                  </a:lnTo>
                                  <a:lnTo>
                                    <a:pt x="4211" y="2293"/>
                                  </a:lnTo>
                                  <a:lnTo>
                                    <a:pt x="4198" y="2301"/>
                                  </a:lnTo>
                                  <a:lnTo>
                                    <a:pt x="4183" y="2308"/>
                                  </a:lnTo>
                                  <a:lnTo>
                                    <a:pt x="4170" y="2315"/>
                                  </a:lnTo>
                                  <a:lnTo>
                                    <a:pt x="4155" y="2321"/>
                                  </a:lnTo>
                                  <a:lnTo>
                                    <a:pt x="4141" y="2326"/>
                                  </a:lnTo>
                                  <a:lnTo>
                                    <a:pt x="4127" y="2330"/>
                                  </a:lnTo>
                                  <a:lnTo>
                                    <a:pt x="4113" y="2332"/>
                                  </a:lnTo>
                                  <a:lnTo>
                                    <a:pt x="4127" y="2337"/>
                                  </a:lnTo>
                                  <a:lnTo>
                                    <a:pt x="4169" y="2350"/>
                                  </a:lnTo>
                                  <a:lnTo>
                                    <a:pt x="4197" y="2357"/>
                                  </a:lnTo>
                                  <a:lnTo>
                                    <a:pt x="4231" y="2367"/>
                                  </a:lnTo>
                                  <a:lnTo>
                                    <a:pt x="4269" y="2375"/>
                                  </a:lnTo>
                                  <a:lnTo>
                                    <a:pt x="4311" y="2384"/>
                                  </a:lnTo>
                                  <a:lnTo>
                                    <a:pt x="4356" y="2393"/>
                                  </a:lnTo>
                                  <a:lnTo>
                                    <a:pt x="4405" y="2400"/>
                                  </a:lnTo>
                                  <a:lnTo>
                                    <a:pt x="4455" y="2406"/>
                                  </a:lnTo>
                                  <a:lnTo>
                                    <a:pt x="4508" y="2411"/>
                                  </a:lnTo>
                                  <a:lnTo>
                                    <a:pt x="4535" y="2413"/>
                                  </a:lnTo>
                                  <a:lnTo>
                                    <a:pt x="4562" y="2414"/>
                                  </a:lnTo>
                                  <a:lnTo>
                                    <a:pt x="4589" y="2414"/>
                                  </a:lnTo>
                                  <a:lnTo>
                                    <a:pt x="4616" y="2414"/>
                                  </a:lnTo>
                                  <a:lnTo>
                                    <a:pt x="4643" y="2414"/>
                                  </a:lnTo>
                                  <a:lnTo>
                                    <a:pt x="4670" y="2412"/>
                                  </a:lnTo>
                                  <a:lnTo>
                                    <a:pt x="4698" y="2410"/>
                                  </a:lnTo>
                                  <a:lnTo>
                                    <a:pt x="4725" y="2407"/>
                                  </a:lnTo>
                                  <a:lnTo>
                                    <a:pt x="4715" y="2410"/>
                                  </a:lnTo>
                                  <a:lnTo>
                                    <a:pt x="4690" y="2420"/>
                                  </a:lnTo>
                                  <a:lnTo>
                                    <a:pt x="4653" y="2432"/>
                                  </a:lnTo>
                                  <a:lnTo>
                                    <a:pt x="4607" y="2446"/>
                                  </a:lnTo>
                                  <a:lnTo>
                                    <a:pt x="4582" y="2452"/>
                                  </a:lnTo>
                                  <a:lnTo>
                                    <a:pt x="4555" y="2457"/>
                                  </a:lnTo>
                                  <a:lnTo>
                                    <a:pt x="4528" y="2462"/>
                                  </a:lnTo>
                                  <a:lnTo>
                                    <a:pt x="4502" y="2466"/>
                                  </a:lnTo>
                                  <a:lnTo>
                                    <a:pt x="4475" y="2469"/>
                                  </a:lnTo>
                                  <a:lnTo>
                                    <a:pt x="4449" y="2469"/>
                                  </a:lnTo>
                                  <a:lnTo>
                                    <a:pt x="4436" y="2467"/>
                                  </a:lnTo>
                                  <a:lnTo>
                                    <a:pt x="4424" y="2466"/>
                                  </a:lnTo>
                                  <a:lnTo>
                                    <a:pt x="4411" y="2465"/>
                                  </a:lnTo>
                                  <a:lnTo>
                                    <a:pt x="4400" y="2463"/>
                                  </a:lnTo>
                                  <a:lnTo>
                                    <a:pt x="4408" y="2472"/>
                                  </a:lnTo>
                                  <a:lnTo>
                                    <a:pt x="4433" y="2493"/>
                                  </a:lnTo>
                                  <a:lnTo>
                                    <a:pt x="4452" y="2509"/>
                                  </a:lnTo>
                                  <a:lnTo>
                                    <a:pt x="4472" y="2527"/>
                                  </a:lnTo>
                                  <a:lnTo>
                                    <a:pt x="4498" y="2546"/>
                                  </a:lnTo>
                                  <a:lnTo>
                                    <a:pt x="4526" y="2565"/>
                                  </a:lnTo>
                                  <a:lnTo>
                                    <a:pt x="4558" y="2585"/>
                                  </a:lnTo>
                                  <a:lnTo>
                                    <a:pt x="4593" y="2606"/>
                                  </a:lnTo>
                                  <a:lnTo>
                                    <a:pt x="4610" y="2615"/>
                                  </a:lnTo>
                                  <a:lnTo>
                                    <a:pt x="4629" y="2625"/>
                                  </a:lnTo>
                                  <a:lnTo>
                                    <a:pt x="4649" y="2634"/>
                                  </a:lnTo>
                                  <a:lnTo>
                                    <a:pt x="4670" y="2643"/>
                                  </a:lnTo>
                                  <a:lnTo>
                                    <a:pt x="4690" y="2652"/>
                                  </a:lnTo>
                                  <a:lnTo>
                                    <a:pt x="4712" y="2660"/>
                                  </a:lnTo>
                                  <a:lnTo>
                                    <a:pt x="4735" y="2667"/>
                                  </a:lnTo>
                                  <a:lnTo>
                                    <a:pt x="4758" y="2675"/>
                                  </a:lnTo>
                                  <a:lnTo>
                                    <a:pt x="4781" y="2681"/>
                                  </a:lnTo>
                                  <a:lnTo>
                                    <a:pt x="4804" y="2686"/>
                                  </a:lnTo>
                                  <a:lnTo>
                                    <a:pt x="4829" y="2691"/>
                                  </a:lnTo>
                                  <a:lnTo>
                                    <a:pt x="4854" y="2695"/>
                                  </a:lnTo>
                                  <a:lnTo>
                                    <a:pt x="4843" y="2695"/>
                                  </a:lnTo>
                                  <a:lnTo>
                                    <a:pt x="4814" y="2695"/>
                                  </a:lnTo>
                                  <a:lnTo>
                                    <a:pt x="4771" y="2695"/>
                                  </a:lnTo>
                                  <a:lnTo>
                                    <a:pt x="4719" y="2695"/>
                                  </a:lnTo>
                                  <a:lnTo>
                                    <a:pt x="4664" y="2695"/>
                                  </a:lnTo>
                                  <a:lnTo>
                                    <a:pt x="4611" y="2695"/>
                                  </a:lnTo>
                                  <a:lnTo>
                                    <a:pt x="4565" y="2695"/>
                                  </a:lnTo>
                                  <a:lnTo>
                                    <a:pt x="4530" y="2695"/>
                                  </a:lnTo>
                                  <a:lnTo>
                                    <a:pt x="4544" y="2708"/>
                                  </a:lnTo>
                                  <a:lnTo>
                                    <a:pt x="4582" y="2742"/>
                                  </a:lnTo>
                                  <a:lnTo>
                                    <a:pt x="4607" y="2767"/>
                                  </a:lnTo>
                                  <a:lnTo>
                                    <a:pt x="4637" y="2797"/>
                                  </a:lnTo>
                                  <a:lnTo>
                                    <a:pt x="4670" y="2832"/>
                                  </a:lnTo>
                                  <a:lnTo>
                                    <a:pt x="4704" y="2869"/>
                                  </a:lnTo>
                                  <a:lnTo>
                                    <a:pt x="4739" y="2912"/>
                                  </a:lnTo>
                                  <a:lnTo>
                                    <a:pt x="4774" y="2957"/>
                                  </a:lnTo>
                                  <a:lnTo>
                                    <a:pt x="4792" y="2981"/>
                                  </a:lnTo>
                                  <a:lnTo>
                                    <a:pt x="4809" y="3004"/>
                                  </a:lnTo>
                                  <a:lnTo>
                                    <a:pt x="4826" y="3030"/>
                                  </a:lnTo>
                                  <a:lnTo>
                                    <a:pt x="4843" y="3055"/>
                                  </a:lnTo>
                                  <a:lnTo>
                                    <a:pt x="4858" y="3082"/>
                                  </a:lnTo>
                                  <a:lnTo>
                                    <a:pt x="4874" y="3110"/>
                                  </a:lnTo>
                                  <a:lnTo>
                                    <a:pt x="4888" y="3137"/>
                                  </a:lnTo>
                                  <a:lnTo>
                                    <a:pt x="4902" y="3165"/>
                                  </a:lnTo>
                                  <a:lnTo>
                                    <a:pt x="4914" y="3193"/>
                                  </a:lnTo>
                                  <a:lnTo>
                                    <a:pt x="4927" y="3222"/>
                                  </a:lnTo>
                                  <a:lnTo>
                                    <a:pt x="4937" y="3251"/>
                                  </a:lnTo>
                                  <a:lnTo>
                                    <a:pt x="4947" y="3280"/>
                                  </a:lnTo>
                                  <a:lnTo>
                                    <a:pt x="4934" y="3264"/>
                                  </a:lnTo>
                                  <a:lnTo>
                                    <a:pt x="4899" y="3217"/>
                                  </a:lnTo>
                                  <a:lnTo>
                                    <a:pt x="4875" y="3186"/>
                                  </a:lnTo>
                                  <a:lnTo>
                                    <a:pt x="4847" y="3150"/>
                                  </a:lnTo>
                                  <a:lnTo>
                                    <a:pt x="4815" y="3113"/>
                                  </a:lnTo>
                                  <a:lnTo>
                                    <a:pt x="4781" y="3074"/>
                                  </a:lnTo>
                                  <a:lnTo>
                                    <a:pt x="4745" y="3035"/>
                                  </a:lnTo>
                                  <a:lnTo>
                                    <a:pt x="4707" y="2996"/>
                                  </a:lnTo>
                                  <a:lnTo>
                                    <a:pt x="4688" y="2978"/>
                                  </a:lnTo>
                                  <a:lnTo>
                                    <a:pt x="4669" y="2961"/>
                                  </a:lnTo>
                                  <a:lnTo>
                                    <a:pt x="4650" y="2944"/>
                                  </a:lnTo>
                                  <a:lnTo>
                                    <a:pt x="4630" y="2927"/>
                                  </a:lnTo>
                                  <a:lnTo>
                                    <a:pt x="4610" y="2913"/>
                                  </a:lnTo>
                                  <a:lnTo>
                                    <a:pt x="4592" y="2899"/>
                                  </a:lnTo>
                                  <a:lnTo>
                                    <a:pt x="4573" y="2888"/>
                                  </a:lnTo>
                                  <a:lnTo>
                                    <a:pt x="4554" y="2876"/>
                                  </a:lnTo>
                                  <a:lnTo>
                                    <a:pt x="4536" y="2868"/>
                                  </a:lnTo>
                                  <a:lnTo>
                                    <a:pt x="4518" y="2861"/>
                                  </a:lnTo>
                                  <a:lnTo>
                                    <a:pt x="4500" y="2856"/>
                                  </a:lnTo>
                                  <a:lnTo>
                                    <a:pt x="4484" y="2854"/>
                                  </a:lnTo>
                                  <a:lnTo>
                                    <a:pt x="4489" y="2858"/>
                                  </a:lnTo>
                                  <a:lnTo>
                                    <a:pt x="4503" y="2868"/>
                                  </a:lnTo>
                                  <a:lnTo>
                                    <a:pt x="4510" y="2875"/>
                                  </a:lnTo>
                                  <a:lnTo>
                                    <a:pt x="4518" y="2883"/>
                                  </a:lnTo>
                                  <a:lnTo>
                                    <a:pt x="4524" y="2891"/>
                                  </a:lnTo>
                                  <a:lnTo>
                                    <a:pt x="4530" y="2898"/>
                                  </a:lnTo>
                                  <a:lnTo>
                                    <a:pt x="4532" y="2902"/>
                                  </a:lnTo>
                                  <a:lnTo>
                                    <a:pt x="4533" y="2906"/>
                                  </a:lnTo>
                                  <a:lnTo>
                                    <a:pt x="4534" y="2909"/>
                                  </a:lnTo>
                                  <a:lnTo>
                                    <a:pt x="4534" y="2912"/>
                                  </a:lnTo>
                                  <a:lnTo>
                                    <a:pt x="4533" y="2914"/>
                                  </a:lnTo>
                                  <a:lnTo>
                                    <a:pt x="4531" y="2917"/>
                                  </a:lnTo>
                                  <a:lnTo>
                                    <a:pt x="4527" y="2918"/>
                                  </a:lnTo>
                                  <a:lnTo>
                                    <a:pt x="4522" y="2920"/>
                                  </a:lnTo>
                                  <a:lnTo>
                                    <a:pt x="4517" y="2921"/>
                                  </a:lnTo>
                                  <a:lnTo>
                                    <a:pt x="4510" y="2921"/>
                                  </a:lnTo>
                                  <a:lnTo>
                                    <a:pt x="4503" y="2921"/>
                                  </a:lnTo>
                                  <a:lnTo>
                                    <a:pt x="4492" y="2920"/>
                                  </a:lnTo>
                                  <a:lnTo>
                                    <a:pt x="4468" y="2916"/>
                                  </a:lnTo>
                                  <a:lnTo>
                                    <a:pt x="4437" y="29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432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600" y="23040"/>
                              <a:ext cx="41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1" h="627">
                                  <a:moveTo>
                                    <a:pt x="0" y="0"/>
                                  </a:moveTo>
                                  <a:lnTo>
                                    <a:pt x="5" y="4"/>
                                  </a:lnTo>
                                  <a:lnTo>
                                    <a:pt x="16" y="15"/>
                                  </a:lnTo>
                                  <a:lnTo>
                                    <a:pt x="35" y="30"/>
                                  </a:lnTo>
                                  <a:lnTo>
                                    <a:pt x="62" y="52"/>
                                  </a:lnTo>
                                  <a:lnTo>
                                    <a:pt x="97" y="77"/>
                                  </a:lnTo>
                                  <a:lnTo>
                                    <a:pt x="138" y="107"/>
                                  </a:lnTo>
                                  <a:lnTo>
                                    <a:pt x="162" y="123"/>
                                  </a:lnTo>
                                  <a:lnTo>
                                    <a:pt x="188" y="139"/>
                                  </a:lnTo>
                                  <a:lnTo>
                                    <a:pt x="216" y="155"/>
                                  </a:lnTo>
                                  <a:lnTo>
                                    <a:pt x="245" y="173"/>
                                  </a:lnTo>
                                  <a:lnTo>
                                    <a:pt x="276" y="191"/>
                                  </a:lnTo>
                                  <a:lnTo>
                                    <a:pt x="311" y="208"/>
                                  </a:lnTo>
                                  <a:lnTo>
                                    <a:pt x="345" y="226"/>
                                  </a:lnTo>
                                  <a:lnTo>
                                    <a:pt x="382" y="244"/>
                                  </a:lnTo>
                                  <a:lnTo>
                                    <a:pt x="422" y="261"/>
                                  </a:lnTo>
                                  <a:lnTo>
                                    <a:pt x="462" y="279"/>
                                  </a:lnTo>
                                  <a:lnTo>
                                    <a:pt x="505" y="296"/>
                                  </a:lnTo>
                                  <a:lnTo>
                                    <a:pt x="549" y="312"/>
                                  </a:lnTo>
                                  <a:lnTo>
                                    <a:pt x="595" y="329"/>
                                  </a:lnTo>
                                  <a:lnTo>
                                    <a:pt x="644" y="345"/>
                                  </a:lnTo>
                                  <a:lnTo>
                                    <a:pt x="693" y="360"/>
                                  </a:lnTo>
                                  <a:lnTo>
                                    <a:pt x="745" y="375"/>
                                  </a:lnTo>
                                  <a:lnTo>
                                    <a:pt x="798" y="387"/>
                                  </a:lnTo>
                                  <a:lnTo>
                                    <a:pt x="854" y="400"/>
                                  </a:lnTo>
                                  <a:lnTo>
                                    <a:pt x="911" y="411"/>
                                  </a:lnTo>
                                  <a:lnTo>
                                    <a:pt x="970" y="422"/>
                                  </a:lnTo>
                                  <a:lnTo>
                                    <a:pt x="964" y="418"/>
                                  </a:lnTo>
                                  <a:lnTo>
                                    <a:pt x="948" y="406"/>
                                  </a:lnTo>
                                  <a:lnTo>
                                    <a:pt x="935" y="397"/>
                                  </a:lnTo>
                                  <a:lnTo>
                                    <a:pt x="922" y="384"/>
                                  </a:lnTo>
                                  <a:lnTo>
                                    <a:pt x="906" y="371"/>
                                  </a:lnTo>
                                  <a:lnTo>
                                    <a:pt x="890" y="354"/>
                                  </a:lnTo>
                                  <a:lnTo>
                                    <a:pt x="873" y="336"/>
                                  </a:lnTo>
                                  <a:lnTo>
                                    <a:pt x="855" y="314"/>
                                  </a:lnTo>
                                  <a:lnTo>
                                    <a:pt x="837" y="292"/>
                                  </a:lnTo>
                                  <a:lnTo>
                                    <a:pt x="818" y="265"/>
                                  </a:lnTo>
                                  <a:lnTo>
                                    <a:pt x="799" y="236"/>
                                  </a:lnTo>
                                  <a:lnTo>
                                    <a:pt x="782" y="205"/>
                                  </a:lnTo>
                                  <a:lnTo>
                                    <a:pt x="772" y="189"/>
                                  </a:lnTo>
                                  <a:lnTo>
                                    <a:pt x="764" y="171"/>
                                  </a:lnTo>
                                  <a:lnTo>
                                    <a:pt x="756" y="152"/>
                                  </a:lnTo>
                                  <a:lnTo>
                                    <a:pt x="747" y="133"/>
                                  </a:lnTo>
                                  <a:lnTo>
                                    <a:pt x="754" y="139"/>
                                  </a:lnTo>
                                  <a:lnTo>
                                    <a:pt x="773" y="154"/>
                                  </a:lnTo>
                                  <a:lnTo>
                                    <a:pt x="803" y="177"/>
                                  </a:lnTo>
                                  <a:lnTo>
                                    <a:pt x="846" y="206"/>
                                  </a:lnTo>
                                  <a:lnTo>
                                    <a:pt x="871" y="224"/>
                                  </a:lnTo>
                                  <a:lnTo>
                                    <a:pt x="899" y="242"/>
                                  </a:lnTo>
                                  <a:lnTo>
                                    <a:pt x="929" y="261"/>
                                  </a:lnTo>
                                  <a:lnTo>
                                    <a:pt x="963" y="281"/>
                                  </a:lnTo>
                                  <a:lnTo>
                                    <a:pt x="998" y="302"/>
                                  </a:lnTo>
                                  <a:lnTo>
                                    <a:pt x="1037" y="324"/>
                                  </a:lnTo>
                                  <a:lnTo>
                                    <a:pt x="1077" y="346"/>
                                  </a:lnTo>
                                  <a:lnTo>
                                    <a:pt x="1121" y="368"/>
                                  </a:lnTo>
                                  <a:lnTo>
                                    <a:pt x="1166" y="389"/>
                                  </a:lnTo>
                                  <a:lnTo>
                                    <a:pt x="1214" y="411"/>
                                  </a:lnTo>
                                  <a:lnTo>
                                    <a:pt x="1264" y="433"/>
                                  </a:lnTo>
                                  <a:lnTo>
                                    <a:pt x="1316" y="454"/>
                                  </a:lnTo>
                                  <a:lnTo>
                                    <a:pt x="1370" y="474"/>
                                  </a:lnTo>
                                  <a:lnTo>
                                    <a:pt x="1427" y="493"/>
                                  </a:lnTo>
                                  <a:lnTo>
                                    <a:pt x="1485" y="512"/>
                                  </a:lnTo>
                                  <a:lnTo>
                                    <a:pt x="1545" y="530"/>
                                  </a:lnTo>
                                  <a:lnTo>
                                    <a:pt x="1607" y="546"/>
                                  </a:lnTo>
                                  <a:lnTo>
                                    <a:pt x="1671" y="560"/>
                                  </a:lnTo>
                                  <a:lnTo>
                                    <a:pt x="1737" y="574"/>
                                  </a:lnTo>
                                  <a:lnTo>
                                    <a:pt x="1804" y="585"/>
                                  </a:lnTo>
                                  <a:lnTo>
                                    <a:pt x="1874" y="593"/>
                                  </a:lnTo>
                                  <a:lnTo>
                                    <a:pt x="1944" y="601"/>
                                  </a:lnTo>
                                  <a:lnTo>
                                    <a:pt x="2017" y="606"/>
                                  </a:lnTo>
                                  <a:lnTo>
                                    <a:pt x="2091" y="608"/>
                                  </a:lnTo>
                                  <a:lnTo>
                                    <a:pt x="2084" y="609"/>
                                  </a:lnTo>
                                  <a:lnTo>
                                    <a:pt x="2066" y="612"/>
                                  </a:lnTo>
                                  <a:lnTo>
                                    <a:pt x="2036" y="616"/>
                                  </a:lnTo>
                                  <a:lnTo>
                                    <a:pt x="1995" y="620"/>
                                  </a:lnTo>
                                  <a:lnTo>
                                    <a:pt x="1944" y="624"/>
                                  </a:lnTo>
                                  <a:lnTo>
                                    <a:pt x="1886" y="626"/>
                                  </a:lnTo>
                                  <a:lnTo>
                                    <a:pt x="1854" y="627"/>
                                  </a:lnTo>
                                  <a:lnTo>
                                    <a:pt x="1820" y="626"/>
                                  </a:lnTo>
                                  <a:lnTo>
                                    <a:pt x="1785" y="625"/>
                                  </a:lnTo>
                                  <a:lnTo>
                                    <a:pt x="1747" y="623"/>
                                  </a:lnTo>
                                  <a:lnTo>
                                    <a:pt x="1708" y="619"/>
                                  </a:lnTo>
                                  <a:lnTo>
                                    <a:pt x="1669" y="616"/>
                                  </a:lnTo>
                                  <a:lnTo>
                                    <a:pt x="1627" y="611"/>
                                  </a:lnTo>
                                  <a:lnTo>
                                    <a:pt x="1584" y="605"/>
                                  </a:lnTo>
                                  <a:lnTo>
                                    <a:pt x="1542" y="596"/>
                                  </a:lnTo>
                                  <a:lnTo>
                                    <a:pt x="1497" y="588"/>
                                  </a:lnTo>
                                  <a:lnTo>
                                    <a:pt x="1453" y="577"/>
                                  </a:lnTo>
                                  <a:lnTo>
                                    <a:pt x="1407" y="564"/>
                                  </a:lnTo>
                                  <a:lnTo>
                                    <a:pt x="1361" y="551"/>
                                  </a:lnTo>
                                  <a:lnTo>
                                    <a:pt x="1315" y="534"/>
                                  </a:lnTo>
                                  <a:lnTo>
                                    <a:pt x="1268" y="516"/>
                                  </a:lnTo>
                                  <a:lnTo>
                                    <a:pt x="1221" y="497"/>
                                  </a:lnTo>
                                  <a:lnTo>
                                    <a:pt x="1175" y="475"/>
                                  </a:lnTo>
                                  <a:lnTo>
                                    <a:pt x="1128" y="450"/>
                                  </a:lnTo>
                                  <a:lnTo>
                                    <a:pt x="1081" y="423"/>
                                  </a:lnTo>
                                  <a:lnTo>
                                    <a:pt x="1035" y="394"/>
                                  </a:lnTo>
                                  <a:lnTo>
                                    <a:pt x="1038" y="400"/>
                                  </a:lnTo>
                                  <a:lnTo>
                                    <a:pt x="1046" y="415"/>
                                  </a:lnTo>
                                  <a:lnTo>
                                    <a:pt x="1061" y="438"/>
                                  </a:lnTo>
                                  <a:lnTo>
                                    <a:pt x="1080" y="466"/>
                                  </a:lnTo>
                                  <a:lnTo>
                                    <a:pt x="1092" y="481"/>
                                  </a:lnTo>
                                  <a:lnTo>
                                    <a:pt x="1104" y="497"/>
                                  </a:lnTo>
                                  <a:lnTo>
                                    <a:pt x="1118" y="512"/>
                                  </a:lnTo>
                                  <a:lnTo>
                                    <a:pt x="1132" y="527"/>
                                  </a:lnTo>
                                  <a:lnTo>
                                    <a:pt x="1149" y="542"/>
                                  </a:lnTo>
                                  <a:lnTo>
                                    <a:pt x="1165" y="556"/>
                                  </a:lnTo>
                                  <a:lnTo>
                                    <a:pt x="1183" y="568"/>
                                  </a:lnTo>
                                  <a:lnTo>
                                    <a:pt x="1202" y="580"/>
                                  </a:lnTo>
                                  <a:lnTo>
                                    <a:pt x="1191" y="581"/>
                                  </a:lnTo>
                                  <a:lnTo>
                                    <a:pt x="1163" y="584"/>
                                  </a:lnTo>
                                  <a:lnTo>
                                    <a:pt x="1120" y="587"/>
                                  </a:lnTo>
                                  <a:lnTo>
                                    <a:pt x="1061" y="588"/>
                                  </a:lnTo>
                                  <a:lnTo>
                                    <a:pt x="1026" y="588"/>
                                  </a:lnTo>
                                  <a:lnTo>
                                    <a:pt x="990" y="588"/>
                                  </a:lnTo>
                                  <a:lnTo>
                                    <a:pt x="951" y="586"/>
                                  </a:lnTo>
                                  <a:lnTo>
                                    <a:pt x="909" y="583"/>
                                  </a:lnTo>
                                  <a:lnTo>
                                    <a:pt x="866" y="579"/>
                                  </a:lnTo>
                                  <a:lnTo>
                                    <a:pt x="821" y="573"/>
                                  </a:lnTo>
                                  <a:lnTo>
                                    <a:pt x="774" y="564"/>
                                  </a:lnTo>
                                  <a:lnTo>
                                    <a:pt x="727" y="555"/>
                                  </a:lnTo>
                                  <a:lnTo>
                                    <a:pt x="677" y="543"/>
                                  </a:lnTo>
                                  <a:lnTo>
                                    <a:pt x="627" y="530"/>
                                  </a:lnTo>
                                  <a:lnTo>
                                    <a:pt x="577" y="513"/>
                                  </a:lnTo>
                                  <a:lnTo>
                                    <a:pt x="527" y="495"/>
                                  </a:lnTo>
                                  <a:lnTo>
                                    <a:pt x="477" y="473"/>
                                  </a:lnTo>
                                  <a:lnTo>
                                    <a:pt x="427" y="448"/>
                                  </a:lnTo>
                                  <a:lnTo>
                                    <a:pt x="377" y="421"/>
                                  </a:lnTo>
                                  <a:lnTo>
                                    <a:pt x="329" y="389"/>
                                  </a:lnTo>
                                  <a:lnTo>
                                    <a:pt x="282" y="354"/>
                                  </a:lnTo>
                                  <a:lnTo>
                                    <a:pt x="235" y="317"/>
                                  </a:lnTo>
                                  <a:lnTo>
                                    <a:pt x="190" y="274"/>
                                  </a:lnTo>
                                  <a:lnTo>
                                    <a:pt x="148" y="228"/>
                                  </a:lnTo>
                                  <a:lnTo>
                                    <a:pt x="107" y="178"/>
                                  </a:lnTo>
                                  <a:lnTo>
                                    <a:pt x="69" y="123"/>
                                  </a:lnTo>
                                  <a:lnTo>
                                    <a:pt x="34" y="6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83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00" y="83880"/>
                              <a:ext cx="165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3" h="532">
                                  <a:moveTo>
                                    <a:pt x="1" y="289"/>
                                  </a:moveTo>
                                  <a:lnTo>
                                    <a:pt x="1" y="294"/>
                                  </a:lnTo>
                                  <a:lnTo>
                                    <a:pt x="4" y="303"/>
                                  </a:lnTo>
                                  <a:lnTo>
                                    <a:pt x="6" y="308"/>
                                  </a:lnTo>
                                  <a:lnTo>
                                    <a:pt x="9" y="314"/>
                                  </a:lnTo>
                                  <a:lnTo>
                                    <a:pt x="12" y="320"/>
                                  </a:lnTo>
                                  <a:lnTo>
                                    <a:pt x="17" y="324"/>
                                  </a:lnTo>
                                  <a:lnTo>
                                    <a:pt x="21" y="327"/>
                                  </a:lnTo>
                                  <a:lnTo>
                                    <a:pt x="25" y="329"/>
                                  </a:lnTo>
                                  <a:lnTo>
                                    <a:pt x="28" y="329"/>
                                  </a:lnTo>
                                  <a:lnTo>
                                    <a:pt x="31" y="329"/>
                                  </a:lnTo>
                                  <a:lnTo>
                                    <a:pt x="34" y="328"/>
                                  </a:lnTo>
                                  <a:lnTo>
                                    <a:pt x="37" y="327"/>
                                  </a:lnTo>
                                  <a:lnTo>
                                    <a:pt x="44" y="321"/>
                                  </a:lnTo>
                                  <a:lnTo>
                                    <a:pt x="52" y="312"/>
                                  </a:lnTo>
                                  <a:lnTo>
                                    <a:pt x="60" y="300"/>
                                  </a:lnTo>
                                  <a:lnTo>
                                    <a:pt x="68" y="284"/>
                                  </a:lnTo>
                                  <a:lnTo>
                                    <a:pt x="73" y="274"/>
                                  </a:lnTo>
                                  <a:lnTo>
                                    <a:pt x="86" y="249"/>
                                  </a:lnTo>
                                  <a:lnTo>
                                    <a:pt x="96" y="233"/>
                                  </a:lnTo>
                                  <a:lnTo>
                                    <a:pt x="110" y="215"/>
                                  </a:lnTo>
                                  <a:lnTo>
                                    <a:pt x="117" y="207"/>
                                  </a:lnTo>
                                  <a:lnTo>
                                    <a:pt x="125" y="198"/>
                                  </a:lnTo>
                                  <a:lnTo>
                                    <a:pt x="134" y="188"/>
                                  </a:lnTo>
                                  <a:lnTo>
                                    <a:pt x="143" y="180"/>
                                  </a:lnTo>
                                  <a:lnTo>
                                    <a:pt x="153" y="172"/>
                                  </a:lnTo>
                                  <a:lnTo>
                                    <a:pt x="165" y="163"/>
                                  </a:lnTo>
                                  <a:lnTo>
                                    <a:pt x="176" y="155"/>
                                  </a:lnTo>
                                  <a:lnTo>
                                    <a:pt x="189" y="148"/>
                                  </a:lnTo>
                                  <a:lnTo>
                                    <a:pt x="201" y="142"/>
                                  </a:lnTo>
                                  <a:lnTo>
                                    <a:pt x="216" y="135"/>
                                  </a:lnTo>
                                  <a:lnTo>
                                    <a:pt x="230" y="131"/>
                                  </a:lnTo>
                                  <a:lnTo>
                                    <a:pt x="246" y="127"/>
                                  </a:lnTo>
                                  <a:lnTo>
                                    <a:pt x="261" y="124"/>
                                  </a:lnTo>
                                  <a:lnTo>
                                    <a:pt x="279" y="122"/>
                                  </a:lnTo>
                                  <a:lnTo>
                                    <a:pt x="297" y="122"/>
                                  </a:lnTo>
                                  <a:lnTo>
                                    <a:pt x="315" y="123"/>
                                  </a:lnTo>
                                  <a:lnTo>
                                    <a:pt x="335" y="125"/>
                                  </a:lnTo>
                                  <a:lnTo>
                                    <a:pt x="356" y="128"/>
                                  </a:lnTo>
                                  <a:lnTo>
                                    <a:pt x="377" y="134"/>
                                  </a:lnTo>
                                  <a:lnTo>
                                    <a:pt x="399" y="142"/>
                                  </a:lnTo>
                                  <a:lnTo>
                                    <a:pt x="407" y="144"/>
                                  </a:lnTo>
                                  <a:lnTo>
                                    <a:pt x="430" y="154"/>
                                  </a:lnTo>
                                  <a:lnTo>
                                    <a:pt x="448" y="163"/>
                                  </a:lnTo>
                                  <a:lnTo>
                                    <a:pt x="468" y="175"/>
                                  </a:lnTo>
                                  <a:lnTo>
                                    <a:pt x="492" y="189"/>
                                  </a:lnTo>
                                  <a:lnTo>
                                    <a:pt x="518" y="208"/>
                                  </a:lnTo>
                                  <a:lnTo>
                                    <a:pt x="547" y="231"/>
                                  </a:lnTo>
                                  <a:lnTo>
                                    <a:pt x="578" y="258"/>
                                  </a:lnTo>
                                  <a:lnTo>
                                    <a:pt x="594" y="274"/>
                                  </a:lnTo>
                                  <a:lnTo>
                                    <a:pt x="611" y="290"/>
                                  </a:lnTo>
                                  <a:lnTo>
                                    <a:pt x="629" y="308"/>
                                  </a:lnTo>
                                  <a:lnTo>
                                    <a:pt x="646" y="327"/>
                                  </a:lnTo>
                                  <a:lnTo>
                                    <a:pt x="665" y="348"/>
                                  </a:lnTo>
                                  <a:lnTo>
                                    <a:pt x="684" y="369"/>
                                  </a:lnTo>
                                  <a:lnTo>
                                    <a:pt x="702" y="392"/>
                                  </a:lnTo>
                                  <a:lnTo>
                                    <a:pt x="722" y="417"/>
                                  </a:lnTo>
                                  <a:lnTo>
                                    <a:pt x="742" y="443"/>
                                  </a:lnTo>
                                  <a:lnTo>
                                    <a:pt x="762" y="471"/>
                                  </a:lnTo>
                                  <a:lnTo>
                                    <a:pt x="783" y="501"/>
                                  </a:lnTo>
                                  <a:lnTo>
                                    <a:pt x="804" y="532"/>
                                  </a:lnTo>
                                  <a:lnTo>
                                    <a:pt x="806" y="529"/>
                                  </a:lnTo>
                                  <a:lnTo>
                                    <a:pt x="811" y="518"/>
                                  </a:lnTo>
                                  <a:lnTo>
                                    <a:pt x="814" y="511"/>
                                  </a:lnTo>
                                  <a:lnTo>
                                    <a:pt x="817" y="502"/>
                                  </a:lnTo>
                                  <a:lnTo>
                                    <a:pt x="821" y="491"/>
                                  </a:lnTo>
                                  <a:lnTo>
                                    <a:pt x="822" y="479"/>
                                  </a:lnTo>
                                  <a:lnTo>
                                    <a:pt x="823" y="464"/>
                                  </a:lnTo>
                                  <a:lnTo>
                                    <a:pt x="823" y="449"/>
                                  </a:lnTo>
                                  <a:lnTo>
                                    <a:pt x="821" y="431"/>
                                  </a:lnTo>
                                  <a:lnTo>
                                    <a:pt x="816" y="411"/>
                                  </a:lnTo>
                                  <a:lnTo>
                                    <a:pt x="810" y="390"/>
                                  </a:lnTo>
                                  <a:lnTo>
                                    <a:pt x="802" y="366"/>
                                  </a:lnTo>
                                  <a:lnTo>
                                    <a:pt x="790" y="341"/>
                                  </a:lnTo>
                                  <a:lnTo>
                                    <a:pt x="776" y="314"/>
                                  </a:lnTo>
                                  <a:lnTo>
                                    <a:pt x="764" y="299"/>
                                  </a:lnTo>
                                  <a:lnTo>
                                    <a:pt x="730" y="256"/>
                                  </a:lnTo>
                                  <a:lnTo>
                                    <a:pt x="706" y="228"/>
                                  </a:lnTo>
                                  <a:lnTo>
                                    <a:pt x="678" y="197"/>
                                  </a:lnTo>
                                  <a:lnTo>
                                    <a:pt x="662" y="181"/>
                                  </a:lnTo>
                                  <a:lnTo>
                                    <a:pt x="645" y="166"/>
                                  </a:lnTo>
                                  <a:lnTo>
                                    <a:pt x="627" y="149"/>
                                  </a:lnTo>
                                  <a:lnTo>
                                    <a:pt x="608" y="132"/>
                                  </a:lnTo>
                                  <a:lnTo>
                                    <a:pt x="588" y="117"/>
                                  </a:lnTo>
                                  <a:lnTo>
                                    <a:pt x="567" y="101"/>
                                  </a:lnTo>
                                  <a:lnTo>
                                    <a:pt x="546" y="86"/>
                                  </a:lnTo>
                                  <a:lnTo>
                                    <a:pt x="524" y="72"/>
                                  </a:lnTo>
                                  <a:lnTo>
                                    <a:pt x="500" y="58"/>
                                  </a:lnTo>
                                  <a:lnTo>
                                    <a:pt x="476" y="46"/>
                                  </a:lnTo>
                                  <a:lnTo>
                                    <a:pt x="452" y="34"/>
                                  </a:lnTo>
                                  <a:lnTo>
                                    <a:pt x="426" y="24"/>
                                  </a:lnTo>
                                  <a:lnTo>
                                    <a:pt x="400" y="16"/>
                                  </a:lnTo>
                                  <a:lnTo>
                                    <a:pt x="374" y="9"/>
                                  </a:lnTo>
                                  <a:lnTo>
                                    <a:pt x="346" y="4"/>
                                  </a:lnTo>
                                  <a:lnTo>
                                    <a:pt x="319" y="1"/>
                                  </a:lnTo>
                                  <a:lnTo>
                                    <a:pt x="291" y="0"/>
                                  </a:lnTo>
                                  <a:lnTo>
                                    <a:pt x="262" y="1"/>
                                  </a:lnTo>
                                  <a:lnTo>
                                    <a:pt x="233" y="5"/>
                                  </a:lnTo>
                                  <a:lnTo>
                                    <a:pt x="204" y="12"/>
                                  </a:lnTo>
                                  <a:lnTo>
                                    <a:pt x="195" y="15"/>
                                  </a:lnTo>
                                  <a:lnTo>
                                    <a:pt x="171" y="25"/>
                                  </a:lnTo>
                                  <a:lnTo>
                                    <a:pt x="155" y="33"/>
                                  </a:lnTo>
                                  <a:lnTo>
                                    <a:pt x="137" y="4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97" y="72"/>
                                  </a:lnTo>
                                  <a:lnTo>
                                    <a:pt x="88" y="80"/>
                                  </a:lnTo>
                                  <a:lnTo>
                                    <a:pt x="79" y="89"/>
                                  </a:lnTo>
                                  <a:lnTo>
                                    <a:pt x="68" y="99"/>
                                  </a:lnTo>
                                  <a:lnTo>
                                    <a:pt x="59" y="109"/>
                                  </a:lnTo>
                                  <a:lnTo>
                                    <a:pt x="51" y="120"/>
                                  </a:lnTo>
                                  <a:lnTo>
                                    <a:pt x="42" y="132"/>
                                  </a:lnTo>
                                  <a:lnTo>
                                    <a:pt x="34" y="145"/>
                                  </a:lnTo>
                                  <a:lnTo>
                                    <a:pt x="27" y="157"/>
                                  </a:lnTo>
                                  <a:lnTo>
                                    <a:pt x="21" y="172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9" y="201"/>
                                  </a:lnTo>
                                  <a:lnTo>
                                    <a:pt x="6" y="218"/>
                                  </a:lnTo>
                                  <a:lnTo>
                                    <a:pt x="3" y="234"/>
                                  </a:lnTo>
                                  <a:lnTo>
                                    <a:pt x="1" y="252"/>
                                  </a:lnTo>
                                  <a:lnTo>
                                    <a:pt x="0" y="271"/>
                                  </a:lnTo>
                                  <a:lnTo>
                                    <a:pt x="1" y="2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24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920" y="85680"/>
                              <a:ext cx="122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592">
                                  <a:moveTo>
                                    <a:pt x="316" y="3"/>
                                  </a:moveTo>
                                  <a:lnTo>
                                    <a:pt x="304" y="2"/>
                                  </a:lnTo>
                                  <a:lnTo>
                                    <a:pt x="273" y="0"/>
                                  </a:lnTo>
                                  <a:lnTo>
                                    <a:pt x="252" y="1"/>
                                  </a:lnTo>
                                  <a:lnTo>
                                    <a:pt x="228" y="2"/>
                                  </a:lnTo>
                                  <a:lnTo>
                                    <a:pt x="202" y="6"/>
                                  </a:lnTo>
                                  <a:lnTo>
                                    <a:pt x="175" y="12"/>
                                  </a:lnTo>
                                  <a:lnTo>
                                    <a:pt x="162" y="16"/>
                                  </a:lnTo>
                                  <a:lnTo>
                                    <a:pt x="148" y="22"/>
                                  </a:lnTo>
                                  <a:lnTo>
                                    <a:pt x="135" y="27"/>
                                  </a:lnTo>
                                  <a:lnTo>
                                    <a:pt x="121" y="34"/>
                                  </a:lnTo>
                                  <a:lnTo>
                                    <a:pt x="108" y="41"/>
                                  </a:lnTo>
                                  <a:lnTo>
                                    <a:pt x="95" y="50"/>
                                  </a:lnTo>
                                  <a:lnTo>
                                    <a:pt x="83" y="60"/>
                                  </a:lnTo>
                                  <a:lnTo>
                                    <a:pt x="72" y="71"/>
                                  </a:lnTo>
                                  <a:lnTo>
                                    <a:pt x="60" y="83"/>
                                  </a:lnTo>
                                  <a:lnTo>
                                    <a:pt x="50" y="97"/>
                                  </a:lnTo>
                                  <a:lnTo>
                                    <a:pt x="41" y="111"/>
                                  </a:lnTo>
                                  <a:lnTo>
                                    <a:pt x="31" y="128"/>
                                  </a:lnTo>
                                  <a:lnTo>
                                    <a:pt x="24" y="145"/>
                                  </a:lnTo>
                                  <a:lnTo>
                                    <a:pt x="17" y="164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7" y="207"/>
                                  </a:lnTo>
                                  <a:lnTo>
                                    <a:pt x="5" y="221"/>
                                  </a:lnTo>
                                  <a:lnTo>
                                    <a:pt x="1" y="260"/>
                                  </a:lnTo>
                                  <a:lnTo>
                                    <a:pt x="0" y="286"/>
                                  </a:lnTo>
                                  <a:lnTo>
                                    <a:pt x="1" y="316"/>
                                  </a:lnTo>
                                  <a:lnTo>
                                    <a:pt x="3" y="332"/>
                                  </a:lnTo>
                                  <a:lnTo>
                                    <a:pt x="5" y="347"/>
                                  </a:lnTo>
                                  <a:lnTo>
                                    <a:pt x="8" y="364"/>
                                  </a:lnTo>
                                  <a:lnTo>
                                    <a:pt x="13" y="381"/>
                                  </a:lnTo>
                                  <a:lnTo>
                                    <a:pt x="18" y="397"/>
                                  </a:lnTo>
                                  <a:lnTo>
                                    <a:pt x="24" y="415"/>
                                  </a:lnTo>
                                  <a:lnTo>
                                    <a:pt x="31" y="432"/>
                                  </a:lnTo>
                                  <a:lnTo>
                                    <a:pt x="39" y="448"/>
                                  </a:lnTo>
                                  <a:lnTo>
                                    <a:pt x="50" y="464"/>
                                  </a:lnTo>
                                  <a:lnTo>
                                    <a:pt x="61" y="481"/>
                                  </a:lnTo>
                                  <a:lnTo>
                                    <a:pt x="75" y="496"/>
                                  </a:lnTo>
                                  <a:lnTo>
                                    <a:pt x="89" y="511"/>
                                  </a:lnTo>
                                  <a:lnTo>
                                    <a:pt x="106" y="524"/>
                                  </a:lnTo>
                                  <a:lnTo>
                                    <a:pt x="125" y="538"/>
                                  </a:lnTo>
                                  <a:lnTo>
                                    <a:pt x="145" y="549"/>
                                  </a:lnTo>
                                  <a:lnTo>
                                    <a:pt x="167" y="561"/>
                                  </a:lnTo>
                                  <a:lnTo>
                                    <a:pt x="192" y="570"/>
                                  </a:lnTo>
                                  <a:lnTo>
                                    <a:pt x="219" y="578"/>
                                  </a:lnTo>
                                  <a:lnTo>
                                    <a:pt x="248" y="586"/>
                                  </a:lnTo>
                                  <a:lnTo>
                                    <a:pt x="279" y="591"/>
                                  </a:lnTo>
                                  <a:lnTo>
                                    <a:pt x="296" y="592"/>
                                  </a:lnTo>
                                  <a:lnTo>
                                    <a:pt x="337" y="592"/>
                                  </a:lnTo>
                                  <a:lnTo>
                                    <a:pt x="365" y="590"/>
                                  </a:lnTo>
                                  <a:lnTo>
                                    <a:pt x="396" y="586"/>
                                  </a:lnTo>
                                  <a:lnTo>
                                    <a:pt x="413" y="584"/>
                                  </a:lnTo>
                                  <a:lnTo>
                                    <a:pt x="430" y="580"/>
                                  </a:lnTo>
                                  <a:lnTo>
                                    <a:pt x="446" y="576"/>
                                  </a:lnTo>
                                  <a:lnTo>
                                    <a:pt x="463" y="571"/>
                                  </a:lnTo>
                                  <a:lnTo>
                                    <a:pt x="479" y="566"/>
                                  </a:lnTo>
                                  <a:lnTo>
                                    <a:pt x="496" y="559"/>
                                  </a:lnTo>
                                  <a:lnTo>
                                    <a:pt x="513" y="551"/>
                                  </a:lnTo>
                                  <a:lnTo>
                                    <a:pt x="527" y="543"/>
                                  </a:lnTo>
                                  <a:lnTo>
                                    <a:pt x="542" y="534"/>
                                  </a:lnTo>
                                  <a:lnTo>
                                    <a:pt x="556" y="522"/>
                                  </a:lnTo>
                                  <a:lnTo>
                                    <a:pt x="569" y="511"/>
                                  </a:lnTo>
                                  <a:lnTo>
                                    <a:pt x="580" y="497"/>
                                  </a:lnTo>
                                  <a:lnTo>
                                    <a:pt x="590" y="483"/>
                                  </a:lnTo>
                                  <a:lnTo>
                                    <a:pt x="599" y="467"/>
                                  </a:lnTo>
                                  <a:lnTo>
                                    <a:pt x="606" y="449"/>
                                  </a:lnTo>
                                  <a:lnTo>
                                    <a:pt x="611" y="430"/>
                                  </a:lnTo>
                                  <a:lnTo>
                                    <a:pt x="615" y="410"/>
                                  </a:lnTo>
                                  <a:lnTo>
                                    <a:pt x="616" y="387"/>
                                  </a:lnTo>
                                  <a:lnTo>
                                    <a:pt x="616" y="363"/>
                                  </a:lnTo>
                                  <a:lnTo>
                                    <a:pt x="613" y="337"/>
                                  </a:lnTo>
                                  <a:lnTo>
                                    <a:pt x="606" y="325"/>
                                  </a:lnTo>
                                  <a:lnTo>
                                    <a:pt x="585" y="292"/>
                                  </a:lnTo>
                                  <a:lnTo>
                                    <a:pt x="572" y="269"/>
                                  </a:lnTo>
                                  <a:lnTo>
                                    <a:pt x="555" y="244"/>
                                  </a:lnTo>
                                  <a:lnTo>
                                    <a:pt x="536" y="217"/>
                                  </a:lnTo>
                                  <a:lnTo>
                                    <a:pt x="516" y="189"/>
                                  </a:lnTo>
                                  <a:lnTo>
                                    <a:pt x="493" y="160"/>
                                  </a:lnTo>
                                  <a:lnTo>
                                    <a:pt x="470" y="131"/>
                                  </a:lnTo>
                                  <a:lnTo>
                                    <a:pt x="445" y="103"/>
                                  </a:lnTo>
                                  <a:lnTo>
                                    <a:pt x="420" y="76"/>
                                  </a:lnTo>
                                  <a:lnTo>
                                    <a:pt x="407" y="64"/>
                                  </a:lnTo>
                                  <a:lnTo>
                                    <a:pt x="394" y="52"/>
                                  </a:lnTo>
                                  <a:lnTo>
                                    <a:pt x="381" y="41"/>
                                  </a:lnTo>
                                  <a:lnTo>
                                    <a:pt x="368" y="31"/>
                                  </a:lnTo>
                                  <a:lnTo>
                                    <a:pt x="355" y="23"/>
                                  </a:lnTo>
                                  <a:lnTo>
                                    <a:pt x="342" y="14"/>
                                  </a:lnTo>
                                  <a:lnTo>
                                    <a:pt x="329" y="8"/>
                                  </a:lnTo>
                                  <a:lnTo>
                                    <a:pt x="31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24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280" y="83160"/>
                              <a:ext cx="19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1" h="488">
                                  <a:moveTo>
                                    <a:pt x="0" y="422"/>
                                  </a:moveTo>
                                  <a:lnTo>
                                    <a:pt x="0" y="429"/>
                                  </a:lnTo>
                                  <a:lnTo>
                                    <a:pt x="1" y="445"/>
                                  </a:lnTo>
                                  <a:lnTo>
                                    <a:pt x="2" y="455"/>
                                  </a:lnTo>
                                  <a:lnTo>
                                    <a:pt x="5" y="465"/>
                                  </a:lnTo>
                                  <a:lnTo>
                                    <a:pt x="8" y="473"/>
                                  </a:lnTo>
                                  <a:lnTo>
                                    <a:pt x="13" y="481"/>
                                  </a:lnTo>
                                  <a:lnTo>
                                    <a:pt x="15" y="484"/>
                                  </a:lnTo>
                                  <a:lnTo>
                                    <a:pt x="18" y="486"/>
                                  </a:lnTo>
                                  <a:lnTo>
                                    <a:pt x="22" y="488"/>
                                  </a:lnTo>
                                  <a:lnTo>
                                    <a:pt x="26" y="488"/>
                                  </a:lnTo>
                                  <a:lnTo>
                                    <a:pt x="30" y="488"/>
                                  </a:lnTo>
                                  <a:lnTo>
                                    <a:pt x="36" y="486"/>
                                  </a:lnTo>
                                  <a:lnTo>
                                    <a:pt x="41" y="484"/>
                                  </a:lnTo>
                                  <a:lnTo>
                                    <a:pt x="47" y="479"/>
                                  </a:lnTo>
                                  <a:lnTo>
                                    <a:pt x="53" y="474"/>
                                  </a:lnTo>
                                  <a:lnTo>
                                    <a:pt x="61" y="467"/>
                                  </a:lnTo>
                                  <a:lnTo>
                                    <a:pt x="69" y="460"/>
                                  </a:lnTo>
                                  <a:lnTo>
                                    <a:pt x="77" y="449"/>
                                  </a:lnTo>
                                  <a:lnTo>
                                    <a:pt x="87" y="438"/>
                                  </a:lnTo>
                                  <a:lnTo>
                                    <a:pt x="96" y="424"/>
                                  </a:lnTo>
                                  <a:lnTo>
                                    <a:pt x="106" y="409"/>
                                  </a:lnTo>
                                  <a:lnTo>
                                    <a:pt x="118" y="391"/>
                                  </a:lnTo>
                                  <a:lnTo>
                                    <a:pt x="133" y="373"/>
                                  </a:lnTo>
                                  <a:lnTo>
                                    <a:pt x="177" y="328"/>
                                  </a:lnTo>
                                  <a:lnTo>
                                    <a:pt x="209" y="299"/>
                                  </a:lnTo>
                                  <a:lnTo>
                                    <a:pt x="246" y="267"/>
                                  </a:lnTo>
                                  <a:lnTo>
                                    <a:pt x="266" y="252"/>
                                  </a:lnTo>
                                  <a:lnTo>
                                    <a:pt x="288" y="235"/>
                                  </a:lnTo>
                                  <a:lnTo>
                                    <a:pt x="312" y="219"/>
                                  </a:lnTo>
                                  <a:lnTo>
                                    <a:pt x="335" y="204"/>
                                  </a:lnTo>
                                  <a:lnTo>
                                    <a:pt x="360" y="188"/>
                                  </a:lnTo>
                                  <a:lnTo>
                                    <a:pt x="386" y="175"/>
                                  </a:lnTo>
                                  <a:lnTo>
                                    <a:pt x="413" y="161"/>
                                  </a:lnTo>
                                  <a:lnTo>
                                    <a:pt x="441" y="149"/>
                                  </a:lnTo>
                                  <a:lnTo>
                                    <a:pt x="470" y="137"/>
                                  </a:lnTo>
                                  <a:lnTo>
                                    <a:pt x="499" y="128"/>
                                  </a:lnTo>
                                  <a:lnTo>
                                    <a:pt x="529" y="120"/>
                                  </a:lnTo>
                                  <a:lnTo>
                                    <a:pt x="561" y="114"/>
                                  </a:lnTo>
                                  <a:lnTo>
                                    <a:pt x="592" y="110"/>
                                  </a:lnTo>
                                  <a:lnTo>
                                    <a:pt x="624" y="108"/>
                                  </a:lnTo>
                                  <a:lnTo>
                                    <a:pt x="656" y="109"/>
                                  </a:lnTo>
                                  <a:lnTo>
                                    <a:pt x="688" y="112"/>
                                  </a:lnTo>
                                  <a:lnTo>
                                    <a:pt x="721" y="118"/>
                                  </a:lnTo>
                                  <a:lnTo>
                                    <a:pt x="755" y="128"/>
                                  </a:lnTo>
                                  <a:lnTo>
                                    <a:pt x="788" y="140"/>
                                  </a:lnTo>
                                  <a:lnTo>
                                    <a:pt x="822" y="156"/>
                                  </a:lnTo>
                                  <a:lnTo>
                                    <a:pt x="825" y="158"/>
                                  </a:lnTo>
                                  <a:lnTo>
                                    <a:pt x="834" y="167"/>
                                  </a:lnTo>
                                  <a:lnTo>
                                    <a:pt x="841" y="174"/>
                                  </a:lnTo>
                                  <a:lnTo>
                                    <a:pt x="848" y="181"/>
                                  </a:lnTo>
                                  <a:lnTo>
                                    <a:pt x="855" y="190"/>
                                  </a:lnTo>
                                  <a:lnTo>
                                    <a:pt x="862" y="201"/>
                                  </a:lnTo>
                                  <a:lnTo>
                                    <a:pt x="870" y="212"/>
                                  </a:lnTo>
                                  <a:lnTo>
                                    <a:pt x="876" y="226"/>
                                  </a:lnTo>
                                  <a:lnTo>
                                    <a:pt x="882" y="239"/>
                                  </a:lnTo>
                                  <a:lnTo>
                                    <a:pt x="886" y="255"/>
                                  </a:lnTo>
                                  <a:lnTo>
                                    <a:pt x="890" y="271"/>
                                  </a:lnTo>
                                  <a:lnTo>
                                    <a:pt x="891" y="289"/>
                                  </a:lnTo>
                                  <a:lnTo>
                                    <a:pt x="891" y="309"/>
                                  </a:lnTo>
                                  <a:lnTo>
                                    <a:pt x="889" y="329"/>
                                  </a:lnTo>
                                  <a:lnTo>
                                    <a:pt x="891" y="333"/>
                                  </a:lnTo>
                                  <a:lnTo>
                                    <a:pt x="896" y="341"/>
                                  </a:lnTo>
                                  <a:lnTo>
                                    <a:pt x="899" y="345"/>
                                  </a:lnTo>
                                  <a:lnTo>
                                    <a:pt x="902" y="350"/>
                                  </a:lnTo>
                                  <a:lnTo>
                                    <a:pt x="906" y="354"/>
                                  </a:lnTo>
                                  <a:lnTo>
                                    <a:pt x="909" y="357"/>
                                  </a:lnTo>
                                  <a:lnTo>
                                    <a:pt x="913" y="359"/>
                                  </a:lnTo>
                                  <a:lnTo>
                                    <a:pt x="917" y="358"/>
                                  </a:lnTo>
                                  <a:lnTo>
                                    <a:pt x="922" y="356"/>
                                  </a:lnTo>
                                  <a:lnTo>
                                    <a:pt x="926" y="350"/>
                                  </a:lnTo>
                                  <a:lnTo>
                                    <a:pt x="930" y="341"/>
                                  </a:lnTo>
                                  <a:lnTo>
                                    <a:pt x="933" y="330"/>
                                  </a:lnTo>
                                  <a:lnTo>
                                    <a:pt x="936" y="313"/>
                                  </a:lnTo>
                                  <a:lnTo>
                                    <a:pt x="939" y="292"/>
                                  </a:lnTo>
                                  <a:lnTo>
                                    <a:pt x="940" y="279"/>
                                  </a:lnTo>
                                  <a:lnTo>
                                    <a:pt x="941" y="244"/>
                                  </a:lnTo>
                                  <a:lnTo>
                                    <a:pt x="939" y="220"/>
                                  </a:lnTo>
                                  <a:lnTo>
                                    <a:pt x="935" y="195"/>
                                  </a:lnTo>
                                  <a:lnTo>
                                    <a:pt x="932" y="182"/>
                                  </a:lnTo>
                                  <a:lnTo>
                                    <a:pt x="928" y="167"/>
                                  </a:lnTo>
                                  <a:lnTo>
                                    <a:pt x="923" y="154"/>
                                  </a:lnTo>
                                  <a:lnTo>
                                    <a:pt x="916" y="139"/>
                                  </a:lnTo>
                                  <a:lnTo>
                                    <a:pt x="909" y="126"/>
                                  </a:lnTo>
                                  <a:lnTo>
                                    <a:pt x="900" y="111"/>
                                  </a:lnTo>
                                  <a:lnTo>
                                    <a:pt x="890" y="98"/>
                                  </a:lnTo>
                                  <a:lnTo>
                                    <a:pt x="879" y="85"/>
                                  </a:lnTo>
                                  <a:lnTo>
                                    <a:pt x="867" y="72"/>
                                  </a:lnTo>
                                  <a:lnTo>
                                    <a:pt x="852" y="60"/>
                                  </a:lnTo>
                                  <a:lnTo>
                                    <a:pt x="835" y="49"/>
                                  </a:lnTo>
                                  <a:lnTo>
                                    <a:pt x="818" y="38"/>
                                  </a:lnTo>
                                  <a:lnTo>
                                    <a:pt x="798" y="29"/>
                                  </a:lnTo>
                                  <a:lnTo>
                                    <a:pt x="776" y="21"/>
                                  </a:lnTo>
                                  <a:lnTo>
                                    <a:pt x="752" y="13"/>
                                  </a:lnTo>
                                  <a:lnTo>
                                    <a:pt x="727" y="8"/>
                                  </a:lnTo>
                                  <a:lnTo>
                                    <a:pt x="699" y="4"/>
                                  </a:lnTo>
                                  <a:lnTo>
                                    <a:pt x="667" y="1"/>
                                  </a:lnTo>
                                  <a:lnTo>
                                    <a:pt x="635" y="0"/>
                                  </a:lnTo>
                                  <a:lnTo>
                                    <a:pt x="599" y="1"/>
                                  </a:lnTo>
                                  <a:lnTo>
                                    <a:pt x="580" y="1"/>
                                  </a:lnTo>
                                  <a:lnTo>
                                    <a:pt x="527" y="5"/>
                                  </a:lnTo>
                                  <a:lnTo>
                                    <a:pt x="492" y="11"/>
                                  </a:lnTo>
                                  <a:lnTo>
                                    <a:pt x="452" y="20"/>
                                  </a:lnTo>
                                  <a:lnTo>
                                    <a:pt x="429" y="26"/>
                                  </a:lnTo>
                                  <a:lnTo>
                                    <a:pt x="406" y="32"/>
                                  </a:lnTo>
                                  <a:lnTo>
                                    <a:pt x="383" y="39"/>
                                  </a:lnTo>
                                  <a:lnTo>
                                    <a:pt x="359" y="49"/>
                                  </a:lnTo>
                                  <a:lnTo>
                                    <a:pt x="334" y="59"/>
                                  </a:lnTo>
                                  <a:lnTo>
                                    <a:pt x="310" y="71"/>
                                  </a:lnTo>
                                  <a:lnTo>
                                    <a:pt x="284" y="84"/>
                                  </a:lnTo>
                                  <a:lnTo>
                                    <a:pt x="259" y="99"/>
                                  </a:lnTo>
                                  <a:lnTo>
                                    <a:pt x="234" y="114"/>
                                  </a:lnTo>
                                  <a:lnTo>
                                    <a:pt x="209" y="132"/>
                                  </a:lnTo>
                                  <a:lnTo>
                                    <a:pt x="184" y="152"/>
                                  </a:lnTo>
                                  <a:lnTo>
                                    <a:pt x="160" y="174"/>
                                  </a:lnTo>
                                  <a:lnTo>
                                    <a:pt x="136" y="196"/>
                                  </a:lnTo>
                                  <a:lnTo>
                                    <a:pt x="113" y="222"/>
                                  </a:lnTo>
                                  <a:lnTo>
                                    <a:pt x="92" y="250"/>
                                  </a:lnTo>
                                  <a:lnTo>
                                    <a:pt x="71" y="280"/>
                                  </a:lnTo>
                                  <a:lnTo>
                                    <a:pt x="51" y="311"/>
                                  </a:lnTo>
                                  <a:lnTo>
                                    <a:pt x="33" y="346"/>
                                  </a:lnTo>
                                  <a:lnTo>
                                    <a:pt x="16" y="383"/>
                                  </a:lnTo>
                                  <a:lnTo>
                                    <a:pt x="0" y="4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24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000" y="84600"/>
                              <a:ext cx="12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7" h="634">
                                  <a:moveTo>
                                    <a:pt x="197" y="50"/>
                                  </a:moveTo>
                                  <a:lnTo>
                                    <a:pt x="186" y="53"/>
                                  </a:lnTo>
                                  <a:lnTo>
                                    <a:pt x="158" y="63"/>
                                  </a:lnTo>
                                  <a:lnTo>
                                    <a:pt x="140" y="71"/>
                                  </a:lnTo>
                                  <a:lnTo>
                                    <a:pt x="120" y="81"/>
                                  </a:lnTo>
                                  <a:lnTo>
                                    <a:pt x="110" y="88"/>
                                  </a:lnTo>
                                  <a:lnTo>
                                    <a:pt x="99" y="96"/>
                                  </a:lnTo>
                                  <a:lnTo>
                                    <a:pt x="89" y="104"/>
                                  </a:lnTo>
                                  <a:lnTo>
                                    <a:pt x="78" y="113"/>
                                  </a:lnTo>
                                  <a:lnTo>
                                    <a:pt x="68" y="123"/>
                                  </a:lnTo>
                                  <a:lnTo>
                                    <a:pt x="59" y="134"/>
                                  </a:lnTo>
                                  <a:lnTo>
                                    <a:pt x="49" y="147"/>
                                  </a:lnTo>
                                  <a:lnTo>
                                    <a:pt x="40" y="160"/>
                                  </a:lnTo>
                                  <a:lnTo>
                                    <a:pt x="32" y="175"/>
                                  </a:lnTo>
                                  <a:lnTo>
                                    <a:pt x="25" y="191"/>
                                  </a:lnTo>
                                  <a:lnTo>
                                    <a:pt x="17" y="207"/>
                                  </a:lnTo>
                                  <a:lnTo>
                                    <a:pt x="12" y="226"/>
                                  </a:lnTo>
                                  <a:lnTo>
                                    <a:pt x="7" y="245"/>
                                  </a:lnTo>
                                  <a:lnTo>
                                    <a:pt x="4" y="266"/>
                                  </a:lnTo>
                                  <a:lnTo>
                                    <a:pt x="1" y="288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1" y="337"/>
                                  </a:lnTo>
                                  <a:lnTo>
                                    <a:pt x="3" y="363"/>
                                  </a:lnTo>
                                  <a:lnTo>
                                    <a:pt x="6" y="393"/>
                                  </a:lnTo>
                                  <a:lnTo>
                                    <a:pt x="12" y="422"/>
                                  </a:lnTo>
                                  <a:lnTo>
                                    <a:pt x="14" y="432"/>
                                  </a:lnTo>
                                  <a:lnTo>
                                    <a:pt x="25" y="458"/>
                                  </a:lnTo>
                                  <a:lnTo>
                                    <a:pt x="33" y="475"/>
                                  </a:lnTo>
                                  <a:lnTo>
                                    <a:pt x="44" y="493"/>
                                  </a:lnTo>
                                  <a:lnTo>
                                    <a:pt x="50" y="504"/>
                                  </a:lnTo>
                                  <a:lnTo>
                                    <a:pt x="58" y="514"/>
                                  </a:lnTo>
                                  <a:lnTo>
                                    <a:pt x="66" y="524"/>
                                  </a:lnTo>
                                  <a:lnTo>
                                    <a:pt x="75" y="534"/>
                                  </a:lnTo>
                                  <a:lnTo>
                                    <a:pt x="85" y="544"/>
                                  </a:lnTo>
                                  <a:lnTo>
                                    <a:pt x="95" y="555"/>
                                  </a:lnTo>
                                  <a:lnTo>
                                    <a:pt x="106" y="564"/>
                                  </a:lnTo>
                                  <a:lnTo>
                                    <a:pt x="119" y="575"/>
                                  </a:lnTo>
                                  <a:lnTo>
                                    <a:pt x="132" y="584"/>
                                  </a:lnTo>
                                  <a:lnTo>
                                    <a:pt x="147" y="592"/>
                                  </a:lnTo>
                                  <a:lnTo>
                                    <a:pt x="161" y="601"/>
                                  </a:lnTo>
                                  <a:lnTo>
                                    <a:pt x="178" y="608"/>
                                  </a:lnTo>
                                  <a:lnTo>
                                    <a:pt x="196" y="614"/>
                                  </a:lnTo>
                                  <a:lnTo>
                                    <a:pt x="214" y="620"/>
                                  </a:lnTo>
                                  <a:lnTo>
                                    <a:pt x="234" y="626"/>
                                  </a:lnTo>
                                  <a:lnTo>
                                    <a:pt x="255" y="629"/>
                                  </a:lnTo>
                                  <a:lnTo>
                                    <a:pt x="278" y="632"/>
                                  </a:lnTo>
                                  <a:lnTo>
                                    <a:pt x="300" y="633"/>
                                  </a:lnTo>
                                  <a:lnTo>
                                    <a:pt x="325" y="634"/>
                                  </a:lnTo>
                                  <a:lnTo>
                                    <a:pt x="351" y="633"/>
                                  </a:lnTo>
                                  <a:lnTo>
                                    <a:pt x="355" y="632"/>
                                  </a:lnTo>
                                  <a:lnTo>
                                    <a:pt x="367" y="631"/>
                                  </a:lnTo>
                                  <a:lnTo>
                                    <a:pt x="383" y="628"/>
                                  </a:lnTo>
                                  <a:lnTo>
                                    <a:pt x="406" y="621"/>
                                  </a:lnTo>
                                  <a:lnTo>
                                    <a:pt x="419" y="618"/>
                                  </a:lnTo>
                                  <a:lnTo>
                                    <a:pt x="432" y="613"/>
                                  </a:lnTo>
                                  <a:lnTo>
                                    <a:pt x="446" y="607"/>
                                  </a:lnTo>
                                  <a:lnTo>
                                    <a:pt x="460" y="601"/>
                                  </a:lnTo>
                                  <a:lnTo>
                                    <a:pt x="475" y="592"/>
                                  </a:lnTo>
                                  <a:lnTo>
                                    <a:pt x="489" y="583"/>
                                  </a:lnTo>
                                  <a:lnTo>
                                    <a:pt x="505" y="573"/>
                                  </a:lnTo>
                                  <a:lnTo>
                                    <a:pt x="519" y="561"/>
                                  </a:lnTo>
                                  <a:lnTo>
                                    <a:pt x="534" y="548"/>
                                  </a:lnTo>
                                  <a:lnTo>
                                    <a:pt x="548" y="532"/>
                                  </a:lnTo>
                                  <a:lnTo>
                                    <a:pt x="562" y="516"/>
                                  </a:lnTo>
                                  <a:lnTo>
                                    <a:pt x="575" y="498"/>
                                  </a:lnTo>
                                  <a:lnTo>
                                    <a:pt x="587" y="478"/>
                                  </a:lnTo>
                                  <a:lnTo>
                                    <a:pt x="598" y="455"/>
                                  </a:lnTo>
                                  <a:lnTo>
                                    <a:pt x="609" y="431"/>
                                  </a:lnTo>
                                  <a:lnTo>
                                    <a:pt x="617" y="405"/>
                                  </a:lnTo>
                                  <a:lnTo>
                                    <a:pt x="624" y="377"/>
                                  </a:lnTo>
                                  <a:lnTo>
                                    <a:pt x="630" y="347"/>
                                  </a:lnTo>
                                  <a:lnTo>
                                    <a:pt x="633" y="315"/>
                                  </a:lnTo>
                                  <a:lnTo>
                                    <a:pt x="637" y="279"/>
                                  </a:lnTo>
                                  <a:lnTo>
                                    <a:pt x="637" y="242"/>
                                  </a:lnTo>
                                  <a:lnTo>
                                    <a:pt x="635" y="201"/>
                                  </a:lnTo>
                                  <a:lnTo>
                                    <a:pt x="629" y="158"/>
                                  </a:lnTo>
                                  <a:lnTo>
                                    <a:pt x="623" y="113"/>
                                  </a:lnTo>
                                  <a:lnTo>
                                    <a:pt x="615" y="104"/>
                                  </a:lnTo>
                                  <a:lnTo>
                                    <a:pt x="589" y="82"/>
                                  </a:lnTo>
                                  <a:lnTo>
                                    <a:pt x="571" y="69"/>
                                  </a:lnTo>
                                  <a:lnTo>
                                    <a:pt x="549" y="55"/>
                                  </a:lnTo>
                                  <a:lnTo>
                                    <a:pt x="526" y="41"/>
                                  </a:lnTo>
                                  <a:lnTo>
                                    <a:pt x="498" y="28"/>
                                  </a:lnTo>
                                  <a:lnTo>
                                    <a:pt x="483" y="22"/>
                                  </a:lnTo>
                                  <a:lnTo>
                                    <a:pt x="467" y="17"/>
                                  </a:lnTo>
                                  <a:lnTo>
                                    <a:pt x="451" y="12"/>
                                  </a:lnTo>
                                  <a:lnTo>
                                    <a:pt x="434" y="8"/>
                                  </a:lnTo>
                                  <a:lnTo>
                                    <a:pt x="418" y="4"/>
                                  </a:lnTo>
                                  <a:lnTo>
                                    <a:pt x="399" y="1"/>
                                  </a:lnTo>
                                  <a:lnTo>
                                    <a:pt x="381" y="0"/>
                                  </a:lnTo>
                                  <a:lnTo>
                                    <a:pt x="363" y="0"/>
                                  </a:lnTo>
                                  <a:lnTo>
                                    <a:pt x="343" y="1"/>
                                  </a:lnTo>
                                  <a:lnTo>
                                    <a:pt x="323" y="3"/>
                                  </a:lnTo>
                                  <a:lnTo>
                                    <a:pt x="303" y="6"/>
                                  </a:lnTo>
                                  <a:lnTo>
                                    <a:pt x="283" y="12"/>
                                  </a:lnTo>
                                  <a:lnTo>
                                    <a:pt x="261" y="19"/>
                                  </a:lnTo>
                                  <a:lnTo>
                                    <a:pt x="240" y="27"/>
                                  </a:lnTo>
                                  <a:lnTo>
                                    <a:pt x="219" y="38"/>
                                  </a:lnTo>
                                  <a:lnTo>
                                    <a:pt x="197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24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60" y="31248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193">
                                  <a:moveTo>
                                    <a:pt x="52" y="3"/>
                                  </a:moveTo>
                                  <a:lnTo>
                                    <a:pt x="49" y="8"/>
                                  </a:lnTo>
                                  <a:lnTo>
                                    <a:pt x="41" y="22"/>
                                  </a:lnTo>
                                  <a:lnTo>
                                    <a:pt x="29" y="42"/>
                                  </a:lnTo>
                                  <a:lnTo>
                                    <a:pt x="18" y="67"/>
                                  </a:lnTo>
                                  <a:lnTo>
                                    <a:pt x="12" y="82"/>
                                  </a:lnTo>
                                  <a:lnTo>
                                    <a:pt x="7" y="97"/>
                                  </a:lnTo>
                                  <a:lnTo>
                                    <a:pt x="3" y="112"/>
                                  </a:lnTo>
                                  <a:lnTo>
                                    <a:pt x="1" y="127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1" y="157"/>
                                  </a:lnTo>
                                  <a:lnTo>
                                    <a:pt x="2" y="164"/>
                                  </a:lnTo>
                                  <a:lnTo>
                                    <a:pt x="4" y="171"/>
                                  </a:lnTo>
                                  <a:lnTo>
                                    <a:pt x="6" y="179"/>
                                  </a:lnTo>
                                  <a:lnTo>
                                    <a:pt x="9" y="185"/>
                                  </a:lnTo>
                                  <a:lnTo>
                                    <a:pt x="18" y="187"/>
                                  </a:lnTo>
                                  <a:lnTo>
                                    <a:pt x="40" y="190"/>
                                  </a:lnTo>
                                  <a:lnTo>
                                    <a:pt x="55" y="191"/>
                                  </a:lnTo>
                                  <a:lnTo>
                                    <a:pt x="74" y="192"/>
                                  </a:lnTo>
                                  <a:lnTo>
                                    <a:pt x="93" y="193"/>
                                  </a:lnTo>
                                  <a:lnTo>
                                    <a:pt x="116" y="193"/>
                                  </a:lnTo>
                                  <a:lnTo>
                                    <a:pt x="139" y="192"/>
                                  </a:lnTo>
                                  <a:lnTo>
                                    <a:pt x="164" y="190"/>
                                  </a:lnTo>
                                  <a:lnTo>
                                    <a:pt x="189" y="187"/>
                                  </a:lnTo>
                                  <a:lnTo>
                                    <a:pt x="215" y="181"/>
                                  </a:lnTo>
                                  <a:lnTo>
                                    <a:pt x="227" y="178"/>
                                  </a:lnTo>
                                  <a:lnTo>
                                    <a:pt x="240" y="174"/>
                                  </a:lnTo>
                                  <a:lnTo>
                                    <a:pt x="252" y="169"/>
                                  </a:lnTo>
                                  <a:lnTo>
                                    <a:pt x="265" y="164"/>
                                  </a:lnTo>
                                  <a:lnTo>
                                    <a:pt x="277" y="159"/>
                                  </a:lnTo>
                                  <a:lnTo>
                                    <a:pt x="288" y="153"/>
                                  </a:lnTo>
                                  <a:lnTo>
                                    <a:pt x="301" y="146"/>
                                  </a:lnTo>
                                  <a:lnTo>
                                    <a:pt x="312" y="138"/>
                                  </a:lnTo>
                                  <a:lnTo>
                                    <a:pt x="307" y="132"/>
                                  </a:lnTo>
                                  <a:lnTo>
                                    <a:pt x="292" y="113"/>
                                  </a:lnTo>
                                  <a:lnTo>
                                    <a:pt x="280" y="102"/>
                                  </a:lnTo>
                                  <a:lnTo>
                                    <a:pt x="267" y="88"/>
                                  </a:lnTo>
                                  <a:lnTo>
                                    <a:pt x="251" y="75"/>
                                  </a:lnTo>
                                  <a:lnTo>
                                    <a:pt x="235" y="60"/>
                                  </a:lnTo>
                                  <a:lnTo>
                                    <a:pt x="216" y="47"/>
                                  </a:lnTo>
                                  <a:lnTo>
                                    <a:pt x="196" y="33"/>
                                  </a:lnTo>
                                  <a:lnTo>
                                    <a:pt x="186" y="28"/>
                                  </a:lnTo>
                                  <a:lnTo>
                                    <a:pt x="174" y="22"/>
                                  </a:lnTo>
                                  <a:lnTo>
                                    <a:pt x="163" y="16"/>
                                  </a:lnTo>
                                  <a:lnTo>
                                    <a:pt x="152" y="12"/>
                                  </a:lnTo>
                                  <a:lnTo>
                                    <a:pt x="140" y="8"/>
                                  </a:lnTo>
                                  <a:lnTo>
                                    <a:pt x="128" y="5"/>
                                  </a:lnTo>
                                  <a:lnTo>
                                    <a:pt x="115" y="3"/>
                                  </a:lnTo>
                                  <a:lnTo>
                                    <a:pt x="104" y="1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64" y="1"/>
                                  </a:lnTo>
                                  <a:lnTo>
                                    <a:pt x="52" y="3"/>
                                  </a:lnTo>
                                  <a:close/>
                                  <a:moveTo>
                                    <a:pt x="45" y="157"/>
                                  </a:moveTo>
                                  <a:lnTo>
                                    <a:pt x="43" y="154"/>
                                  </a:lnTo>
                                  <a:lnTo>
                                    <a:pt x="41" y="150"/>
                                  </a:lnTo>
                                  <a:lnTo>
                                    <a:pt x="40" y="145"/>
                                  </a:lnTo>
                                  <a:lnTo>
                                    <a:pt x="38" y="140"/>
                                  </a:lnTo>
                                  <a:lnTo>
                                    <a:pt x="38" y="132"/>
                                  </a:lnTo>
                                  <a:lnTo>
                                    <a:pt x="41" y="123"/>
                                  </a:lnTo>
                                  <a:lnTo>
                                    <a:pt x="44" y="113"/>
                                  </a:lnTo>
                                  <a:lnTo>
                                    <a:pt x="48" y="105"/>
                                  </a:lnTo>
                                  <a:lnTo>
                                    <a:pt x="53" y="95"/>
                                  </a:lnTo>
                                  <a:lnTo>
                                    <a:pt x="59" y="87"/>
                                  </a:lnTo>
                                  <a:lnTo>
                                    <a:pt x="71" y="73"/>
                                  </a:lnTo>
                                  <a:lnTo>
                                    <a:pt x="82" y="60"/>
                                  </a:lnTo>
                                  <a:lnTo>
                                    <a:pt x="90" y="53"/>
                                  </a:lnTo>
                                  <a:lnTo>
                                    <a:pt x="95" y="50"/>
                                  </a:lnTo>
                                  <a:lnTo>
                                    <a:pt x="103" y="48"/>
                                  </a:lnTo>
                                  <a:lnTo>
                                    <a:pt x="112" y="47"/>
                                  </a:lnTo>
                                  <a:lnTo>
                                    <a:pt x="120" y="47"/>
                                  </a:lnTo>
                                  <a:lnTo>
                                    <a:pt x="130" y="47"/>
                                  </a:lnTo>
                                  <a:lnTo>
                                    <a:pt x="146" y="49"/>
                                  </a:lnTo>
                                  <a:lnTo>
                                    <a:pt x="162" y="52"/>
                                  </a:lnTo>
                                  <a:lnTo>
                                    <a:pt x="176" y="58"/>
                                  </a:lnTo>
                                  <a:lnTo>
                                    <a:pt x="191" y="64"/>
                                  </a:lnTo>
                                  <a:lnTo>
                                    <a:pt x="203" y="73"/>
                                  </a:lnTo>
                                  <a:lnTo>
                                    <a:pt x="215" y="81"/>
                                  </a:lnTo>
                                  <a:lnTo>
                                    <a:pt x="226" y="89"/>
                                  </a:lnTo>
                                  <a:lnTo>
                                    <a:pt x="236" y="98"/>
                                  </a:lnTo>
                                  <a:lnTo>
                                    <a:pt x="244" y="106"/>
                                  </a:lnTo>
                                  <a:lnTo>
                                    <a:pt x="250" y="113"/>
                                  </a:lnTo>
                                  <a:lnTo>
                                    <a:pt x="259" y="125"/>
                                  </a:lnTo>
                                  <a:lnTo>
                                    <a:pt x="263" y="129"/>
                                  </a:lnTo>
                                  <a:lnTo>
                                    <a:pt x="252" y="137"/>
                                  </a:lnTo>
                                  <a:lnTo>
                                    <a:pt x="242" y="143"/>
                                  </a:lnTo>
                                  <a:lnTo>
                                    <a:pt x="231" y="150"/>
                                  </a:lnTo>
                                  <a:lnTo>
                                    <a:pt x="221" y="155"/>
                                  </a:lnTo>
                                  <a:lnTo>
                                    <a:pt x="201" y="163"/>
                                  </a:lnTo>
                                  <a:lnTo>
                                    <a:pt x="182" y="169"/>
                                  </a:lnTo>
                                  <a:lnTo>
                                    <a:pt x="162" y="174"/>
                                  </a:lnTo>
                                  <a:lnTo>
                                    <a:pt x="144" y="176"/>
                                  </a:lnTo>
                                  <a:lnTo>
                                    <a:pt x="128" y="176"/>
                                  </a:lnTo>
                                  <a:lnTo>
                                    <a:pt x="111" y="175"/>
                                  </a:lnTo>
                                  <a:lnTo>
                                    <a:pt x="97" y="174"/>
                                  </a:lnTo>
                                  <a:lnTo>
                                    <a:pt x="84" y="170"/>
                                  </a:lnTo>
                                  <a:lnTo>
                                    <a:pt x="73" y="167"/>
                                  </a:lnTo>
                                  <a:lnTo>
                                    <a:pt x="63" y="165"/>
                                  </a:lnTo>
                                  <a:lnTo>
                                    <a:pt x="50" y="160"/>
                                  </a:lnTo>
                                  <a:lnTo>
                                    <a:pt x="45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24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800" y="31428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2" h="342">
                                  <a:moveTo>
                                    <a:pt x="0" y="0"/>
                                  </a:moveTo>
                                  <a:lnTo>
                                    <a:pt x="1" y="18"/>
                                  </a:lnTo>
                                  <a:lnTo>
                                    <a:pt x="2" y="35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9" y="69"/>
                                  </a:lnTo>
                                  <a:lnTo>
                                    <a:pt x="13" y="85"/>
                                  </a:lnTo>
                                  <a:lnTo>
                                    <a:pt x="18" y="102"/>
                                  </a:lnTo>
                                  <a:lnTo>
                                    <a:pt x="23" y="118"/>
                                  </a:lnTo>
                                  <a:lnTo>
                                    <a:pt x="29" y="133"/>
                                  </a:lnTo>
                                  <a:lnTo>
                                    <a:pt x="37" y="149"/>
                                  </a:lnTo>
                                  <a:lnTo>
                                    <a:pt x="44" y="163"/>
                                  </a:lnTo>
                                  <a:lnTo>
                                    <a:pt x="51" y="178"/>
                                  </a:lnTo>
                                  <a:lnTo>
                                    <a:pt x="59" y="192"/>
                                  </a:lnTo>
                                  <a:lnTo>
                                    <a:pt x="75" y="218"/>
                                  </a:lnTo>
                                  <a:lnTo>
                                    <a:pt x="93" y="243"/>
                                  </a:lnTo>
                                  <a:lnTo>
                                    <a:pt x="109" y="264"/>
                                  </a:lnTo>
                                  <a:lnTo>
                                    <a:pt x="126" y="284"/>
                                  </a:lnTo>
                                  <a:lnTo>
                                    <a:pt x="140" y="301"/>
                                  </a:lnTo>
                                  <a:lnTo>
                                    <a:pt x="154" y="315"/>
                                  </a:lnTo>
                                  <a:lnTo>
                                    <a:pt x="175" y="336"/>
                                  </a:lnTo>
                                  <a:lnTo>
                                    <a:pt x="183" y="342"/>
                                  </a:lnTo>
                                  <a:lnTo>
                                    <a:pt x="191" y="340"/>
                                  </a:lnTo>
                                  <a:lnTo>
                                    <a:pt x="200" y="337"/>
                                  </a:lnTo>
                                  <a:lnTo>
                                    <a:pt x="210" y="333"/>
                                  </a:lnTo>
                                  <a:lnTo>
                                    <a:pt x="218" y="329"/>
                                  </a:lnTo>
                                  <a:lnTo>
                                    <a:pt x="226" y="324"/>
                                  </a:lnTo>
                                  <a:lnTo>
                                    <a:pt x="235" y="317"/>
                                  </a:lnTo>
                                  <a:lnTo>
                                    <a:pt x="242" y="311"/>
                                  </a:lnTo>
                                  <a:lnTo>
                                    <a:pt x="249" y="304"/>
                                  </a:lnTo>
                                  <a:lnTo>
                                    <a:pt x="264" y="289"/>
                                  </a:lnTo>
                                  <a:lnTo>
                                    <a:pt x="277" y="274"/>
                                  </a:lnTo>
                                  <a:lnTo>
                                    <a:pt x="289" y="257"/>
                                  </a:lnTo>
                                  <a:lnTo>
                                    <a:pt x="300" y="240"/>
                                  </a:lnTo>
                                  <a:lnTo>
                                    <a:pt x="309" y="224"/>
                                  </a:lnTo>
                                  <a:lnTo>
                                    <a:pt x="318" y="208"/>
                                  </a:lnTo>
                                  <a:lnTo>
                                    <a:pt x="325" y="194"/>
                                  </a:lnTo>
                                  <a:lnTo>
                                    <a:pt x="331" y="180"/>
                                  </a:lnTo>
                                  <a:lnTo>
                                    <a:pt x="338" y="161"/>
                                  </a:lnTo>
                                  <a:lnTo>
                                    <a:pt x="342" y="154"/>
                                  </a:lnTo>
                                  <a:lnTo>
                                    <a:pt x="334" y="138"/>
                                  </a:lnTo>
                                  <a:lnTo>
                                    <a:pt x="325" y="125"/>
                                  </a:lnTo>
                                  <a:lnTo>
                                    <a:pt x="316" y="112"/>
                                  </a:lnTo>
                                  <a:lnTo>
                                    <a:pt x="304" y="100"/>
                                  </a:lnTo>
                                  <a:lnTo>
                                    <a:pt x="293" y="89"/>
                                  </a:lnTo>
                                  <a:lnTo>
                                    <a:pt x="281" y="78"/>
                                  </a:lnTo>
                                  <a:lnTo>
                                    <a:pt x="269" y="69"/>
                                  </a:lnTo>
                                  <a:lnTo>
                                    <a:pt x="255" y="60"/>
                                  </a:lnTo>
                                  <a:lnTo>
                                    <a:pt x="242" y="52"/>
                                  </a:lnTo>
                                  <a:lnTo>
                                    <a:pt x="227" y="45"/>
                                  </a:lnTo>
                                  <a:lnTo>
                                    <a:pt x="214" y="39"/>
                                  </a:lnTo>
                                  <a:lnTo>
                                    <a:pt x="199" y="33"/>
                                  </a:lnTo>
                                  <a:lnTo>
                                    <a:pt x="170" y="23"/>
                                  </a:lnTo>
                                  <a:lnTo>
                                    <a:pt x="141" y="16"/>
                                  </a:lnTo>
                                  <a:lnTo>
                                    <a:pt x="113" y="9"/>
                                  </a:lnTo>
                                  <a:lnTo>
                                    <a:pt x="87" y="5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43" y="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48" y="43"/>
                                  </a:moveTo>
                                  <a:lnTo>
                                    <a:pt x="54" y="43"/>
                                  </a:lnTo>
                                  <a:lnTo>
                                    <a:pt x="74" y="43"/>
                                  </a:lnTo>
                                  <a:lnTo>
                                    <a:pt x="86" y="44"/>
                                  </a:lnTo>
                                  <a:lnTo>
                                    <a:pt x="102" y="45"/>
                                  </a:lnTo>
                                  <a:lnTo>
                                    <a:pt x="117" y="48"/>
                                  </a:lnTo>
                                  <a:lnTo>
                                    <a:pt x="135" y="51"/>
                                  </a:lnTo>
                                  <a:lnTo>
                                    <a:pt x="153" y="56"/>
                                  </a:lnTo>
                                  <a:lnTo>
                                    <a:pt x="170" y="64"/>
                                  </a:lnTo>
                                  <a:lnTo>
                                    <a:pt x="188" y="72"/>
                                  </a:lnTo>
                                  <a:lnTo>
                                    <a:pt x="206" y="82"/>
                                  </a:lnTo>
                                  <a:lnTo>
                                    <a:pt x="214" y="89"/>
                                  </a:lnTo>
                                  <a:lnTo>
                                    <a:pt x="221" y="95"/>
                                  </a:lnTo>
                                  <a:lnTo>
                                    <a:pt x="230" y="102"/>
                                  </a:lnTo>
                                  <a:lnTo>
                                    <a:pt x="237" y="110"/>
                                  </a:lnTo>
                                  <a:lnTo>
                                    <a:pt x="243" y="119"/>
                                  </a:lnTo>
                                  <a:lnTo>
                                    <a:pt x="249" y="128"/>
                                  </a:lnTo>
                                  <a:lnTo>
                                    <a:pt x="255" y="137"/>
                                  </a:lnTo>
                                  <a:lnTo>
                                    <a:pt x="261" y="149"/>
                                  </a:lnTo>
                                  <a:lnTo>
                                    <a:pt x="260" y="154"/>
                                  </a:lnTo>
                                  <a:lnTo>
                                    <a:pt x="258" y="169"/>
                                  </a:lnTo>
                                  <a:lnTo>
                                    <a:pt x="253" y="191"/>
                                  </a:lnTo>
                                  <a:lnTo>
                                    <a:pt x="247" y="214"/>
                                  </a:lnTo>
                                  <a:lnTo>
                                    <a:pt x="243" y="227"/>
                                  </a:lnTo>
                                  <a:lnTo>
                                    <a:pt x="238" y="239"/>
                                  </a:lnTo>
                                  <a:lnTo>
                                    <a:pt x="232" y="251"/>
                                  </a:lnTo>
                                  <a:lnTo>
                                    <a:pt x="224" y="261"/>
                                  </a:lnTo>
                                  <a:lnTo>
                                    <a:pt x="220" y="265"/>
                                  </a:lnTo>
                                  <a:lnTo>
                                    <a:pt x="216" y="270"/>
                                  </a:lnTo>
                                  <a:lnTo>
                                    <a:pt x="212" y="274"/>
                                  </a:lnTo>
                                  <a:lnTo>
                                    <a:pt x="207" y="277"/>
                                  </a:lnTo>
                                  <a:lnTo>
                                    <a:pt x="202" y="280"/>
                                  </a:lnTo>
                                  <a:lnTo>
                                    <a:pt x="196" y="282"/>
                                  </a:lnTo>
                                  <a:lnTo>
                                    <a:pt x="191" y="284"/>
                                  </a:lnTo>
                                  <a:lnTo>
                                    <a:pt x="185" y="284"/>
                                  </a:lnTo>
                                  <a:lnTo>
                                    <a:pt x="179" y="282"/>
                                  </a:lnTo>
                                  <a:lnTo>
                                    <a:pt x="163" y="272"/>
                                  </a:lnTo>
                                  <a:lnTo>
                                    <a:pt x="153" y="264"/>
                                  </a:lnTo>
                                  <a:lnTo>
                                    <a:pt x="141" y="256"/>
                                  </a:lnTo>
                                  <a:lnTo>
                                    <a:pt x="128" y="245"/>
                                  </a:lnTo>
                                  <a:lnTo>
                                    <a:pt x="115" y="231"/>
                                  </a:lnTo>
                                  <a:lnTo>
                                    <a:pt x="102" y="217"/>
                                  </a:lnTo>
                                  <a:lnTo>
                                    <a:pt x="89" y="199"/>
                                  </a:lnTo>
                                  <a:lnTo>
                                    <a:pt x="84" y="189"/>
                                  </a:lnTo>
                                  <a:lnTo>
                                    <a:pt x="78" y="179"/>
                                  </a:lnTo>
                                  <a:lnTo>
                                    <a:pt x="73" y="168"/>
                                  </a:lnTo>
                                  <a:lnTo>
                                    <a:pt x="68" y="156"/>
                                  </a:lnTo>
                                  <a:lnTo>
                                    <a:pt x="64" y="145"/>
                                  </a:lnTo>
                                  <a:lnTo>
                                    <a:pt x="59" y="132"/>
                                  </a:lnTo>
                                  <a:lnTo>
                                    <a:pt x="55" y="119"/>
                                  </a:lnTo>
                                  <a:lnTo>
                                    <a:pt x="53" y="105"/>
                                  </a:lnTo>
                                  <a:lnTo>
                                    <a:pt x="50" y="91"/>
                                  </a:lnTo>
                                  <a:lnTo>
                                    <a:pt x="49" y="75"/>
                                  </a:lnTo>
                                  <a:lnTo>
                                    <a:pt x="48" y="59"/>
                                  </a:lnTo>
                                  <a:lnTo>
                                    <a:pt x="48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24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920" y="315000"/>
                              <a:ext cx="108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6" h="230">
                                  <a:moveTo>
                                    <a:pt x="556" y="0"/>
                                  </a:moveTo>
                                  <a:lnTo>
                                    <a:pt x="543" y="12"/>
                                  </a:lnTo>
                                  <a:lnTo>
                                    <a:pt x="508" y="41"/>
                                  </a:lnTo>
                                  <a:lnTo>
                                    <a:pt x="483" y="61"/>
                                  </a:lnTo>
                                  <a:lnTo>
                                    <a:pt x="453" y="81"/>
                                  </a:lnTo>
                                  <a:lnTo>
                                    <a:pt x="436" y="93"/>
                                  </a:lnTo>
                                  <a:lnTo>
                                    <a:pt x="420" y="103"/>
                                  </a:lnTo>
                                  <a:lnTo>
                                    <a:pt x="401" y="114"/>
                                  </a:lnTo>
                                  <a:lnTo>
                                    <a:pt x="383" y="125"/>
                                  </a:lnTo>
                                  <a:lnTo>
                                    <a:pt x="362" y="135"/>
                                  </a:lnTo>
                                  <a:lnTo>
                                    <a:pt x="341" y="145"/>
                                  </a:lnTo>
                                  <a:lnTo>
                                    <a:pt x="320" y="155"/>
                                  </a:lnTo>
                                  <a:lnTo>
                                    <a:pt x="297" y="164"/>
                                  </a:lnTo>
                                  <a:lnTo>
                                    <a:pt x="276" y="172"/>
                                  </a:lnTo>
                                  <a:lnTo>
                                    <a:pt x="252" y="179"/>
                                  </a:lnTo>
                                  <a:lnTo>
                                    <a:pt x="228" y="185"/>
                                  </a:lnTo>
                                  <a:lnTo>
                                    <a:pt x="204" y="191"/>
                                  </a:lnTo>
                                  <a:lnTo>
                                    <a:pt x="179" y="195"/>
                                  </a:lnTo>
                                  <a:lnTo>
                                    <a:pt x="154" y="198"/>
                                  </a:lnTo>
                                  <a:lnTo>
                                    <a:pt x="129" y="199"/>
                                  </a:lnTo>
                                  <a:lnTo>
                                    <a:pt x="103" y="199"/>
                                  </a:lnTo>
                                  <a:lnTo>
                                    <a:pt x="78" y="197"/>
                                  </a:lnTo>
                                  <a:lnTo>
                                    <a:pt x="52" y="193"/>
                                  </a:lnTo>
                                  <a:lnTo>
                                    <a:pt x="26" y="187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12" y="217"/>
                                  </a:lnTo>
                                  <a:lnTo>
                                    <a:pt x="26" y="221"/>
                                  </a:lnTo>
                                  <a:lnTo>
                                    <a:pt x="62" y="227"/>
                                  </a:lnTo>
                                  <a:lnTo>
                                    <a:pt x="87" y="229"/>
                                  </a:lnTo>
                                  <a:lnTo>
                                    <a:pt x="118" y="230"/>
                                  </a:lnTo>
                                  <a:lnTo>
                                    <a:pt x="134" y="230"/>
                                  </a:lnTo>
                                  <a:lnTo>
                                    <a:pt x="151" y="229"/>
                                  </a:lnTo>
                                  <a:lnTo>
                                    <a:pt x="170" y="227"/>
                                  </a:lnTo>
                                  <a:lnTo>
                                    <a:pt x="190" y="225"/>
                                  </a:lnTo>
                                  <a:lnTo>
                                    <a:pt x="209" y="222"/>
                                  </a:lnTo>
                                  <a:lnTo>
                                    <a:pt x="230" y="217"/>
                                  </a:lnTo>
                                  <a:lnTo>
                                    <a:pt x="251" y="211"/>
                                  </a:lnTo>
                                  <a:lnTo>
                                    <a:pt x="273" y="205"/>
                                  </a:lnTo>
                                  <a:lnTo>
                                    <a:pt x="294" y="197"/>
                                  </a:lnTo>
                                  <a:lnTo>
                                    <a:pt x="317" y="187"/>
                                  </a:lnTo>
                                  <a:lnTo>
                                    <a:pt x="341" y="177"/>
                                  </a:lnTo>
                                  <a:lnTo>
                                    <a:pt x="364" y="165"/>
                                  </a:lnTo>
                                  <a:lnTo>
                                    <a:pt x="388" y="151"/>
                                  </a:lnTo>
                                  <a:lnTo>
                                    <a:pt x="412" y="135"/>
                                  </a:lnTo>
                                  <a:lnTo>
                                    <a:pt x="435" y="118"/>
                                  </a:lnTo>
                                  <a:lnTo>
                                    <a:pt x="459" y="98"/>
                                  </a:lnTo>
                                  <a:lnTo>
                                    <a:pt x="484" y="77"/>
                                  </a:lnTo>
                                  <a:lnTo>
                                    <a:pt x="508" y="53"/>
                                  </a:lnTo>
                                  <a:lnTo>
                                    <a:pt x="532" y="28"/>
                                  </a:lnTo>
                                  <a:lnTo>
                                    <a:pt x="55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24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60" y="315000"/>
                              <a:ext cx="32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580">
                                  <a:moveTo>
                                    <a:pt x="131" y="0"/>
                                  </a:moveTo>
                                  <a:lnTo>
                                    <a:pt x="134" y="17"/>
                                  </a:lnTo>
                                  <a:lnTo>
                                    <a:pt x="141" y="63"/>
                                  </a:lnTo>
                                  <a:lnTo>
                                    <a:pt x="145" y="94"/>
                                  </a:lnTo>
                                  <a:lnTo>
                                    <a:pt x="148" y="131"/>
                                  </a:lnTo>
                                  <a:lnTo>
                                    <a:pt x="149" y="171"/>
                                  </a:lnTo>
                                  <a:lnTo>
                                    <a:pt x="148" y="214"/>
                                  </a:lnTo>
                                  <a:lnTo>
                                    <a:pt x="147" y="237"/>
                                  </a:lnTo>
                                  <a:lnTo>
                                    <a:pt x="145" y="260"/>
                                  </a:lnTo>
                                  <a:lnTo>
                                    <a:pt x="142" y="284"/>
                                  </a:lnTo>
                                  <a:lnTo>
                                    <a:pt x="139" y="306"/>
                                  </a:lnTo>
                                  <a:lnTo>
                                    <a:pt x="134" y="330"/>
                                  </a:lnTo>
                                  <a:lnTo>
                                    <a:pt x="129" y="354"/>
                                  </a:lnTo>
                                  <a:lnTo>
                                    <a:pt x="121" y="378"/>
                                  </a:lnTo>
                                  <a:lnTo>
                                    <a:pt x="114" y="401"/>
                                  </a:lnTo>
                                  <a:lnTo>
                                    <a:pt x="105" y="425"/>
                                  </a:lnTo>
                                  <a:lnTo>
                                    <a:pt x="94" y="448"/>
                                  </a:lnTo>
                                  <a:lnTo>
                                    <a:pt x="82" y="470"/>
                                  </a:lnTo>
                                  <a:lnTo>
                                    <a:pt x="69" y="492"/>
                                  </a:lnTo>
                                  <a:lnTo>
                                    <a:pt x="54" y="513"/>
                                  </a:lnTo>
                                  <a:lnTo>
                                    <a:pt x="37" y="533"/>
                                  </a:lnTo>
                                  <a:lnTo>
                                    <a:pt x="20" y="553"/>
                                  </a:lnTo>
                                  <a:lnTo>
                                    <a:pt x="0" y="572"/>
                                  </a:lnTo>
                                  <a:lnTo>
                                    <a:pt x="38" y="580"/>
                                  </a:lnTo>
                                  <a:lnTo>
                                    <a:pt x="48" y="571"/>
                                  </a:lnTo>
                                  <a:lnTo>
                                    <a:pt x="72" y="543"/>
                                  </a:lnTo>
                                  <a:lnTo>
                                    <a:pt x="87" y="522"/>
                                  </a:lnTo>
                                  <a:lnTo>
                                    <a:pt x="103" y="496"/>
                                  </a:lnTo>
                                  <a:lnTo>
                                    <a:pt x="111" y="481"/>
                                  </a:lnTo>
                                  <a:lnTo>
                                    <a:pt x="119" y="466"/>
                                  </a:lnTo>
                                  <a:lnTo>
                                    <a:pt x="128" y="449"/>
                                  </a:lnTo>
                                  <a:lnTo>
                                    <a:pt x="135" y="431"/>
                                  </a:lnTo>
                                  <a:lnTo>
                                    <a:pt x="142" y="413"/>
                                  </a:lnTo>
                                  <a:lnTo>
                                    <a:pt x="149" y="393"/>
                                  </a:lnTo>
                                  <a:lnTo>
                                    <a:pt x="156" y="372"/>
                                  </a:lnTo>
                                  <a:lnTo>
                                    <a:pt x="161" y="349"/>
                                  </a:lnTo>
                                  <a:lnTo>
                                    <a:pt x="165" y="326"/>
                                  </a:lnTo>
                                  <a:lnTo>
                                    <a:pt x="169" y="302"/>
                                  </a:lnTo>
                                  <a:lnTo>
                                    <a:pt x="172" y="276"/>
                                  </a:lnTo>
                                  <a:lnTo>
                                    <a:pt x="173" y="250"/>
                                  </a:lnTo>
                                  <a:lnTo>
                                    <a:pt x="173" y="222"/>
                                  </a:lnTo>
                                  <a:lnTo>
                                    <a:pt x="172" y="194"/>
                                  </a:lnTo>
                                  <a:lnTo>
                                    <a:pt x="170" y="165"/>
                                  </a:lnTo>
                                  <a:lnTo>
                                    <a:pt x="166" y="134"/>
                                  </a:lnTo>
                                  <a:lnTo>
                                    <a:pt x="160" y="102"/>
                                  </a:lnTo>
                                  <a:lnTo>
                                    <a:pt x="152" y="69"/>
                                  </a:lnTo>
                                  <a:lnTo>
                                    <a:pt x="142" y="36"/>
                                  </a:lnTo>
                                  <a:lnTo>
                                    <a:pt x="1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24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80" y="26748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72">
                                  <a:moveTo>
                                    <a:pt x="0" y="129"/>
                                  </a:moveTo>
                                  <a:lnTo>
                                    <a:pt x="2" y="135"/>
                                  </a:lnTo>
                                  <a:lnTo>
                                    <a:pt x="7" y="149"/>
                                  </a:lnTo>
                                  <a:lnTo>
                                    <a:pt x="17" y="170"/>
                                  </a:lnTo>
                                  <a:lnTo>
                                    <a:pt x="31" y="195"/>
                                  </a:lnTo>
                                  <a:lnTo>
                                    <a:pt x="39" y="208"/>
                                  </a:lnTo>
                                  <a:lnTo>
                                    <a:pt x="48" y="220"/>
                                  </a:lnTo>
                                  <a:lnTo>
                                    <a:pt x="58" y="233"/>
                                  </a:lnTo>
                                  <a:lnTo>
                                    <a:pt x="69" y="244"/>
                                  </a:lnTo>
                                  <a:lnTo>
                                    <a:pt x="81" y="253"/>
                                  </a:lnTo>
                                  <a:lnTo>
                                    <a:pt x="93" y="262"/>
                                  </a:lnTo>
                                  <a:lnTo>
                                    <a:pt x="99" y="265"/>
                                  </a:lnTo>
                                  <a:lnTo>
                                    <a:pt x="107" y="268"/>
                                  </a:lnTo>
                                  <a:lnTo>
                                    <a:pt x="113" y="270"/>
                                  </a:lnTo>
                                  <a:lnTo>
                                    <a:pt x="120" y="272"/>
                                  </a:lnTo>
                                  <a:lnTo>
                                    <a:pt x="126" y="266"/>
                                  </a:lnTo>
                                  <a:lnTo>
                                    <a:pt x="142" y="250"/>
                                  </a:lnTo>
                                  <a:lnTo>
                                    <a:pt x="152" y="238"/>
                                  </a:lnTo>
                                  <a:lnTo>
                                    <a:pt x="165" y="224"/>
                                  </a:lnTo>
                                  <a:lnTo>
                                    <a:pt x="177" y="209"/>
                                  </a:lnTo>
                                  <a:lnTo>
                                    <a:pt x="191" y="191"/>
                                  </a:lnTo>
                                  <a:lnTo>
                                    <a:pt x="203" y="171"/>
                                  </a:lnTo>
                                  <a:lnTo>
                                    <a:pt x="216" y="150"/>
                                  </a:lnTo>
                                  <a:lnTo>
                                    <a:pt x="228" y="128"/>
                                  </a:lnTo>
                                  <a:lnTo>
                                    <a:pt x="239" y="105"/>
                                  </a:lnTo>
                                  <a:lnTo>
                                    <a:pt x="243" y="92"/>
                                  </a:lnTo>
                                  <a:lnTo>
                                    <a:pt x="249" y="80"/>
                                  </a:lnTo>
                                  <a:lnTo>
                                    <a:pt x="253" y="67"/>
                                  </a:lnTo>
                                  <a:lnTo>
                                    <a:pt x="256" y="54"/>
                                  </a:lnTo>
                                  <a:lnTo>
                                    <a:pt x="259" y="40"/>
                                  </a:lnTo>
                                  <a:lnTo>
                                    <a:pt x="261" y="28"/>
                                  </a:lnTo>
                                  <a:lnTo>
                                    <a:pt x="262" y="14"/>
                                  </a:lnTo>
                                  <a:lnTo>
                                    <a:pt x="263" y="0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1" y="2"/>
                                  </a:lnTo>
                                  <a:lnTo>
                                    <a:pt x="214" y="4"/>
                                  </a:lnTo>
                                  <a:lnTo>
                                    <a:pt x="196" y="7"/>
                                  </a:lnTo>
                                  <a:lnTo>
                                    <a:pt x="176" y="11"/>
                                  </a:lnTo>
                                  <a:lnTo>
                                    <a:pt x="154" y="16"/>
                                  </a:lnTo>
                                  <a:lnTo>
                                    <a:pt x="132" y="22"/>
                                  </a:lnTo>
                                  <a:lnTo>
                                    <a:pt x="110" y="31"/>
                                  </a:lnTo>
                                  <a:lnTo>
                                    <a:pt x="98" y="36"/>
                                  </a:lnTo>
                                  <a:lnTo>
                                    <a:pt x="88" y="41"/>
                                  </a:lnTo>
                                  <a:lnTo>
                                    <a:pt x="76" y="47"/>
                                  </a:lnTo>
                                  <a:lnTo>
                                    <a:pt x="66" y="54"/>
                                  </a:lnTo>
                                  <a:lnTo>
                                    <a:pt x="57" y="61"/>
                                  </a:lnTo>
                                  <a:lnTo>
                                    <a:pt x="46" y="69"/>
                                  </a:lnTo>
                                  <a:lnTo>
                                    <a:pt x="37" y="78"/>
                                  </a:lnTo>
                                  <a:lnTo>
                                    <a:pt x="29" y="86"/>
                                  </a:lnTo>
                                  <a:lnTo>
                                    <a:pt x="20" y="95"/>
                                  </a:lnTo>
                                  <a:lnTo>
                                    <a:pt x="12" y="106"/>
                                  </a:lnTo>
                                  <a:lnTo>
                                    <a:pt x="6" y="117"/>
                                  </a:lnTo>
                                  <a:lnTo>
                                    <a:pt x="0" y="129"/>
                                  </a:lnTo>
                                  <a:close/>
                                  <a:moveTo>
                                    <a:pt x="119" y="226"/>
                                  </a:moveTo>
                                  <a:lnTo>
                                    <a:pt x="114" y="226"/>
                                  </a:lnTo>
                                  <a:lnTo>
                                    <a:pt x="110" y="225"/>
                                  </a:lnTo>
                                  <a:lnTo>
                                    <a:pt x="105" y="223"/>
                                  </a:lnTo>
                                  <a:lnTo>
                                    <a:pt x="101" y="221"/>
                                  </a:lnTo>
                                  <a:lnTo>
                                    <a:pt x="95" y="216"/>
                                  </a:lnTo>
                                  <a:lnTo>
                                    <a:pt x="89" y="210"/>
                                  </a:lnTo>
                                  <a:lnTo>
                                    <a:pt x="83" y="201"/>
                                  </a:lnTo>
                                  <a:lnTo>
                                    <a:pt x="79" y="193"/>
                                  </a:lnTo>
                                  <a:lnTo>
                                    <a:pt x="74" y="184"/>
                                  </a:lnTo>
                                  <a:lnTo>
                                    <a:pt x="71" y="173"/>
                                  </a:lnTo>
                                  <a:lnTo>
                                    <a:pt x="67" y="155"/>
                                  </a:lnTo>
                                  <a:lnTo>
                                    <a:pt x="64" y="139"/>
                                  </a:lnTo>
                                  <a:lnTo>
                                    <a:pt x="62" y="128"/>
                                  </a:lnTo>
                                  <a:lnTo>
                                    <a:pt x="62" y="122"/>
                                  </a:lnTo>
                                  <a:lnTo>
                                    <a:pt x="66" y="114"/>
                                  </a:lnTo>
                                  <a:lnTo>
                                    <a:pt x="70" y="107"/>
                                  </a:lnTo>
                                  <a:lnTo>
                                    <a:pt x="75" y="99"/>
                                  </a:lnTo>
                                  <a:lnTo>
                                    <a:pt x="81" y="92"/>
                                  </a:lnTo>
                                  <a:lnTo>
                                    <a:pt x="92" y="80"/>
                                  </a:lnTo>
                                  <a:lnTo>
                                    <a:pt x="104" y="69"/>
                                  </a:lnTo>
                                  <a:lnTo>
                                    <a:pt x="118" y="61"/>
                                  </a:lnTo>
                                  <a:lnTo>
                                    <a:pt x="131" y="54"/>
                                  </a:lnTo>
                                  <a:lnTo>
                                    <a:pt x="145" y="48"/>
                                  </a:lnTo>
                                  <a:lnTo>
                                    <a:pt x="159" y="43"/>
                                  </a:lnTo>
                                  <a:lnTo>
                                    <a:pt x="172" y="40"/>
                                  </a:lnTo>
                                  <a:lnTo>
                                    <a:pt x="184" y="38"/>
                                  </a:lnTo>
                                  <a:lnTo>
                                    <a:pt x="196" y="36"/>
                                  </a:lnTo>
                                  <a:lnTo>
                                    <a:pt x="206" y="35"/>
                                  </a:lnTo>
                                  <a:lnTo>
                                    <a:pt x="221" y="34"/>
                                  </a:lnTo>
                                  <a:lnTo>
                                    <a:pt x="226" y="34"/>
                                  </a:lnTo>
                                  <a:lnTo>
                                    <a:pt x="226" y="47"/>
                                  </a:lnTo>
                                  <a:lnTo>
                                    <a:pt x="225" y="60"/>
                                  </a:lnTo>
                                  <a:lnTo>
                                    <a:pt x="224" y="71"/>
                                  </a:lnTo>
                                  <a:lnTo>
                                    <a:pt x="222" y="83"/>
                                  </a:lnTo>
                                  <a:lnTo>
                                    <a:pt x="216" y="105"/>
                                  </a:lnTo>
                                  <a:lnTo>
                                    <a:pt x="209" y="123"/>
                                  </a:lnTo>
                                  <a:lnTo>
                                    <a:pt x="201" y="141"/>
                                  </a:lnTo>
                                  <a:lnTo>
                                    <a:pt x="193" y="157"/>
                                  </a:lnTo>
                                  <a:lnTo>
                                    <a:pt x="182" y="171"/>
                                  </a:lnTo>
                                  <a:lnTo>
                                    <a:pt x="173" y="183"/>
                                  </a:lnTo>
                                  <a:lnTo>
                                    <a:pt x="163" y="194"/>
                                  </a:lnTo>
                                  <a:lnTo>
                                    <a:pt x="153" y="202"/>
                                  </a:lnTo>
                                  <a:lnTo>
                                    <a:pt x="144" y="211"/>
                                  </a:lnTo>
                                  <a:lnTo>
                                    <a:pt x="136" y="216"/>
                                  </a:lnTo>
                                  <a:lnTo>
                                    <a:pt x="123" y="224"/>
                                  </a:lnTo>
                                  <a:lnTo>
                                    <a:pt x="119" y="2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24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40" y="26424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3" h="257">
                                  <a:moveTo>
                                    <a:pt x="0" y="188"/>
                                  </a:moveTo>
                                  <a:lnTo>
                                    <a:pt x="15" y="197"/>
                                  </a:lnTo>
                                  <a:lnTo>
                                    <a:pt x="29" y="206"/>
                                  </a:lnTo>
                                  <a:lnTo>
                                    <a:pt x="45" y="215"/>
                                  </a:lnTo>
                                  <a:lnTo>
                                    <a:pt x="60" y="221"/>
                                  </a:lnTo>
                                  <a:lnTo>
                                    <a:pt x="76" y="228"/>
                                  </a:lnTo>
                                  <a:lnTo>
                                    <a:pt x="91" y="234"/>
                                  </a:lnTo>
                                  <a:lnTo>
                                    <a:pt x="108" y="239"/>
                                  </a:lnTo>
                                  <a:lnTo>
                                    <a:pt x="124" y="243"/>
                                  </a:lnTo>
                                  <a:lnTo>
                                    <a:pt x="140" y="246"/>
                                  </a:lnTo>
                                  <a:lnTo>
                                    <a:pt x="156" y="249"/>
                                  </a:lnTo>
                                  <a:lnTo>
                                    <a:pt x="172" y="252"/>
                                  </a:lnTo>
                                  <a:lnTo>
                                    <a:pt x="188" y="253"/>
                                  </a:lnTo>
                                  <a:lnTo>
                                    <a:pt x="219" y="256"/>
                                  </a:lnTo>
                                  <a:lnTo>
                                    <a:pt x="248" y="257"/>
                                  </a:lnTo>
                                  <a:lnTo>
                                    <a:pt x="276" y="256"/>
                                  </a:lnTo>
                                  <a:lnTo>
                                    <a:pt x="301" y="255"/>
                                  </a:lnTo>
                                  <a:lnTo>
                                    <a:pt x="324" y="253"/>
                                  </a:lnTo>
                                  <a:lnTo>
                                    <a:pt x="344" y="251"/>
                                  </a:lnTo>
                                  <a:lnTo>
                                    <a:pt x="372" y="247"/>
                                  </a:lnTo>
                                  <a:lnTo>
                                    <a:pt x="382" y="245"/>
                                  </a:lnTo>
                                  <a:lnTo>
                                    <a:pt x="386" y="236"/>
                                  </a:lnTo>
                                  <a:lnTo>
                                    <a:pt x="389" y="226"/>
                                  </a:lnTo>
                                  <a:lnTo>
                                    <a:pt x="391" y="217"/>
                                  </a:lnTo>
                                  <a:lnTo>
                                    <a:pt x="392" y="208"/>
                                  </a:lnTo>
                                  <a:lnTo>
                                    <a:pt x="393" y="198"/>
                                  </a:lnTo>
                                  <a:lnTo>
                                    <a:pt x="393" y="188"/>
                                  </a:lnTo>
                                  <a:lnTo>
                                    <a:pt x="392" y="177"/>
                                  </a:lnTo>
                                  <a:lnTo>
                                    <a:pt x="392" y="168"/>
                                  </a:lnTo>
                                  <a:lnTo>
                                    <a:pt x="388" y="147"/>
                                  </a:lnTo>
                                  <a:lnTo>
                                    <a:pt x="384" y="127"/>
                                  </a:lnTo>
                                  <a:lnTo>
                                    <a:pt x="378" y="108"/>
                                  </a:lnTo>
                                  <a:lnTo>
                                    <a:pt x="370" y="89"/>
                                  </a:lnTo>
                                  <a:lnTo>
                                    <a:pt x="355" y="56"/>
                                  </a:lnTo>
                                  <a:lnTo>
                                    <a:pt x="341" y="29"/>
                                  </a:lnTo>
                                  <a:lnTo>
                                    <a:pt x="330" y="10"/>
                                  </a:lnTo>
                                  <a:lnTo>
                                    <a:pt x="326" y="4"/>
                                  </a:lnTo>
                                  <a:lnTo>
                                    <a:pt x="309" y="1"/>
                                  </a:lnTo>
                                  <a:lnTo>
                                    <a:pt x="293" y="0"/>
                                  </a:lnTo>
                                  <a:lnTo>
                                    <a:pt x="277" y="0"/>
                                  </a:lnTo>
                                  <a:lnTo>
                                    <a:pt x="261" y="1"/>
                                  </a:lnTo>
                                  <a:lnTo>
                                    <a:pt x="245" y="5"/>
                                  </a:lnTo>
                                  <a:lnTo>
                                    <a:pt x="229" y="8"/>
                                  </a:lnTo>
                                  <a:lnTo>
                                    <a:pt x="215" y="12"/>
                                  </a:lnTo>
                                  <a:lnTo>
                                    <a:pt x="200" y="18"/>
                                  </a:lnTo>
                                  <a:lnTo>
                                    <a:pt x="186" y="24"/>
                                  </a:lnTo>
                                  <a:lnTo>
                                    <a:pt x="171" y="31"/>
                                  </a:lnTo>
                                  <a:lnTo>
                                    <a:pt x="158" y="39"/>
                                  </a:lnTo>
                                  <a:lnTo>
                                    <a:pt x="144" y="46"/>
                                  </a:lnTo>
                                  <a:lnTo>
                                    <a:pt x="119" y="64"/>
                                  </a:lnTo>
                                  <a:lnTo>
                                    <a:pt x="96" y="83"/>
                                  </a:lnTo>
                                  <a:lnTo>
                                    <a:pt x="75" y="101"/>
                                  </a:lnTo>
                                  <a:lnTo>
                                    <a:pt x="56" y="120"/>
                                  </a:lnTo>
                                  <a:lnTo>
                                    <a:pt x="40" y="138"/>
                                  </a:lnTo>
                                  <a:lnTo>
                                    <a:pt x="26" y="154"/>
                                  </a:lnTo>
                                  <a:lnTo>
                                    <a:pt x="6" y="178"/>
                                  </a:lnTo>
                                  <a:lnTo>
                                    <a:pt x="0" y="188"/>
                                  </a:lnTo>
                                  <a:close/>
                                  <a:moveTo>
                                    <a:pt x="61" y="174"/>
                                  </a:moveTo>
                                  <a:lnTo>
                                    <a:pt x="65" y="169"/>
                                  </a:lnTo>
                                  <a:lnTo>
                                    <a:pt x="77" y="153"/>
                                  </a:lnTo>
                                  <a:lnTo>
                                    <a:pt x="85" y="143"/>
                                  </a:lnTo>
                                  <a:lnTo>
                                    <a:pt x="96" y="133"/>
                                  </a:lnTo>
                                  <a:lnTo>
                                    <a:pt x="108" y="121"/>
                                  </a:lnTo>
                                  <a:lnTo>
                                    <a:pt x="120" y="110"/>
                                  </a:lnTo>
                                  <a:lnTo>
                                    <a:pt x="136" y="98"/>
                                  </a:lnTo>
                                  <a:lnTo>
                                    <a:pt x="152" y="88"/>
                                  </a:lnTo>
                                  <a:lnTo>
                                    <a:pt x="169" y="78"/>
                                  </a:lnTo>
                                  <a:lnTo>
                                    <a:pt x="188" y="71"/>
                                  </a:lnTo>
                                  <a:lnTo>
                                    <a:pt x="197" y="68"/>
                                  </a:lnTo>
                                  <a:lnTo>
                                    <a:pt x="208" y="66"/>
                                  </a:lnTo>
                                  <a:lnTo>
                                    <a:pt x="218" y="64"/>
                                  </a:lnTo>
                                  <a:lnTo>
                                    <a:pt x="228" y="63"/>
                                  </a:lnTo>
                                  <a:lnTo>
                                    <a:pt x="240" y="63"/>
                                  </a:lnTo>
                                  <a:lnTo>
                                    <a:pt x="250" y="63"/>
                                  </a:lnTo>
                                  <a:lnTo>
                                    <a:pt x="262" y="64"/>
                                  </a:lnTo>
                                  <a:lnTo>
                                    <a:pt x="274" y="67"/>
                                  </a:lnTo>
                                  <a:lnTo>
                                    <a:pt x="277" y="70"/>
                                  </a:lnTo>
                                  <a:lnTo>
                                    <a:pt x="289" y="81"/>
                                  </a:lnTo>
                                  <a:lnTo>
                                    <a:pt x="303" y="96"/>
                                  </a:lnTo>
                                  <a:lnTo>
                                    <a:pt x="319" y="116"/>
                                  </a:lnTo>
                                  <a:lnTo>
                                    <a:pt x="326" y="127"/>
                                  </a:lnTo>
                                  <a:lnTo>
                                    <a:pt x="332" y="139"/>
                                  </a:lnTo>
                                  <a:lnTo>
                                    <a:pt x="338" y="150"/>
                                  </a:lnTo>
                                  <a:lnTo>
                                    <a:pt x="342" y="163"/>
                                  </a:lnTo>
                                  <a:lnTo>
                                    <a:pt x="345" y="174"/>
                                  </a:lnTo>
                                  <a:lnTo>
                                    <a:pt x="345" y="186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342" y="197"/>
                                  </a:lnTo>
                                  <a:lnTo>
                                    <a:pt x="340" y="202"/>
                                  </a:lnTo>
                                  <a:lnTo>
                                    <a:pt x="337" y="209"/>
                                  </a:lnTo>
                                  <a:lnTo>
                                    <a:pt x="331" y="211"/>
                                  </a:lnTo>
                                  <a:lnTo>
                                    <a:pt x="314" y="218"/>
                                  </a:lnTo>
                                  <a:lnTo>
                                    <a:pt x="302" y="222"/>
                                  </a:lnTo>
                                  <a:lnTo>
                                    <a:pt x="287" y="226"/>
                                  </a:lnTo>
                                  <a:lnTo>
                                    <a:pt x="272" y="229"/>
                                  </a:lnTo>
                                  <a:lnTo>
                                    <a:pt x="253" y="232"/>
                                  </a:lnTo>
                                  <a:lnTo>
                                    <a:pt x="234" y="234"/>
                                  </a:lnTo>
                                  <a:lnTo>
                                    <a:pt x="212" y="234"/>
                                  </a:lnTo>
                                  <a:lnTo>
                                    <a:pt x="200" y="232"/>
                                  </a:lnTo>
                                  <a:lnTo>
                                    <a:pt x="189" y="231"/>
                                  </a:lnTo>
                                  <a:lnTo>
                                    <a:pt x="178" y="228"/>
                                  </a:lnTo>
                                  <a:lnTo>
                                    <a:pt x="165" y="226"/>
                                  </a:lnTo>
                                  <a:lnTo>
                                    <a:pt x="153" y="222"/>
                                  </a:lnTo>
                                  <a:lnTo>
                                    <a:pt x="140" y="218"/>
                                  </a:lnTo>
                                  <a:lnTo>
                                    <a:pt x="128" y="214"/>
                                  </a:lnTo>
                                  <a:lnTo>
                                    <a:pt x="114" y="208"/>
                                  </a:lnTo>
                                  <a:lnTo>
                                    <a:pt x="102" y="200"/>
                                  </a:lnTo>
                                  <a:lnTo>
                                    <a:pt x="88" y="193"/>
                                  </a:lnTo>
                                  <a:lnTo>
                                    <a:pt x="75" y="185"/>
                                  </a:lnTo>
                                  <a:lnTo>
                                    <a:pt x="61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24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80" y="267840"/>
                              <a:ext cx="39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567">
                                  <a:moveTo>
                                    <a:pt x="188" y="0"/>
                                  </a:moveTo>
                                  <a:lnTo>
                                    <a:pt x="189" y="18"/>
                                  </a:lnTo>
                                  <a:lnTo>
                                    <a:pt x="192" y="63"/>
                                  </a:lnTo>
                                  <a:lnTo>
                                    <a:pt x="192" y="95"/>
                                  </a:lnTo>
                                  <a:lnTo>
                                    <a:pt x="192" y="131"/>
                                  </a:lnTo>
                                  <a:lnTo>
                                    <a:pt x="189" y="172"/>
                                  </a:lnTo>
                                  <a:lnTo>
                                    <a:pt x="184" y="214"/>
                                  </a:lnTo>
                                  <a:lnTo>
                                    <a:pt x="181" y="237"/>
                                  </a:lnTo>
                                  <a:lnTo>
                                    <a:pt x="177" y="259"/>
                                  </a:lnTo>
                                  <a:lnTo>
                                    <a:pt x="172" y="283"/>
                                  </a:lnTo>
                                  <a:lnTo>
                                    <a:pt x="165" y="306"/>
                                  </a:lnTo>
                                  <a:lnTo>
                                    <a:pt x="158" y="329"/>
                                  </a:lnTo>
                                  <a:lnTo>
                                    <a:pt x="150" y="352"/>
                                  </a:lnTo>
                                  <a:lnTo>
                                    <a:pt x="142" y="375"/>
                                  </a:lnTo>
                                  <a:lnTo>
                                    <a:pt x="131" y="397"/>
                                  </a:lnTo>
                                  <a:lnTo>
                                    <a:pt x="120" y="419"/>
                                  </a:lnTo>
                                  <a:lnTo>
                                    <a:pt x="106" y="441"/>
                                  </a:lnTo>
                                  <a:lnTo>
                                    <a:pt x="93" y="463"/>
                                  </a:lnTo>
                                  <a:lnTo>
                                    <a:pt x="77" y="483"/>
                                  </a:lnTo>
                                  <a:lnTo>
                                    <a:pt x="61" y="503"/>
                                  </a:lnTo>
                                  <a:lnTo>
                                    <a:pt x="42" y="521"/>
                                  </a:lnTo>
                                  <a:lnTo>
                                    <a:pt x="22" y="539"/>
                                  </a:lnTo>
                                  <a:lnTo>
                                    <a:pt x="0" y="555"/>
                                  </a:lnTo>
                                  <a:lnTo>
                                    <a:pt x="37" y="567"/>
                                  </a:lnTo>
                                  <a:lnTo>
                                    <a:pt x="48" y="559"/>
                                  </a:lnTo>
                                  <a:lnTo>
                                    <a:pt x="74" y="534"/>
                                  </a:lnTo>
                                  <a:lnTo>
                                    <a:pt x="92" y="514"/>
                                  </a:lnTo>
                                  <a:lnTo>
                                    <a:pt x="110" y="490"/>
                                  </a:lnTo>
                                  <a:lnTo>
                                    <a:pt x="120" y="477"/>
                                  </a:lnTo>
                                  <a:lnTo>
                                    <a:pt x="130" y="462"/>
                                  </a:lnTo>
                                  <a:lnTo>
                                    <a:pt x="139" y="446"/>
                                  </a:lnTo>
                                  <a:lnTo>
                                    <a:pt x="149" y="430"/>
                                  </a:lnTo>
                                  <a:lnTo>
                                    <a:pt x="158" y="411"/>
                                  </a:lnTo>
                                  <a:lnTo>
                                    <a:pt x="166" y="392"/>
                                  </a:lnTo>
                                  <a:lnTo>
                                    <a:pt x="175" y="372"/>
                                  </a:lnTo>
                                  <a:lnTo>
                                    <a:pt x="183" y="351"/>
                                  </a:lnTo>
                                  <a:lnTo>
                                    <a:pt x="189" y="328"/>
                                  </a:lnTo>
                                  <a:lnTo>
                                    <a:pt x="196" y="304"/>
                                  </a:lnTo>
                                  <a:lnTo>
                                    <a:pt x="201" y="279"/>
                                  </a:lnTo>
                                  <a:lnTo>
                                    <a:pt x="206" y="253"/>
                                  </a:lnTo>
                                  <a:lnTo>
                                    <a:pt x="208" y="226"/>
                                  </a:lnTo>
                                  <a:lnTo>
                                    <a:pt x="210" y="197"/>
                                  </a:lnTo>
                                  <a:lnTo>
                                    <a:pt x="210" y="167"/>
                                  </a:lnTo>
                                  <a:lnTo>
                                    <a:pt x="209" y="136"/>
                                  </a:lnTo>
                                  <a:lnTo>
                                    <a:pt x="207" y="104"/>
                                  </a:lnTo>
                                  <a:lnTo>
                                    <a:pt x="202" y="71"/>
                                  </a:lnTo>
                                  <a:lnTo>
                                    <a:pt x="197" y="36"/>
                                  </a:lnTo>
                                  <a:lnTo>
                                    <a:pt x="18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24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0" y="268560"/>
                              <a:ext cx="82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446">
                                  <a:moveTo>
                                    <a:pt x="0" y="0"/>
                                  </a:moveTo>
                                  <a:lnTo>
                                    <a:pt x="15" y="7"/>
                                  </a:lnTo>
                                  <a:lnTo>
                                    <a:pt x="56" y="28"/>
                                  </a:lnTo>
                                  <a:lnTo>
                                    <a:pt x="83" y="45"/>
                                  </a:lnTo>
                                  <a:lnTo>
                                    <a:pt x="115" y="64"/>
                                  </a:lnTo>
                                  <a:lnTo>
                                    <a:pt x="148" y="87"/>
                                  </a:lnTo>
                                  <a:lnTo>
                                    <a:pt x="182" y="114"/>
                                  </a:lnTo>
                                  <a:lnTo>
                                    <a:pt x="199" y="127"/>
                                  </a:lnTo>
                                  <a:lnTo>
                                    <a:pt x="216" y="143"/>
                                  </a:lnTo>
                                  <a:lnTo>
                                    <a:pt x="233" y="159"/>
                                  </a:lnTo>
                                  <a:lnTo>
                                    <a:pt x="249" y="176"/>
                                  </a:lnTo>
                                  <a:lnTo>
                                    <a:pt x="266" y="194"/>
                                  </a:lnTo>
                                  <a:lnTo>
                                    <a:pt x="282" y="212"/>
                                  </a:lnTo>
                                  <a:lnTo>
                                    <a:pt x="296" y="232"/>
                                  </a:lnTo>
                                  <a:lnTo>
                                    <a:pt x="311" y="253"/>
                                  </a:lnTo>
                                  <a:lnTo>
                                    <a:pt x="324" y="274"/>
                                  </a:lnTo>
                                  <a:lnTo>
                                    <a:pt x="337" y="296"/>
                                  </a:lnTo>
                                  <a:lnTo>
                                    <a:pt x="347" y="319"/>
                                  </a:lnTo>
                                  <a:lnTo>
                                    <a:pt x="356" y="343"/>
                                  </a:lnTo>
                                  <a:lnTo>
                                    <a:pt x="365" y="368"/>
                                  </a:lnTo>
                                  <a:lnTo>
                                    <a:pt x="371" y="393"/>
                                  </a:lnTo>
                                  <a:lnTo>
                                    <a:pt x="376" y="419"/>
                                  </a:lnTo>
                                  <a:lnTo>
                                    <a:pt x="379" y="446"/>
                                  </a:lnTo>
                                  <a:lnTo>
                                    <a:pt x="408" y="421"/>
                                  </a:lnTo>
                                  <a:lnTo>
                                    <a:pt x="406" y="407"/>
                                  </a:lnTo>
                                  <a:lnTo>
                                    <a:pt x="398" y="371"/>
                                  </a:lnTo>
                                  <a:lnTo>
                                    <a:pt x="390" y="346"/>
                                  </a:lnTo>
                                  <a:lnTo>
                                    <a:pt x="380" y="318"/>
                                  </a:lnTo>
                                  <a:lnTo>
                                    <a:pt x="373" y="303"/>
                                  </a:lnTo>
                                  <a:lnTo>
                                    <a:pt x="366" y="286"/>
                                  </a:lnTo>
                                  <a:lnTo>
                                    <a:pt x="357" y="271"/>
                                  </a:lnTo>
                                  <a:lnTo>
                                    <a:pt x="348" y="253"/>
                                  </a:lnTo>
                                  <a:lnTo>
                                    <a:pt x="337" y="236"/>
                                  </a:lnTo>
                                  <a:lnTo>
                                    <a:pt x="325" y="219"/>
                                  </a:lnTo>
                                  <a:lnTo>
                                    <a:pt x="312" y="201"/>
                                  </a:lnTo>
                                  <a:lnTo>
                                    <a:pt x="297" y="184"/>
                                  </a:lnTo>
                                  <a:lnTo>
                                    <a:pt x="282" y="167"/>
                                  </a:lnTo>
                                  <a:lnTo>
                                    <a:pt x="264" y="149"/>
                                  </a:lnTo>
                                  <a:lnTo>
                                    <a:pt x="245" y="131"/>
                                  </a:lnTo>
                                  <a:lnTo>
                                    <a:pt x="226" y="115"/>
                                  </a:lnTo>
                                  <a:lnTo>
                                    <a:pt x="203" y="98"/>
                                  </a:lnTo>
                                  <a:lnTo>
                                    <a:pt x="180" y="81"/>
                                  </a:lnTo>
                                  <a:lnTo>
                                    <a:pt x="154" y="67"/>
                                  </a:lnTo>
                                  <a:lnTo>
                                    <a:pt x="127" y="51"/>
                                  </a:lnTo>
                                  <a:lnTo>
                                    <a:pt x="98" y="38"/>
                                  </a:lnTo>
                                  <a:lnTo>
                                    <a:pt x="68" y="24"/>
                                  </a:lnTo>
                                  <a:lnTo>
                                    <a:pt x="35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24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760" y="8748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11">
                                  <a:moveTo>
                                    <a:pt x="111" y="56"/>
                                  </a:moveTo>
                                  <a:lnTo>
                                    <a:pt x="111" y="62"/>
                                  </a:lnTo>
                                  <a:lnTo>
                                    <a:pt x="110" y="68"/>
                                  </a:lnTo>
                                  <a:lnTo>
                                    <a:pt x="109" y="73"/>
                                  </a:lnTo>
                                  <a:lnTo>
                                    <a:pt x="107" y="78"/>
                                  </a:lnTo>
                                  <a:lnTo>
                                    <a:pt x="101" y="88"/>
                                  </a:lnTo>
                                  <a:lnTo>
                                    <a:pt x="95" y="96"/>
                                  </a:lnTo>
                                  <a:lnTo>
                                    <a:pt x="87" y="102"/>
                                  </a:lnTo>
                                  <a:lnTo>
                                    <a:pt x="78" y="107"/>
                                  </a:lnTo>
                                  <a:lnTo>
                                    <a:pt x="72" y="109"/>
                                  </a:lnTo>
                                  <a:lnTo>
                                    <a:pt x="66" y="110"/>
                                  </a:lnTo>
                                  <a:lnTo>
                                    <a:pt x="61" y="111"/>
                                  </a:lnTo>
                                  <a:lnTo>
                                    <a:pt x="56" y="111"/>
                                  </a:lnTo>
                                  <a:lnTo>
                                    <a:pt x="50" y="111"/>
                                  </a:lnTo>
                                  <a:lnTo>
                                    <a:pt x="44" y="110"/>
                                  </a:lnTo>
                                  <a:lnTo>
                                    <a:pt x="39" y="109"/>
                                  </a:lnTo>
                                  <a:lnTo>
                                    <a:pt x="34" y="107"/>
                                  </a:lnTo>
                                  <a:lnTo>
                                    <a:pt x="29" y="105"/>
                                  </a:lnTo>
                                  <a:lnTo>
                                    <a:pt x="25" y="102"/>
                                  </a:lnTo>
                                  <a:lnTo>
                                    <a:pt x="21" y="99"/>
                                  </a:lnTo>
                                  <a:lnTo>
                                    <a:pt x="16" y="96"/>
                                  </a:lnTo>
                                  <a:lnTo>
                                    <a:pt x="12" y="92"/>
                                  </a:lnTo>
                                  <a:lnTo>
                                    <a:pt x="9" y="88"/>
                                  </a:lnTo>
                                  <a:lnTo>
                                    <a:pt x="7" y="82"/>
                                  </a:lnTo>
                                  <a:lnTo>
                                    <a:pt x="4" y="78"/>
                                  </a:lnTo>
                                  <a:lnTo>
                                    <a:pt x="2" y="73"/>
                                  </a:lnTo>
                                  <a:lnTo>
                                    <a:pt x="1" y="68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1" y="45"/>
                                  </a:lnTo>
                                  <a:lnTo>
                                    <a:pt x="2" y="40"/>
                                  </a:lnTo>
                                  <a:lnTo>
                                    <a:pt x="4" y="34"/>
                                  </a:lnTo>
                                  <a:lnTo>
                                    <a:pt x="9" y="25"/>
                                  </a:lnTo>
                                  <a:lnTo>
                                    <a:pt x="16" y="17"/>
                                  </a:lnTo>
                                  <a:lnTo>
                                    <a:pt x="25" y="10"/>
                                  </a:lnTo>
                                  <a:lnTo>
                                    <a:pt x="34" y="5"/>
                                  </a:lnTo>
                                  <a:lnTo>
                                    <a:pt x="39" y="3"/>
                                  </a:lnTo>
                                  <a:lnTo>
                                    <a:pt x="44" y="1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61" y="1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72" y="3"/>
                                  </a:lnTo>
                                  <a:lnTo>
                                    <a:pt x="78" y="5"/>
                                  </a:lnTo>
                                  <a:lnTo>
                                    <a:pt x="87" y="10"/>
                                  </a:lnTo>
                                  <a:lnTo>
                                    <a:pt x="95" y="17"/>
                                  </a:lnTo>
                                  <a:lnTo>
                                    <a:pt x="101" y="25"/>
                                  </a:lnTo>
                                  <a:lnTo>
                                    <a:pt x="107" y="34"/>
                                  </a:lnTo>
                                  <a:lnTo>
                                    <a:pt x="109" y="40"/>
                                  </a:lnTo>
                                  <a:lnTo>
                                    <a:pt x="110" y="45"/>
                                  </a:lnTo>
                                  <a:lnTo>
                                    <a:pt x="111" y="50"/>
                                  </a:lnTo>
                                  <a:lnTo>
                                    <a:pt x="111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8928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000" y="8748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12">
                                  <a:moveTo>
                                    <a:pt x="111" y="56"/>
                                  </a:moveTo>
                                  <a:lnTo>
                                    <a:pt x="111" y="61"/>
                                  </a:lnTo>
                                  <a:lnTo>
                                    <a:pt x="110" y="67"/>
                                  </a:lnTo>
                                  <a:lnTo>
                                    <a:pt x="109" y="73"/>
                                  </a:lnTo>
                                  <a:lnTo>
                                    <a:pt x="107" y="78"/>
                                  </a:lnTo>
                                  <a:lnTo>
                                    <a:pt x="102" y="87"/>
                                  </a:lnTo>
                                  <a:lnTo>
                                    <a:pt x="96" y="96"/>
                                  </a:lnTo>
                                  <a:lnTo>
                                    <a:pt x="87" y="102"/>
                                  </a:lnTo>
                                  <a:lnTo>
                                    <a:pt x="78" y="107"/>
                                  </a:lnTo>
                                  <a:lnTo>
                                    <a:pt x="73" y="109"/>
                                  </a:lnTo>
                                  <a:lnTo>
                                    <a:pt x="67" y="110"/>
                                  </a:lnTo>
                                  <a:lnTo>
                                    <a:pt x="61" y="111"/>
                                  </a:lnTo>
                                  <a:lnTo>
                                    <a:pt x="56" y="112"/>
                                  </a:lnTo>
                                  <a:lnTo>
                                    <a:pt x="50" y="111"/>
                                  </a:lnTo>
                                  <a:lnTo>
                                    <a:pt x="45" y="110"/>
                                  </a:lnTo>
                                  <a:lnTo>
                                    <a:pt x="40" y="109"/>
                                  </a:lnTo>
                                  <a:lnTo>
                                    <a:pt x="34" y="107"/>
                                  </a:lnTo>
                                  <a:lnTo>
                                    <a:pt x="25" y="102"/>
                                  </a:lnTo>
                                  <a:lnTo>
                                    <a:pt x="17" y="96"/>
                                  </a:lnTo>
                                  <a:lnTo>
                                    <a:pt x="10" y="87"/>
                                  </a:lnTo>
                                  <a:lnTo>
                                    <a:pt x="4" y="78"/>
                                  </a:lnTo>
                                  <a:lnTo>
                                    <a:pt x="3" y="73"/>
                                  </a:lnTo>
                                  <a:lnTo>
                                    <a:pt x="1" y="67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1" y="45"/>
                                  </a:lnTo>
                                  <a:lnTo>
                                    <a:pt x="3" y="39"/>
                                  </a:lnTo>
                                  <a:lnTo>
                                    <a:pt x="4" y="34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25" y="10"/>
                                  </a:lnTo>
                                  <a:lnTo>
                                    <a:pt x="34" y="5"/>
                                  </a:lnTo>
                                  <a:lnTo>
                                    <a:pt x="40" y="3"/>
                                  </a:lnTo>
                                  <a:lnTo>
                                    <a:pt x="45" y="1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61" y="1"/>
                                  </a:lnTo>
                                  <a:lnTo>
                                    <a:pt x="67" y="1"/>
                                  </a:lnTo>
                                  <a:lnTo>
                                    <a:pt x="73" y="3"/>
                                  </a:lnTo>
                                  <a:lnTo>
                                    <a:pt x="78" y="5"/>
                                  </a:lnTo>
                                  <a:lnTo>
                                    <a:pt x="87" y="10"/>
                                  </a:lnTo>
                                  <a:lnTo>
                                    <a:pt x="96" y="16"/>
                                  </a:lnTo>
                                  <a:lnTo>
                                    <a:pt x="102" y="25"/>
                                  </a:lnTo>
                                  <a:lnTo>
                                    <a:pt x="107" y="34"/>
                                  </a:lnTo>
                                  <a:lnTo>
                                    <a:pt x="109" y="39"/>
                                  </a:lnTo>
                                  <a:lnTo>
                                    <a:pt x="110" y="45"/>
                                  </a:lnTo>
                                  <a:lnTo>
                                    <a:pt x="111" y="50"/>
                                  </a:lnTo>
                                  <a:lnTo>
                                    <a:pt x="111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8928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97280" y="35640"/>
                            <a:ext cx="4978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阿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7.6pt;margin-top:11.9pt;width:125.6pt;height:65.1pt" coordorigin="8352,238" coordsize="2512,1302">
                <v:shape id="shape_0" stroked="f" o:allowincell="f" style="position:absolute;left:8421;top:238;width:783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阿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226;top:628;width:353;height:482">
                  <v:shape id="shape_0" coordsize="1848,1974" path="m1091,555l1088,547l1079,521l1064,483l1042,433l1029,405l1014,376l998,346l980,314l961,283l940,251l918,220l894,189l869,160l841,131l812,105l782,81l750,59l716,40l682,24l645,12l607,4l567,0l525,1l482,7l438,19l392,36l343,59l294,88l271,105l249,122l227,141l206,161l187,183l168,205l149,228l132,252l117,278l101,304l87,331l74,359l62,386l51,415l41,444l32,473l24,504l17,534l12,565l6,595l3,626l1,656l0,687l0,717l2,748l4,777l9,808l14,837l20,866l28,894l38,922l48,949l60,976l75,1002l93,1029l111,1055l132,1081l154,1106l180,1132l206,1157l233,1182l262,1206l292,1229l322,1254l355,1276l388,1298l421,1320l456,1341l489,1361l525,1381l560,1400l595,1419l630,1436l665,1452l699,1468l734,1483l768,1498l801,1510l833,1523l864,1533l895,1544l924,1552l951,1561l978,1567l879,1653l893,1669l928,1712l955,1741l984,1772l1017,1805l1052,1839l1071,1854l1090,1870l1110,1886l1130,1901l1150,1914l1170,1927l1191,1938l1211,1949l1232,1957l1252,1965l1273,1970l1293,1973l1312,1974l1332,1973l1349,1970l1368,1964l1385,1955l1403,1947l1420,1938l1437,1929l1452,1918l1469,1907l1485,1895l1500,1884l1515,1871l1530,1859l1545,1845l1559,1831l1587,1803l1613,1772l1638,1741l1662,1709l1685,1675l1707,1642l1727,1608l1746,1575l1764,1540l1780,1506l1798,1466l1814,1429l1826,1396l1837,1365l1840,1350l1843,1337l1845,1323l1847,1309l1848,1297l1848,1284l1848,1273l1846,1260l1844,1248l1841,1237l1838,1225l1834,1214l1827,1202l1822,1192l1815,1180l1806,1168l1788,1144l1766,1119l1741,1093l1713,1065l1662,1016l1592,945l1551,906l1507,862l1462,819l1416,775l1368,733l1321,693l1298,674l1276,656l1254,638l1232,623l1211,609l1191,595l1172,584l1153,574l1136,567l1119,560l1105,557l1091,555xe" fillcolor="#1f1a17" stroked="f" o:allowincell="f" style="position:absolute;left:10298;top:1051;width:45;height:55;mso-wrap-style:none;v-text-anchor:middle">
                    <v:fill o:detectmouseclick="t" type="solid" color2="#e0e5e8"/>
                    <v:stroke color="#3465a4" joinstyle="round" endcap="flat"/>
                    <w10:wrap type="none"/>
                  </v:shape>
                  <v:shape id="shape_0" coordsize="1086,1231" path="m243,0l236,2l217,7l205,11l190,17l174,25l157,35l140,48l122,63l113,71l104,80l96,90l86,100l78,112l69,125l62,137l55,152l47,167l40,182l34,199l28,217l23,236l18,254l14,273l10,291l7,310l4,329l2,347l1,365l0,383l0,402l1,420l2,438l3,456l6,475l8,493l13,510l17,527l21,545l27,562l33,579l40,597l47,613l56,630l64,646l75,662l84,678l96,694l107,708l120,724l132,739l146,754l161,767l194,798l234,831l280,867l332,906l386,946l446,986l477,1006l508,1026l541,1046l573,1065l606,1083l638,1101l672,1119l706,1134l739,1150l773,1165l806,1178l840,1190l873,1201l905,1210l937,1218l968,1224l999,1228l1029,1231l1057,1231l1086,1230l1076,1225l1049,1209l1008,1185l953,1153l889,1114l817,1070l739,1022l660,970l619,943l580,916l541,888l502,861l465,834l429,806l395,779l363,752l334,726l307,700l283,676l262,653l246,630l233,608l224,588l220,571l213,500l208,430l205,395l204,359l203,324l203,289l203,253l205,218l208,182l211,146l217,110l224,73l232,37l243,0xe" fillcolor="#1f1a17" stroked="f" o:allowincell="f" style="position:absolute;left:10296;top:1061;width:26;height:34;mso-wrap-style:none;v-text-anchor:middle">
                    <v:fill o:detectmouseclick="t" type="solid" color2="#e0e5e8"/>
                    <v:stroke color="#3465a4" joinstyle="round" endcap="flat"/>
                    <w10:wrap type="none"/>
                  </v:shape>
                  <v:shape id="shape_0" coordsize="555,408" path="m99,0l110,14l142,51l165,76l190,103l219,133l252,162l287,193l322,222l341,236l360,249l380,262l399,274l419,285l439,295l458,303l478,310l498,317l517,321l537,323l555,324l426,408l411,403l369,387l340,375l308,360l273,343l237,324l218,314l200,302l182,290l163,278l145,265l127,252l110,238l93,223l78,207l63,192l49,176l37,159l25,141l16,123l7,105l0,86l99,0xe" fillcolor="#1f1a17" stroked="f" o:allowincell="f" style="position:absolute;left:10321;top:1096;width:13;height:10;mso-wrap-style:none;v-text-anchor:middle">
                    <v:fill o:detectmouseclick="t" type="solid" color2="#e0e5e8"/>
                    <v:stroke color="#3465a4" joinstyle="round" endcap="flat"/>
                    <w10:wrap type="none"/>
                  </v:shape>
                  <v:shape id="shape_0" coordsize="671,881" path="m191,0l192,12l196,45l198,68l199,94l199,123l198,153l197,185l192,216l190,233l187,249l183,265l179,280l175,294l168,309l162,323l156,336l147,349l139,361l129,372l120,382l0,558l19,576l71,622l106,652l147,684l192,718l241,753l266,769l292,785l317,801l344,816l370,829l396,841l422,853l448,862l473,870l498,876l521,880l544,881l567,881l588,878l608,872l627,862l643,851l656,835l664,816l669,794l671,769l670,741l666,712l660,680l650,647l639,612l625,576l610,539l594,501l575,464l555,426l534,388l512,350l489,312l464,276l441,241l417,207l393,175l369,145l345,116l322,91l300,68l278,48l258,30l239,18l221,7l205,2l191,0xe" fillcolor="#e8e8cd" stroked="f" o:allowincell="f" style="position:absolute;left:10327;top:1065;width:16;height:24;mso-wrap-style:none;v-text-anchor:middle">
                    <v:fill o:detectmouseclick="t" type="solid" color2="#171732"/>
                    <v:stroke color="#3465a4" joinstyle="round" endcap="flat"/>
                    <w10:wrap type="none"/>
                  </v:shape>
                  <v:shape id="shape_0" coordsize="2061,1067" path="m1169,39l1177,38l1202,32l1238,25l1287,16l1315,12l1345,9l1377,5l1411,3l1445,1l1481,0l1518,0l1555,0l1593,3l1631,6l1669,11l1706,19l1742,28l1778,40l1814,52l1846,68l1879,87l1908,108l1937,132l1962,160l1984,189l2004,223l2021,259l2034,300l2042,328l2048,354l2052,381l2056,408l2058,434l2061,460l2061,486l2061,512l2058,537l2055,561l2052,587l2047,611l2042,635l2034,658l2026,681l2018,704l2007,726l1997,749l1984,770l1971,791l1957,812l1942,832l1926,851l1908,870l1890,888l1872,906l1852,923l1831,940l1807,956l1784,972l1761,986l1736,1001l1710,1014l1681,1025l1651,1035l1621,1043l1588,1050l1554,1057l1519,1061l1483,1064l1446,1066l1408,1067l1371,1066l1332,1065l1292,1063l1253,1060l1213,1056l1173,1050l1133,1044l1093,1038l1055,1030l1016,1023l978,1015l940,1005l903,996l867,986l832,976l798,965l765,955l734,944l704,933l676,921l649,910l625,899l647,1027l627,1032l572,1043l534,1048l492,1055l446,1060l397,1063l372,1064l347,1064l323,1064l298,1063l273,1061l249,1058l226,1055l204,1049l182,1043l162,1036l143,1027l125,1018l110,1006l95,994l83,979l73,962l63,945l56,928l49,911l41,893l35,874l30,855l24,837l19,817l15,798l12,779l9,759l7,739l2,699l1,659l0,619l2,579l6,539l10,499l15,460l21,421l29,384l37,347l49,305l59,267l71,232l82,202l89,188l95,175l101,164l108,152l116,142l123,131l132,123l140,114l148,106l158,99l168,92l179,86l190,81l202,75l215,71l228,67l258,60l290,54l326,50l367,46l397,44l436,40l482,34l535,29l593,23l652,16l715,11l779,7l842,4l904,2l934,2l963,2l991,2l1018,3l1043,5l1067,8l1089,11l1109,14l1128,20l1144,25l1158,31l1169,39xe" fillcolor="#1f1a17" stroked="f" o:allowincell="f" style="position:absolute;left:10411;top:1078;width:51;height:29;mso-wrap-style:none;v-text-anchor:middle">
                    <v:fill o:detectmouseclick="t" type="solid" color2="#e0e5e8"/>
                    <v:stroke color="#3465a4" joinstyle="round" endcap="flat"/>
                    <w10:wrap type="none"/>
                  </v:shape>
                  <v:shape id="shape_0" coordsize="884,578" path="m884,17l875,26l852,49l837,66l819,86l801,108l783,132l764,158l747,185l739,199l732,213l725,228l719,243l713,257l708,272l704,287l701,301l699,316l699,331l699,346l701,359l683,573l657,575l589,577l541,578l490,578l433,576l373,572l344,570l314,566l284,561l255,557l225,551l197,544l171,537l145,528l119,518l97,508l76,495l56,482l40,468l26,452l13,435l5,416l0,396l0,376l5,356l15,335l29,315l47,294l68,274l93,253l121,233l152,213l184,193l220,174l257,156l295,138l335,121l375,105l415,89l456,74l497,61l538,48l578,37l617,27l655,19l691,11l725,6l757,2l786,0l812,0l837,1l857,4l872,10l884,17xe" fillcolor="#e8e8cd" stroked="f" o:allowincell="f" style="position:absolute;left:10416;top:1073;width:21;height:15;mso-wrap-style:none;v-text-anchor:middle">
                    <v:fill o:detectmouseclick="t" type="solid" color2="#171732"/>
                    <v:stroke color="#3465a4" joinstyle="round" endcap="flat"/>
                    <w10:wrap type="none"/>
                  </v:shape>
                  <v:shape id="shape_0" coordsize="1485,652" path="m1426,0l1430,5l1442,21l1449,31l1457,46l1464,62l1471,80l1477,101l1482,124l1483,136l1484,149l1485,162l1485,176l1485,190l1483,205l1481,220l1479,235l1474,252l1470,269l1464,286l1458,304l1450,322l1442,339l1435,355l1425,372l1416,389l1406,405l1397,421l1386,435l1375,450l1364,465l1352,478l1340,492l1327,505l1314,517l1300,530l1286,542l1273,552l1258,563l1242,573l1228,583l1211,591l1195,599l1178,608l1161,614l1144,620l1126,627l1107,632l1089,636l1069,640l1050,644l1030,647l1010,648l965,651l913,652l854,652l790,650l722,646l651,640l614,636l578,632l540,628l503,621l465,615l429,609l392,602l355,593l319,584l285,574l250,564l216,552l184,539l153,527l123,513l96,497l68,482l43,465l21,447l0,429l11,430l41,435l88,443l151,452l226,463l309,473l399,484l495,493l542,497l590,502l639,505l686,507l732,509l777,510l820,510l862,510l901,508l938,505l972,501l1003,495l1030,488l1053,479l1072,470l1087,457l1136,408l1185,356l1209,331l1232,304l1255,278l1277,250l1299,222l1320,193l1340,163l1359,132l1378,101l1395,68l1411,35l1426,0xe" fillcolor="#1f1a17" stroked="f" o:allowincell="f" style="position:absolute;left:10427;top:1092;width:36;height:17;mso-wrap-style:none;v-text-anchor:middle">
                    <v:fill o:detectmouseclick="t" type="solid" color2="#e0e5e8"/>
                    <v:stroke color="#3465a4" joinstyle="round" endcap="flat"/>
                    <w10:wrap type="none"/>
                  </v:shape>
                  <v:shape id="shape_0" coordsize="581,213" path="m559,35l541,38l493,47l460,52l423,57l382,61l338,66l291,67l245,67l222,67l199,64l176,62l153,59l131,55l110,51l89,44l69,38l50,31l32,21l15,12l0,0l49,147l64,153l107,166l136,175l170,183l207,192l248,200l269,203l290,206l312,209l334,211l356,212l379,213l401,213l423,211l445,210l466,206l487,202l508,197l527,191l547,183l564,174l581,163l559,35xe" fillcolor="#1f1a17" stroked="f" o:allowincell="f" style="position:absolute;left:10413;top:1103;width:13;height:5;mso-wrap-style:none;v-text-anchor:middle">
                    <v:fill o:detectmouseclick="t" type="solid" color2="#e0e5e8"/>
                    <v:stroke color="#3465a4" joinstyle="round" endcap="flat"/>
                    <w10:wrap type="none"/>
                  </v:shape>
                  <v:shape id="shape_0" coordsize="3523,4511" path="m1916,145l1917,165l1917,222l1916,263l1913,314l1909,371l1902,437l1893,510l1880,591l1865,679l1845,772l1821,873l1792,979l1758,1092l1719,1210l1674,1332l1621,1459l1563,1592l1497,1728l1424,1868l1343,2012l1254,2159l1155,2309l1047,2461l929,2617l802,2775l664,2934l515,3095l356,3257l184,3420l0,3583l2,3593l9,3623l16,3644l23,3669l32,3696l44,3728l58,3762l72,3798l89,3836l109,3876l130,3917l154,3960l181,4004l210,4047l241,4090l276,4133l314,4175l354,4217l398,4257l444,4295l493,4332l547,4365l604,4397l663,4424l726,4450l795,4471l865,4487l941,4500l1019,4507l1102,4511l1119,4501l1167,4474l1201,4452l1243,4425l1290,4392l1345,4352l1404,4306l1469,4254l1538,4194l1613,4127l1691,4052l1773,3969l1859,3877l1949,3777l2041,3668l2136,3550l2232,3423l2331,3285l2431,3138l2531,2980l2633,2812l2735,2633l2837,2442l2939,2240l3041,2026l3140,1799l3239,1560l3336,1309l3430,1045l3523,766l3511,753l3479,717l3426,663l3357,592l3317,553l3273,512l3224,469l3174,426l3122,382l3065,338l3007,294l2947,251l2885,210l2821,172l2757,135l2691,102l2625,73l2558,47l2490,27l2423,12l2356,3l2290,0l2224,4l2160,16l2096,35l2034,62l1974,99l1916,145xe" fillcolor="#2f3435" stroked="f" o:allowincell="f" style="position:absolute;left:10325;top:961;width:88;height:128;mso-wrap-style:none;v-text-anchor:middle">
                    <v:fill o:detectmouseclick="t" type="solid" color2="#d0cbca"/>
                    <v:stroke color="#3465a4" joinstyle="round" endcap="flat"/>
                    <w10:wrap type="none"/>
                  </v:shape>
                  <v:shape id="shape_0" coordsize="2738,4511" path="m1131,145l1131,151l1132,166l1132,192l1132,227l1130,271l1127,325l1122,387l1114,458l1109,496l1104,536l1098,578l1089,622l1081,668l1071,715l1061,765l1049,815l1037,868l1022,923l1007,978l990,1035l972,1094l952,1155l931,1216l907,1279l995,1315l1072,1355l1144,1401l1207,1452l1262,1506l1311,1566l1353,1629l1387,1697l1416,1767l1438,1842l1453,1919l1464,1999l1468,2082l1467,2166l1461,2253l1449,2342l1432,2432l1411,2524l1386,2616l1357,2709l1323,2803l1285,2897l1245,2991l1199,3085l1152,3178l1101,3270l1047,3363l991,3452l933,3542l872,3629l809,3714l745,3797l684,3858l630,3913l582,3963l539,4008l499,4049l461,4087l425,4122l391,4157l355,4190l317,4223l277,4257l233,4293l185,4331l130,4372l70,4417l0,4467l36,4477l73,4485l110,4493l150,4499l190,4503l231,4507l274,4509l317,4511l334,4501l382,4474l416,4452l458,4425l505,4392l560,4352l619,4306l684,4254l753,4194l828,4127l906,4052l988,3969l1074,3877l1164,3777l1256,3668l1351,3550l1447,3423l1546,3285l1646,3138l1746,2980l1848,2812l1950,2633l2052,2442l2154,2240l2256,2026l2355,1799l2454,1560l2551,1309l2645,1045l2738,766l2726,753l2694,717l2641,663l2572,592l2532,553l2488,512l2439,469l2389,426l2337,382l2280,338l2222,294l2162,251l2100,210l2036,172l1972,135l1906,102l1840,73l1773,47l1705,27l1638,12l1571,3l1505,0l1439,4l1375,16l1311,35l1249,62l1189,99l1131,145xe" fillcolor="#1f1a17" stroked="f" o:allowincell="f" style="position:absolute;left:10345;top:961;width:68;height:128;mso-wrap-style:none;v-text-anchor:middle">
                    <v:fill o:detectmouseclick="t" type="solid" color2="#e0e5e8"/>
                    <v:stroke color="#3465a4" joinstyle="round" endcap="flat"/>
                    <w10:wrap type="none"/>
                  </v:shape>
                  <v:shape id="shape_0" coordsize="2082,3943" path="m0,400l29,454l64,523l105,607l150,704l198,811l248,927l273,987l297,1048l322,1111l346,1174l369,1238l393,1302l415,1368l436,1432l456,1496l474,1559l491,1621l506,1682l520,1742l530,1801l540,1857l546,1912l550,1963l552,2011l550,2058l546,2101l533,2191l517,2300l500,2424l480,2559l459,2704l437,2853l415,3004l393,3154l371,3298l352,3435l334,3559l317,3668l304,3760l294,3828l287,3872l285,3888l296,3889l326,3893l375,3900l440,3908l519,3916l609,3924l711,3931l820,3937l878,3940l935,3942l995,3943l1056,3943l1117,3942l1179,3941l1241,3937l1303,3933l1364,3928l1425,3922l1485,3914l1543,3905l1601,3893l1658,3882l1711,3867l1764,3851l1765,3838l1766,3799l1769,3739l1773,3658l1780,3561l1788,3449l1800,3326l1813,3194l1821,3124l1829,3055l1838,2983l1849,2912l1859,2840l1871,2769l1884,2697l1897,2627l1912,2556l1928,2488l1944,2422l1962,2358l1980,2295l2000,2236l2021,2180l2043,2126l2063,2072l2076,2013l2081,1947l2082,1878l2077,1804l2066,1727l2052,1646l2032,1563l2009,1478l1982,1391l1952,1302l1920,1213l1885,1124l1848,1034l1810,946l1770,859l1730,772l1690,688l1649,607l1610,528l1571,454l1534,383l1497,317l1464,256l1404,150l1358,69l1327,18l1316,0l0,400xe" fillcolor="#2f3435" stroked="f" o:allowincell="f" style="position:absolute;left:10405;top:969;width:51;height:112;mso-wrap-style:none;v-text-anchor:middle">
                    <v:fill o:detectmouseclick="t" type="solid" color2="#d0cbca"/>
                    <v:stroke color="#3465a4" joinstyle="round" endcap="flat"/>
                    <w10:wrap type="none"/>
                  </v:shape>
                  <v:shape id="shape_0" coordsize="2082,3905" path="m1316,0l0,400l16,428l32,461l52,499l73,542l96,589l121,640l146,696l172,753l199,814l227,878l255,944l282,1011l310,1081l337,1151l364,1223l389,1294l488,1286l587,1277l684,1267l780,1256l872,1247l962,1237l1047,1230l1126,1224l1163,1222l1200,1220l1234,1219l1266,1219l1297,1220l1325,1223l1350,1226l1374,1230l1395,1234l1414,1240l1431,1248l1445,1257l1455,1267l1463,1278l1468,1292l1469,1307l1497,1383l1522,1461l1545,1539l1568,1617l1586,1695l1604,1774l1620,1853l1634,1933l1645,2011l1656,2091l1664,2171l1670,2252l1676,2332l1679,2413l1681,2494l1682,2575l1682,2657l1680,2739l1677,2821l1671,2903l1666,2985l1659,3069l1652,3152l1643,3234l1633,3318l1622,3401l1611,3484l1598,3568l1585,3652l1571,3737l1557,3821l1541,3905l1571,3900l1600,3894l1628,3888l1657,3882l1684,3874l1711,3867l1738,3860l1764,3851l1765,3838l1766,3799l1769,3739l1773,3658l1780,3561l1788,3449l1800,3326l1813,3194l1821,3124l1829,3055l1838,2983l1849,2912l1859,2840l1871,2769l1884,2697l1897,2627l1912,2556l1928,2488l1944,2422l1962,2358l1980,2295l2000,2236l2021,2180l2043,2126l2063,2072l2076,2013l2081,1947l2082,1878l2077,1804l2066,1727l2052,1646l2032,1563l2009,1478l1982,1391l1952,1302l1920,1213l1885,1124l1848,1034l1810,946l1770,859l1730,772l1690,688l1649,607l1610,528l1571,454l1534,383l1497,317l1464,256l1404,150l1358,69l1327,18l1316,0xe" fillcolor="#1f1a17" stroked="f" o:allowincell="f" style="position:absolute;left:10405;top:969;width:51;height:110;mso-wrap-style:none;v-text-anchor:middle">
                    <v:fill o:detectmouseclick="t" type="solid" color2="#e0e5e8"/>
                    <v:stroke color="#3465a4" joinstyle="round" endcap="flat"/>
                    <w10:wrap type="none"/>
                  </v:shape>
                  <v:shape id="shape_0" coordsize="2463,2703" path="m2456,1236l2459,1223l2462,1210l2463,1197l2463,1183l2462,1171l2460,1158l2457,1144l2452,1132l2447,1119l2441,1106l2434,1094l2426,1081l2418,1070l2407,1057l2398,1045l2386,1035l2375,1023l2362,1013l2350,1003l2336,993l2321,984l2307,975l2292,967l2276,959l2260,952l2244,946l2228,939l2211,934l2193,930l2176,926l2158,922l2141,920l2118,918l2093,917l2070,916l2047,916l2001,919l1955,923l1910,930l1863,936l1817,943l1771,950l1759,951l1746,951l1729,951l1710,951l1668,949l1623,947l1579,946l1539,947l1522,948l1507,950l1496,953l1489,957l1517,937l1553,916l1594,893l1639,868l1686,840l1733,812l1757,797l1780,781l1804,765l1826,749l1847,731l1868,714l1887,696l1903,677l1919,658l1934,638l1945,618l1956,598l1963,577l1967,555l1971,533l1969,511l1965,488l1959,464l1948,440l1934,414l1913,386l1892,362l1869,343l1845,328l1820,318l1794,311l1769,309l1742,311l1714,315l1687,323l1659,333l1629,346l1601,362l1572,379l1542,396l1513,416l1453,459l1393,504l1335,548l1277,590l1249,610l1222,628l1195,645l1168,658l1142,671l1117,680l1093,688l1070,691l1094,628l1118,563l1129,530l1140,499l1148,466l1157,432l1162,400l1165,367l1166,351l1167,334l1166,318l1165,302l1163,285l1161,268l1157,252l1153,236l1147,219l1141,203l1134,186l1126,169l1112,145l1097,123l1081,102l1064,84l1053,71l1040,61l1027,50l1014,41l1000,33l987,25l972,19l958,13l944,8l929,5l915,2l901,1l886,0l871,0l856,1l843,3l828,6l814,10l800,16l786,22l772,29l760,38l746,47l735,58l722,69l710,81l699,95l687,109l677,125l667,141l658,159l650,178l638,206l628,236l620,265l613,295l608,326l603,358l599,388l596,420l591,482l583,544l579,575l573,606l567,636l558,666l553,684l547,702l540,719l533,736l517,769l500,800l483,831l463,860l442,889l421,916l399,943l375,971l351,997l328,1023l279,1077l231,1132l198,1171l167,1209l135,1245l107,1282l93,1301l80,1319l68,1338l56,1356l46,1375l36,1394l27,1412l20,1430l13,1449l8,1468l4,1488l1,1507l0,1527l0,1547l1,1567l4,1587l8,1608l15,1629l23,1650l33,1671l45,1693l58,1717l74,1739l93,1762l108,1781l125,1800l140,1818l158,1835l192,1869l227,1903l264,1934l302,1966l340,1996l379,2027l455,2087l532,2147l570,2178l607,2210l643,2241l678,2275l699,2297l721,2321l744,2349l769,2378l821,2442l875,2507l904,2539l932,2570l961,2598l990,2623l1004,2636l1019,2646l1034,2657l1049,2666l1063,2675l1078,2682l1092,2687l1106,2693l1136,2699l1162,2703l1185,2703l1205,2701l1223,2696l1238,2689l1249,2678l1260,2665l1267,2651l1273,2635l1276,2617l1279,2597l1279,2577l1276,2555l1274,2532l1270,2508l1264,2483l1258,2459l1250,2435l1242,2410l1233,2385l1224,2360l1213,2337l1204,2314l1183,2271l1163,2232l1144,2200l1128,2177l1212,2174l1296,2173l1380,2174l1463,2176l1547,2182l1630,2188l1714,2197l1797,2209l1851,2218l1913,2231l1946,2238l1981,2245l2017,2251l2052,2255l2088,2259l2123,2261l2140,2261l2157,2261l2173,2260l2190,2259l2206,2257l2220,2254l2235,2250l2249,2246l2262,2240l2275,2234l2288,2227l2298,2218l2324,2194l2344,2170l2358,2146l2366,2123l2368,2099l2366,2076l2360,2054l2349,2033l2334,2012l2315,1991l2293,1971l2268,1952l2239,1933l2210,1915l2177,1899l2144,1882l2109,1866l2072,1852l2036,1838l1999,1825l1962,1813l1925,1803l1889,1793l1854,1785l1820,1778l1788,1771l1757,1766l1730,1762l1705,1760l1682,1759l1663,1759l1648,1761l1647,1746l1649,1731l1656,1716l1664,1701l1675,1685l1690,1670l1707,1655l1726,1639l1747,1624l1770,1608l1794,1594l1820,1579l1848,1564l1876,1549l1904,1535l1934,1521l1995,1494l2055,1468l2112,1445l2168,1423l2261,1387l2321,1362l2335,1356l2349,1348l2360,1342l2372,1335l2383,1327l2393,1319l2402,1312l2410,1303l2419,1296l2426,1287l2433,1279l2439,1271l2443,1262l2448,1253l2451,1244l2456,1236xe" fillcolor="#eec4ab" stroked="t" o:allowincell="f" style="position:absolute;left:10517;top:793;width:61;height:76;mso-wrap-style:none;v-text-anchor:middle">
                    <v:fill o:detectmouseclick="t" type="solid" color2="#113b54"/>
                    <v:stroke color="black" weight="3240" joinstyle="round" endcap="flat"/>
                    <w10:wrap type="none"/>
                  </v:shape>
                  <v:shape id="shape_0" coordsize="2424,2652" path="m13,1348l7,1336l4,1323l1,1311l0,1298l0,1285l1,1273l2,1260l5,1246l9,1234l14,1221l20,1209l26,1196l34,1183l42,1171l50,1158l60,1146l70,1135l82,1123l93,1113l106,1101l119,1092l131,1081l146,1072l160,1063l174,1055l190,1047l206,1039l222,1033l237,1027l254,1021l271,1016l288,1013l311,1009l333,1004l356,1002l378,1000l423,998l468,998l513,999l558,1001l604,1004l649,1007l660,1007l674,1006l690,1003l709,1001l750,995l793,989l835,984l874,981l890,980l904,981l916,983l924,987l895,970l857,953l816,934l770,914l721,892l672,869l648,856l624,844l601,830l578,816l554,801l533,787l513,771l495,754l478,737l462,719l448,702l437,683l428,663l421,643l417,621l416,598l417,576l421,552l429,528l441,502l458,472l477,447l498,426l519,410l542,398l566,389l591,385l617,384l644,386l672,390l700,398l730,407l759,420l789,433l819,448l849,464l911,500l973,537l1034,575l1094,611l1124,627l1152,642l1179,655l1207,667l1233,676l1258,684l1282,688l1305,689l1276,629l1246,569l1232,538l1219,508l1207,477l1197,446l1192,431l1188,415l1184,400l1181,384l1179,368l1177,352l1176,337l1176,320l1176,304l1177,287l1179,271l1181,254l1186,239l1190,222l1195,205l1201,188l1213,163l1225,141l1238,119l1253,100l1263,87l1275,75l1286,63l1298,54l1310,44l1323,36l1336,27l1349,21l1363,15l1377,10l1390,6l1404,3l1418,1l1432,0l1446,0l1461,1l1474,2l1489,5l1503,9l1516,14l1530,20l1544,26l1557,34l1571,43l1583,53l1596,64l1609,76l1620,88l1632,103l1643,118l1654,134l1664,151l1678,178l1691,205l1701,233l1711,263l1719,291l1725,321l1733,351l1739,381l1750,441l1763,501l1770,530l1778,560l1787,588l1799,616l1806,633l1813,650l1822,666l1830,682l1848,712l1867,741l1888,769l1910,795l1932,821l1956,846l1980,870l2005,894l2030,918l2056,941l2107,989l2160,1037l2196,1072l2230,1105l2263,1138l2294,1172l2309,1189l2324,1204l2337,1221l2350,1238l2363,1255l2373,1273l2384,1290l2393,1307l2400,1325l2408,1343l2414,1361l2418,1380l2421,1399l2424,1418l2424,1438l2422,1458l2420,1478l2416,1499l2410,1520l2403,1542l2393,1564l2382,1587l2369,1611l2353,1636l2340,1655l2326,1675l2312,1693l2298,1712l2267,1749l2236,1784l2203,1819l2169,1853l2136,1886l2101,1919l2032,1985l1964,2050l1930,2084l1896,2117l1865,2152l1833,2188l1816,2211l1797,2237l1777,2266l1756,2297l1712,2363l1664,2432l1640,2466l1615,2497l1590,2528l1564,2556l1551,2569l1538,2581l1525,2593l1511,2602l1498,2612l1485,2620l1471,2628l1459,2634l1430,2643l1405,2649l1383,2652l1363,2652l1345,2647l1330,2641l1318,2633l1306,2622l1298,2609l1291,2593l1285,2576l1282,2557l1280,2537l1279,2516l1280,2493l1282,2470l1285,2446l1289,2421l1294,2397l1300,2372l1306,2347l1313,2322l1320,2298l1328,2275l1344,2231l1360,2192l1376,2160l1388,2135l1306,2140l1224,2148l1144,2156l1063,2167l983,2179l902,2193l822,2210l741,2229l691,2244l632,2261l601,2272l567,2281l533,2291l500,2298l465,2306l432,2311l415,2313l398,2314l382,2315l366,2315l351,2314l336,2313l321,2311l308,2308l294,2304l281,2298l269,2293l257,2286l230,2265l208,2244l193,2221l183,2199l177,2177l177,2155l183,2133l191,2111l204,2089l219,2067l239,2046l263,2025l287,2004l315,1984l344,1964l376,1945l407,1927l441,1909l476,1892l510,1876l546,1862l581,1848l614,1835l648,1824l679,1813l710,1804l739,1797l765,1790l790,1785l812,1782l830,1781l845,1781l844,1766l841,1752l834,1738l823,1724l811,1710l796,1697l778,1683l758,1670l736,1658l712,1645l687,1632l660,1621l633,1609l604,1598l574,1586l545,1576l484,1555l423,1536l364,1519l309,1503l215,1477l154,1459l141,1454l127,1447l114,1442l103,1436l91,1429l81,1423l71,1417l62,1409l54,1402l46,1395l39,1387l33,1380l26,1373l21,1364l17,1356l13,1348xe" fillcolor="#eec4ab" stroked="t" o:allowincell="f" style="position:absolute;left:10226;top:828;width:60;height:75;mso-wrap-style:none;v-text-anchor:middle">
                    <v:fill o:detectmouseclick="t" type="solid" color2="#113b54"/>
                    <v:stroke color="black" weight="3240" joinstyle="round" endcap="flat"/>
                    <w10:wrap type="none"/>
                  </v:shape>
                  <v:shape id="shape_0" coordsize="4501,2488" path="m418,1005l437,1006l494,1008l535,1009l585,1009l644,1009l710,1008l784,1005l866,1001l954,996l1049,987l1152,977l1262,964l1376,948l1498,930l1624,907l1756,882l1894,852l2035,818l2182,780l2334,738l2489,690l2649,637l2811,579l2978,515l3147,446l3320,370l3495,288l3672,198l3851,103l4033,0l4501,1273l4484,1287l4435,1325l4398,1352l4354,1385l4301,1422l4242,1463l4173,1507l4098,1555l4015,1605l3924,1657l3826,1712l3721,1767l3608,1824l3490,1880l3363,1937l3229,1994l3089,2050l2942,2103l2787,2156l2627,2207l2460,2254l2285,2298l2105,2339l1919,2376l1726,2408l1527,2436l1321,2458l1110,2475l893,2485l670,2488l656,2477l616,2444l587,2420l555,2392l519,2359l480,2322l439,2282l396,2239l352,2192l308,2142l264,2091l222,2036l181,1980l142,1923l108,1864l76,1804l49,1743l28,1681l11,1619l3,1556l0,1495l6,1434l20,1374l43,1317l77,1259l121,1203l177,1150l245,1099l325,1050l418,1005xe" fillcolor="#2f3435" stroked="f" o:allowincell="f" style="position:absolute;left:10416;top:821;width:113;height:70;mso-wrap-style:none;v-text-anchor:middle">
                    <v:fill o:detectmouseclick="t" type="solid" color2="#d0cbca"/>
                    <v:stroke color="#3465a4" joinstyle="round" endcap="flat"/>
                    <w10:wrap type="none"/>
                  </v:shape>
                  <v:shape id="shape_0" coordsize="4501,1763" path="m1601,868l1572,868l1545,866l1517,863l1489,858l1462,852l1435,845l1407,837l1381,827l1354,817l1328,805l1301,791l1276,778l1251,762l1226,745l1202,728l1178,709l1154,689l1131,668l1109,647l1087,624l1066,600l1045,575l1025,550l1006,522l989,495l971,465l954,436l938,405l923,374l910,342l896,309l885,275l780,280l687,283l607,284l540,284l488,283l450,281l426,280l418,280l325,325l245,374l177,425l121,478l77,534l43,592l20,649l6,709l0,770l3,831l11,894l28,956l49,1018l76,1079l108,1139l142,1198l181,1255l222,1311l264,1366l308,1417l352,1467l396,1514l439,1557l480,1597l519,1634l555,1667l587,1695l616,1719l656,1752l670,1763l893,1760l1110,1750l1321,1733l1527,1711l1726,1683l1919,1651l2105,1614l2285,1573l2460,1529l2627,1482l2787,1431l2942,1378l3089,1325l3229,1269l3363,1212l3490,1155l3608,1099l3721,1042l3826,987l3924,932l4015,880l4098,830l4173,782l4242,738l4301,697l4354,660l4398,627l4435,600l4484,562l4501,548l4300,0l4227,56l4154,110l4081,162l4006,213l3932,262l3857,311l3781,358l3704,403l3627,446l3549,489l3470,529l3391,567l3310,604l3229,639l3147,672l3064,702l2980,730l2895,757l2810,781l2723,803l2636,823l2548,840l2458,855l2367,867l2275,877l2182,884l2088,888l1993,890l1897,889l1799,885l1700,879l1601,868xe" fillcolor="#1f1a17" stroked="f" o:allowincell="f" style="position:absolute;left:10416;top:842;width:113;height:49;mso-wrap-style:none;v-text-anchor:middle">
                    <v:fill o:detectmouseclick="t" type="solid" color2="#e0e5e8"/>
                    <v:stroke color="#3465a4" joinstyle="round" endcap="flat"/>
                    <w10:wrap type="none"/>
                  </v:shape>
                  <v:shape id="shape_0" coordsize="4487,1948" path="m3961,310l3942,315l3887,328l3846,336l3797,347l3740,357l3675,368l3602,379l3521,390l3433,402l3337,411l3234,420l3125,428l3008,434l2887,438l2757,440l2623,439l2482,436l2336,430l2185,420l2029,407l1867,389l1701,367l1530,341l1354,309l1175,272l992,230l804,182l614,128l420,67l223,0l0,1339l19,1349l77,1378l119,1399l170,1422l229,1449l297,1478l374,1509l459,1543l552,1576l652,1611l760,1647l877,1683l1000,1717l1130,1751l1266,1784l1410,1815l1561,1844l1718,1870l1881,1893l2050,1913l2225,1929l2406,1939l2591,1947l2784,1948l2980,1945l3182,1934l3388,1918l3600,1894l3815,1864l4034,1826l4046,1811l4078,1771l4100,1743l4126,1708l4153,1669l4183,1626l4215,1578l4246,1527l4279,1472l4311,1414l4343,1356l4372,1294l4400,1230l4425,1165l4446,1100l4464,1035l4477,970l4485,904l4487,840l4483,777l4471,716l4453,657l4426,600l4390,547l4346,496l4291,450l4225,408l4150,370l4062,337l3961,310xe" fillcolor="#2f3435" stroked="f" o:allowincell="f" style="position:absolute;left:10278;top:851;width:112;height:54;mso-wrap-style:none;v-text-anchor:middle">
                    <v:fill o:detectmouseclick="t" type="solid" color2="#d0cbca"/>
                    <v:stroke color="#3465a4" joinstyle="round" endcap="flat"/>
                    <w10:wrap type="none"/>
                  </v:shape>
                  <v:shape id="shape_0" coordsize="4398,811" path="m21,78l0,202l19,212l77,241l119,262l170,285l229,312l297,341l374,372l459,406l552,439l652,474l760,510l877,546l1000,580l1130,614l1266,647l1410,678l1561,707l1718,733l1881,756l2050,776l2225,792l2406,802l2591,810l2784,811l2980,808l3182,797l3388,781l3600,757l3815,727l4034,689l4045,676l4073,641l4092,616l4114,586l4139,551l4167,513l4195,471l4224,425l4255,376l4285,325l4315,271l4344,215l4358,187l4371,159l4385,129l4398,100l4385,109l4373,117l4362,122l4349,125l4337,127l4325,127l4312,126l4300,124l4287,120l4275,115l4262,109l4249,103l4224,88l4198,71l4171,54l4143,39l4129,30l4115,24l4100,18l4086,11l4071,7l4056,3l4042,1l4026,0l4011,0l3995,2l3980,5l3963,11l3837,57l3711,98l3586,135l3461,169l3336,199l3212,225l3089,247l2965,267l2842,283l2721,295l2598,306l2476,313l2354,317l2232,320l2111,320l1989,316l1867,312l1746,306l1624,297l1503,287l1381,274l1258,262l1136,247l1013,231l890,214l768,196l645,178l521,159l272,119l21,78xe" fillcolor="#1f1a17" stroked="f" o:allowincell="f" style="position:absolute;left:10278;top:884;width:110;height:22;mso-wrap-style:none;v-text-anchor:middle">
                    <v:fill o:detectmouseclick="t" type="solid" color2="#e0e5e8"/>
                    <v:stroke color="#3465a4" joinstyle="round" endcap="flat"/>
                    <w10:wrap type="none"/>
                  </v:shape>
                  <v:shape id="shape_0" coordsize="5007,5526" path="m788,244l793,278l804,377l811,449l819,534l827,632l836,741l843,862l849,993l855,1132l859,1282l860,1437l859,1600l856,1770l848,1944l838,2123l824,2305l805,2489l782,2676l754,2863l720,3050l680,3236l634,3421l581,3603l523,3782l455,3957l382,4127l299,4291l209,4448l108,4597l0,4738l22,4759l88,4814l137,4852l196,4896l266,4943l347,4996l438,5050l538,5106l649,5162l768,5218l899,5273l1037,5324l1186,5373l1344,5416l1511,5452l1686,5484l1871,5507l2064,5522l2266,5526l2476,5520l2693,5502l2920,5470l3154,5425l3397,5365l3647,5289l3904,5197l4170,5085l4442,4956l4721,4806l5007,4634l4990,4597l4939,4492l4862,4326l4760,4106l4702,3978l4639,3840l4573,3692l4503,3535l4431,3370l4357,3198l4282,3021l4205,2839l4128,2652l4051,2462l3975,2271l3901,2077l3827,1883l3757,1691l3689,1500l3625,1310l3564,1125l3508,944l3458,767l3412,598l3373,435l3341,280l3316,135l3299,0l788,244xe" fillcolor="#2f3435" stroked="f" o:allowincell="f" style="position:absolute;left:10350;top:845;width:125;height:157;mso-wrap-style:none;v-text-anchor:middle">
                    <v:fill o:detectmouseclick="t" type="solid" color2="#d0cbca"/>
                    <v:stroke color="#3465a4" joinstyle="round" endcap="flat"/>
                    <w10:wrap type="none"/>
                  </v:shape>
                  <v:shape id="shape_0" coordsize="2020,4830" path="m2020,4634l2003,4597l1952,4492l1875,4326l1773,4106l1715,3978l1652,3840l1586,3692l1516,3535l1444,3370l1370,3198l1295,3021l1218,2839l1141,2652l1064,2462l988,2271l914,2077l840,1883l770,1691l702,1500l638,1310l577,1125l521,944l471,767l425,598l386,435l354,280l329,135l312,0l0,30l39,188l80,346l121,502l162,659l204,815l247,970l291,1125l335,1280l380,1433l426,1587l474,1740l521,1892l570,2044l620,2196l670,2346l722,2497l774,2646l827,2795l881,2944l937,3092l992,3240l1050,3388l1109,3534l1169,3680l1230,3825l1292,3970l1355,4116l1419,4259l1485,4403l1551,4546l1619,4688l1689,4830l1730,4807l1771,4783l1812,4760l1854,4736l1894,4711l1936,4686l1978,4660l2020,4634xe" fillcolor="#1f1a17" stroked="f" o:allowincell="f" style="position:absolute;left:10426;top:845;width:50;height:137;mso-wrap-style:none;v-text-anchor:middle">
                    <v:fill o:detectmouseclick="t" type="solid" color2="#e0e5e8"/>
                    <v:stroke color="#3465a4" joinstyle="round" endcap="flat"/>
                    <w10:wrap type="none"/>
                  </v:shape>
                  <v:shape id="shape_0" coordsize="1531,3316" path="m0,178l1210,3316l1531,0l0,178xe" fillcolor="white" stroked="f" o:allowincell="f" style="position:absolute;left:10381;top:855;width:37;height:9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042,2804" path="m3042,218l1852,1435l93,2804l87,2787l74,2737l65,2702l56,2660l46,2610l36,2554l27,2494l18,2428l11,2357l6,2281l1,2202l0,2118l2,2032l8,1942l16,1850l29,1755l46,1658l69,1561l96,1463l129,1363l168,1264l214,1164l267,1065l328,967l396,870l472,776l557,683l651,593l754,505l868,421l976,350l1083,286l1189,230l1294,180l1397,138l1499,103l1598,73l1696,49l1792,30l1885,16l1976,7l2065,2l2151,0l2234,3l2314,9l2389,16l2463,27l2532,39l2598,54l2660,69l2718,86l2771,103l2821,119l2866,136l2906,153l2940,168l2971,181l2996,194l3031,212l3042,218xe" fillcolor="#321d1d" stroked="f" o:allowincell="f" style="position:absolute;left:10336;top:677;width:76;height:79;mso-wrap-style:none;v-text-anchor:middle">
                    <v:fill o:detectmouseclick="t" type="solid" color2="#cde2e2"/>
                    <v:stroke color="#3465a4" joinstyle="round" endcap="flat"/>
                    <w10:wrap type="none"/>
                  </v:shape>
                  <v:shape id="shape_0" coordsize="1112,1474" path="m0,471l23,418l47,366l72,316l96,268l108,245l121,223l133,201l147,180l161,160l175,141l190,123l206,106l222,91l238,76l255,62l274,50l292,38l312,29l332,20l354,13l376,8l399,3l423,0l450,0l476,0l503,3l533,8l563,13l591,20l621,29l649,39l676,50l704,62l731,76l757,91l783,106l809,123l833,141l856,160l879,180l901,201l923,223l943,246l963,270l981,295l999,320l1014,346l1030,374l1044,402l1058,430l1069,460l1080,489l1088,521l1096,551l1103,584l1107,617l1110,649l1112,683l1112,717l1111,751l1106,793l1098,836l1087,878l1072,920l1055,961l1035,1001l1013,1040l988,1077l961,1115l930,1151l899,1186l865,1219l831,1251l794,1281l755,1310l716,1336l675,1361l633,1383l590,1405l547,1422l503,1437l459,1451l415,1460l370,1468l325,1473l280,1474l236,1473l192,1468l149,1459l107,1448l65,1432l25,1413l0,471xe" fillcolor="#e3aa91" stroked="t" o:allowincell="f" style="position:absolute;left:10448;top:775;width:27;height:41;mso-wrap-style:none;v-text-anchor:middle">
                    <v:fill o:detectmouseclick="t" type="solid" color2="#1c556e"/>
                    <v:stroke color="black" weight="3240" joinstyle="round" endcap="flat"/>
                    <w10:wrap type="none"/>
                  </v:shape>
                  <v:shape id="shape_0" coordsize="745,581" path="m0,300l5,294l19,276l41,249l72,215l88,197l108,178l128,158l150,138l175,119l199,100l225,81l251,65l280,49l308,35l337,22l367,13l398,6l429,1l460,0l492,4l524,10l556,20l588,35l620,54l651,79l683,109l714,144l745,187l739,184l726,180l704,175l675,170l658,168l639,167l619,166l598,166l576,167l552,169l527,172l502,176l476,182l449,191l421,201l393,213l366,228l336,244l308,264l280,286l251,311l223,339l194,371l166,405l140,443l113,485l87,531l62,581l0,300xe" fillcolor="#b98568" stroked="f" o:allowincell="f" style="position:absolute;left:10449;top:792;width:17;height:15;mso-wrap-style:none;v-text-anchor:middle">
                    <v:fill o:detectmouseclick="t" type="solid" color2="#467a97"/>
                    <v:stroke color="#3465a4" joinstyle="round" endcap="flat"/>
                    <w10:wrap type="none"/>
                  </v:shape>
                  <v:shape id="shape_0" coordsize="809,1428" path="m809,469l792,417l774,366l757,317l739,270l722,226l702,185l692,165l682,146l670,128l660,111l648,95l636,80l623,67l610,54l597,43l582,33l567,24l552,16l536,10l519,6l501,3l482,0l463,0l443,3l422,6l400,11l379,16l358,25l337,33l317,43l297,54l279,66l259,79l241,94l222,110l204,126l187,143l170,162l155,182l139,202l124,224l109,247l96,270l83,294l72,319l60,344l51,372l41,398l33,426l24,455l18,484l13,515l8,545l4,576l2,608l1,640l0,674l2,706l6,747l11,788l19,829l30,869l42,909l57,949l73,987l92,1025l112,1062l133,1098l156,1132l180,1165l206,1197l232,1227l261,1256l289,1283l318,1308l349,1331l380,1352l412,1370l443,1387l476,1400l508,1411l540,1419l573,1426l605,1428l638,1428l669,1425l701,1417l731,1407l762,1393l791,1376l809,469xe" fillcolor="#e3aa91" stroked="t" o:allowincell="f" style="position:absolute;left:10322;top:762;width:19;height:39;mso-wrap-style:none;v-text-anchor:middle">
                    <v:fill o:detectmouseclick="t" type="solid" color2="#1c556e"/>
                    <v:stroke color="black" weight="3240" joinstyle="round" endcap="flat"/>
                    <w10:wrap type="none"/>
                  </v:shape>
                  <v:shape id="shape_0" coordsize="539,572" path="m539,302l536,296l526,278l510,252l488,219l475,200l462,181l447,162l430,142l413,123l395,104l376,86l358,68l338,52l317,37l295,26l274,15l250,7l228,3l205,0l182,2l159,7l136,16l113,30l90,48l67,70l44,98l22,132l0,171l3,170l12,166l28,161l50,157l61,156l75,155l90,155l106,155l122,157l139,159l157,164l175,169l195,175l214,185l234,195l255,208l275,222l296,239l317,259l337,281l358,307l379,334l399,365l420,399l438,437l458,478l477,523l495,572l539,302xe" fillcolor="#b98568" stroked="f" o:allowincell="f" style="position:absolute;left:10328;top:778;width:12;height:15;mso-wrap-style:none;v-text-anchor:middle">
                    <v:fill o:detectmouseclick="t" type="solid" color2="#467a97"/>
                    <v:stroke color="#3465a4" joinstyle="round" endcap="flat"/>
                    <w10:wrap type="none"/>
                  </v:shape>
                  <v:shape id="shape_0" coordsize="4888,5783" path="m155,1811l153,1821l149,1853l141,1903l132,1972l121,2055l109,2152l95,2261l82,2380l68,2508l54,2643l41,2783l29,2925l19,3070l10,3214l6,3285l4,3356l2,3425l0,3495l1,3581l5,3668l13,3757l26,3846l42,3937l62,4027l86,4117l114,4208l146,4298l181,4388l221,4476l264,4565l313,4651l364,4736l420,4819l480,4900l544,4980l611,5057l683,5131l759,5203l839,5271l923,5337l1011,5399l1103,5457l1200,5510l1301,5560l1405,5605l1514,5646l1627,5682l1744,5712l1866,5737l1991,5757l2147,5774l2302,5783l2457,5783l2609,5774l2759,5757l2907,5733l3052,5702l3194,5663l3334,5616l3468,5562l3599,5501l3726,5433l3848,5359l3965,5277l4076,5188l4182,5095l4282,4994l4375,4886l4462,4774l4542,4655l4614,4531l4679,4401l4735,4266l4784,4125l4823,3980l4853,3829l4874,3674l4886,3513l4888,3349l4878,3179l4858,3006l4828,2828l4813,2756l4797,2685l4782,2613l4764,2542l4746,2470l4727,2399l4708,2328l4688,2257l4667,2186l4645,2116l4622,2045l4599,1976l4575,1906l4550,1837l4523,1768l4496,1699l4468,1632l4439,1565l4409,1497l4378,1431l4347,1365l4314,1299l4281,1235l4246,1171l4211,1108l4175,1045l4137,983l4098,922l4059,862l4018,802l3977,743l3934,685l3893,634l3853,584l3812,539l3773,496l3733,456l3692,419l3652,384l3611,353l3570,323l3529,296l3488,272l3446,249l3404,228l3361,209l3318,191l3274,175l3230,160l3184,147l3138,135l3091,123l3044,113l2995,104l2946,95l2896,87l2791,71l2682,55l2567,40l2447,23l2343,10l2242,3l2140,0l2040,3l1940,11l1843,23l1747,40l1652,62l1559,89l1468,120l1378,156l1291,196l1206,240l1123,289l1043,342l966,399l890,460l818,525l748,594l681,667l618,743l557,824l501,907l447,994l397,1086l350,1180l307,1277l268,1377l234,1481l203,1588l177,1698l155,1811xe" fillcolor="#eec4ab" stroked="t" o:allowincell="f" style="position:absolute;left:10333;top:699;width:122;height:164;mso-wrap-style:none;v-text-anchor:middle">
                    <v:fill o:detectmouseclick="t" type="solid" color2="#113b54"/>
                    <v:stroke color="black" weight="3240" joinstyle="round" endcap="flat"/>
                    <w10:wrap type="none"/>
                  </v:shape>
                  <v:shape id="shape_0" coordsize="3239,5480" path="m1830,4804l1964,4699l2087,4587l2199,4469l2302,4345l2394,4214l2478,4080l2552,3941l2616,3797l2671,3648l2717,3497l2755,3342l2784,3184l2805,3025l2818,2863l2822,2698l2819,2532l2808,2366l2791,2199l2766,2032l2735,1864l2696,1698l2651,1532l2600,1367l2543,1204l2480,1043l2410,884l2337,727l2257,575l2172,424l2083,279l1988,137l1889,0l1915,17l1940,34l1964,53l1989,72l2014,92l2038,113l2064,135l2088,158l2112,182l2137,208l2161,234l2187,261l2211,290l2236,319l2260,351l2285,382l2328,440l2369,499l2410,559l2449,619l2488,680l2526,742l2562,805l2597,868l2632,932l2665,996l2698,1062l2729,1128l2760,1194l2790,1262l2819,1329l2847,1396l2874,1465l2901,1534l2926,1603l2950,1673l2973,1742l2996,1813l3018,1883l3039,1954l3059,2025l3078,2096l3097,2167l3115,2239l3133,2310l3148,2382l3164,2453l3179,2525l3209,2703l3229,2876l3239,3046l3237,3210l3225,3371l3204,3526l3174,3677l3135,3822l3086,3963l3030,4098l2965,4228l2893,4352l2813,4471l2726,4583l2633,4691l2533,4792l2427,4885l2316,4974l2199,5056l2077,5130l1950,5198l1819,5259l1685,5313l1545,5360l1403,5399l1258,5430l1110,5454l960,5471l808,5480l653,5480l498,5471l342,5454l297,5448l253,5441l209,5432l166,5424l124,5414l82,5404l41,5392l0,5382l60,5385l120,5387l180,5388l240,5388l300,5387l359,5384l419,5380l478,5374l538,5367l597,5360l657,5349l715,5339l774,5326l832,5312l891,5297l949,5281l1006,5262l1064,5243l1121,5222l1177,5199l1234,5175l1291,5149l1346,5122l1402,5092l1457,5062l1511,5030l1566,4997l1620,4962l1673,4925l1726,4886l1778,4846l1830,4804xe" fillcolor="#e3aa91" stroked="f" o:allowincell="f" style="position:absolute;left:10375;top:707;width:81;height:156;mso-wrap-style:none;v-text-anchor:middle">
                    <v:fill o:detectmouseclick="t" type="solid" color2="#1c556e"/>
                    <v:stroke color="#3465a4" joinstyle="round" endcap="flat"/>
                    <w10:wrap type="none"/>
                  </v:shape>
                  <v:shape id="shape_0" coordsize="358,373" path="m334,95l343,112l349,130l354,148l357,165l358,183l358,201l356,219l352,237l347,254l341,270l332,285l323,300l311,314l299,326l285,338l269,348l252,357l237,363l219,368l202,372l184,373l167,372l149,370l134,365l117,360l101,353l85,344l72,334l58,322l45,309l34,294l24,278l16,261l10,243l5,225l1,208l0,190l0,172l2,154l7,136l11,119l18,103l27,88l36,73l48,59l60,47l74,35l90,25l105,16l122,10l139,5l157,1l174,0l191,1l208,3l225,7l242,13l258,20l272,29l287,39l301,51l313,64l324,79l334,95xe" fillcolor="#321d1d" stroked="f" o:allowincell="f" style="position:absolute;left:10353;top:785;width:7;height:9;mso-wrap-style:none;v-text-anchor:middle">
                    <v:fill o:detectmouseclick="t" type="solid" color2="#cde2e2"/>
                    <v:stroke color="#3465a4" joinstyle="round" endcap="flat"/>
                    <w10:wrap type="none"/>
                  </v:shape>
                  <v:shape id="shape_0" coordsize="107,112" path="m101,28l105,38l107,50l107,60l106,71l102,81l97,91l93,94l89,98l86,101l81,105l77,108l71,109l66,111l61,112l50,112l40,110l36,108l30,106l26,104l22,100l18,97l14,93l11,89l7,84l5,78l3,73l1,68l1,62l0,52l2,41l5,31l11,23l14,18l18,14l22,11l26,8l32,5l37,3l42,1l47,0l58,0l67,3l78,6l86,12l95,19l101,28xe" fillcolor="white" stroked="f" o:allowincell="f" style="position:absolute;left:10354;top:787;width:1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2,177" path="m502,177l492,170l467,152l448,140l425,129l413,122l398,117l383,112l367,106l351,101l334,97l315,93l296,90l275,87l254,86l232,85l210,85l187,87l162,90l136,94l111,99l85,106l58,115l29,124l0,137l14,123l49,91l61,81l73,71l88,61l103,51l119,41l135,33l153,24l171,17l190,11l210,5l230,2l250,0l271,0l292,2l313,6l334,13l355,22l377,35l398,50l419,69l440,90l461,115l482,144l502,177xe" fillcolor="#321d1d" stroked="f" o:allowincell="f" style="position:absolute;left:10349;top:759;width:11;height:4;mso-wrap-style:none;v-text-anchor:middle">
                    <v:fill o:detectmouseclick="t" type="solid" color2="#cde2e2"/>
                    <v:stroke color="#3465a4" joinstyle="round" endcap="flat"/>
                    <w10:wrap type="none"/>
                  </v:shape>
                  <v:shape id="shape_0" coordsize="4927,4636" path="m3056,1705l3013,1689l2969,1674l2926,1660l2882,1646l2796,1620l2709,1596l2622,1574l2535,1554l2448,1535l2361,1517l2273,1501l2186,1486l2097,1473l2008,1459l1919,1447l1829,1434l1737,1422l1646,1411l1585,1403l1526,1398l1469,1395l1411,1394l1354,1393l1298,1395l1244,1398l1190,1402l1137,1409l1084,1416l1032,1425l980,1436l929,1448l878,1461l829,1476l779,1492l729,1509l681,1528l632,1547l583,1567l535,1591l487,1614l438,1638l390,1663l342,1689l294,1717l245,1746l197,1776l148,1806l99,1837l50,1869l0,1903l14,1856l30,1808l46,1759l63,1709l80,1660l99,1608l119,1558l140,1506l161,1454l184,1402l207,1350l232,1298l257,1246l283,1194l310,1143l339,1092l367,1042l398,992l428,943l459,895l492,848l526,802l560,758l596,713l632,672l668,631l707,592l746,556l786,520l827,486l869,456l911,426l947,404l981,382l1018,362l1054,341l1091,322l1128,303l1165,285l1203,268l1242,252l1280,236l1318,220l1357,205l1397,191l1437,177l1476,164l1517,152l1557,140l1597,129l1638,118l1678,107l1759,89l1841,71l1923,56l2005,41l2087,30l2169,19l2274,9l2379,2l2484,0l2589,2l2694,10l2799,21l2904,36l3008,57l3111,81l3214,111l3315,143l3414,182l3513,224l3610,272l3705,323l3798,379l3888,440l3977,504l4062,575l4146,648l4226,727l4303,811l4377,900l4448,992l4514,1089l4577,1191l4636,1298l4690,1410l4741,1525l4787,1646l4829,1773l4864,1903l4885,1997l4902,2094l4915,2196l4922,2302l4926,2409l4927,2518l4924,2630l4919,2742l4911,2856l4899,2971l4885,3084l4871,3198l4854,3310l4835,3421l4815,3530l4794,3637l4772,3740l4750,3841l4728,3936l4706,4029l4684,4116l4663,4199l4642,4276l4623,4347l4587,4467l4560,4558l4542,4616l4536,4636l4541,4596l4545,4556l4549,4517l4553,4476l4558,4396l4561,4314l4562,4232l4562,4150l4559,4067l4555,3984l4549,3901l4542,3817l4534,3735l4524,3652l4513,3571l4501,3489l4489,3408l4475,3328l4464,3266l4453,3209l4442,3157l4431,3107l4419,3062l4408,3019l4394,2978l4380,2939l4366,2900l4349,2861l4330,2822l4310,2781l4288,2739l4264,2694l4237,2646l4207,2594l4187,2560l4165,2527l4141,2494l4116,2461l4088,2427l4060,2393l4031,2360l3999,2327l3967,2293l3933,2261l3897,2229l3862,2196l3825,2165l3787,2133l3749,2103l3710,2073l3671,2044l3630,2015l3590,1986l3548,1959l3507,1932l3465,1907l3424,1882l3382,1858l3340,1835l3299,1813l3257,1792l3216,1773l3176,1754l3135,1736l3096,1720l3056,1705xe" fillcolor="#321d1d" stroked="f" o:allowincell="f" style="position:absolute;left:10340;top:677;width:123;height:131;mso-wrap-style:none;v-text-anchor:middle">
                    <v:fill o:detectmouseclick="t" type="solid" color2="#cde2e2"/>
                    <v:stroke color="#3465a4" joinstyle="round" endcap="flat"/>
                    <w10:wrap type="none"/>
                  </v:shape>
                  <v:shape id="shape_0" coordsize="358,372" path="m334,95l342,111l349,129l353,147l356,165l358,183l357,201l355,219l352,236l347,252l340,269l332,285l323,300l311,313l298,326l285,338l269,348l253,356l236,363l219,368l202,371l184,372l167,371l150,369l134,365l117,360l101,352l85,344l72,333l58,322l45,308l34,293l24,278l16,260l10,243l4,225l1,207l0,189l0,171l2,153l5,136l11,119l18,103l26,87l36,72l46,58l59,45l74,34l88,24l105,16l122,8l139,4l157,1l173,0l190,0l208,3l225,6l241,13l256,20l272,28l286,39l299,50l312,64l324,78l334,95xe" fillcolor="#321d1d" stroked="f" o:allowincell="f" style="position:absolute;left:10425;top:787;width:8;height:9;mso-wrap-style:none;v-text-anchor:middle">
                    <v:fill o:detectmouseclick="t" type="solid" color2="#cde2e2"/>
                    <v:stroke color="#3465a4" joinstyle="round" endcap="flat"/>
                    <w10:wrap type="none"/>
                  </v:shape>
                  <v:shape id="shape_0" coordsize="108,112" path="m100,29l104,39l107,50l108,60l105,71l102,81l97,90l93,94l90,98l86,101l80,104l76,107l71,110l66,111l60,112l55,112l50,112l46,111l40,110l35,109l31,106l26,103l21,100l17,97l14,93l10,89l7,83l5,78l3,73l2,67l0,62l0,52l2,41l6,31l11,22l14,18l18,14l23,11l27,8l32,5l37,3l41,1l47,0l57,0l68,2l77,6l87,12l90,16l94,19l97,24l100,29xe" fillcolor="white" stroked="f" o:allowincell="f" style="position:absolute;left:10426;top:789;width:1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49,182" path="m0,139l11,132l45,120l69,111l96,104l129,97l164,91l184,89l204,88l225,88l246,88l269,89l291,91l316,94l340,98l364,103l389,110l415,118l441,128l467,139l494,151l521,166l549,182l535,166l498,128l486,117l473,104l458,92l443,80l426,68l408,56l389,45l370,35l350,25l329,17l308,10l286,5l264,1l241,0l218,1l194,4l170,9l146,18l121,29l97,44l73,62l49,84l24,109l0,139xe" fillcolor="#321d1d" stroked="f" o:allowincell="f" style="position:absolute;left:10422;top:762;width:13;height:4;mso-wrap-style:none;v-text-anchor:middle">
                    <v:fill o:detectmouseclick="t" type="solid" color2="#cde2e2"/>
                    <v:stroke color="#3465a4" joinstyle="round" endcap="flat"/>
                    <w10:wrap type="none"/>
                  </v:shape>
                  <v:shape id="shape_0" coordsize="3761,2910" path="m3713,1906l3724,1870l3733,1835l3742,1800l3748,1766l3753,1731l3757,1697l3759,1664l3761,1630l3759,1596l3757,1564l3753,1532l3747,1501l3740,1469l3729,1440l3724,1424l3717,1409l3710,1394l3704,1381l3685,1348l3664,1317l3642,1286l3618,1257l3591,1229l3564,1202l3535,1177l3504,1151l3473,1128l3440,1105l3406,1084l3371,1063l3335,1043l3298,1024l3261,1006l3223,989l3184,973l3145,957l3106,942l3066,928l3028,915l2988,902l2948,889l2909,878l2831,857l2756,837l2683,820l2614,804l2550,788l2487,769l2425,746l2364,721l2304,694l2244,664l2185,633l2128,599l2070,564l2013,530l1957,493l1900,456l1786,381l1673,307l1615,271l1557,236l1500,204l1441,171l1382,142l1321,113l1260,88l1199,65l1136,46l1072,29l1006,15l940,6l872,1l802,0l731,3l659,11l668,20l678,30l686,40l694,51l710,74l724,98l737,123l751,146l758,157l766,168l774,177l783,187l759,193l737,200l715,208l692,216l670,226l648,235l625,245l603,255l581,267l560,279l538,291l516,305l495,317l474,332l453,346l433,361l412,376l392,392l373,409l353,425l334,442l315,459l297,477l280,495l263,514l246,533l229,552l213,571l198,591l183,611l168,632l155,652l196,650l237,648l277,644l318,641l358,637l399,632l439,625l479,619l440,668l400,716l361,765l324,814l287,863l250,914l216,964l182,1016l166,1042l150,1069l136,1096l121,1123l107,1150l95,1179l81,1206l70,1236l58,1264l48,1293l38,1324l29,1354l20,1385l13,1416l6,1449l0,1482l23,1474l48,1466l71,1457l95,1447l141,1426l187,1403l232,1381l279,1359l301,1349l324,1341l346,1333l369,1326l360,1350l354,1374l348,1399l342,1423l332,1471l324,1518l317,1567l313,1614l310,1663l308,1711l308,1759l309,1808l310,1856l312,1905l315,1954l319,2003l323,2053l327,2102l334,2088l343,2073l351,2059l359,2045l379,2020l399,1996l420,1972l441,1950l460,1927l478,1905l476,1919l475,1935l474,1951l474,1967l475,1999l476,2032l477,2065l478,2098l478,2114l477,2130l476,2145l473,2161l477,2146l483,2132l493,2116l504,2099l518,2081l534,2063l552,2044l570,2025l591,2006l613,1987l638,1967l662,1947l714,1907l769,1868l825,1829l879,1793l933,1759l984,1729l1031,1702l1072,1679l1107,1662l1133,1650l1135,1736l1136,1821l1136,1908l1137,1994l1140,2080l1143,2166l1144,2210l1147,2252l1150,2295l1154,2338l1167,2321l1182,2304l1198,2288l1217,2273l1257,2240l1299,2206l1342,2174l1383,2139l1403,2121l1421,2103l1438,2084l1454,2065l1456,2099l1460,2134l1465,2170l1472,2204l1481,2240l1490,2275l1501,2311l1511,2345l1534,2415l1556,2483l1567,2516l1577,2548l1587,2580l1594,2611l1602,2594l1610,2576l1620,2558l1631,2540l1655,2504l1681,2468l1709,2433l1734,2397l1747,2379l1757,2360l1766,2341l1775,2322l1778,2320l1781,2321l1786,2325l1792,2333l1806,2356l1824,2388l1844,2429l1866,2477l1890,2528l1915,2583l1962,2691l2003,2789l2034,2862l2049,2894l2094,2806l2140,2720l2184,2632l2226,2545l2247,2501l2266,2457l2285,2412l2302,2366l2319,2320l2333,2274l2347,2225l2359,2177l2382,2254l2404,2331l2424,2408l2443,2486l2451,2525l2459,2564l2466,2604l2473,2643l2478,2683l2484,2723l2488,2762l2492,2802l2507,2788l2522,2774l2537,2759l2551,2744l2578,2711l2604,2678l2630,2643l2653,2607l2676,2570l2698,2534l2710,2556l2721,2578l2730,2600l2739,2623l2746,2647l2751,2670l2758,2694l2762,2718l2771,2766l2782,2814l2787,2839l2793,2863l2802,2886l2810,2910l2829,2886l2847,2862l2863,2836l2878,2811l2892,2785l2906,2758l2918,2730l2931,2702l2953,2645l2976,2589l2998,2532l3022,2478l3035,2515l3046,2550l3058,2587l3070,2625l3079,2662l3090,2699l3098,2737l3107,2773l3126,2758l3147,2741l3167,2722l3188,2703l3231,2662l3274,2617l3317,2568l3361,2517l3382,2490l3405,2463l3426,2436l3447,2407l3468,2378l3487,2348l3507,2319l3527,2288l3546,2258l3565,2226l3583,2196l3601,2163l3618,2132l3633,2100l3649,2068l3663,2035l3677,2002l3690,1971l3702,1938l3713,1906xe" fillcolor="#321d1d" stroked="f" o:allowincell="f" style="position:absolute;left:10323;top:682;width:94;height:82;mso-wrap-style:none;v-text-anchor:middle">
                    <v:fill o:detectmouseclick="t" type="solid" color2="#cde2e2"/>
                    <v:stroke color="#3465a4" joinstyle="round" endcap="flat"/>
                    <w10:wrap type="none"/>
                  </v:shape>
                  <v:shape id="shape_0" coordsize="3644,2174" path="m4,526l0,460l2,400l11,345l25,295l44,249l69,208l98,172l130,139l168,111l209,85l253,64l301,46l350,32l402,20l457,12l513,5l570,2l629,0l688,1l748,3l808,9l868,14l926,21l984,29l1042,38l1098,47l1151,58l1203,70l1298,91l1381,112l1444,127l1508,139l1572,148l1636,155l1700,159l1764,161l1829,161l1895,160l1959,157l2024,154l2089,149l2154,144l2283,134l2413,123l2478,120l2542,117l2608,116l2673,116l2737,117l2801,121l2866,127l2930,136l2994,147l3057,163l3121,181l3184,202l3247,228l3310,258l3372,292l3435,330l3422,334l3410,338l3398,342l3387,347l3365,360l3344,372l3322,386l3301,400l3290,405l3280,410l3269,415l3258,419l3275,434l3293,449l3310,465l3327,482l3359,517l3392,553l3422,592l3451,631l3479,672l3505,714l3530,757l3552,802l3573,846l3590,891l3607,936l3622,982l3628,1005l3633,1028l3639,1050l3644,1073l3607,1054l3572,1034l3537,1013l3501,993l3467,971l3433,949l3398,927l3365,904l3383,960l3399,1017l3415,1074l3431,1131l3446,1187l3459,1243l3471,1300l3481,1357l3485,1385l3490,1414l3493,1442l3496,1471l3497,1499l3499,1527l3499,1556l3499,1584l3498,1613l3497,1642l3495,1671l3491,1699l3486,1728l3482,1757l3476,1786l3469,1815l3450,1799l3432,1782l3414,1764l3397,1745l3363,1707l3330,1668l3297,1631l3265,1593l3248,1575l3231,1558l3215,1542l3197,1526l3195,1550l3191,1572l3188,1595l3184,1617l3175,1660l3164,1702l3151,1744l3137,1785l3122,1825l3105,1865l3087,1904l3069,1943l3049,1982l3028,2021l2985,2098l2940,2174l2939,2160l2937,2144l2935,2129l2932,2114l2924,2085l2915,2057l2905,2028l2895,2001l2886,1973l2878,1947l2875,1961l2870,1973l2865,1987l2860,2000l2847,2026l2832,2052l2819,2078l2806,2104l2800,2118l2794,2131l2790,2144l2786,2158l2788,2145l2788,2129l2786,2112l2782,2093l2777,2073l2769,2051l2760,2029l2750,2005l2739,1980l2726,1955l2713,1927l2698,1901l2666,1845l2633,1789l2597,1734l2561,1680l2526,1628l2492,1581l2461,1539l2431,1502l2407,1473l2388,1452l2353,1521l2321,1591l2287,1660l2254,1729l2220,1799l2184,1867l2167,1901l2148,1935l2129,1968l2110,2001l2104,1982l2096,1962l2088,1942l2077,1920l2054,1877l2028,1830l2002,1785l1979,1739l1967,1716l1958,1693l1950,1671l1944,1648l1928,1675l1911,1701l1894,1727l1874,1753l1853,1778l1831,1802l1808,1826l1785,1849l1738,1896l1693,1941l1671,1963l1649,1985l1629,2007l1610,2029l1611,2011l1610,1993l1608,1975l1605,1955l1596,1916l1586,1875l1575,1834l1566,1793l1563,1773l1560,1753l1558,1734l1558,1715l1542,1720l1519,1724l1492,1728l1462,1734l1430,1739l1400,1746l1385,1750l1371,1755l1358,1760l1346,1765l1296,1693l1246,1619l1193,1544l1141,1471l1112,1434l1085,1398l1057,1362l1027,1329l998,1295l966,1261l935,1230l903,1199l868,1216l831,1229l794,1237l757,1242l721,1244l683,1243l646,1238l608,1231l572,1220l535,1207l499,1191l462,1172l428,1152l393,1129l359,1105l327,1077l294,1050l264,1019l234,989l206,956l179,923l154,888l129,853l107,817l87,781l69,744l53,707l38,670l27,633l16,598l9,561l4,526xe" fillcolor="#321d1d" stroked="f" o:allowincell="f" style="position:absolute;left:10381;top:702;width:91;height:61;mso-wrap-style:none;v-text-anchor:middle">
                    <v:fill o:detectmouseclick="t" type="solid" color2="#cde2e2"/>
                    <v:stroke color="#3465a4" joinstyle="round" endcap="flat"/>
                    <w10:wrap type="none"/>
                  </v:shape>
                  <v:shape id="shape_0" coordsize="644,294" path="m16,4l11,7l7,11l3,17l1,23l0,29l0,36l1,42l3,48l11,63l20,77l28,90l37,104l57,130l78,155l100,178l123,199l135,208l147,218l159,226l172,234l184,242l197,249l210,257l223,263l237,268l250,273l263,279l277,283l291,286l304,289l318,291l332,292l345,294l359,294l372,294l386,293l408,290l429,286l450,281l470,272l489,264l508,252l525,241l542,227l557,211l573,195l587,177l600,157l612,136l623,112l634,89l642,64l644,58l644,51l643,45l640,39l637,34l633,29l628,25l622,23l616,21l609,21l602,22l597,24l592,27l588,33l584,37l581,43l574,64l566,83l556,101l547,118l536,135l526,149l513,163l502,175l488,186l474,196l461,205l445,212l430,218l414,223l398,226l381,228l369,229l359,229l347,228l336,227l314,224l292,219l269,210l246,201l224,190l203,177l182,162l162,145l142,127l124,108l107,87l90,65l74,42l61,18l57,11l52,7l47,4l42,1l35,0l29,0l23,1l16,4xe" fillcolor="#e68e99" stroked="f" o:allowincell="f" style="position:absolute;left:10385;top:834;width:15;height:7;mso-wrap-style:none;v-text-anchor:middle">
                    <v:fill o:detectmouseclick="t" type="solid" color2="#197166"/>
                    <v:stroke color="#3465a4" joinstyle="round" endcap="flat"/>
                    <w10:wrap type="none"/>
                  </v:shape>
                  <v:shape id="shape_0" coordsize="6443,1997" path="m1122,1495l1111,1497l1081,1502l1034,1508l973,1516l938,1520l899,1522l859,1525l817,1526l773,1527l727,1526l681,1524l633,1521l585,1517l537,1509l490,1501l442,1490l395,1477l349,1461l305,1442l263,1421l222,1396l183,1369l147,1338l115,1303l85,1264l59,1222l37,1176l19,1126l7,1073l0,1020l0,968l6,916l17,866l34,815l57,767l84,717l118,670l156,624l199,578l247,533l300,490l356,448l418,407l484,368l554,330l627,295l705,261l786,228l871,198l959,169l1049,142l1144,118l1241,96l1341,76l1444,58l1549,42l1656,30l1766,19l1878,12l1992,6l2108,4l2229,2l2351,0l2476,0l2605,1l2736,3l2868,6l3003,12l3139,18l3276,26l3415,36l3555,46l3694,60l3834,75l3974,93l4113,112l4253,134l4392,157l4528,183l4665,213l4799,243l4931,278l5063,315l5191,355l5316,397l5439,443l5558,491l5675,543l5787,599l5895,657l6000,720l6100,786l6170,838l6233,891l6286,945l6331,998l6369,1053l6398,1107l6420,1161l6435,1214l6442,1268l6443,1320l6438,1372l6427,1422l6409,1473l6386,1521l6356,1567l6323,1613l6284,1657l6240,1699l6191,1738l6140,1776l6083,1810l6023,1843l5960,1873l5894,1900l5825,1924l5753,1945l5678,1963l5602,1977l5524,1987l5444,1993l5362,1997l5280,1994l5190,1990l5088,1983l4972,1973l4847,1962l4712,1949l4568,1934l4416,1919l4257,1901l3923,1862l3576,1820l3221,1776l2869,1730l2527,1686l2204,1643l1907,1603l1647,1567l1429,1538l1264,1515l1159,1500l1122,1495xe" fillcolor="#1f1a17" stroked="f" o:allowincell="f" style="position:absolute;left:10317;top:676;width:162;height:56;mso-wrap-style:none;v-text-anchor:middle">
                    <v:fill o:detectmouseclick="t" type="solid" color2="#e0e5e8"/>
                    <v:stroke color="#3465a4" joinstyle="round" endcap="flat"/>
                    <w10:wrap type="none"/>
                  </v:shape>
                  <v:shape id="shape_0" coordsize="6443,1996" path="m1122,1495l1111,1497l1081,1502l1034,1509l973,1517l938,1520l899,1523l859,1525l817,1527l773,1527l727,1527l681,1525l633,1522l585,1517l537,1510l490,1501l442,1491l395,1477l349,1461l305,1442l263,1421l222,1397l183,1368l147,1338l115,1303l85,1264l59,1222l37,1176l19,1126l7,1073l0,1020l0,969l6,917l17,867l34,816l57,767l84,718l118,670l156,624l199,579l247,533l300,490l356,448l418,408l484,369l554,331l627,296l705,261l786,228l871,198l959,169l1049,143l1144,118l1241,96l1341,76l1444,58l1549,42l1656,29l1766,20l1878,12l1992,7l2108,4l2229,2l2351,1l2476,0l2605,1l2736,3l2868,7l3003,12l3139,18l3276,26l3415,36l3555,47l3694,60l3834,76l3974,93l4113,111l4253,134l4392,158l4528,184l4665,212l4799,244l4931,278l5063,315l5191,354l5316,397l5439,443l5558,491l5675,544l5787,599l5895,657l6000,719l6100,786l6170,838l6233,891l6286,945l6331,999l6369,1053l6398,1108l6420,1161l6435,1215l6442,1268l6443,1320l6438,1372l6427,1423l6409,1473l6386,1521l6356,1568l6323,1614l6284,1657l6240,1699l6191,1739l6140,1776l6083,1811l6023,1844l5960,1873l5894,1901l5825,1925l5753,1946l5678,1963l5602,1978l5524,1987l5444,1994l5362,1996l5280,1995l5190,1990l5088,1984l4972,1974l4847,1963l4712,1950l4568,1935l4416,1919l4257,1901l3923,1863l3576,1821l3221,1777l2869,1731l2527,1686l2204,1643l1907,1603l1647,1568l1429,1538l1264,1515l1159,1500l1122,1495xe" fillcolor="#1f1a17" stroked="f" o:allowincell="f" style="position:absolute;left:10317;top:672;width:162;height:56;mso-wrap-style:none;v-text-anchor:middle">
                    <v:fill o:detectmouseclick="t" type="solid" color2="#e0e5e8"/>
                    <v:stroke color="#3465a4" joinstyle="round" endcap="flat"/>
                    <w10:wrap type="none"/>
                  </v:shape>
                  <v:shape id="shape_0" coordsize="3622,2357" path="m0,2027l5,2024l16,2012l25,2004l34,1993l44,1980l55,1964l68,1946l80,1925l93,1902l107,1877l120,1847l134,1816l146,1781l159,1743l171,1702l182,1657l192,1609l200,1558l207,1503l214,1444l218,1382l220,1316l220,1245l218,1172l213,1093l206,1011l196,924l182,832l166,736l146,636l149,625l156,595l161,574l168,550l177,523l186,492l198,461l212,426l226,391l243,354l262,319l283,282l305,245l330,210l358,176l387,144l418,114l452,86l489,62l528,41l569,23l614,11l660,3l710,0l763,3l818,12l877,27l939,49l1003,79l1072,117l1140,157l1205,195l1267,229l1326,262l1381,291l1436,319l1487,343l1537,365l1584,384l1630,402l1674,417l1718,429l1760,440l1801,448l1842,454l1883,459l1923,461l1963,461l2003,460l2044,455l2085,450l2126,443l2169,434l2213,423l2258,411l2304,398l2353,382l2403,365l2510,327l2628,283l2689,263l2748,246l2807,234l2865,225l2921,220l2975,219l3028,221l3079,226l3129,235l3177,246l3223,261l3266,278l3308,298l3348,320l3385,344l3421,370l3452,399l3482,429l3510,461l3534,494l3556,529l3575,565l3591,602l3603,640l3613,677l3619,716l3622,756l3621,796l3617,836l3610,876l3598,916l3582,955l3548,1035l3512,1116l3477,1197l3445,1279l3429,1321l3414,1362l3400,1403l3387,1445l3374,1486l3363,1528l3353,1569l3345,1610l3338,1652l3331,1692l3327,1733l3325,1775l3324,1814l3325,1854l3328,1894l3334,1933l3342,1972l3352,2011l3364,2049l3380,2087l3396,2124l3417,2161l3440,2196l3467,2232l3482,2265l3476,2291l3449,2313l3403,2331l3338,2344l3256,2352l3160,2356l3050,2357l2927,2355l2794,2350l2651,2343l2500,2332l2342,2318l2179,2304l2012,2288l1844,2270l1674,2251l1505,2231l1338,2211l1175,2191l864,2150l583,2112l346,2079l161,2051l42,2033l0,2027xe" fillcolor="#34393a" stroked="f" o:allowincell="f" style="position:absolute;left:10359;top:628;width:90;height:66;mso-wrap-style:none;v-text-anchor:middle">
                    <v:fill o:detectmouseclick="t" type="solid" color2="#cbc6c5"/>
                    <v:stroke color="#3465a4" joinstyle="round" endcap="flat"/>
                    <w10:wrap type="none"/>
                  </v:shape>
                  <v:shape id="shape_0" coordsize="3482,969" path="m3331,518l3237,482l3142,449l3048,415l2953,382l2859,351l2763,320l2669,290l2573,261l2478,234l2382,208l2285,182l2189,159l2093,137l1997,116l1899,97l1802,79l1705,64l1607,49l1509,36l1412,26l1313,16l1214,9l1116,5l1017,2l917,0l817,2l718,6l617,11l517,19l416,30l314,43l214,58l209,99l205,138l200,175l194,210l187,245l180,276l173,307l164,336l156,363l147,389l139,414l130,436l120,458l112,478l102,497l93,515l75,545l58,572l42,594l29,611l8,633l0,639l42,645l161,663l346,691l583,724l864,762l1175,803l1338,823l1505,843l1674,863l1844,882l2012,900l2179,916l2342,930l2500,944l2651,955l2794,962l2927,967l3050,969l3160,968l3256,964l3338,956l3403,943l3449,925l3476,903l3482,877l3467,844l3452,825l3438,805l3426,786l3413,766l3403,746l3392,726l3383,706l3374,685l3366,665l3360,644l3352,623l3347,602l3342,581l3338,560l3334,539l3331,518xe" fillcolor="#575f63" stroked="f" o:allowincell="f" style="position:absolute;left:10359;top:667;width:87;height:26;mso-wrap-style:none;v-text-anchor:middle">
                    <v:fill o:detectmouseclick="t" type="solid" color2="#a8a09c"/>
                    <v:stroke color="#3465a4" joinstyle="round" endcap="flat"/>
                    <w10:wrap type="none"/>
                  </v:shape>
                  <v:shape id="shape_0" coordsize="1095,742" path="m1080,617l1065,598l1051,578l1039,559l1026,539l1016,519l1005,499l996,479l987,458l979,438l973,417l965,396l960,375l955,354l951,333l947,312l944,291l890,270l835,250l779,230l725,210l670,191l615,172l560,153l504,134l450,116l394,99l338,82l284,64l228,47l172,31l117,15l61,0l57,87l52,174l45,263l38,351l31,440l21,529l12,618l0,708l125,717l245,725l360,733l470,738l573,741l668,742l713,742l756,742l797,741l836,739l873,737l906,734l938,730l967,725l994,721l1017,715l1038,709l1055,701l1069,694l1081,685l1089,676l1094,665l1095,655l1094,643l1088,631l1080,617xe" fillcolor="#43494c" stroked="f" o:allowincell="f" style="position:absolute;left:10420;top:674;width:26;height:20;mso-wrap-style:none;v-text-anchor:middle">
                    <v:fill o:detectmouseclick="t" type="solid" color2="#bcb6b3"/>
                    <v:stroke color="#3465a4" joinstyle="round" endcap="flat"/>
                    <w10:wrap type="none"/>
                  </v:shape>
                  <v:shape id="shape_0" coordsize="1498,641" path="m0,1l14,19l26,37l38,57l48,79l58,101l66,124l73,148l80,174l85,199l90,225l94,252l98,278l103,331l106,383l107,433l107,480l106,523l105,560l101,614l99,634l146,638l193,640l239,641l287,641l333,641l378,640l424,639l469,636l514,633l560,630l605,627l649,622l694,618l738,611l781,605l825,599l868,591l911,584l954,575l997,567l1083,548l1168,528l1251,505l1333,482l1416,456l1498,429l1467,436l1436,442l1406,447l1375,451l1346,455l1317,457l1288,459l1259,459l1230,458l1201,457l1172,453l1142,449l1112,444l1083,438l1052,431l1021,422l989,412l957,402l924,390l889,377l855,362l819,346l782,329l744,311l705,291l665,270l623,248l580,224l488,173l391,115l362,99l335,83l307,70l280,58l254,46l229,37l204,29l178,21l154,15l131,10l108,6l86,3l64,1l42,0l21,0l0,1xe" fillcolor="#1f1a17" stroked="f" o:allowincell="f" style="position:absolute;left:10377;top:628;width:36;height:17;mso-wrap-style:none;v-text-anchor:middle">
                    <v:fill o:detectmouseclick="t" type="solid" color2="#e0e5e8"/>
                    <v:stroke color="#3465a4" joinstyle="round" endcap="flat"/>
                    <w10:wrap type="none"/>
                  </v:shape>
                  <v:shape id="shape_0" coordsize="1047,1687" path="m53,64l39,69l26,74l13,79l0,84l32,111l61,140l87,169l112,201l133,233l151,267l167,302l182,337l193,374l204,412l211,452l217,492l221,533l223,575l223,617l221,661l218,706l212,751l205,796l198,842l187,890l177,937l164,985l150,1034l136,1082l120,1132l103,1181l85,1232l66,1281l46,1331l26,1382l5,1432l53,1447l100,1461l147,1476l193,1490l241,1506l288,1521l335,1537l382,1552l429,1568l476,1585l522,1601l569,1618l617,1634l663,1652l709,1669l756,1687l753,1658l751,1629l750,1600l750,1570l751,1541l753,1511l756,1482l760,1452l765,1422l770,1392l776,1362l784,1333l791,1302l798,1272l808,1242l817,1212l837,1151l858,1091l881,1031l905,971l931,912l957,853l982,794l1007,736l1023,697l1035,657l1042,617l1046,577l1047,537l1044,497l1038,458l1028,421l1016,383l1000,346l981,310l959,275l935,242l907,210l877,180l846,151l810,125l773,101l733,79l691,59l648,42l602,27l554,16l504,7l453,2l400,0l346,1l290,6l232,15l173,27l114,44l53,64xe" fillcolor="#1f1a17" stroked="f" o:allowincell="f" style="position:absolute;left:10425;top:634;width:25;height:47;mso-wrap-style:none;v-text-anchor:middle">
                    <v:fill o:detectmouseclick="t" type="solid" color2="#e0e5e8"/>
                    <v:stroke color="#3465a4" joinstyle="round" endcap="flat"/>
                    <w10:wrap type="none"/>
                  </v:shape>
                  <v:shape id="shape_0" coordsize="569,757" path="m214,0l0,356l6,374l14,395l23,418l33,444l57,497l82,552l109,604l136,652l147,672l159,689l169,702l179,713l191,724l203,734l215,741l228,748l240,752l251,755l263,757l274,757l285,756l295,754l306,752l316,748l326,743l335,738l345,733l353,726l370,713l384,698l397,684l408,671l422,650l428,641l569,320l214,0xe" fillcolor="#1a3b52" stroked="f" o:allowincell="f" style="position:absolute;left:10398;top:862;width:13;height:20;mso-wrap-style:none;v-text-anchor:middle">
                    <v:fill o:detectmouseclick="t" type="solid" color2="#e5c4ad"/>
                    <v:stroke color="#3465a4" joinstyle="round" endcap="flat"/>
                    <w10:wrap type="none"/>
                  </v:shape>
                  <v:shape id="shape_0" coordsize="3559,2020" path="m250,48l251,54l256,66l264,87l277,116l292,151l311,193l334,241l361,293l390,351l425,412l463,477l505,545l527,579l550,615l575,651l600,687l627,723l654,759l682,796l712,833l742,869l775,902l807,935l841,966l876,994l912,1020l950,1044l990,1065l1030,1085l1072,1101l1116,1116l1161,1128l1207,1136l1255,1142l1305,1145l1357,1144l1411,1141l1466,1135l1523,1125l1582,1112l1643,1096l1706,1075l1771,1051l1838,1023l1908,992l1979,956l2052,916l2128,873l2207,825l2288,773l2371,716l2456,654l3559,761l2847,1795l2832,1803l2786,1823l2753,1836l2714,1851l2669,1868l2618,1886l2563,1904l2503,1922l2438,1941l2369,1957l2296,1973l2220,1988l2142,2000l2060,2009l1976,2016l1891,2020l1804,2020l1716,2015l1627,2006l1538,1991l1450,1972l1360,1946l1273,1914l1186,1875l1101,1829l1018,1775l937,1713l859,1643l784,1563l712,1475l644,1383l580,1295l522,1211l467,1130l415,1053l369,979l325,909l285,841l248,778l216,718l185,662l158,607l134,556l112,509l93,465l76,423l62,384l48,348l37,315l28,285l21,258l14,233l10,210l6,191l2,160l1,137l0,124l1,120l4,111l14,88l22,75l32,60l44,45l58,30l66,24l74,19l83,13l92,8l103,5l113,2l124,0l135,0l148,0l160,2l174,5l188,10l202,18l217,26l233,37l250,48xe" fillcolor="#1a3b52" stroked="f" o:allowincell="f" style="position:absolute;left:10403;top:879;width:89;height:56;mso-wrap-style:none;v-text-anchor:middle">
                    <v:fill o:detectmouseclick="t" type="solid" color2="#e5c4ad"/>
                    <v:stroke color="#3465a4" joinstyle="round" endcap="flat"/>
                    <w10:wrap type="none"/>
                  </v:shape>
                </v:group>
                <v:group id="shape_0" style="position:absolute;left:8604;top:1110;width:1838;height:170">
                  <v:rect id="shape_0" stroked="t" o:allowincell="f" style="position:absolute;left:8604;top:1110;width:1837;height:9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8763;top:1120;width:158;height:1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132;top:1120;width:158;height:1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8352;top:1279;width:2361;height:261">
                  <v:rect id="shape_0" fillcolor="white" stroked="f" o:allowincell="f" style="position:absolute;left:8352;top:1280;width:2357;height:259;mso-wrap-style:none;v-text-anchor:middle">
                    <v:fill o:detectmouseclick="t" color2="#8e8e8e"/>
                    <v:stroke color="#3465a4" joinstyle="round" endcap="flat"/>
                    <w10:wrap type="none"/>
                  </v:rect>
                  <v:shape id="shape_0" stroked="t" o:allowincell="f" style="position:absolute;left:8354;top:1279;width:2359;height:2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8583;top:585;width:249;height:529">
                  <v:shape id="shape_0" coordsize="954,3625" path="m834,0l808,4l740,12l694,20l642,32l614,38l585,45l555,54l525,63l493,73l462,85l431,97l399,111l369,126l338,142l309,160l280,178l252,198l225,220l200,243l176,267l154,294l134,321l117,350l101,381l99,386l91,397l80,415l65,440l58,455l50,472l42,491l35,510l28,532l21,556l15,581l10,607l6,635l3,664l1,695l0,727l1,761l4,796l8,832l15,869l23,909l35,949l48,990l65,1033l85,1078l106,1122l132,1168l160,1216l158,1209l157,1205l157,1202l157,1202l158,1201l158,1202l160,1205l164,1209l167,1215l170,1223l173,1234l176,1246l178,1260l180,1275l181,1292l181,1310l179,1329l176,1350l174,1355l171,1369l167,1391l161,1421l156,1457l152,1501l151,1525l150,1551l150,1578l150,1607l152,1636l154,1668l157,1700l162,1733l168,1767l175,1802l183,1838l194,1875l205,1913l219,1951l234,1990l251,2029l269,2069l291,2109l314,2149l340,2191l346,2199l362,2223l372,2240l383,2260l396,2283l407,2307l419,2333l430,2361l439,2389l447,2419l450,2433l452,2448l454,2464l455,2478l455,2493l454,2507l452,2522l450,2537l446,2540l434,2548l418,2564l396,2584l370,2611l341,2645l325,2663l310,2683l294,2705l278,2729l262,2754l247,2780l231,2808l215,2838l201,2870l187,2902l174,2936l162,2973l151,3010l141,3048l132,3089l125,3132l120,3175l116,3220l114,3267l114,3316l113,3320l112,3334l111,3354l111,3380l111,3396l113,3412l115,3427l118,3444l122,3462l127,3478l133,3496l142,3513l151,3528l162,3544l175,3559l189,3573l206,3585l225,3597l245,3606l268,3614l293,3620l321,3623l352,3625l386,3623l422,3620l461,3613l504,3603l549,3590l557,3584l576,3568l590,3555l606,3541l624,3523l644,3502l666,3479l687,3453l711,3425l735,3393l759,3360l783,3323l806,3284l828,3241l850,3196l871,3149l890,3098l907,3045l922,2990l934,2932l944,2871l951,2807l954,2742l954,2672l950,2600l942,2526l929,2449l911,2369l889,2287l861,2201l858,2194l855,2187l825,2100l802,2014l783,1930l768,1847l759,1764l753,1683l751,1604l752,1525l756,1448l762,1371l770,1296l781,1222l793,1149l806,1079l820,1008l835,939l863,804l889,675l900,611l909,550l917,490l922,430l924,372l923,315l919,260l911,206l899,152l882,100l861,50l834,0xe" fillcolor="#512422" stroked="f" o:allowincell="f" style="position:absolute;left:8736;top:806;width:29;height:114;flip:x;mso-wrap-style:none;v-text-anchor:middle">
                    <v:fill o:detectmouseclick="t" type="solid" color2="#aedbdd"/>
                    <v:stroke color="#3465a4" joinstyle="round" endcap="flat"/>
                    <w10:wrap type="none"/>
                  </v:shape>
                  <v:shape id="shape_0" coordsize="965,3606" path="m690,1l671,0l616,2l578,5l535,11l512,15l488,21l463,27l437,34l411,42l385,53l358,64l332,77l305,91l278,107l252,125l227,144l202,166l178,190l154,215l131,243l109,274l90,306l71,341l53,379l47,394l32,437l22,467l14,503l10,523l7,544l4,567l1,590l0,615l0,641l0,667l2,695l6,723l10,752l16,782l23,813l32,845l43,876l55,908l70,942l88,975l106,1009l128,1043l152,1077l154,1081l160,1091l163,1099l167,1109l172,1121l175,1134l178,1150l181,1167l183,1186l183,1208l183,1232l181,1257l178,1285l172,1314l171,1320l169,1338l166,1366l164,1404l163,1449l163,1502l164,1531l166,1561l168,1593l172,1625l176,1659l181,1693l187,1728l195,1765l204,1801l214,1838l225,1874l239,1911l254,1948l270,1985l289,2022l308,2057l330,2093l355,2127l381,2161l410,2193l416,2205l431,2235l440,2256l450,2279l459,2305l467,2333l470,2347l473,2362l476,2378l478,2392l479,2408l479,2422l478,2437l476,2452l473,2466l469,2481l464,2494l457,2508l449,2520l439,2532l429,2543l415,2554l410,2559l395,2572l372,2594l342,2625l325,2644l307,2664l289,2686l270,2710l251,2736l232,2764l213,2793l194,2824l177,2856l160,2891l145,2927l130,2965l117,3003l105,3044l96,3085l89,3128l84,3172l82,3217l82,3264l86,3312l94,3361l104,3411l119,3462l137,3514l143,3518l157,3527l181,3539l212,3554l231,3562l250,3569l272,3576l296,3584l321,3590l347,3595l374,3600l402,3604l431,3606l461,3606l491,3604l523,3600l554,3594l588,3587l620,3575l653,3562l686,3545l718,3525l751,3502l785,3476l817,3444l849,3410l881,3370l911,3328l914,3298l921,3212l929,3079l938,2904l943,2803l949,2694l953,2578l957,2456l961,2329l963,2197l965,2060l965,1922l964,1781l962,1639l959,1497l953,1355l945,1215l936,1077l924,942l910,810l893,684l874,563l851,448l825,341l797,242l765,152l730,71l690,1xe" fillcolor="#f5c49f" stroked="f" o:allowincell="f" style="position:absolute;left:8733;top:808;width:29;height:113;flip:x;mso-wrap-style:none;v-text-anchor:middle">
                    <v:fill o:detectmouseclick="t" type="solid" color2="#0a3b60"/>
                    <v:stroke color="#3465a4" joinstyle="round" endcap="flat"/>
                    <w10:wrap type="none"/>
                  </v:shape>
                  <v:shape id="shape_0" coordsize="7830,16650" path="m7820,13967l7815,13927l7808,13885l7800,13843l7791,13802l7778,13760l7766,13720l7751,13679l7736,13637l7719,13598l7702,13558l7684,13520l7665,13481l7646,13444l7627,13408l7607,13373l7588,13339l7549,13275l7512,13217l7477,13166l7447,13122l7421,13087l7402,13060l7388,13044l7384,13038l7393,13007l7399,12977l7406,12947l7410,12918l7412,12890l7413,12863l7414,12837l7413,12811l7411,12786l7408,12762l7404,12739l7399,12717l7394,12697l7389,12676l7383,12657l7376,12638l7362,12605l7348,12575l7333,12550l7321,12528l7300,12500l7292,12490l7225,12461l7163,12439l7105,12420l7051,12407l7000,12399l6953,12395l6911,12395l6871,12398l6835,12405l6802,12415l6772,12427l6744,12443l6719,12460l6697,12479l6677,12500l6660,12522l6645,12546l6632,12570l6620,12594l6611,12618l6603,12642l6597,12665l6590,12688l6586,12709l6581,12748l6579,12779l6578,12799l6578,12806l6570,12808l6560,12809l6550,12810l6540,12810l6518,12809l6496,12806l6472,12801l6449,12794l6426,12787l6405,12779l6363,12762l6331,12747l6308,12735l6300,12731l6251,12710l6201,12693l6153,12677l6105,12664l6057,12654l6010,12646l5964,12640l5918,12636l5874,12635l5830,12635l5787,12636l5746,12639l5705,12645l5666,12650l5629,12656l5592,12664l5558,12672l5525,12681l5494,12690l5465,12700l5437,12709l5411,12719l5388,12728l5366,12736l5330,12753l5303,12765l5287,12775l5281,12778l5286,12727l5290,12674l5292,12621l5292,12567l5291,12511l5288,12456l5284,12401l5280,12346l5274,12290l5267,12235l5259,12181l5251,12126l5242,12073l5232,12021l5223,11970l5213,11920l5192,11827l5171,11740l5152,11663l5134,11597l5118,11543l5107,11502l5099,11476l5096,11468l5106,11397l5113,11327l5117,11260l5117,11193l5115,11127l5111,11065l5104,11003l5094,10943l5083,10885l5070,10828l5055,10774l5038,10721l5021,10671l5003,10622l4983,10576l4964,10531l4944,10490l4923,10450l4904,10412l4883,10377l4863,10345l4844,10315l4827,10288l4809,10263l4779,10221l4755,10191l4741,10173l4735,10167l4824,10181l4910,10194l4993,10204l5073,10212l5149,10217l5224,10220l5296,10221l5364,10221l5430,10219l5493,10215l5552,10210l5609,10203l5664,10195l5715,10187l5764,10177l5809,10168l5852,10158l5892,10146l5930,10136l5964,10124l5996,10113l6024,10102l6051,10092l6074,10082l6112,10064l6139,10049l6156,10040l6161,10037l6205,9915l6242,9795l6272,9678l6295,9561l6312,9447l6324,9334l6330,9225l6331,9117l6328,9013l6321,8911l6309,8811l6295,8715l6276,8622l6256,8532l6234,8446l6209,8364l6183,8285l6156,8211l6128,8140l6100,8073l6071,8012l6044,7955l6017,7901l5991,7854l5967,7811l5944,7773l5924,7742l5908,7715l5883,7679l5875,7666l5859,7608l5841,7554l5821,7502l5799,7454l5775,7409l5749,7368l5722,7329l5693,7293l5663,7260l5632,7229l5601,7202l5569,7176l5536,7153l5503,7132l5471,7114l5439,7096l5407,7081l5376,7068l5346,7056l5315,7046l5287,7038l5260,7030l5236,7024l5213,7020l5172,7013l5141,7009l5121,7008l5114,7007l5027,6991l4943,6974l4864,6958l4789,6941l4720,6923l4654,6907l4591,6889l4533,6871l4478,6854l4427,6836l4381,6818l4336,6802l4296,6784l4258,6767l4224,6751l4193,6735l4164,6719l4138,6705l4115,6690l4094,6677l4076,6664l4059,6652l4046,6641l4033,6631l4015,6613l4002,6600l3996,6591l3994,6588l3990,6580l3986,6571l3982,6560l3980,6550l3975,6528l3973,6505l3971,6481l3970,6457l3971,6433l3972,6410l3975,6368l3979,6332l3982,6309l3985,6301l4159,6273l4324,6241l4478,6205l4624,6168l4759,6126l4886,6083l5004,6038l5114,5990l5217,5941l5311,5891l5397,5839l5477,5787l5551,5735l5617,5682l5677,5630l5731,5578l5780,5527l5824,5478l5862,5429l5895,5382l5925,5337l5950,5296l5971,5255l5989,5219l6003,5185l6016,5155l6024,5128l6031,5106l6038,5075l6041,5065l6085,5079l6126,5090l6164,5095l6200,5095l6234,5092l6265,5084l6294,5074l6321,5061l6346,5044l6368,5024l6389,5002l6408,4978l6425,4953l6441,4926l6454,4898l6467,4869l6478,4840l6488,4811l6496,4781l6503,4751l6509,4723l6515,4695l6520,4669l6523,4644l6528,4600l6530,4565l6531,4543l6532,4535l6591,4387l6643,4243l6688,4101l6726,3963l6757,3827l6783,3696l6803,3568l6818,3443l6827,3323l6831,3206l6832,3093l6829,2985l6823,2879l6812,2778l6800,2683l6785,2591l6769,2505l6750,2423l6730,2346l6710,2274l6689,2207l6668,2145l6647,2089l6627,2038l6608,1993l6589,1952l6574,1919l6559,1891l6540,1853l6532,1840l6488,1745l6441,1654l6392,1567l6341,1485l6288,1407l6235,1333l6179,1262l6121,1197l6064,1134l6006,1075l5948,1020l5890,968l5832,920l5774,875l5718,834l5662,795l5608,759l5555,726l5504,697l5455,670l5410,645l5366,624l5325,605l5287,588l5223,562l5174,543l5143,533l5133,530l5098,520l5063,511l5030,502l4998,491l4967,480l4937,468l4907,457l4879,445l4825,421l4776,398l4730,374l4690,351l4654,329l4621,308l4594,289l4572,274l4542,250l4531,241l4530,256l4529,270l4529,283l4529,297l4531,310l4532,324l4535,336l4537,350l4544,375l4552,399l4561,420l4571,441l4580,461l4589,478l4599,493l4606,506l4618,523l4624,530l4565,524l4507,517l4450,509l4392,498l4336,487l4280,475l4225,461l4170,446l4117,431l4064,414l4014,398l3964,380l3915,362l3868,344l3823,326l3779,308l3697,273l3625,238l3559,206l3504,178l3461,155l3427,136l3408,125l3400,121l3402,159l3404,195l3407,229l3411,260l3416,290l3422,318l3430,344l3437,368l3445,391l3454,412l3464,431l3474,449l3484,465l3495,480l3505,493l3517,506l3527,516l3538,527l3549,535l3559,542l3579,555l3597,564l3622,573l3633,577l3548,573l3465,567l3384,558l3305,546l3229,532l3155,516l3083,498l3014,479l2947,457l2882,434l2820,411l2760,386l2703,360l2648,334l2597,308l2548,281l2501,255l2456,229l2416,203l2378,178l2342,153l2309,130l2279,108l2253,87l2209,52l2176,24l2157,6l2150,0l2159,49l2169,95l2181,139l2194,182l2209,223l2224,261l2241,298l2257,332l2276,365l2295,396l2313,426l2333,454l2353,480l2373,504l2393,527l2413,547l2433,567l2452,585l2471,601l2489,616l2523,642l2553,663l2597,689l2613,697l2565,692l2519,686l2472,677l2425,668l2380,657l2334,644l2290,630l2247,615l2203,598l2162,582l2121,564l2082,545l2044,527l2006,508l1970,488l1936,469l1904,451l1871,432l1842,413l1814,395l1764,361l1721,331l1687,306l1662,286l1646,274l1641,270l1647,311l1656,353l1665,392l1677,432l1690,469l1705,506l1721,541l1738,574l1756,608l1775,639l1795,670l1814,699l1835,726l1856,753l1877,778l1897,802l1918,825l1939,847l1959,867l1978,886l2015,918l2047,945l2095,982l2113,995l2060,991l2008,985l1960,979l1911,971l1865,962l1821,951l1777,940l1737,927l1697,914l1659,900l1622,886l1588,870l1555,855l1524,839l1495,823l1467,808l1441,792l1417,776l1394,761l1372,746l1336,718l1305,692l1282,671l1266,656l1255,645l1252,641l1243,762l1168,650l1167,734l1168,813l1171,890l1175,963l1182,1032l1189,1099l1197,1163l1206,1224l1217,1282l1229,1336l1241,1388l1254,1438l1268,1484l1281,1528l1296,1568l1309,1607l1324,1642l1338,1675l1353,1706l1366,1733l1380,1759l1392,1782l1405,1802l1416,1820l1436,1849l1451,1870l1462,1882l1465,1887l1442,1876l1419,1865l1396,1851l1372,1838l1349,1822l1326,1807l1302,1790l1279,1772l1233,1736l1189,1697l1146,1659l1106,1620xm1068,1584l1034,1548l1003,1516l977,1488l941,1446l927,1431l931,1517l937,1599l947,1676l961,1748l978,1816l998,1880l1020,1940l1045,1995l1071,2047l1100,2095l1129,2140l1160,2180l1192,2218l1225,2252l1258,2283l1293,2311l1326,2337l1359,2360l1392,2381l1424,2399l1454,2415l1484,2429l1512,2440l1538,2451l1562,2459l1584,2465l1603,2470l1619,2475l1642,2480l1650,2481l1610,2553l1574,2625l1542,2699l1514,2774l1489,2849l1468,2924l1450,3000l1436,3075l1424,3150l1415,3224l1409,3297l1405,3369l1403,3439l1403,3508l1404,3576l1408,3641l1412,3704l1417,3765l1424,3822l1432,3877l1439,3929l1447,3978l1455,4023l1464,4065l1479,4135l1493,4187l1501,4220l1505,4231l1517,4290l1526,4351l1534,4409l1540,4467l1545,4524l1549,4578l1551,4630l1552,4679l1552,4764l1551,4830l1549,4873l1548,4888l1543,4928l1537,4968l1534,5005l1531,5042l1529,5077l1528,5112l1528,5144l1529,5175l1530,5205l1532,5234l1534,5261l1537,5287l1542,5312l1545,5335l1549,5357l1554,5378l1562,5416l1573,5449l1582,5477l1590,5499l1605,5529l1610,5538l1646,5594l1690,5647l1740,5698l1795,5747l1855,5794l1920,5839l1990,5881l2063,5921l2139,5959l2218,5995l2300,6028l2382,6061l2466,6091l2550,6119l2634,6145l2718,6169l2800,6192l2882,6213l2961,6232l3036,6249l3110,6266l3180,6279l3245,6293l3306,6303l3412,6322xe" fillcolor="#512422" stroked="f" o:allowincell="f" style="position:absolute;left:8584;top:585;width:248;height:528;flip:x;mso-wrap-style:none;v-text-anchor:middle">
                    <v:fill o:detectmouseclick="t" type="solid" color2="#aedbdd"/>
                    <v:stroke color="#3465a4" joinstyle="round" endcap="flat"/>
                    <w10:wrap type="none"/>
                  </v:shape>
                  <v:shape id="shape_0" coordsize="4958,4434" path="m534,336l527,340l509,352l479,373l441,403l419,420l396,441l373,464l348,490l322,518l295,548l269,582l242,617l216,656l190,696l165,740l140,787l117,837l96,889l76,944l57,1002l41,1064l27,1128l16,1196l7,1266l2,1340l0,1417l1,1498l6,1581l6,1586l5,1599l6,1621l6,1652l7,1690l10,1735l13,1788l17,1846l22,1911l29,1981l38,2057l49,2137l62,2223l78,2312l86,2358l96,2405l106,2453l117,2501l121,2516l128,2558l138,2620l149,2698l153,2742l157,2786l159,2832l160,2877l160,2923l157,2967l155,2989l153,3010l149,3030l145,3049l142,3058l135,3083l131,3101l127,3123l123,3148l120,3176l116,3206l115,3240l115,3275l118,3312l123,3352l130,3392l140,3435l153,3479l170,3525l191,3570l216,3616l245,3663l279,3710l319,3757l363,3804l414,3849l471,3895l535,3939l605,3983l683,4024l768,4065l861,4103l962,4140l1072,4174l1078,4176l1099,4183l1132,4194l1177,4207l1231,4223l1293,4242l1363,4261l1440,4283l1521,4305l1606,4327l1693,4349l1782,4370l1872,4389l1960,4407l2002,4415l2045,4422l2086,4429l2128,4434l2139,4433l2173,4431l2229,4426l2303,4419l2347,4412l2394,4406l2445,4399l2500,4389l2558,4379l2620,4368l2684,4355l2750,4341l2819,4324l2890,4306l2963,4286l3038,4265l3113,4241l3190,4215l3268,4186l3347,4156l3426,4123l3504,4088l3584,4050l3663,4010l3741,3967l3819,3921l3896,3872l3971,3821l3990,3807l4041,3765l4076,3736l4114,3701l4157,3661l4202,3617l4223,3594l4246,3570l4268,3545l4291,3519l4313,3492l4333,3465l4354,3437l4374,3409l4391,3380l4409,3351l4426,3322l4440,3292l4453,3261l4464,3231l4473,3201l4481,3170l4495,3173l4537,3178l4565,3179l4596,3178l4613,3177l4630,3175l4649,3172l4666,3168l4685,3164l4704,3157l4722,3150l4741,3142l4760,3131l4777,3120l4795,3106l4813,3092l4829,3075l4845,3056l4859,3037l4873,3014l4885,2989l4897,2962l4907,2933l4915,2901l4920,2878l4933,2817l4940,2775l4946,2730l4952,2680l4956,2627l4958,2601l4958,2574l4958,2546l4957,2520l4955,2495l4952,2469l4948,2446l4943,2423l4937,2401l4929,2380l4920,2361l4909,2345l4898,2329l4883,2315l4869,2305l4851,2297l4841,2289l4811,2273l4792,2264l4769,2256l4757,2254l4744,2251l4732,2250l4718,2249l4704,2250l4690,2252l4676,2255l4661,2259l4647,2267l4633,2275l4619,2284l4605,2297l4591,2311l4577,2328l4565,2348l4552,2370l4540,2395l4528,2423l4518,2453l4509,2487l4511,2466l4516,2405l4523,2310l4531,2185l4536,2114l4540,2037l4544,1955l4547,1869l4549,1781l4551,1688l4551,1593l4551,1498l4549,1401l4546,1304l4541,1207l4535,1111l4526,1017l4516,925l4503,836l4489,750l4471,669l4452,593l4429,521l4403,457l4374,399l4342,348l4306,305l4267,271l4237,264l4149,245l4085,231l4010,215l3924,199l3827,180l3721,161l3606,142l3484,122l3355,103l3219,84l3078,67l2932,50l2782,35l2630,23l2475,13l2320,5l2163,1l2006,0l1852,4l1698,12l1547,24l1400,42l1256,65l1120,93l987,128l861,169l744,218l634,273l534,336xe" fillcolor="#f5c49f" stroked="f" o:allowincell="f" style="position:absolute;left:8627;top:642;width:157;height:140;flip:x;mso-wrap-style:none;v-text-anchor:middle">
                    <v:fill o:detectmouseclick="t" type="solid" color2="#0a3b60"/>
                    <v:stroke color="#3465a4" joinstyle="round" endcap="flat"/>
                    <w10:wrap type="none"/>
                  </v:shape>
                  <v:shape id="shape_0" coordsize="439,304" path="m438,259l438,255l434,243l426,219l414,187l405,170l396,152l385,132l371,114l357,95l340,77l331,69l321,60l311,52l301,44l289,37l278,30l265,24l252,18l238,13l225,7l210,4l195,1l188,0l169,1l144,2l117,4l104,7l92,9l82,14l73,19l71,21l69,24l67,27l67,31l68,34l70,39l72,43l78,48l83,49l97,52l115,57l132,64l138,68l142,71l143,73l144,75l144,77l142,79l140,81l137,83l133,85l127,88l112,92l92,96l84,100l63,110l51,119l37,127l26,136l14,147l10,152l6,157l3,162l1,169l0,174l1,179l2,184l5,189l9,194l15,199l23,203l33,207l44,211l58,216l73,219l92,222l99,222l119,223l149,224l184,228l204,231l224,235l244,240l262,247l281,254l299,263l307,268l314,274l321,279l328,285l331,287l338,291l348,297l360,301l366,302l371,302l376,301l381,299l384,295l386,288l387,280l387,270l389,273l396,281l404,291l415,300l420,303l425,304l427,304l429,304l431,303l433,301l437,296l438,286l439,275l438,259xe" fillcolor="#512422" stroked="f" o:allowincell="f" style="position:absolute;left:8759;top:695;width:13;height:8;flip:x;mso-wrap-style:none;v-text-anchor:middle">
                    <v:fill o:detectmouseclick="t" type="solid" color2="#aedbdd"/>
                    <v:stroke color="#3465a4" joinstyle="round" endcap="flat"/>
                    <w10:wrap type="none"/>
                  </v:shape>
                  <v:shape id="shape_0" coordsize="439,304" path="m1,259l2,254l5,242l13,218l25,187l33,169l44,151l55,132l68,113l82,95l100,77l108,67l119,59l128,52l139,44l150,36l162,30l174,23l187,18l200,12l214,7l230,3l244,0l251,0l270,0l295,1l323,4l335,6l348,9l357,13l365,18l369,21l371,24l372,27l372,30l371,34l370,38l366,42l362,48l356,49l343,52l324,57l307,63l301,67l297,71l296,73l295,75l296,77l297,79l299,81l302,83l306,85l313,87l327,91l348,95l356,99l377,110l389,118l402,127l414,136l425,147l429,152l433,157l436,162l438,167l439,173l439,178l437,183l434,188l430,193l424,199l416,203l407,207l394,211l381,215l365,218l348,221l339,221l320,221l291,224l254,228l235,231l215,235l195,240l177,246l158,254l140,262l133,267l125,272l119,279l111,285l109,287l101,291l91,296l79,301l74,302l68,302l64,301l59,298l55,294l53,288l52,280l53,269l50,272l44,281l35,291l24,300l19,303l14,304l12,304l10,303l8,302l6,301l3,294l1,286l0,275l1,259xe" fillcolor="#512422" stroked="f" o:allowincell="f" style="position:absolute;left:8679;top:694;width:12;height:8;flip:x;mso-wrap-style:none;v-text-anchor:middle">
                    <v:fill o:detectmouseclick="t" type="solid" color2="#aedbdd"/>
                    <v:stroke color="#3465a4" joinstyle="round" endcap="flat"/>
                    <w10:wrap type="none"/>
                  </v:shape>
                  <v:shape id="shape_0" coordsize="1592,359" path="m0,148l0,145l0,138l2,129l6,119l8,116l11,114l15,113l20,114l26,117l32,122l40,131l48,142l57,148l82,167l101,179l127,192l143,199l159,206l177,213l197,220l218,228l241,235l266,241l293,247l321,254l351,260l384,265l419,270l455,274l493,279l534,282l577,284l622,286l670,286l720,286l771,285l794,284l857,280l900,275l949,269l1003,261l1060,250l1090,244l1119,238l1149,230l1179,221l1209,213l1239,203l1268,192l1297,180l1325,167l1352,154l1378,139l1403,123l1427,107l1449,88l1470,69l1487,50l1484,48l1478,43l1468,37l1462,29l1460,25l1459,20l1460,16l1464,12l1470,9l1479,5l1490,2l1506,0l1512,2l1527,10l1537,15l1546,23l1557,31l1567,40l1576,52l1584,63l1587,70l1589,77l1591,84l1592,91l1592,99l1592,107l1591,115l1588,123l1585,133l1581,141l1574,151l1568,161l1565,161l1560,160l1551,158l1542,155l1538,152l1534,148l1531,144l1529,140l1528,134l1527,128l1528,119l1531,111l1532,108l1532,106l1530,106l1527,108l1516,116l1500,130l1477,147l1446,169l1428,181l1407,193l1385,206l1362,219l1336,232l1308,245l1277,258l1244,270l1209,283l1172,294l1132,306l1091,316l1046,325l999,334l949,342l897,348l842,353l784,357l724,359l660,359l635,359l569,356l524,352l474,348l420,341l362,333l333,327l304,321l274,315l246,308l218,299l190,291l165,281l139,270l115,259l92,246l71,233l52,218l36,203l21,185l9,167l0,148xe" fillcolor="#512422" stroked="f" o:allowincell="f" style="position:absolute;left:8694;top:763;width:49;height:10;flip:x;mso-wrap-style:none;v-text-anchor:middle">
                    <v:fill o:detectmouseclick="t" type="solid" color2="#aedbdd"/>
                    <v:stroke color="#3465a4" joinstyle="round" endcap="flat"/>
                    <w10:wrap type="none"/>
                  </v:shape>
                  <v:shape id="shape_0" coordsize="740,350" path="m738,275l736,282l732,290l728,296l723,302l717,308l710,314l702,319l694,324l685,328l675,332l665,335l654,339l630,344l603,348l574,350l544,350l512,349l477,347l442,343l406,336l369,328l331,319l294,307l257,296l223,282l191,269l160,253l132,239l106,222l82,205l61,189l43,172l35,164l28,155l21,147l16,139l10,130l6,122l3,114l1,105l0,98l0,90l0,83l2,75l4,68l7,61l12,54l17,48l23,42l30,37l37,32l46,26l55,22l64,18l75,15l86,12l111,7l137,2l166,0l196,0l228,1l263,3l298,8l334,14l371,22l409,32l446,42l482,54l517,68l549,82l580,97l608,112l634,128l658,144l679,162l697,178l706,187l712,195l719,203l724,212l729,220l734,228l737,237l739,245l740,252l740,260l740,268l738,275xe" fillcolor="#ed9593" stroked="f" o:allowincell="f" style="position:absolute;left:8753;top:744;width:22;height:10;flip:x;mso-wrap-style:none;v-text-anchor:middle">
                    <v:fill o:detectmouseclick="t" type="solid" color2="#126a6c"/>
                    <v:stroke color="#3465a4" joinstyle="round" endcap="flat"/>
                    <w10:wrap type="none"/>
                  </v:shape>
                  <v:shape id="shape_0" coordsize="745,343" path="m743,79l744,86l745,94l744,102l743,110l740,117l737,126l732,134l727,142l722,151l715,159l708,167l699,176l681,192l660,208l636,223l609,239l581,255l550,268l517,282l482,294l446,306l409,316l370,324l333,332l297,337l261,340l227,342l195,343l165,342l136,339l110,335l86,329l75,325l64,321l54,317l46,313l37,308l29,303l23,297l17,291l13,285l8,279l4,271l2,264l1,257l0,248l1,241l2,233l5,225l8,217l13,209l18,201l23,192l30,184l37,176l46,167l64,151l85,135l109,118l136,103l164,88l195,74l228,61l263,49l299,37l337,27l375,18l412,11l448,6l483,2l518,0l550,0l580,1l609,4l635,8l660,13l670,17l681,21l691,25l699,30l708,35l716,40l722,46l728,52l733,58l738,64l741,72l743,79xe" fillcolor="#ed9593" stroked="f" o:allowincell="f" style="position:absolute;left:8666;top:743;width:22;height:10;flip:x;mso-wrap-style:none;v-text-anchor:middle">
                    <v:fill o:detectmouseclick="t" type="solid" color2="#126a6c"/>
                    <v:stroke color="#3465a4" joinstyle="round" endcap="flat"/>
                    <w10:wrap type="none"/>
                  </v:shape>
                  <v:shape id="shape_0" coordsize="248,434" path="m141,44l142,41l146,36l153,28l161,18l166,13l171,9l178,6l185,3l191,1l199,0l207,1l216,3l218,3l225,5l229,7l234,10l238,14l242,18l244,25l246,32l246,40l245,50l241,61l236,74l227,88l216,105l197,124l154,168l129,193l104,216l83,236l68,248l71,254l81,268l98,288l120,313l132,325l146,338l161,350l177,363l193,373l211,383l229,391l248,397l246,399l240,406l228,414l214,422l206,425l196,428l185,432l173,433l161,434l148,433l133,429l118,425l112,421l95,408l84,398l72,388l59,375l47,362l34,346l24,331l19,322l15,314l11,305l6,296l4,287l2,278l0,268l0,259l0,249l1,240l3,231l7,220l10,218l17,211l29,198l45,180l65,155l87,125l113,88l141,44xe" fillcolor="#512422" stroked="f" o:allowincell="f" style="position:absolute;left:8728;top:745;width:6;height:12;flip:x;mso-wrap-style:none;v-text-anchor:middle">
                    <v:fill o:detectmouseclick="t" type="solid" color2="#aedbdd"/>
                    <v:stroke color="#3465a4" joinstyle="round" endcap="flat"/>
                    <w10:wrap type="none"/>
                  </v:shape>
                  <v:shape id="shape_0" coordsize="248,378" path="m9,378l6,368l2,339l1,319l0,295l2,269l5,241l7,226l10,212l14,196l19,181l25,165l31,149l39,134l48,118l58,104l68,88l81,73l94,59l110,44l127,31l144,17l164,5l169,4l181,1l190,0l199,0l208,0l218,1l226,4l234,8l238,11l241,14l243,18l245,22l247,28l248,33l248,39l248,46l247,55l246,63l243,72l240,83l231,88l212,100l183,119l151,140l144,145l124,158l112,167l98,177l84,191l69,206l55,222l41,240l35,249l29,260l24,270l19,280l14,292l11,303l8,315l6,327l5,340l5,352l6,366l9,378xe" fillcolor="#512422" stroked="f" o:allowincell="f" style="position:absolute;left:8634;top:730;width:7;height:11;flip:x;mso-wrap-style:none;v-text-anchor:middle">
                    <v:fill o:detectmouseclick="t" type="solid" color2="#aedbdd"/>
                    <v:stroke color="#3465a4" joinstyle="round" endcap="flat"/>
                    <w10:wrap type="none"/>
                  </v:shape>
                  <v:shape id="shape_0" coordsize="3343,3401" path="m2050,0l2048,6l2042,22l2034,49l2022,85l2009,129l1995,178l1980,236l1964,296l1948,361l1935,428l1928,463l1923,497l1916,532l1911,567l1907,602l1904,636l1901,670l1899,704l1898,736l1898,769l1899,800l1902,830l1905,840l1915,868l1925,888l1936,912l1952,938l1970,967l1981,982l1993,997l2005,1014l2019,1031l2035,1047l2050,1064l2068,1082l2086,1099l2106,1117l2128,1135l2150,1153l2174,1169l2199,1187l2226,1205l2254,1222l2285,1239l2282,1231l2275,1210l2264,1179l2247,1140l2238,1120l2226,1099l2214,1079l2201,1059l2186,1039l2170,1021l2162,1013l2154,1005l2146,997l2136,991l2140,986l2153,976l2162,971l2173,968l2179,967l2185,966l2192,967l2199,968l2207,971l2215,975l2223,980l2233,985l2242,993l2251,1002l2262,1013l2272,1025l2282,1039l2293,1056l2304,1074l2316,1095l2327,1118l2340,1143l2352,1171l2364,1201l2366,1208l2372,1226l2379,1257l2386,1296l2389,1319l2392,1344l2395,1371l2396,1400l2397,1430l2396,1463l2393,1496l2389,1530l2388,1544l2387,1581l2387,1608l2389,1638l2391,1673l2397,1710l2403,1750l2412,1791l2417,1813l2424,1834l2431,1856l2439,1878l2447,1900l2458,1920l2468,1942l2480,1963l2492,1984l2507,2005l2521,2025l2538,2044l2542,2051l2551,2068l2566,2093l2580,2123l2587,2140l2594,2157l2599,2172l2603,2188l2605,2203l2605,2216l2605,2221l2604,2226l2602,2232l2599,2236l2609,2237l2634,2240l2652,2243l2671,2247l2693,2252l2717,2259l2741,2267l2765,2276l2790,2288l2813,2301l2824,2309l2835,2317l2846,2326l2856,2336l2865,2345l2874,2355l2882,2367l2889,2378l2874,2372l2829,2355l2798,2346l2762,2337l2742,2332l2721,2327l2699,2323l2678,2320l2654,2317l2630,2315l2605,2314l2580,2313l2554,2313l2528,2315l2501,2317l2475,2321l2448,2326l2421,2334l2396,2342l2369,2351l2343,2363l2317,2376l2291,2392l2266,2410l2259,2415l2237,2428l2205,2449l2161,2475l2108,2505l2048,2539l2016,2555l1983,2573l1947,2590l1912,2605l1876,2622l1840,2636l1802,2651l1765,2664l1729,2675l1691,2685l1655,2694l1620,2700l1585,2704l1551,2706l1519,2705l1488,2702l1459,2696l1432,2686l1406,2674l1383,2657l1379,2643l1366,2601l1357,2573l1344,2542l1335,2524l1327,2506l1318,2488l1307,2469l1296,2450l1283,2430l1269,2411l1254,2392l1239,2372l1222,2352l1204,2334l1185,2315l1164,2297l1142,2280l1119,2263l1095,2246l1069,2232l1041,2217l1012,2205l982,2193l970,2186l938,2169l891,2144l834,2117l803,2103l771,2090l739,2078l708,2067l678,2059l649,2053l635,2051l622,2050l610,2050l599,2051l594,2052l579,2058l570,2063l559,2068l547,2076l535,2084l521,2094l508,2106l494,2119l482,2134l469,2150l457,2169l452,2179l446,2189l442,2200l438,2211l448,2214l475,2221l515,2232l560,2243l609,2256l654,2266l691,2274l716,2280l720,2281l734,2284l753,2289l778,2295l805,2302l833,2311l859,2320l883,2329l877,2329l862,2331l837,2332l805,2333l766,2333l721,2332l696,2331l670,2328l644,2326l618,2323l606,2320l575,2313l529,2302l473,2291l443,2286l412,2281l382,2276l351,2273l322,2271l294,2270l269,2271l246,2273l241,2276l226,2285l217,2291l207,2298l196,2307l186,2317l175,2327l165,2340l157,2353l150,2367l148,2375l146,2383l143,2391l143,2399l142,2408l143,2416l146,2425l148,2435l151,2438l161,2446l169,2451l182,2459l196,2468l214,2477l236,2488l261,2499l291,2513l325,2526l363,2541l408,2556l457,2572l512,2590l509,2593l495,2599l486,2603l472,2606l456,2608l436,2608l426,2608l413,2607l400,2606l386,2603l371,2601l355,2597l337,2593l319,2586l300,2580l279,2573l258,2565l235,2554l210,2544l184,2531l157,2518l129,2502l124,2505l111,2514l103,2520l95,2528l85,2538l77,2549l69,2563l60,2577l57,2585l55,2594l52,2603l51,2613l50,2623l49,2633l49,2644l50,2655l51,2668l54,2680l57,2694l61,2707l65,2712l78,2726l87,2736l101,2748l117,2761l137,2777l161,2793l189,2810l220,2829l257,2848l297,2869l343,2888l393,2909l450,2930l440,2929l413,2925l394,2923l373,2918l348,2912l320,2906l290,2899l259,2888l226,2878l192,2864l158,2850l124,2833l106,2825l88,2814l72,2805l55,2794l51,2797l42,2804l36,2809l28,2816l22,2825l16,2833l10,2844l5,2855l2,2866l0,2880l0,2887l0,2895l1,2902l3,2909l5,2917l10,2926l13,2934l18,2942l24,2948l41,2961l68,2982l105,3008l128,3024l152,3038l179,3055l208,3070l239,3087l272,3104l308,3119l346,3135l333,3132l303,3126l258,3114l205,3100l177,3091l149,3081l122,3070l95,3059l83,3053l71,3046l60,3040l50,3033l41,3027l31,3019l24,3012l18,3005l15,3009l10,3023l8,3032l8,3044l8,3051l9,3058l11,3066l14,3075l17,3083l21,3092l26,3102l32,3112l40,3122l49,3133l58,3144l70,3156l83,3168l98,3181l113,3194l131,3208l151,3221l172,3235l196,3249l222,3265l230,3270l252,3284l285,3302l324,3325l366,3349l409,3372l430,3382l448,3390l466,3396l482,3401l486,3401l499,3400l520,3398l550,3395l586,3391l629,3384l678,3373l733,3361l762,3353l793,3344l824,3335l857,3324l890,3313l925,3299l961,3286l997,3270l1033,3254l1072,3236l1110,3216l1149,3195l1188,3173l1227,3149l1268,3125l1308,3097l1314,3092l1328,3079l1350,3060l1379,3039l1396,3029l1413,3018l1432,3009l1452,3001l1472,2994l1494,2989l1504,2987l1515,2986l1526,2986l1538,2986l1567,2989l1612,2997l1671,3007l1743,3019l1827,3032l1921,3045l1973,3052l2026,3058l2082,3064l2139,3068l2198,3074l2260,3077l2323,3080l2387,3081l2453,3082l2519,3081l2586,3079l2656,3076l2725,3070l2796,3064l2867,3055l2937,3044l3009,3032l3080,3016l3152,3000l3223,2980l3228,2966l3240,2927l3248,2898l3258,2863l3267,2823l3278,2778l3289,2727l3299,2672l3308,2611l3318,2548l3326,2479l3333,2406l3337,2331l3342,2251l3343,2168l3341,2083l3336,1994l3329,1903l3318,1810l3303,1714l3285,1618l3262,1519l3235,1419l3203,1318l3165,1215l3122,1113l3073,1010l3019,906l2958,803l2889,700l2889,693l2887,673l2882,642l2874,601l2868,577l2860,552l2851,526l2841,498l2828,469l2814,439l2797,408l2777,377l2757,346l2733,315l2706,285l2677,253l2643,224l2608,195l2570,167l2527,140l2482,115l2432,92l2379,70l2322,52l2260,34l2194,19l2125,8l2050,0xe" fillcolor="#f5c49f" stroked="f" o:allowincell="f" style="position:absolute;left:8635;top:808;width:105;height:107;flip:x;mso-wrap-style:none;v-text-anchor:middle">
                    <v:fill o:detectmouseclick="t" type="solid" color2="#0a3b60"/>
                    <v:stroke color="#3465a4" joinstyle="round" endcap="flat"/>
                    <w10:wrap type="none"/>
                  </v:shape>
                  <v:shape id="shape_0" coordsize="1562,1464" path="m631,21l640,22l665,22l702,21l746,20l793,18l836,14l856,11l874,8l888,4l900,0l900,11l903,42l906,86l911,137l916,192l922,243l925,266l930,286l933,303l936,316l937,319l939,328l944,342l953,359l959,370l966,381l973,393l983,405l994,419l1005,432l1019,446l1034,460l1051,474l1070,488l1089,503l1112,517l1136,531l1163,546l1192,559l1222,572l1256,585l1292,597l1330,608l1370,618l1415,628l1461,636l1511,644l1562,651l1559,658l1549,680l1532,714l1512,758l1487,811l1459,870l1429,935l1396,1001l1365,1069l1334,1136l1305,1200l1279,1259l1255,1312l1237,1356l1224,1391l1217,1412l1208,1414l1183,1419l1141,1425l1087,1432l1021,1439l944,1448l860,1455l769,1460l721,1462l672,1464l623,1464l573,1464l522,1463l471,1461l420,1458l370,1454l321,1449l271,1443l222,1434l175,1424l129,1413l84,1400l42,1385l0,1369l5,1342l18,1270l26,1222l36,1167l49,1107l62,1046l77,984l92,921l108,862l126,807l134,782l143,758l152,736l161,716l170,698l180,684l189,671l198,663l210,660l241,653l262,646l286,639l313,630l343,618l375,606l407,591l440,575l473,556l489,546l505,535l521,524l536,511l551,499l565,486l580,473l593,458l598,452l609,433l615,420l623,402l630,381l637,356l643,328l648,296l651,278l652,260l653,241l654,221l653,199l653,177l651,153l648,129l645,104l641,77l636,50l631,21xe" fillcolor="#f5c49f" stroked="f" o:allowincell="f" style="position:absolute;left:8689;top:785;width:48;height:45;flip:x;mso-wrap-style:none;v-text-anchor:middle">
                    <v:fill o:detectmouseclick="t" type="solid" color2="#0a3b60"/>
                    <v:stroke color="#3465a4" joinstyle="round" endcap="flat"/>
                    <w10:wrap type="none"/>
                  </v:shape>
                  <v:shape id="shape_0" coordsize="2656,2678" path="m429,55l445,51l484,42l533,29l581,19l573,37l554,88l540,123l526,165l510,210l495,261l479,316l464,374l449,433l437,494l431,525l426,556l422,587l419,617l416,647l415,678l414,708l414,737l417,740l428,749l447,763l475,778l492,788l511,797l534,808l559,817l587,826l617,836l651,845l688,853l727,861l770,868l816,874l866,878l919,883l975,885l1035,885l1098,884l1166,880l1237,875l1313,868l1393,858l1477,846l1564,831l1657,813l1754,793l1757,785l1768,761l1784,723l1805,674l1830,617l1858,554l1889,484l1921,412l1954,340l1986,270l2019,203l2048,142l2075,90l2098,46l2108,29l2117,16l2124,6l2131,0l2136,1l2150,3l2173,7l2202,13l2236,20l2275,28l2315,39l2356,49l2354,56l2346,75l2336,105l2324,145l2308,193l2290,248l2273,308l2255,374l2237,442l2221,512l2214,547l2206,583l2200,618l2194,653l2190,687l2186,721l2183,754l2180,785l2180,816l2180,845l2183,872l2186,898l2193,913l2213,951l2227,979l2247,1011l2270,1045l2296,1081l2310,1101l2326,1121l2342,1141l2360,1160l2379,1180l2398,1201l2419,1221l2441,1241l2464,1260l2489,1279l2513,1298l2539,1316l2566,1333l2595,1351l2624,1366l2656,1381l2651,1395l2641,1431l2632,1455l2621,1483l2608,1513l2592,1545l2583,1562l2574,1579l2564,1594l2554,1611l2542,1628l2530,1643l2518,1659l2504,1674l2491,1689l2475,1703l2461,1715l2444,1728l2427,1739l2410,1749l2391,1758l2371,1765l2356,1779l2313,1813l2252,1865l2180,1925l2143,1959l2106,1992l2070,2024l2038,2055l2008,2086l1983,2113l1973,2125l1965,2137l1957,2147l1951,2155l1945,2171l1930,2212l1920,2242l1910,2274l1900,2311l1890,2350l1882,2391l1875,2434l1873,2455l1871,2477l1870,2498l1870,2519l1871,2540l1873,2560l1875,2581l1880,2600l1885,2618l1891,2637l1899,2654l1909,2670l1906,2671l1896,2675l1891,2677l1884,2678l1875,2678l1867,2678l1858,2676l1848,2672l1838,2668l1828,2661l1816,2652l1806,2640l1795,2626l1784,2608l1782,2603l1775,2586l1762,2561l1744,2529l1732,2510l1719,2490l1704,2470l1689,2447l1670,2424l1650,2400l1630,2376l1606,2352l1581,2327l1554,2303l1525,2278l1494,2254l1462,2231l1426,2208l1389,2186l1350,2167l1308,2147l1264,2129l1218,2113l1169,2099l1118,2087l1065,2076l1009,2068l951,2063l942,2064l917,2067l900,2070l882,2074l861,2081l840,2089l830,2094l819,2100l809,2105l799,2113l788,2120l779,2128l770,2137l760,2147l752,2157l745,2168l737,2180l731,2193l726,2207l722,2222l719,2237l717,2255l709,2253l690,2250l676,2249l662,2249l645,2250l626,2252l608,2255l588,2261l579,2266l568,2270l559,2275l550,2281l540,2287l531,2295l522,2304l513,2312l504,2323l497,2334l488,2347l481,2360l477,2373l469,2407l467,2419l465,2431l464,2443l464,2457l464,2471l465,2485l467,2500l469,2515l466,2516l455,2522l441,2529l424,2540l416,2547l408,2555l400,2563l394,2573l388,2583l384,2594l381,2607l380,2620l376,2614l369,2598l358,2569l342,2533l325,2488l305,2436l283,2379l262,2317l242,2250l222,2180l213,2145l204,2109l197,2073l190,2038l184,2002l178,1966l174,1932l171,1896l169,1863l169,1830l170,1797l173,1765l165,1759l145,1738l132,1722l117,1703l102,1680l85,1653l77,1638l69,1622l61,1606l53,1588l46,1569l38,1550l32,1529l26,1507l20,1484l14,1460l10,1435l6,1409l3,1382l1,1354l0,1325l0,1295l2,1286l7,1261l15,1222l27,1170l42,1106l61,1031l83,949l108,859l137,763l168,663l186,612l203,560l222,508l242,456l262,404l284,352l306,300l329,249l353,199l377,150l402,102l429,55xe" fillcolor="white" stroked="f" o:allowincell="f" style="position:absolute;left:8669;top:806;width:83;height:84;flip:x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14,1595" path="m1014,294l1004,290l979,275l962,265l941,252l918,238l893,220l866,200l838,179l809,155l779,129l749,99l719,68l704,53l690,36l675,18l662,0l655,8l636,32l607,70l570,122l524,185l473,259l446,299l418,342l390,388l361,433l332,482l303,532l274,583l245,635l217,689l189,744l163,799l138,855l114,911l91,967l71,1025l52,1081l35,1137l21,1193l9,1249l0,1304l5,1309l17,1323l34,1345l57,1376l70,1395l83,1416l97,1438l111,1463l126,1489l140,1516l154,1546l167,1577l169,1578l176,1582l187,1586l200,1592l208,1594l216,1595l224,1595l232,1595l241,1594l249,1592l257,1588l267,1583l265,1578l260,1565l255,1542l250,1513l247,1495l245,1476l243,1456l242,1435l241,1412l241,1387l242,1362l244,1336l247,1309l251,1281l257,1252l265,1223l274,1193l285,1164l298,1134l313,1104l330,1073l350,1042l371,1013l396,983l423,953l453,924l487,895l523,867l543,855l595,821l631,796l671,766l714,732l758,695l781,675l803,653l826,631l848,609l868,585l889,561l908,538l926,512l943,487l959,459l973,433l986,406l996,378l1004,351l1009,322l1014,294xe" fillcolor="#59317f" stroked="f" o:allowincell="f" style="position:absolute;left:8669;top:841;width:31;height:49;flip:x;mso-wrap-style:none;v-text-anchor:middle">
                    <v:fill o:detectmouseclick="t" type="solid" color2="#a6ce80"/>
                    <v:stroke color="#3465a4" joinstyle="round" endcap="flat"/>
                    <w10:wrap type="none"/>
                  </v:shape>
                  <v:shape id="shape_0" coordsize="2199,876" path="m142,82l139,99l128,145l114,211l94,288l84,327l72,367l60,405l48,441l36,472l24,499l17,510l12,520l6,528l0,534l9,541l34,558l54,570l76,584l104,600l137,618l173,636l213,655l259,675l308,696l362,716l420,736l482,757l548,776l619,794l694,811l774,827l857,841l945,853l1037,863l1134,869l1235,875l1340,876l1450,874l1564,867l1682,858l1805,844l1931,827l2063,804l2199,776l2195,755l2183,698l2174,657l2163,611l2147,560l2129,505l2119,476l2109,447l2097,417l2084,387l2070,355l2056,325l2040,294l2024,264l2006,234l1987,203l1968,174l1947,145l1925,117l1902,90l1878,64l1852,39l1845,34l1821,21l1804,15l1782,9l1770,7l1757,4l1743,3l1729,1l1713,0l1697,1l1679,3l1662,5l1642,8l1622,12l1601,17l1581,24l1558,33l1535,42l1511,54l1486,67l1461,82l1435,98l1408,117l1380,138l1375,142l1360,152l1335,168l1303,188l1262,212l1215,238l1164,265l1107,291l1077,304l1046,317l1015,329l983,341l951,352l918,362l885,371l851,378l818,384l785,390l752,393l719,394l686,394l654,391l623,387l593,379l580,373l542,355l487,326l421,289l385,268l347,244l310,220l272,194l236,167l202,140l186,125l171,111l156,96l142,82xe" fillcolor="white" stroked="f" o:allowincell="f" style="position:absolute;left:8676;top:906;width:69;height:26;flip:x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69,863" path="m0,100l2,107l7,126l15,156l27,196l40,243l57,298l76,356l97,418l121,483l147,547l161,580l174,612l189,643l203,673l219,702l234,730l250,756l267,781l283,805l300,826l316,846l334,863l350,861l391,856l452,848l524,839l561,832l598,826l635,820l670,813l701,805l729,798l742,794l752,790l761,786l769,781l768,776l764,759l758,730l750,694l739,650l725,600l707,544l687,485l675,455l663,423l649,392l636,360l620,329l605,298l588,266l569,235l551,206l531,176l510,148l489,121l465,95l441,71l416,47l389,26l380,22l352,15l332,9l309,5l284,2l256,0l242,0l226,1l211,2l195,3l179,6l163,9l146,13l130,18l113,24l96,31l81,39l64,49l48,60l32,72l15,85l0,100xe" fillcolor="#59317f" stroked="f" o:allowincell="f" style="position:absolute;left:8676;top:906;width:23;height:26;flip:x;mso-wrap-style:none;v-text-anchor:middle">
                    <v:fill o:detectmouseclick="t" type="solid" color2="#a6ce80"/>
                    <v:stroke color="#3465a4" joinstyle="round" endcap="flat"/>
                    <w10:wrap type="none"/>
                  </v:shape>
                  <v:shape id="shape_0" coordsize="2798,1440" path="m402,0l399,4l387,16l371,36l348,64l321,99l292,141l275,165l259,190l242,217l225,246l207,276l189,308l173,341l155,375l137,412l121,449l105,488l90,527l75,569l61,611l48,655l36,701l25,747l15,794l8,842l0,891l10,893l35,897l73,904l124,912l185,925l255,939l330,956l410,977l452,988l493,1000l535,1012l576,1026l617,1040l657,1055l697,1070l736,1086l772,1104l808,1121l842,1140l873,1160l902,1180l929,1200l953,1222l973,1245l978,1229l993,1186l1005,1157l1018,1126l1026,1109l1036,1092l1045,1076l1056,1058l1068,1041l1079,1025l1093,1008l1106,992l1122,978l1137,964l1154,951l1172,939l1190,929l1209,920l1230,912l1251,906l1273,903l1297,901l1322,901l1347,904l1351,904l1362,905l1381,908l1404,912l1416,915l1431,921l1445,926l1460,932l1476,939l1491,949l1507,958l1522,969l1538,983l1552,998l1567,1014l1580,1033l1594,1053l1605,1076l1617,1100l1626,1127l1633,1156l1641,1187l1645,1220l1648,1257l1649,1296l1647,1338l1644,1383l1637,1430l1645,1431l1666,1434l1702,1437l1748,1439l1775,1440l1805,1440l1838,1440l1873,1439l1909,1438l1948,1436l1988,1433l2031,1427l2073,1422l2119,1415l2164,1408l2211,1397l2259,1387l2308,1373l2356,1359l2406,1342l2456,1323l2506,1302l2555,1280l2605,1254l2654,1226l2703,1196l2750,1163l2798,1128l2796,1113l2789,1075l2777,1018l2764,952l2756,917l2746,882l2737,847l2728,813l2718,783l2708,755l2698,731l2687,712l2687,701l2688,668l2687,618l2685,553l2683,517l2680,478l2677,438l2672,396l2665,353l2657,310l2649,266l2637,222l2623,225l2579,234l2510,245l2416,260l2363,266l2303,273l2239,280l2172,286l2099,292l2023,296l1944,299l1862,301l1778,302l1691,301l1602,298l1511,293l1419,287l1326,276l1232,264l1137,249l1042,231l948,209l854,184l761,155l668,122l578,86l489,45l402,0xe" fillcolor="#59317f" stroked="f" o:allowincell="f" style="position:absolute;left:8670;top:927;width:88;height:44;flip:x;mso-wrap-style:none;v-text-anchor:middle">
                    <v:fill o:detectmouseclick="t" type="solid" color2="#a6ce80"/>
                    <v:stroke color="#3465a4" joinstyle="round" endcap="flat"/>
                    <w10:wrap type="none"/>
                  </v:shape>
                  <v:shape id="shape_0" coordsize="1754,3644" path="m784,0l792,1l814,4l849,10l896,19l952,30l1016,44l1087,60l1163,80l1202,91l1241,103l1282,115l1322,128l1363,142l1403,156l1443,172l1482,187l1522,205l1559,223l1595,241l1630,260l1665,281l1696,302l1726,324l1754,347l1752,352l1745,367l1734,392l1719,426l1698,467l1673,515l1644,569l1611,628l1572,691l1530,758l1507,792l1482,827l1457,863l1431,898l1403,935l1375,970l1345,1006l1314,1042l1282,1078l1249,1114l1214,1148l1179,1183l1172,1188l1151,1206l1138,1220l1123,1235l1107,1254l1091,1275l1074,1298l1060,1324l1053,1337l1045,1352l1039,1366l1034,1382l1029,1398l1025,1414l1021,1431l1017,1449l1015,1466l1014,1485l1014,1504l1016,1524l1017,1531l1022,1553l1028,1587l1035,1634l1041,1690l1046,1757l1049,1792l1050,1831l1050,1870l1050,1911l1047,1953l1045,1997l1041,2042l1036,2088l1029,2134l1021,2181l1010,2229l998,2277l983,2325l968,2373l949,2421l928,2467l904,2514l878,2561l850,2607l818,2652l814,2658l801,2677l780,2707l753,2746l721,2795l684,2851l645,2914l603,2982l562,3055l519,3131l499,3171l479,3210l459,3250l441,3289l423,3329l405,3369l390,3407l375,3446l363,3484l351,3522l341,3558l334,3593l327,3599l306,3610l291,3617l274,3626l254,3632l232,3638l220,3640l207,3642l195,3643l181,3644l168,3644l154,3644l140,3642l125,3640l110,3637l95,3632l80,3627l64,3620l48,3612l32,3603l16,3592l0,3581l4,3571l13,3544l28,3500l47,3436l70,3356l97,3259l111,3204l125,3145l141,3081l156,3014l171,2942l186,2866l202,2786l218,2703l233,2614l248,2521l262,2426l277,2326l289,2222l303,2115l314,2003l325,1888l335,1768l344,1645l351,1518l359,1387l359,1376l360,1345l361,1322l364,1296l367,1267l371,1234l376,1199l383,1162l391,1124l400,1084l412,1044l424,1003l431,982l440,963l448,943l457,923l460,916l469,897l481,867l498,827l518,778l541,722l566,660l593,591l620,519l648,444l676,367l702,290l727,213l749,140l759,103l768,68l777,33l784,0xe" fillcolor="#f5c49f" stroked="f" o:allowincell="f" style="position:absolute;left:8729;top:959;width:54;height:114;flip:x;mso-wrap-style:none;v-text-anchor:middle">
                    <v:fill o:detectmouseclick="t" type="solid" color2="#0a3b60"/>
                    <v:stroke color="#3465a4" joinstyle="round" endcap="flat"/>
                    <w10:wrap type="none"/>
                  </v:shape>
                  <v:shape id="shape_0" coordsize="2678,1853" path="m0,307l7,307l27,307l59,306l101,304l153,301l211,295l243,291l276,287l310,280l346,274l382,267l419,258l457,249l494,239l532,227l571,215l609,200l646,185l684,167l720,148l756,128l792,107l825,83l857,57l888,30l917,0l919,5l924,18l932,40l941,70l951,109l964,154l975,206l988,266l999,332l1010,404l1014,443l1018,482l1022,523l1024,565l1026,608l1028,653l1028,700l1028,746l1027,794l1024,843l1021,894l1017,945l1027,934l1060,904l1084,885l1115,863l1133,852l1152,840l1172,829l1194,816l1217,805l1242,793l1268,783l1296,773l1326,762l1356,753l1389,744l1422,736l1458,729l1495,724l1534,718l1574,715l1616,713l1660,712l1705,713l1751,715l1763,716l1793,719l1840,725l1900,734l1933,741l1967,749l2003,758l2041,768l2078,780l2114,794l2151,810l2187,828l2196,832l2222,843l2240,851l2261,858l2283,864l2308,870l2321,872l2334,874l2348,876l2361,876l2375,877l2388,876l2402,874l2416,871l2430,868l2443,864l2456,859l2469,853l2482,845l2494,836l2505,827l2517,815l2525,818l2547,831l2561,841l2577,854l2594,869l2610,888l2618,898l2627,910l2634,922l2641,935l2649,949l2655,965l2660,981l2665,997l2669,1016l2673,1035l2676,1056l2678,1077l2678,1099l2677,1123l2674,1148l2671,1174l2661,1173l2632,1172l2586,1170l2524,1170l2488,1171l2448,1173l2405,1176l2360,1180l2311,1186l2261,1192l2209,1200l2154,1210l2097,1222l2039,1236l1979,1251l1918,1269l1857,1290l1795,1313l1732,1339l1668,1368l1605,1400l1542,1434l1479,1473l1417,1514l1355,1560l1295,1609l1235,1662l1177,1719l1171,1727l1154,1745l1141,1758l1125,1772l1106,1786l1085,1800l1073,1807l1060,1813l1048,1820l1033,1826l1019,1832l1003,1837l988,1841l971,1844l953,1849l936,1851l917,1852l897,1853l877,1852l856,1850l834,1847l812,1843l807,1840l791,1831l778,1824l765,1814l748,1802l729,1787l710,1770l688,1751l664,1729l638,1703l612,1674l584,1641l555,1606l524,1567l493,1523l462,1476l429,1425l395,1369l362,1308l328,1244l294,1174l261,1099l226,1020l192,935l159,845l126,750l94,648l61,540l30,427l0,307xe" fillcolor="#f5c49f" stroked="f" o:allowincell="f" style="position:absolute;left:8615;top:966;width:84;height:57;flip:x;mso-wrap-style:none;v-text-anchor:middle">
                    <v:fill o:detectmouseclick="t" type="solid" color2="#0a3b60"/>
                    <v:stroke color="#3465a4" joinstyle="round" endcap="flat"/>
                    <w10:wrap type="none"/>
                  </v:shape>
                  <v:shape id="shape_0" coordsize="671,760" path="m10,226l8,220l4,205l3,193l0,181l0,166l1,151l4,135l8,117l11,109l14,100l18,91l23,82l28,74l35,65l42,56l49,47l59,39l68,31l78,24l90,15l93,13l102,8l108,5l117,3l126,1l136,0l148,1l160,4l175,8l189,15l205,26l221,39l238,56l257,78l261,87l273,114l291,153l313,199l338,247l364,294l376,315l388,334l400,350l411,362l421,366l448,375l465,384l485,393l506,404l528,417l551,433l573,450l584,460l595,469l604,479l615,491l623,502l632,514l639,526l647,540l652,553l657,568l661,582l664,598l665,605l668,625l670,639l671,653l670,670l668,685l666,694l664,701l662,708l659,716l655,723l651,730l647,736l640,742l634,747l627,751l620,754l610,757l601,759l590,760l578,760l566,759l552,752l516,732l463,704l401,671l334,636l271,604l216,578l177,561l171,551l156,524l133,485l107,435l78,380l51,325l39,298l27,272l18,248l10,226xe" fillcolor="#f5c49f" stroked="f" o:allowincell="f" style="position:absolute;left:8749;top:905;width:20;height:23;flip:x;mso-wrap-style:none;v-text-anchor:middle">
                    <v:fill o:detectmouseclick="t" type="solid" color2="#0a3b60"/>
                    <v:stroke color="#3465a4" joinstyle="round" endcap="flat"/>
                    <w10:wrap type="none"/>
                  </v:shape>
                  <v:shape id="shape_0" coordsize="776,678" path="m166,14l171,27l185,62l206,113l231,172l258,235l286,296l300,323l312,347l322,367l333,383l339,389l346,397l355,404l366,411l391,427l421,442l455,458l491,474l529,489l567,504l642,531l704,553l749,566l765,571l767,576l772,586l774,592l776,601l776,609l776,617l773,627l768,636l765,640l762,644l757,648l752,653l747,657l739,661l732,664l723,667l713,670l703,673l692,676l679,678l662,677l617,673l586,671l551,668l513,665l474,660l432,655l392,647l351,639l314,630l296,625l279,619l263,613l249,607l235,601l223,593l212,586l203,578l195,569l173,544l158,526l142,503l124,477l106,447l88,413l69,377l61,357l52,336l44,315l36,293l29,270l23,247l16,222l12,197l7,171l4,144l1,117l0,89l1,83l5,69l8,61l13,50l19,41l27,30l37,21l49,14l55,10l62,6l69,4l78,2l86,1l95,0l106,0l116,1l127,3l140,5l152,10l166,14xe" fillcolor="#f5c49f" stroked="f" o:allowincell="f" style="position:absolute;left:8753;top:912;width:23;height:20;flip:x;mso-wrap-style:none;v-text-anchor:middle">
                    <v:fill o:detectmouseclick="t" type="solid" color2="#0a3b60"/>
                    <v:stroke color="#3465a4" joinstyle="round" endcap="flat"/>
                    <w10:wrap type="none"/>
                  </v:shape>
                  <v:shape id="shape_0" coordsize="773,678" path="m58,0l52,0l41,4l35,7l27,14l19,21l13,31l10,39l7,45l5,53l3,63l1,72l1,82l0,95l1,107l2,121l3,137l6,153l9,171l13,190l19,209l25,231l33,254l34,266l39,295l43,314l49,336l57,361l65,387l76,414l89,441l96,455l104,468l113,482l121,494l131,507l142,519l152,531l165,541l176,552l189,560l203,569l218,577l227,582l254,594l273,603l296,613l324,622l354,633l390,643l427,653l468,661l512,668l536,671l560,673l585,676l610,677l637,678l662,678l690,677l718,676l725,670l738,656l746,646l755,636l763,624l768,611l771,605l772,599l773,592l773,586l773,580l771,574l768,567l764,562l759,556l753,551l745,545l736,541l725,537l712,533l698,530l681,527l587,513l515,503l463,497l426,490l396,485l371,479l344,471l311,459l307,456l294,448l276,434l252,414l239,402l225,387l211,372l196,354l181,335l167,314l152,292l138,267l134,258l124,235l111,202l95,161l88,140l80,118l73,95l67,73l63,52l59,33l58,16l58,0xe" fillcolor="#f5c49f" stroked="f" o:allowincell="f" style="position:absolute;left:8756;top:919;width:23;height:20;flip:x;mso-wrap-style:none;v-text-anchor:middle">
                    <v:fill o:detectmouseclick="t" type="solid" color2="#0a3b60"/>
                    <v:stroke color="#3465a4" joinstyle="round" endcap="flat"/>
                    <w10:wrap type="none"/>
                  </v:shape>
                  <v:shape id="shape_0" coordsize="699,431" path="m13,0l14,6l18,19l24,40l33,66l40,82l48,97l57,115l67,132l79,150l92,168l107,187l123,204l142,222l163,240l185,257l209,273l236,289l265,303l297,316l331,327l366,338l406,346l447,352l492,356l539,357l589,357l643,354l699,348l690,353l662,369l642,378l619,389l592,398l563,408l548,413l531,417l514,421l497,424l479,427l461,429l442,430l423,431l403,431l384,430l364,429l343,426l323,422l303,418l282,411l260,403l247,396l211,375l186,361l160,342l146,331l133,320l118,307l105,295l91,281l79,268l65,252l54,238l42,221l33,204l24,187l15,168l9,149l4,131l1,110l0,89l0,68l2,46l7,24l13,0xe" fillcolor="#f5c49f" stroked="f" o:allowincell="f" style="position:absolute;left:8758;top:930;width:21;height:12;flip:x;mso-wrap-style:none;v-text-anchor:middle">
                    <v:fill o:detectmouseclick="t" type="solid" color2="#0a3b60"/>
                    <v:stroke color="#3465a4" joinstyle="round" endcap="flat"/>
                    <w10:wrap type="none"/>
                  </v:shape>
                  <v:shape id="shape_0" coordsize="315,378" path="m0,113l1,107l8,90l13,80l19,68l26,56l37,44l42,38l48,33l54,27l62,21l70,17l78,13l87,9l97,6l106,3l118,2l129,0l142,0l154,1l169,2l183,4l198,8l208,15l233,36l248,52l264,69l272,80l280,90l287,101l294,114l299,126l304,139l309,154l313,167l315,183l315,197l315,214l313,229l309,246l302,264l295,280l286,298l273,317l259,336l242,354l222,373l217,374l204,377l194,378l184,378l174,376l161,374l155,372l150,369l144,366l137,362l132,357l126,352l121,346l116,339l110,331l106,322l102,313l98,302l94,291l92,278l89,264l87,249l80,234l63,197l50,175l36,152l27,141l19,131l10,121l0,113xe" fillcolor="#f5c49f" stroked="f" o:allowincell="f" style="position:absolute;left:8751;top:904;width:8;height:11;flip:x;mso-wrap-style:none;v-text-anchor:middle">
                    <v:fill o:detectmouseclick="t" type="solid" color2="#0a3b60"/>
                    <v:stroke color="#3465a4" joinstyle="round" endcap="flat"/>
                    <w10:wrap type="none"/>
                  </v:shape>
                  <v:shape id="shape_0" coordsize="2016,1149" path="m1357,0l1367,5l1394,17l1415,24l1438,31l1466,39l1496,46l1530,51l1567,56l1585,57l1605,59l1626,60l1646,60l1668,59l1690,56l1712,54l1735,51l1759,47l1781,42l1805,36l1830,28l1831,35l1836,51l1846,77l1858,109l1865,127l1874,146l1882,166l1892,185l1904,204l1915,224l1928,243l1941,260l1943,264l1950,273l1961,286l1972,306l1978,319l1986,331l1991,346l1997,361l2002,378l2007,395l2011,414l2014,433l2016,454l2016,476l2016,499l2013,523l2009,547l2002,573l1994,599l1984,625l1971,653l1956,681l1938,710l1917,740l1893,770l1866,802l1835,833l1802,865l1796,869l1779,882l1768,889l1753,897l1737,906l1719,915l1698,922l1678,930l1654,935l1630,939l1617,940l1605,941l1592,941l1579,940l1566,939l1552,937l1538,934l1524,930l1519,926l1504,918l1493,913l1479,909l1464,905l1446,900l1427,898l1405,897l1393,898l1382,898l1370,900l1356,902l1343,905l1329,909l1315,913l1300,918l1284,924l1269,932l1253,939l1237,948l1231,952l1214,965l1186,983l1148,1004l1126,1017l1101,1029l1074,1043l1046,1055l1015,1069l983,1081l948,1094l913,1105l876,1116l836,1125l797,1133l755,1140l713,1145l670,1148l626,1149l580,1148l534,1145l488,1138l440,1128l393,1116l345,1100l297,1081l248,1059l199,1031l184,1021l145,992l122,972l97,949l83,938l71,925l59,913l48,899l38,887l27,873l19,860l12,847l6,834l2,821l0,809l0,796l2,785l7,774l15,764l25,755l38,745l54,738l74,731l98,726l106,726l132,725l171,722l225,718l256,714l291,709l328,703l366,694l408,685l451,674l496,660l544,645l592,628l641,608l691,585l743,560l795,533l848,502l901,469l954,431l1006,390l1058,347l1111,299l1162,248l1213,192l1263,132l1310,69l1357,0xe" fillcolor="white" stroked="f" o:allowincell="f" style="position:absolute;left:8768;top:1075;width:63;height:35;flip:x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49,2027" path="m1,258l1,253l0,241l1,222l3,198l5,186l9,171l13,157l18,142l24,127l32,112l42,97l52,83l65,69l79,56l96,43l114,33l135,22l159,14l184,8l213,4l244,1l277,0l315,2l354,7l398,14l444,24l494,37l548,54l555,64l574,94l585,116l598,141l610,170l623,201l628,218l633,235l637,252l641,271l644,290l648,309l649,328l650,348l650,368l649,388l645,407l642,428l637,448l631,469l623,489l613,508l611,514l608,526l605,544l603,567l603,579l603,593l605,605l609,619l614,631l621,644l625,650l630,656l635,661l640,667l646,672l663,687l689,713l722,749l741,770l761,794l781,820l802,848l824,878l846,910l867,944l889,981l911,1019l932,1060l951,1102l969,1146l987,1192l1002,1240l1016,1290l1027,1341l1037,1394l1044,1449l1048,1505l1049,1564l1048,1623l1043,1683l1033,1746l1021,1810l1011,1823l983,1855l962,1876l936,1899l921,1910l906,1923l889,1934l872,1946l852,1957l832,1968l810,1979l789,1988l765,1998l741,2005l715,2012l688,2017l661,2023l632,2026l602,2027l571,2026l539,2024l506,2019l472,2013l437,2005l431,2004l413,2000l403,1994l390,1987l384,1983l378,1977l373,1972l366,1964l360,1957l355,1949l350,1939l345,1929l340,1917l337,1904l334,1890l331,1876l330,1859l329,1843l329,1824l330,1803l331,1782l334,1758l339,1734l345,1707l346,1701l349,1683l353,1654l358,1615l362,1567l365,1512l367,1481l367,1450l368,1417l367,1383l366,1347l364,1311l361,1273l357,1236l352,1197l346,1159l337,1119l329,1081l318,1041l306,1003l293,963l277,925l260,887l241,850l219,813l196,778l202,771l218,748l227,731l237,711l241,700l245,687l249,675l253,661l255,647l259,631l260,616l261,598l261,581l260,563l257,544l254,524l250,503l244,482l238,461l228,438l218,415l207,391l193,367l178,342l173,337l160,322l152,313l141,303l130,293l117,283l104,273l89,264l75,257l60,251l53,250l45,248l38,248l30,248l23,249l16,251l9,255l1,258xe" fillcolor="white" stroked="f" o:allowincell="f" style="position:absolute;left:8587;top:981;width:32;height:63;flip:x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59,594" path="m3,154l2,159l1,174l0,197l0,225l0,242l2,260l3,279l6,298l9,318l15,339l20,360l27,381l35,402l46,422l57,443l70,463l85,482l102,500l120,517l141,533l165,547l190,560l218,571l249,581l282,587l318,592l357,594l398,594l416,591l460,582l488,574l518,564l533,558l549,551l563,544l579,536l592,527l606,517l617,507l629,495l638,483l646,469l653,455l657,440l659,423l658,406l656,387l649,368l641,348l630,326l614,302l597,278l592,272l583,256l566,231l545,201l531,184l517,166l501,149l486,131l467,113l449,96l430,78l409,62l387,48l365,34l342,23l319,13l294,6l270,1l244,0l218,1l192,5l166,13l139,26l112,42l85,62l58,88l30,119l3,154xe" fillcolor="white" stroked="f" o:allowincell="f" style="position:absolute;left:8754;top:720;width:20;height:18;flip:x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23,573" path="m0,365l8,350l33,310l53,283l76,253l90,237l104,220l121,204l139,187l157,170l177,154l199,137l221,120l246,105l270,90l297,76l325,62l356,50l387,38l419,28l453,19l489,12l527,6l565,2l606,0l618,2l652,10l673,18l697,30l709,36l721,44l733,53l746,62l757,74l767,85l778,99l788,113l796,129l805,146l811,165l816,185l820,207l822,231l823,256l822,283l819,311l814,342l807,374l797,409l796,412l793,419l788,432l780,446l775,454l768,464l761,473l752,483l742,492l732,501l720,511l706,520l692,529l676,538l657,545l639,552l618,558l595,564l570,568l544,571l516,572l486,573l453,572l419,569l382,564l344,557l303,549l260,539l253,537l232,530l219,525l202,518l184,511l165,501l144,490l123,477l101,463l80,447l59,429l38,410l28,399l18,389l9,377l0,365xe" fillcolor="white" stroked="f" o:allowincell="f" style="position:absolute;left:8670;top:719;width:25;height:17;flip:x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746,4207" path="m4437,2909l4442,2913l4458,2924l4482,2943l4513,2971l4530,2989l4548,3009l4568,3030l4588,3055l4608,3082l4629,3112l4650,3144l4671,3179l4691,3217l4712,3257l4732,3301l4750,3347l4768,3397l4784,3449l4799,3504l4813,3562l4824,3625l4833,3689l4841,3758l4845,3830l4847,3905l4846,3983l4843,4065l4836,4151l5009,4207l5010,4186l5016,4130l5021,4094l5030,4053l5035,4032l5040,4010l5046,3987l5053,3965l5061,3942l5069,3920l5078,3898l5089,3876l5100,3857l5113,3837l5126,3819l5141,3802l5155,3786l5173,3772l5190,3761l5209,3751l5230,3743l5252,3738l5274,3736l5299,3736l5311,3736l5343,3740l5353,3742l5365,3744l5376,3748l5387,3753l5400,3758l5412,3764l5425,3771l5437,3780l5451,3790l5462,3802l5475,3814l5486,3828l5497,3843l5507,3861l5517,3880l5525,3900l5533,3923l5540,3948l5545,3975l5548,4004l5551,4036l5552,4070l5551,4106l5549,4145l5553,4130l5566,4089l5586,4022l5609,3933l5622,3880l5635,3822l5649,3760l5662,3693l5676,3624l5688,3549l5701,3472l5712,3391l5723,3307l5731,3222l5738,3133l5743,3043l5745,2950l5746,2857l5744,2762l5740,2667l5733,2571l5721,2475l5708,2378l5689,2281l5668,2187l5642,2091l5612,1997l5576,1906l5572,1893l5560,1857l5549,1831l5537,1799l5522,1764l5505,1724l5485,1681l5462,1634l5436,1584l5408,1531l5377,1477l5343,1420l5305,1360l5265,1300l5221,1239l5175,1177l5125,1115l5071,1052l5014,991l4954,929l4890,870l4822,812l4750,755l4676,700l4597,648l4514,599l4427,553l4336,510l4240,472l4141,437l4131,434l4104,425l4063,411l4009,391l3946,367l3875,339l3838,323l3800,306l3762,288l3724,270l3729,276l3743,292l3767,314l3798,344l3816,360l3837,377l3857,394l3880,411l3904,428l3930,445l3956,460l3983,475l3972,473l3940,467l3889,459l3823,448l3741,432l3648,412l3545,389l3434,362l3377,348l3318,332l3259,315l3199,298l3138,278l3078,258l3019,237l2959,216l2901,193l2844,169l2788,143l2733,117l2681,90l2631,61l2583,31l2538,0l2546,14l2569,50l2586,75l2603,103l2625,133l2647,166l2672,198l2697,230l2722,261l2749,290l2763,304l2776,317l2789,329l2802,340l2816,350l2828,358l2841,366l2853,372l2843,374l2813,377l2765,381l2702,385l2665,386l2625,387l2581,388l2536,387l2487,386l2436,384l2383,381l2329,377l2273,371l2215,363l2157,354l2097,343l2037,330l1977,314l1915,298l1855,278l1795,256l1735,231l1677,203l1619,173l1562,140l1507,102l1454,63l1402,19l1406,32l1423,70l1435,96l1452,126l1461,143l1472,160l1485,178l1497,197l1512,216l1527,235l1544,256l1563,276l1582,297l1603,318l1626,339l1650,360l1675,381l1702,402l1731,423l1761,443l1793,463l1826,483l1861,502l1899,520l1889,520l1862,518l1820,515l1765,510l1698,503l1622,493l1580,488l1538,481l1494,475l1450,466l1404,457l1358,448l1312,436l1266,425l1219,412l1175,399l1130,384l1087,367l1044,351l1004,332l964,313l928,293l893,270l861,247l832,222l806,196l816,213l843,263l864,299l888,338l917,383l951,430l968,455l988,480l1008,506l1028,531l1051,557l1074,583l1098,609l1123,635l1148,660l1175,685l1202,709l1231,733l1260,756l1290,778l1321,798l1352,818l1346,819l1326,821l1296,823l1255,826l1204,827l1146,827l1114,826l1079,825l1044,822l1008,819l969,815l930,810l890,804l849,796l807,787l766,776l723,765l680,751l637,736l594,719l551,700l509,680l466,658l425,633l383,606l343,577l351,588l376,622l395,646l416,674l442,706l471,740l504,778l540,817l578,859l621,901l665,946l712,990l763,1035l816,1078l799,1071l758,1049l729,1033l695,1015l660,994l622,970l582,944l543,916l524,901l505,887l486,871l467,855l450,839l433,821l416,805l401,788l387,770l374,753l362,734l352,716l351,723l349,745l346,781l344,826l344,855l343,884l344,916l345,949l347,986l349,1023l353,1062l358,1102l363,1145l371,1188l380,1231l390,1275l403,1321l416,1365l432,1411l450,1457l469,1502l491,1548l516,1592l543,1636l572,1680l604,1722l638,1763l677,1803l656,1798l602,1784l564,1771l521,1756l497,1746l473,1736l448,1724l422,1712l395,1698l368,1684l340,1668l312,1651l284,1632l256,1612l228,1590l200,1567l172,1543l145,1517l119,1490l93,1461l68,1431l44,1399l21,1364l0,1329l1,1336l5,1357l12,1390l24,1433l32,1458l40,1485l50,1514l63,1544l76,1576l92,1609l108,1642l127,1677l149,1711l172,1746l196,1782l224,1817l255,1851l287,1886l322,1920l359,1952l400,1984l443,2015l490,2043l539,2070l592,2095l648,2118l706,2139l769,2156l772,2152l782,2142l797,2127l818,2110l829,2101l843,2093l857,2085l873,2078l889,2072l907,2067l926,2065l945,2064l953,2072l976,2095l993,2111l1014,2128l1039,2148l1067,2169l1100,2191l1136,2213l1155,2224l1176,2234l1198,2245l1219,2255l1243,2266l1267,2275l1293,2284l1319,2294l1346,2302l1374,2310l1403,2317l1433,2324l1426,2317l1407,2299l1379,2272l1348,2239l1330,2221l1314,2201l1298,2182l1283,2163l1269,2144l1258,2125l1248,2107l1241,2091l1250,2102l1278,2131l1300,2151l1328,2174l1344,2187l1360,2199l1379,2213l1399,2226l1421,2240l1443,2253l1468,2267l1494,2281l1522,2295l1551,2308l1582,2322l1616,2334l1650,2347l1685,2359l1723,2371l1763,2381l1804,2392l1847,2401l1893,2409l1939,2416l1934,2409l1918,2389l1898,2360l1873,2324l1860,2303l1848,2282l1836,2260l1824,2239l1815,2217l1806,2196l1803,2185l1801,2175l1798,2166l1797,2156l1806,2166l1830,2192l1867,2229l1912,2275l1936,2299l1961,2322l1987,2346l2012,2368l2037,2388l2061,2407l2082,2423l2103,2435l2103,2427l2105,2403l2107,2369l2112,2327l2118,2281l2126,2235l2131,2213l2136,2192l2143,2173l2149,2156l2149,2166l2148,2193l2147,2231l2148,2279l2150,2305l2152,2331l2156,2358l2161,2383l2167,2408l2175,2432l2179,2443l2184,2453l2189,2463l2195,2472l2200,2463l2211,2438l2229,2401l2249,2354l2274,2301l2301,2245l2327,2190l2353,2138l2297,2454l2305,2454l2327,2455l2343,2454l2362,2452l2384,2448l2410,2441l2437,2434l2468,2423l2484,2416l2500,2408l2518,2400l2536,2390l2554,2381l2573,2370l2593,2357l2612,2344l2632,2329l2653,2312l2674,2296l2695,2277l2688,2290l2666,2321l2653,2342l2637,2363l2621,2385l2603,2407l2607,2407l2620,2405l2641,2402l2669,2398l2704,2390l2745,2380l2794,2368l2849,2350l2878,2341l2908,2329l2940,2318l2973,2304l3009,2290l3044,2274l3081,2257l3119,2239l3158,2219l3198,2197l3239,2175l3281,2150l3323,2124l3367,2096l3410,2067l3456,2036l3451,2046l3438,2075l3419,2118l3394,2169l3380,2196l3366,2223l3350,2249l3334,2275l3318,2298l3302,2319l3294,2328l3286,2337l3277,2345l3270,2351l3273,2349l3284,2342l3292,2337l3303,2331l3318,2325l3334,2318l3355,2310l3380,2302l3409,2294l3442,2284l3480,2276l3522,2267l3569,2258l3622,2249l3628,2249l3646,2249l3674,2248l3710,2247l3755,2245l3806,2242l3864,2236l3925,2230l3989,2223l4054,2213l4089,2207l4122,2201l4155,2194l4188,2187l4221,2178l4254,2170l4286,2159l4316,2150l4346,2139l4375,2127l4402,2114l4428,2100l4421,2110l4400,2132l4384,2149l4368,2167l4348,2187l4326,2206l4302,2227l4277,2247l4252,2267l4225,2284l4211,2293l4198,2301l4183,2308l4170,2315l4155,2321l4141,2326l4127,2330l4113,2332l4127,2337l4169,2350l4197,2357l4231,2367l4269,2375l4311,2384l4356,2393l4405,2400l4455,2406l4508,2411l4535,2413l4562,2414l4589,2414l4616,2414l4643,2414l4670,2412l4698,2410l4725,2407l4715,2410l4690,2420l4653,2432l4607,2446l4582,2452l4555,2457l4528,2462l4502,2466l4475,2469l4449,2469l4436,2467l4424,2466l4411,2465l4400,2463l4408,2472l4433,2493l4452,2509l4472,2527l4498,2546l4526,2565l4558,2585l4593,2606l4610,2615l4629,2625l4649,2634l4670,2643l4690,2652l4712,2660l4735,2667l4758,2675l4781,2681l4804,2686l4829,2691l4854,2695l4843,2695l4814,2695l4771,2695l4719,2695l4664,2695l4611,2695l4565,2695l4530,2695l4544,2708l4582,2742l4607,2767l4637,2797l4670,2832l4704,2869l4739,2912l4774,2957l4792,2981l4809,3004l4826,3030l4843,3055l4858,3082l4874,3110l4888,3137l4902,3165l4914,3193l4927,3222l4937,3251l4947,3280l4934,3264l4899,3217l4875,3186l4847,3150l4815,3113l4781,3074l4745,3035l4707,2996l4688,2978l4669,2961l4650,2944l4630,2927l4610,2913l4592,2899l4573,2888l4554,2876l4536,2868l4518,2861l4500,2856l4484,2854l4489,2858l4503,2868l4510,2875l4518,2883l4524,2891l4530,2898l4532,2902l4533,2906l4534,2909l4534,2912l4533,2914l4531,2917l4527,2918l4522,2920l4517,2921l4510,2921l4503,2921l4492,2920l4468,2916l4437,2909xe" fillcolor="#7f432c" stroked="f" o:allowincell="f" style="position:absolute;left:8619;top:593;width:182;height:133;flip:x;mso-wrap-style:none;v-text-anchor:middle">
                    <v:fill o:detectmouseclick="t" type="solid" color2="#80bcd3"/>
                    <v:stroke color="#3465a4" joinstyle="round" endcap="flat"/>
                    <w10:wrap type="none"/>
                  </v:shape>
                  <v:shape id="shape_0" coordsize="2091,627" path="m0,0l5,4l16,15l35,30l62,52l97,77l138,107l162,123l188,139l216,155l245,173l276,191l311,208l345,226l382,244l422,261l462,279l505,296l549,312l595,329l644,345l693,360l745,375l798,387l854,400l911,411l970,422l964,418l948,406l935,397l922,384l906,371l890,354l873,336l855,314l837,292l818,265l799,236l782,205l772,189l764,171l756,152l747,133l754,139l773,154l803,177l846,206l871,224l899,242l929,261l963,281l998,302l1037,324l1077,346l1121,368l1166,389l1214,411l1264,433l1316,454l1370,474l1427,493l1485,512l1545,530l1607,546l1671,560l1737,574l1804,585l1874,593l1944,601l2017,606l2091,608l2084,609l2066,612l2036,616l1995,620l1944,624l1886,626l1854,627l1820,626l1785,625l1747,623l1708,619l1669,616l1627,611l1584,605l1542,596l1497,588l1453,577l1407,564l1361,551l1315,534l1268,516l1221,497l1175,475l1128,450l1081,423l1035,394l1038,400l1046,415l1061,438l1080,466l1092,481l1104,497l1118,512l1132,527l1149,542l1165,556l1183,568l1202,580l1191,581l1163,584l1120,587l1061,588l1026,588l990,588l951,586l909,583l866,579l821,573l774,564l727,555l677,543l627,530l577,513l527,495l477,473l427,448l377,421l329,389l282,354l235,317l190,274l148,228l107,178l69,123l34,65l0,0xe" fillcolor="#b38327" stroked="f" o:allowincell="f" style="position:absolute;left:8717;top:621;width:65;height:18;flip:x;mso-wrap-style:none;v-text-anchor:middle">
                    <v:fill o:detectmouseclick="t" type="solid" color2="#4c7cd8"/>
                    <v:stroke color="#3465a4" joinstyle="round" endcap="flat"/>
                    <w10:wrap type="none"/>
                  </v:shape>
                  <v:shape id="shape_0" coordsize="823,532" path="m1,289l1,294l4,303l6,308l9,314l12,320l17,324l21,327l25,329l28,329l31,329l34,328l37,327l44,321l52,312l60,300l68,284l73,274l86,249l96,233l110,215l117,207l125,198l134,188l143,180l153,172l165,163l176,155l189,148l201,142l216,135l230,131l246,127l261,124l279,122l297,122l315,123l335,125l356,128l377,134l399,142l407,144l430,154l448,163l468,175l492,189l518,208l547,231l578,258l594,274l611,290l629,308l646,327l665,348l684,369l702,392l722,417l742,443l762,471l783,501l804,532l806,529l811,518l814,511l817,502l821,491l822,479l823,464l823,449l821,431l816,411l810,390l802,366l790,341l776,314l764,299l730,256l706,228l678,197l662,181l645,166l627,149l608,132l588,117l567,101l546,86l524,72l500,58l476,46l452,34l426,24l400,16l374,9l346,4l319,1l291,0l262,1l233,5l204,12l195,15l171,25l155,33l137,44l117,56l97,72l88,80l79,89l68,99l59,109l51,120l42,132l34,145l27,157l21,172l14,186l9,201l6,218l3,234l1,252l0,271l1,289xe" fillcolor="#512422" stroked="f" o:allowincell="f" style="position:absolute;left:8751;top:717;width:25;height:15;flip:x;mso-wrap-style:none;v-text-anchor:middle">
                    <v:fill o:detectmouseclick="t" type="solid" color2="#aedbdd"/>
                    <v:stroke color="#3465a4" joinstyle="round" endcap="flat"/>
                    <w10:wrap type="none"/>
                  </v:shape>
                  <v:shape id="shape_0" coordsize="616,592" path="m316,3l304,2l273,0l252,1l228,2l202,6l175,12l162,16l148,22l135,27l121,34l108,41l95,50l83,60l72,71l60,83l50,97l41,111l31,128l24,145l17,164l11,185l7,207l5,221l1,260l0,286l1,316l3,332l5,347l8,364l13,381l18,397l24,415l31,432l39,448l50,464l61,481l75,496l89,511l106,524l125,538l145,549l167,561l192,570l219,578l248,586l279,591l296,592l337,592l365,590l396,586l413,584l430,580l446,576l463,571l479,566l496,559l513,551l527,543l542,534l556,522l569,511l580,497l590,483l599,467l606,449l611,430l615,410l616,387l616,363l613,337l606,325l585,292l572,269l555,244l536,217l516,189l493,160l470,131l445,103l420,76l407,64l394,52l381,41l368,31l355,23l342,14l329,8l316,3xe" fillcolor="#512422" stroked="f" o:allowincell="f" style="position:absolute;left:8752;top:720;width:18;height:17;flip:x;mso-wrap-style:none;v-text-anchor:middle">
                    <v:fill o:detectmouseclick="t" type="solid" color2="#aedbdd"/>
                    <v:stroke color="#3465a4" joinstyle="round" endcap="flat"/>
                    <w10:wrap type="none"/>
                  </v:shape>
                  <v:shape id="shape_0" coordsize="941,488" path="m0,422l0,429l1,445l2,455l5,465l8,473l13,481l15,484l18,486l22,488l26,488l30,488l36,486l41,484l47,479l53,474l61,467l69,460l77,449l87,438l96,424l106,409l118,391l133,373l177,328l209,299l246,267l266,252l288,235l312,219l335,204l360,188l386,175l413,161l441,149l470,137l499,128l529,120l561,114l592,110l624,108l656,109l688,112l721,118l755,128l788,140l822,156l825,158l834,167l841,174l848,181l855,190l862,201l870,212l876,226l882,239l886,255l890,271l891,289l891,309l889,329l891,333l896,341l899,345l902,350l906,354l909,357l913,359l917,358l922,356l926,350l930,341l933,330l936,313l939,292l940,279l941,244l939,220l935,195l932,182l928,167l923,154l916,139l909,126l900,111l890,98l879,85l867,72l852,60l835,49l818,38l798,29l776,21l752,13l727,8l699,4l667,1l635,0l599,1l580,1l527,5l492,11l452,20l429,26l406,32l383,39l359,49l334,59l310,71l284,84l259,99l234,114l209,132l184,152l160,174l136,196l113,222l92,250l71,280l51,311l33,346l16,383l0,422xe" fillcolor="#512422" stroked="f" o:allowincell="f" style="position:absolute;left:8668;top:716;width:29;height:14;flip:x;mso-wrap-style:none;v-text-anchor:middle">
                    <v:fill o:detectmouseclick="t" type="solid" color2="#aedbdd"/>
                    <v:stroke color="#3465a4" joinstyle="round" endcap="flat"/>
                    <w10:wrap type="none"/>
                  </v:shape>
                  <v:shape id="shape_0" coordsize="637,634" path="m197,50l186,53l158,63l140,71l120,81l110,88l99,96l89,104l78,113l68,123l59,134l49,147l40,160l32,175l25,191l17,207l12,226l7,245l4,266l1,288l0,312l1,337l3,363l6,393l12,422l14,432l25,458l33,475l44,493l50,504l58,514l66,524l75,534l85,544l95,555l106,564l119,575l132,584l147,592l161,601l178,608l196,614l214,620l234,626l255,629l278,632l300,633l325,634l351,633l355,632l367,631l383,628l406,621l419,618l432,613l446,607l460,601l475,592l489,583l505,573l519,561l534,548l548,532l562,516l575,498l587,478l598,455l609,431l617,405l624,377l630,347l633,315l637,279l637,242l635,201l629,158l623,113l615,104l589,82l571,69l549,55l526,41l498,28l483,22l467,17l451,12l434,8l418,4l399,1l381,0l363,0l343,1l323,3l303,6l283,12l261,19l240,27l219,38l197,50xe" fillcolor="#512422" stroked="f" o:allowincell="f" style="position:absolute;left:8669;top:718;width:19;height:19;flip:x;mso-wrap-style:none;v-text-anchor:middle">
                    <v:fill o:detectmouseclick="t" type="solid" color2="#aedbdd"/>
                    <v:stroke color="#3465a4" joinstyle="round" endcap="flat"/>
                    <w10:wrap type="none"/>
                  </v:shape>
                  <v:shape id="shape_0" coordsize="312,193" path="m52,3l49,8l41,22l29,42l18,67l12,82l7,97l3,112l1,127l0,142l1,157l2,164l4,171l6,179l9,185l18,187l40,190l55,191l74,192l93,193l116,193l139,192l164,190l189,187l215,181l227,178l240,174l252,169l265,164l277,159l288,153l301,146l312,138l307,132l292,113l280,102l267,88l251,75l235,60l216,47l196,33l186,28l174,22l163,16l152,12l140,8l128,5l115,3l104,1l90,0l78,0l64,1l52,3xm45,157l43,154l41,150l40,145l38,140l38,132l41,123l44,113l48,105l53,95l59,87l71,73l82,60l90,53l95,50l103,48l112,47l120,47l130,47l146,49l162,52l176,58l191,64l203,73l215,81l226,89l236,98l244,106l250,113l259,125l263,129l252,137l242,143l231,150l221,155l201,163l182,169l162,174l144,176l128,176l111,175l97,174l84,170l73,167l63,165l50,160l45,157xe" fillcolor="#512422" stroked="f" o:allowincell="f" style="position:absolute;left:8794;top:1077;width:8;height:5;flip:x;mso-wrap-style:none;v-text-anchor:middle">
                    <v:fill o:detectmouseclick="t" type="solid" color2="#aedbdd"/>
                    <v:stroke color="#3465a4" joinstyle="round" endcap="flat"/>
                    <w10:wrap type="none"/>
                  </v:shape>
                  <v:shape id="shape_0" coordsize="342,342" path="m0,0l1,18l2,35l5,52l9,69l13,85l18,102l23,118l29,133l37,149l44,163l51,178l59,192l75,218l93,243l109,264l126,284l140,301l154,315l175,336l183,342l191,340l200,337l210,333l218,329l226,324l235,317l242,311l249,304l264,289l277,274l289,257l300,240l309,224l318,208l325,194l331,180l338,161l342,154l334,138l325,125l316,112l304,100l293,89l281,78l269,69l255,60l242,52l227,45l214,39l199,33l170,23l141,16l113,9l87,5l64,3l43,1l12,0l0,0xm48,43l54,43l74,43l86,44l102,45l117,48l135,51l153,56l170,64l188,72l206,82l214,89l221,95l230,102l237,110l243,119l249,128l255,137l261,149l260,154l258,169l253,191l247,214l243,227l238,239l232,251l224,261l220,265l216,270l212,274l207,277l202,280l196,282l191,284l185,284l179,282l163,272l153,264l141,256l128,245l115,231l102,217l89,199l84,189l78,179l73,168l68,156l64,145l59,132l55,119l53,105l50,91l49,75l48,59l48,43xe" fillcolor="#512422" stroked="f" o:allowincell="f" style="position:absolute;left:8785;top:1080;width:9;height:9;flip:x;mso-wrap-style:none;v-text-anchor:middle">
                    <v:fill o:detectmouseclick="t" type="solid" color2="#aedbdd"/>
                    <v:stroke color="#3465a4" joinstyle="round" endcap="flat"/>
                    <w10:wrap type="none"/>
                  </v:shape>
                  <v:shape id="shape_0" coordsize="556,230" path="m556,0l543,12l508,41l483,61l453,81l436,93l420,103l401,114l383,125l362,135l341,145l320,155l297,164l276,172l252,179l228,185l204,191l179,195l154,198l129,199l103,199l78,197l52,193l26,187l0,179l12,217l26,221l62,227l87,229l118,230l134,230l151,229l170,227l190,225l209,222l230,217l251,211l273,205l294,197l317,187l341,177l364,165l388,151l412,135l435,118l459,98l484,77l508,53l532,28l556,0xe" fillcolor="#512422" stroked="f" o:allowincell="f" style="position:absolute;left:8795;top:1081;width:16;height:6;flip:x;mso-wrap-style:none;v-text-anchor:middle">
                    <v:fill o:detectmouseclick="t" type="solid" color2="#aedbdd"/>
                    <v:stroke color="#3465a4" joinstyle="round" endcap="flat"/>
                    <w10:wrap type="none"/>
                  </v:shape>
                  <v:shape id="shape_0" coordsize="173,580" path="m131,0l134,17l141,63l145,94l148,131l149,171l148,214l147,237l145,260l142,284l139,306l134,330l129,354l121,378l114,401l105,425l94,448l82,470l69,492l54,513l37,533l20,553l0,572l38,580l48,571l72,543l87,522l103,496l111,481l119,466l128,449l135,431l142,413l149,393l156,372l161,349l165,326l169,302l172,276l173,250l173,222l172,194l170,165l166,134l160,102l152,69l142,36l131,0xe" fillcolor="#512422" stroked="f" o:allowincell="f" style="position:absolute;left:8794;top:1081;width:4;height:17;flip:x;mso-wrap-style:none;v-text-anchor:middle">
                    <v:fill o:detectmouseclick="t" type="solid" color2="#aedbdd"/>
                    <v:stroke color="#3465a4" joinstyle="round" endcap="flat"/>
                    <w10:wrap type="none"/>
                  </v:shape>
                  <v:shape id="shape_0" coordsize="263,272" path="m0,129l2,135l7,149l17,170l31,195l39,208l48,220l58,233l69,244l81,253l93,262l99,265l107,268l113,270l120,272l126,266l142,250l152,238l165,224l177,209l191,191l203,171l216,150l228,128l239,105l243,92l249,80l253,67l256,54l259,40l261,28l262,14l263,0l254,1l231,2l214,4l196,7l176,11l154,16l132,22l110,31l98,36l88,41l76,47l66,54l57,61l46,69l37,78l29,86l20,95l12,106l6,117l0,129xm119,226l114,226l110,225l105,223l101,221l95,216l89,210l83,201l79,193l74,184l71,173l67,155l64,139l62,128l62,122l66,114l70,107l75,99l81,92l92,80l104,69l118,61l131,54l145,48l159,43l172,40l184,38l196,36l206,35l221,34l226,34l226,47l225,60l224,71l222,83l216,105l209,123l201,141l193,157l182,171l173,183l163,194l153,202l144,211l136,216l123,224l119,226xe" fillcolor="#512422" stroked="f" o:allowincell="f" style="position:absolute;left:8614;top:1006;width:7;height:7;flip:x;mso-wrap-style:none;v-text-anchor:middle">
                    <v:fill o:detectmouseclick="t" type="solid" color2="#aedbdd"/>
                    <v:stroke color="#3465a4" joinstyle="round" endcap="flat"/>
                    <w10:wrap type="none"/>
                  </v:shape>
                  <v:shape id="shape_0" coordsize="393,257" path="m0,188l15,197l29,206l45,215l60,221l76,228l91,234l108,239l124,243l140,246l156,249l172,252l188,253l219,256l248,257l276,256l301,255l324,253l344,251l372,247l382,245l386,236l389,226l391,217l392,208l393,198l393,188l392,177l392,168l388,147l384,127l378,108l370,89l355,56l341,29l330,10l326,4l309,1l293,0l277,0l261,1l245,5l229,8l215,12l200,18l186,24l171,31l158,39l144,46l119,64l96,83l75,101l56,120l40,138l26,154l6,178l0,188xm61,174l65,169l77,153l85,143l96,133l108,121l120,110l136,98l152,88l169,78l188,71l197,68l208,66l218,64l228,63l240,63l250,63l262,64l274,67l277,70l289,81l303,96l319,116l326,127l332,139l338,150l342,163l345,174l345,186l344,192l342,197l340,202l337,209l331,211l314,218l302,222l287,226l272,229l253,232l234,234l212,234l200,232l189,231l178,228l165,226l153,222l140,218l128,214l114,208l102,200l88,193l75,185l61,174xe" fillcolor="#512422" stroked="f" o:allowincell="f" style="position:absolute;left:8603;top:1001;width:11;height:7;flip:x;mso-wrap-style:none;v-text-anchor:middle">
                    <v:fill o:detectmouseclick="t" type="solid" color2="#aedbdd"/>
                    <v:stroke color="#3465a4" joinstyle="round" endcap="flat"/>
                    <w10:wrap type="none"/>
                  </v:shape>
                  <v:shape id="shape_0" coordsize="210,567" path="m188,0l189,18l192,63l192,95l192,131l189,172l184,214l181,237l177,259l172,283l165,306l158,329l150,352l142,375l131,397l120,419l106,441l93,463l77,483l61,503l42,521l22,539l0,555l37,567l48,559l74,534l92,514l110,490l120,477l130,462l139,446l149,430l158,411l166,392l175,372l183,351l189,328l196,304l201,279l206,253l208,226l210,197l210,167l209,136l207,104l202,71l197,36l188,0xe" fillcolor="#512422" stroked="f" o:allowincell="f" style="position:absolute;left:8614;top:1007;width:5;height:17;flip:x;mso-wrap-style:none;v-text-anchor:middle">
                    <v:fill o:detectmouseclick="t" type="solid" color2="#aedbdd"/>
                    <v:stroke color="#3465a4" joinstyle="round" endcap="flat"/>
                    <w10:wrap type="none"/>
                  </v:shape>
                  <v:shape id="shape_0" coordsize="408,446" path="m0,0l15,7l56,28l83,45l115,64l148,87l182,114l199,127l216,143l233,159l249,176l266,194l282,212l296,232l311,253l324,274l337,296l347,319l356,343l365,368l371,393l376,419l379,446l408,421l406,407l398,371l390,346l380,318l373,303l366,286l357,271l348,253l337,236l325,219l312,201l297,184l282,167l264,149l245,131l226,115l203,98l180,81l154,67l127,51l98,38l68,24l35,12l0,0xe" fillcolor="#512422" stroked="f" o:allowincell="f" style="position:absolute;left:8601;top:1008;width:12;height:13;flip:x;mso-wrap-style:none;v-text-anchor:middle">
                    <v:fill o:detectmouseclick="t" type="solid" color2="#aedbdd"/>
                    <v:stroke color="#3465a4" joinstyle="round" endcap="flat"/>
                    <w10:wrap type="none"/>
                  </v:shape>
                  <v:shape id="shape_0" coordsize="111,111" path="m111,56l111,62l110,68l109,73l107,78l101,88l95,96l87,102l78,107l72,109l66,110l61,111l56,111l50,111l44,110l39,109l34,107l29,105l25,102l21,99l16,96l12,92l9,88l7,82l4,78l2,73l1,68l0,62l0,56l0,50l1,45l2,40l4,34l9,25l16,17l25,10l34,5l39,3l44,1l50,1l56,0l61,1l66,1l72,3l78,5l87,10l95,17l101,25l107,34l109,40l110,45l111,50l111,56xe" fillcolor="#a89285" stroked="f" o:allowincell="f" style="position:absolute;left:8763;top:723;width:2;height:2;flip:x;mso-wrap-style:none;v-text-anchor:middle">
                    <v:fill o:detectmouseclick="t" type="solid" color2="#576d7a"/>
                    <v:stroke color="#3465a4" joinstyle="round" endcap="flat"/>
                    <w10:wrap type="none"/>
                  </v:shape>
                  <v:shape id="shape_0" coordsize="111,112" path="m111,56l111,61l110,67l109,73l107,78l102,87l96,96l87,102l78,107l73,109l67,110l61,111l56,112l50,111l45,110l40,109l34,107l25,102l17,96l10,87l4,78l3,73l1,67l0,61l0,56l0,50l1,45l3,39l4,34l10,25l17,16l25,10l34,5l40,3l45,1l50,1l56,0l61,1l67,1l73,3l78,5l87,10l96,16l102,25l107,34l109,39l110,45l111,50l111,56xe" fillcolor="#a89285" stroked="f" o:allowincell="f" style="position:absolute;left:8683;top:723;width:2;height:2;flip:x;mso-wrap-style:none;v-text-anchor:middle">
                    <v:fill o:detectmouseclick="t" type="solid" color2="#576d7a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0080;top:294;width:783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阿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/>
        </w:rPr>
        <w:t xml:space="preserve">10. </w:t>
      </w:r>
      <w:r>
        <w:rPr>
          <w:rFonts w:ascii="Times New Roman" w:hAnsi="Times New Roman" w:cs="新細明體;PMingLiU"/>
        </w:rPr>
        <w:t>有一長度為</w:t>
      </w:r>
      <w:r>
        <w:rPr>
          <w:rFonts w:ascii="Times New Roman" w:hAnsi="Times New Roman"/>
        </w:rPr>
        <w:t>10</w:t>
      </w:r>
      <w:r>
        <w:rPr>
          <w:rFonts w:ascii="Times New Roman" w:hAnsi="Times New Roman" w:cs="新細明體;PMingLiU"/>
        </w:rPr>
        <w:t>公尺的</w:t>
      </w:r>
      <w:r>
        <w:rPr>
          <w:rFonts w:ascii="Times New Roman" w:hAnsi="Times New Roman" w:cs="新細明體;PMingLiU"/>
        </w:rPr>
        <w:t>長</w:t>
      </w:r>
      <w:r>
        <w:rPr>
          <w:rFonts w:ascii="Times New Roman" w:hAnsi="Times New Roman" w:cs="新細明體;PMingLiU"/>
        </w:rPr>
        <w:t>板車靜置於光滑水平地面上，質量為</w:t>
      </w:r>
      <w:r>
        <w:rPr>
          <w:rFonts w:ascii="Times New Roman" w:hAnsi="Times New Roman"/>
        </w:rPr>
        <w:t>60</w:t>
      </w:r>
      <w:r>
        <w:rPr>
          <w:rFonts w:ascii="Times New Roman" w:hAnsi="Times New Roman" w:cs="新細明體;PMingLiU"/>
        </w:rPr>
        <w:t>公斤的</w:t>
      </w:r>
      <w:r>
        <w:rPr>
          <w:rFonts w:ascii="Times New Roman" w:hAnsi="Times New Roman" w:cs="新細明體;PMingLiU"/>
          <w:u w:val="single"/>
        </w:rPr>
        <w:t>阿維</w:t>
      </w:r>
      <w:r>
        <w:rPr>
          <w:rFonts w:ascii="Times New Roman" w:hAnsi="Times New Roman" w:cs="新細明體;PMingLiU"/>
        </w:rPr>
        <w:t>與質量</w:t>
      </w:r>
      <w:r>
        <w:rPr>
          <w:rFonts w:cs="新細明體;PMingLiU" w:ascii="Times New Roman" w:hAnsi="Times New Roman"/>
        </w:rPr>
        <w:t>40</w:t>
      </w:r>
      <w:r>
        <w:rPr>
          <w:rFonts w:ascii="Times New Roman" w:hAnsi="Times New Roman" w:cs="新細明體;PMingLiU"/>
        </w:rPr>
        <w:t>公斤的</w:t>
      </w:r>
      <w:r>
        <w:rPr>
          <w:rFonts w:ascii="Times New Roman" w:hAnsi="Times New Roman" w:cs="新細明體;PMingLiU"/>
          <w:u w:val="single"/>
        </w:rPr>
        <w:t>阿鵝</w:t>
      </w:r>
      <w:r>
        <w:rPr>
          <w:rFonts w:ascii="Times New Roman" w:hAnsi="Times New Roman" w:cs="新細明體;PMingLiU"/>
        </w:rPr>
        <w:t>想測量長板車的質量，兩人先分別站在長板車兩端（如右圖所示）此時長板車仍保持靜止。當兩人</w:t>
      </w:r>
      <w:r>
        <w:rPr>
          <w:rFonts w:ascii="Times New Roman" w:hAnsi="Times New Roman" w:cs="新細明體;PMingLiU"/>
        </w:rPr>
        <w:t>分別走</w:t>
      </w:r>
      <w:r>
        <w:rPr>
          <w:rFonts w:ascii="Times New Roman" w:hAnsi="Times New Roman" w:cs="新細明體;PMingLiU"/>
        </w:rPr>
        <w:t>到對方原來的位置時</w:t>
      </w:r>
      <w:r>
        <w:rPr>
          <w:rFonts w:ascii="Times New Roman" w:hAnsi="Times New Roman" w:cs="新細明體;PMingLiU"/>
        </w:rPr>
        <w:t>，</w:t>
      </w:r>
      <w:r>
        <w:rPr>
          <w:rFonts w:ascii="Times New Roman" w:hAnsi="Times New Roman" w:cs="新細明體;PMingLiU"/>
        </w:rPr>
        <w:t>發現長板車向左移動</w:t>
      </w:r>
      <w:r>
        <w:rPr>
          <w:rFonts w:cs="新細明體;PMingLiU" w:ascii="Times New Roman" w:hAnsi="Times New Roman"/>
        </w:rPr>
        <w:t>1</w:t>
      </w:r>
      <w:r>
        <w:rPr>
          <w:rFonts w:ascii="Times New Roman" w:hAnsi="Times New Roman" w:cs="新細明體;PMingLiU"/>
        </w:rPr>
        <w:t>公尺，</w:t>
      </w:r>
      <w:r>
        <w:rPr>
          <w:rFonts w:ascii="Times New Roman" w:hAnsi="Times New Roman" w:cs="新細明體;PMingLiU"/>
        </w:rPr>
        <w:t>則</w:t>
      </w:r>
      <w:r>
        <w:rPr>
          <w:rFonts w:ascii="Times New Roman" w:hAnsi="Times New Roman" w:cs="新細明體;PMingLiU"/>
        </w:rPr>
        <w:t>長板車的質量為多少公斤？</w:t>
      </w:r>
    </w:p>
    <w:p>
      <w:pPr>
        <w:pStyle w:val="Normal"/>
        <w:ind w:firstLine="425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(A)</w:t>
      </w:r>
      <w:r>
        <w:rPr>
          <w:rFonts w:ascii="Times New Roman" w:hAnsi="Times New Roman"/>
        </w:rPr>
        <w:t xml:space="preserve"> 80</w:t>
      </w:r>
      <w:r>
        <w:rPr>
          <w:rFonts w:ascii="Times New Roman" w:hAnsi="Times New Roman"/>
          <w:szCs w:val="24"/>
        </w:rPr>
        <w:t xml:space="preserve">    (B</w:t>
      </w:r>
      <w:r>
        <w:rPr>
          <w:rFonts w:ascii="Times New Roman" w:hAnsi="Times New Roman"/>
        </w:rPr>
        <w:t>)</w:t>
      </w:r>
      <w:r>
        <w:rPr>
          <w:rFonts w:ascii="Times New Roman" w:hAnsi="Times New Roman"/>
        </w:rPr>
        <w:t xml:space="preserve"> 100</w:t>
      </w:r>
      <w:r>
        <w:rPr>
          <w:rFonts w:ascii="Times New Roman" w:hAnsi="Times New Roman"/>
          <w:szCs w:val="24"/>
        </w:rPr>
        <w:t xml:space="preserve">    (C</w:t>
      </w:r>
      <w:r>
        <w:rPr>
          <w:rFonts w:ascii="Times New Roman" w:hAnsi="Times New Roman"/>
        </w:rPr>
        <w:t>)</w:t>
      </w:r>
      <w:r>
        <w:rPr>
          <w:rFonts w:ascii="Times New Roman" w:hAnsi="Times New Roman"/>
        </w:rPr>
        <w:t xml:space="preserve"> 140</w:t>
      </w:r>
      <w:r>
        <w:rPr>
          <w:rFonts w:ascii="Times New Roman" w:hAnsi="Times New Roman"/>
          <w:szCs w:val="24"/>
        </w:rPr>
        <w:t xml:space="preserve">    (D</w:t>
      </w:r>
      <w:r>
        <w:rPr>
          <w:rFonts w:ascii="Times New Roman" w:hAnsi="Times New Roman"/>
        </w:rPr>
        <w:t>)</w:t>
      </w:r>
      <w:r>
        <w:rPr>
          <w:rFonts w:ascii="Times New Roman" w:hAnsi="Times New Roman"/>
        </w:rPr>
        <w:t xml:space="preserve"> 180</w:t>
      </w:r>
      <w:r>
        <w:rPr>
          <w:rFonts w:ascii="Times New Roman" w:hAnsi="Times New Roman"/>
          <w:szCs w:val="24"/>
        </w:rPr>
        <w:t xml:space="preserve">    (E</w:t>
      </w:r>
      <w:r>
        <w:rPr>
          <w:rFonts w:ascii="Times New Roman" w:hAnsi="Times New Roman"/>
        </w:rPr>
        <w:t>)</w:t>
      </w:r>
      <w:r>
        <w:rPr>
          <w:rFonts w:ascii="Times New Roman" w:hAnsi="Times New Roman"/>
          <w:szCs w:val="24"/>
        </w:rPr>
        <w:t xml:space="preserve"> </w:t>
      </w:r>
      <w:r>
        <w:rPr>
          <w:rFonts w:ascii="Times New Roman" w:hAnsi="Times New Roman"/>
          <w:szCs w:val="24"/>
        </w:rPr>
        <w:t>200</w:t>
      </w:r>
      <w:r>
        <w:rPr>
          <w:rFonts w:ascii="Times New Roman" w:hAnsi="Times New Roman"/>
        </w:rPr>
        <w:t xml:space="preserve"> </w:t>
      </w:r>
    </w:p>
    <w:p>
      <w:pPr>
        <w:pStyle w:val="Normal"/>
        <w:spacing w:before="360" w:after="0"/>
        <w:ind w:left="425" w:hanging="425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11</w:t>
      </w:r>
      <w:r>
        <w:rPr>
          <w:rFonts w:ascii="Times New Roman" w:hAnsi="Times New Roman"/>
        </w:rPr>
        <w:t xml:space="preserve">. </w:t>
      </w:r>
      <w:r>
        <w:rPr>
          <w:rFonts w:ascii="Times New Roman" w:hAnsi="Times New Roman"/>
        </w:rPr>
        <w:t>在光滑水平面上，一個靜止的炸彈突然發生爆炸，爆炸後分裂成質量比為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：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：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：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：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的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B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C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</w:rPr>
        <w:t>共五個碎片，在水平方向散開。已知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B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C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</w:rPr>
        <w:t>四個碎片爆炸後的總動量為</w:t>
      </w:r>
      <w:r>
        <w:rPr>
          <w:rFonts w:ascii="Times New Roman" w:hAnsi="Times New Roman"/>
          <w:i/>
        </w:rPr>
        <w:t>p</w:t>
      </w:r>
      <w:r>
        <w:rPr>
          <w:rFonts w:ascii="Times New Roman" w:hAnsi="Times New Roman"/>
        </w:rPr>
        <w:t>向東，則爆炸後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</w:rPr>
        <w:t>碎片的動量為何？</w:t>
      </w:r>
    </w:p>
    <w:p>
      <w:pPr>
        <w:pStyle w:val="Normal"/>
        <w:snapToGrid w:val="false"/>
        <w:spacing w:lineRule="atLeast" w:line="360"/>
        <w:ind w:firstLine="425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(A)</w:t>
      </w:r>
      <w:r>
        <w:rPr>
          <w:rFonts w:ascii="Times New Roman" w:hAnsi="Times New Roman"/>
        </w:rPr>
        <w:object w:dxaOrig="52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6pt;height:19pt" filled="f" o:ole="">
            <v:imagedata r:id="rId37" o:title=""/>
          </v:shape>
          <o:OLEObject Type="Embed" ProgID="" ShapeID="ole_rId36" DrawAspect="Content" ObjectID="_978757771" r:id="rId36"/>
        </w:object>
      </w:r>
      <w:r>
        <w:rPr>
          <w:rFonts w:ascii="Times New Roman" w:hAnsi="Times New Roman"/>
        </w:rPr>
        <w:t>向西南</w:t>
      </w:r>
      <w:r>
        <w:rPr>
          <w:rFonts w:ascii="Times New Roman" w:hAnsi="Times New Roman" w:eastAsia="Times New Roman"/>
        </w:rPr>
        <w:t xml:space="preserve">    </w:t>
      </w:r>
      <w:r>
        <w:rPr>
          <w:rFonts w:ascii="Times New Roman" w:hAnsi="Times New Roman"/>
        </w:rPr>
        <w:t>(B)</w:t>
      </w:r>
      <w:r>
        <w:rPr>
          <w:rFonts w:ascii="Times New Roman" w:hAnsi="Times New Roman"/>
        </w:rPr>
        <w:object w:dxaOrig="2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3pt" filled="f" o:ole="">
            <v:imagedata r:id="rId39" o:title=""/>
          </v:shape>
          <o:OLEObject Type="Embed" ProgID="" ShapeID="ole_rId38" DrawAspect="Content" ObjectID="_480956431" r:id="rId38"/>
        </w:object>
      </w:r>
      <w:r>
        <w:rPr>
          <w:rFonts w:ascii="Times New Roman" w:hAnsi="Times New Roman"/>
        </w:rPr>
        <w:t>向西</w:t>
      </w:r>
      <w:r>
        <w:rPr>
          <w:rFonts w:ascii="Times New Roman" w:hAnsi="Times New Roman" w:eastAsia="Times New Roman"/>
        </w:rPr>
        <w:t xml:space="preserve">    </w:t>
      </w:r>
      <w:r>
        <w:rPr>
          <w:rFonts w:ascii="Times New Roman" w:hAnsi="Times New Roman"/>
        </w:rPr>
        <w:t>(C)</w:t>
      </w:r>
      <w:r>
        <w:rPr>
          <w:rFonts w:ascii="Times New Roman" w:hAnsi="Times New Roman"/>
        </w:rPr>
        <w:object w:dxaOrig="36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pt;height:16pt" filled="f" o:ole="">
            <v:imagedata r:id="rId41" o:title=""/>
          </v:shape>
          <o:OLEObject Type="Embed" ProgID="" ShapeID="ole_rId40" DrawAspect="Content" ObjectID="_2069014150" r:id="rId40"/>
        </w:object>
      </w:r>
      <w:r>
        <w:rPr>
          <w:rFonts w:ascii="Times New Roman" w:hAnsi="Times New Roman"/>
        </w:rPr>
        <w:t>向西</w:t>
      </w:r>
      <w:r>
        <w:rPr>
          <w:rFonts w:ascii="Times New Roman" w:hAnsi="Times New Roman" w:eastAsia="Times New Roman"/>
        </w:rPr>
        <w:t xml:space="preserve">    </w:t>
      </w:r>
      <w:r>
        <w:rPr>
          <w:rFonts w:ascii="Times New Roman" w:hAnsi="Times New Roman"/>
        </w:rPr>
        <w:t>(D)</w:t>
      </w:r>
      <w:r>
        <w:rPr>
          <w:rFonts w:ascii="Times New Roman" w:hAnsi="Times New Roman"/>
        </w:rPr>
        <w:object w:dxaOrig="499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.95pt;height:19pt" filled="f" o:ole="">
            <v:imagedata r:id="rId43" o:title=""/>
          </v:shape>
          <o:OLEObject Type="Embed" ProgID="" ShapeID="ole_rId42" DrawAspect="Content" ObjectID="_1776445961" r:id="rId42"/>
        </w:object>
      </w:r>
      <w:r>
        <w:rPr>
          <w:rFonts w:ascii="Times New Roman" w:hAnsi="Times New Roman"/>
        </w:rPr>
        <w:t>向北</w:t>
      </w:r>
      <w:r>
        <w:rPr>
          <w:rFonts w:ascii="Times New Roman" w:hAnsi="Times New Roman" w:eastAsia="Times New Roman"/>
        </w:rPr>
        <w:t xml:space="preserve">    </w:t>
      </w:r>
      <w:r>
        <w:rPr>
          <w:rFonts w:ascii="Times New Roman" w:hAnsi="Times New Roman"/>
        </w:rPr>
        <w:t>(E)</w:t>
      </w:r>
      <w:r>
        <w:rPr>
          <w:rFonts w:ascii="Times New Roman" w:hAnsi="Times New Roman"/>
        </w:rPr>
        <w:object w:dxaOrig="52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6pt;height:19pt" filled="f" o:ole="">
            <v:imagedata r:id="rId45" o:title=""/>
          </v:shape>
          <o:OLEObject Type="Embed" ProgID="" ShapeID="ole_rId44" DrawAspect="Content" ObjectID="_437250806" r:id="rId44"/>
        </w:object>
      </w:r>
      <w:r>
        <w:rPr>
          <w:rFonts w:ascii="Times New Roman" w:hAnsi="Times New Roman"/>
        </w:rPr>
        <w:t>向東南</w:t>
      </w:r>
      <w:r>
        <w:rPr>
          <w:rFonts w:ascii="Times New Roman" w:hAnsi="Times New Roman" w:eastAsia="Times New Roman"/>
        </w:rPr>
        <w:t xml:space="preserve">   </w:t>
      </w:r>
    </w:p>
    <w:p>
      <w:pPr>
        <w:pStyle w:val="Normal"/>
        <w:tabs>
          <w:tab w:val="clear" w:pos="482"/>
          <w:tab w:val="left" w:pos="210" w:leader="none"/>
        </w:tabs>
        <w:spacing w:before="180" w:after="0"/>
        <w:ind w:left="425" w:hanging="425"/>
        <w:jc w:val="both"/>
        <w:textAlignment w:val="center"/>
        <w:rPr>
          <w:rFonts w:ascii="Times New Roman" w:hAnsi="Times New Roman"/>
          <w:bCs/>
          <w:color w:val="000000"/>
        </w:rPr>
      </w:pPr>
      <w:r>
        <w:rPr>
          <w:rFonts w:ascii="Times New Roman" w:hAnsi="Times New Roman"/>
          <w:bCs/>
          <w:color w:val="000000"/>
        </w:rPr>
        <w:t xml:space="preserve">12. </w:t>
      </w:r>
      <w:r>
        <w:rPr>
          <w:rFonts w:ascii="Times New Roman" w:hAnsi="Times New Roman" w:cs="新細明體;PMingLiU"/>
        </w:rPr>
        <w:t>一個質量為</w:t>
      </w:r>
      <w:r>
        <w:rPr>
          <w:rFonts w:ascii="Times New Roman" w:hAnsi="Times New Roman"/>
        </w:rPr>
        <w:t>9</w:t>
      </w:r>
      <w:r>
        <w:rPr>
          <w:rFonts w:ascii="Times New Roman" w:hAnsi="Times New Roman"/>
        </w:rPr>
        <w:t>.0</w:t>
      </w:r>
      <w:r>
        <w:rPr>
          <w:rFonts w:ascii="Times New Roman" w:hAnsi="Times New Roman" w:cs="新細明體;PMingLiU"/>
        </w:rPr>
        <w:t>公斤的物體在距地面高度</w:t>
      </w:r>
      <w:r>
        <w:rPr>
          <w:rFonts w:ascii="Times New Roman" w:hAnsi="Times New Roman"/>
        </w:rPr>
        <w:t>100</w:t>
      </w:r>
      <w:r>
        <w:rPr>
          <w:rFonts w:ascii="Times New Roman" w:hAnsi="Times New Roman" w:cs="新細明體;PMingLiU"/>
        </w:rPr>
        <w:t>公尺處由靜止發生爆炸，爆炸瞬間分裂為兩碎片，且同時沿鉛直方向飛離。在爆炸後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>.0</w:t>
      </w:r>
      <w:r>
        <w:rPr>
          <w:rFonts w:ascii="Times New Roman" w:hAnsi="Times New Roman" w:cs="新細明體;PMingLiU"/>
        </w:rPr>
        <w:t>秒時，其中一碎片恰落地，而另一碎片尚離地面</w:t>
      </w:r>
      <w:r>
        <w:rPr>
          <w:rFonts w:ascii="Times New Roman" w:hAnsi="Times New Roman"/>
        </w:rPr>
        <w:t>30</w:t>
      </w:r>
      <w:r>
        <w:rPr>
          <w:rFonts w:ascii="Times New Roman" w:hAnsi="Times New Roman" w:cs="新細明體;PMingLiU"/>
        </w:rPr>
        <w:t>公尺高。若空氣阻力與物體因爆炸而損失的質量均可不計，則爆炸後先落地的碎片之質量為多少公斤？（取重力加速度為</w:t>
      </w:r>
      <w:r>
        <w:rPr>
          <w:rFonts w:ascii="Times New Roman" w:hAnsi="Times New Roman"/>
        </w:rPr>
        <w:t>10</w:t>
      </w:r>
      <w:r>
        <w:rPr>
          <w:rFonts w:ascii="Times New Roman" w:hAnsi="Times New Roman" w:cs="新細明體;PMingLiU"/>
        </w:rPr>
        <w:t>公尺</w:t>
      </w:r>
      <w:r>
        <w:rPr>
          <w:rFonts w:ascii="Times New Roman" w:hAnsi="Times New Roman"/>
        </w:rPr>
        <w:t>/</w:t>
      </w:r>
      <w:r>
        <w:rPr>
          <w:rFonts w:ascii="Times New Roman" w:hAnsi="Times New Roman" w:cs="新細明體;PMingLiU"/>
        </w:rPr>
        <w:t>秒</w:t>
      </w:r>
      <w:r>
        <w:rPr>
          <w:rFonts w:ascii="Times New Roman" w:hAnsi="Times New Roman"/>
          <w:szCs w:val="14"/>
          <w:vertAlign w:val="superscript"/>
        </w:rPr>
        <w:t>2</w:t>
      </w:r>
      <w:r>
        <w:rPr>
          <w:rFonts w:ascii="Times New Roman" w:hAnsi="Times New Roman" w:cs="新細明體;PMingLiU"/>
        </w:rPr>
        <w:t>）</w:t>
      </w:r>
    </w:p>
    <w:p>
      <w:pPr>
        <w:pStyle w:val="Normal"/>
        <w:tabs>
          <w:tab w:val="clear" w:pos="482"/>
          <w:tab w:val="left" w:pos="210" w:leader="none"/>
        </w:tabs>
        <w:snapToGrid w:val="false"/>
        <w:spacing w:lineRule="atLeast" w:line="360"/>
        <w:ind w:right="2400" w:firstLine="425"/>
        <w:jc w:val="both"/>
        <w:textAlignment w:val="center"/>
        <w:rPr>
          <w:rFonts w:ascii="Times New Roman" w:hAnsi="Times New Roman"/>
          <w:bCs/>
          <w:color w:val="000000"/>
        </w:rPr>
      </w:pPr>
      <w:r>
        <w:rPr>
          <w:rFonts w:ascii="Times New Roman" w:hAnsi="Times New Roman"/>
        </w:rPr>
        <w:t xml:space="preserve">(A) 3.0   (B) 4.0   (C) 5.0   (D) 6.0   (E) 7.0 </w:t>
      </w:r>
    </w:p>
    <w:p>
      <w:pPr>
        <w:pStyle w:val="Normal"/>
        <w:tabs>
          <w:tab w:val="clear" w:pos="482"/>
          <w:tab w:val="left" w:pos="210" w:leader="none"/>
        </w:tabs>
        <w:snapToGrid w:val="false"/>
        <w:spacing w:lineRule="atLeast" w:line="360" w:before="360" w:after="0"/>
        <w:ind w:left="425" w:hanging="425"/>
        <w:jc w:val="both"/>
        <w:textAlignment w:val="center"/>
        <w:rPr>
          <w:rFonts w:ascii="Times New Roman" w:hAnsi="Times New Roman" w:cs="新細明體;PMingLi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6660</wp:posOffset>
                </wp:positionH>
                <wp:positionV relativeFrom="paragraph">
                  <wp:posOffset>704850</wp:posOffset>
                </wp:positionV>
                <wp:extent cx="1934210" cy="635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4280" cy="635040"/>
                          <a:chOff x="0" y="0"/>
                          <a:chExt cx="1934280" cy="635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38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甲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0040" y="5040"/>
                            <a:ext cx="5338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乙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080" y="254520"/>
                            <a:ext cx="1835280" cy="380520"/>
                          </a:xfrm>
                        </wpg:grpSpPr>
                        <wps:wsp>
                          <wps:cNvCnPr/>
                          <wps:spPr>
                            <a:xfrm>
                              <a:off x="484560" y="141120"/>
                              <a:ext cx="2487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126080" y="141120"/>
                              <a:ext cx="2484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1320" y="212040"/>
                              <a:ext cx="1798200" cy="1681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a8a8a8"/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31320" y="211680"/>
                              <a:ext cx="18043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88160" cy="2113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38160" y="105480"/>
                                <a:ext cx="124920" cy="106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0400" y="113760"/>
                                <a:ext cx="103680" cy="87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8160" cy="18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53" h="2507">
                                    <a:moveTo>
                                      <a:pt x="3015" y="0"/>
                                    </a:moveTo>
                                    <a:lnTo>
                                      <a:pt x="2839" y="15"/>
                                    </a:lnTo>
                                    <a:lnTo>
                                      <a:pt x="2647" y="67"/>
                                    </a:lnTo>
                                    <a:lnTo>
                                      <a:pt x="2486" y="124"/>
                                    </a:lnTo>
                                    <a:lnTo>
                                      <a:pt x="2279" y="248"/>
                                    </a:lnTo>
                                    <a:lnTo>
                                      <a:pt x="2005" y="456"/>
                                    </a:lnTo>
                                    <a:lnTo>
                                      <a:pt x="1715" y="684"/>
                                    </a:lnTo>
                                    <a:lnTo>
                                      <a:pt x="1513" y="865"/>
                                    </a:lnTo>
                                    <a:lnTo>
                                      <a:pt x="1461" y="927"/>
                                    </a:lnTo>
                                    <a:lnTo>
                                      <a:pt x="1394" y="922"/>
                                    </a:lnTo>
                                    <a:lnTo>
                                      <a:pt x="1326" y="901"/>
                                    </a:lnTo>
                                    <a:lnTo>
                                      <a:pt x="1197" y="917"/>
                                    </a:lnTo>
                                    <a:lnTo>
                                      <a:pt x="984" y="958"/>
                                    </a:lnTo>
                                    <a:lnTo>
                                      <a:pt x="653" y="1041"/>
                                    </a:lnTo>
                                    <a:lnTo>
                                      <a:pt x="451" y="1119"/>
                                    </a:lnTo>
                                    <a:lnTo>
                                      <a:pt x="321" y="1176"/>
                                    </a:lnTo>
                                    <a:lnTo>
                                      <a:pt x="197" y="1253"/>
                                    </a:lnTo>
                                    <a:lnTo>
                                      <a:pt x="161" y="1347"/>
                                    </a:lnTo>
                                    <a:lnTo>
                                      <a:pt x="114" y="1409"/>
                                    </a:lnTo>
                                    <a:lnTo>
                                      <a:pt x="73" y="1554"/>
                                    </a:lnTo>
                                    <a:lnTo>
                                      <a:pt x="52" y="1735"/>
                                    </a:lnTo>
                                    <a:lnTo>
                                      <a:pt x="42" y="1802"/>
                                    </a:lnTo>
                                    <a:lnTo>
                                      <a:pt x="16" y="1865"/>
                                    </a:lnTo>
                                    <a:lnTo>
                                      <a:pt x="5" y="1958"/>
                                    </a:lnTo>
                                    <a:lnTo>
                                      <a:pt x="0" y="2025"/>
                                    </a:lnTo>
                                    <a:lnTo>
                                      <a:pt x="21" y="2061"/>
                                    </a:lnTo>
                                    <a:lnTo>
                                      <a:pt x="52" y="2155"/>
                                    </a:lnTo>
                                    <a:lnTo>
                                      <a:pt x="52" y="2237"/>
                                    </a:lnTo>
                                    <a:lnTo>
                                      <a:pt x="52" y="2274"/>
                                    </a:lnTo>
                                    <a:lnTo>
                                      <a:pt x="68" y="2357"/>
                                    </a:lnTo>
                                    <a:lnTo>
                                      <a:pt x="119" y="2351"/>
                                    </a:lnTo>
                                    <a:lnTo>
                                      <a:pt x="171" y="2455"/>
                                    </a:lnTo>
                                    <a:lnTo>
                                      <a:pt x="601" y="2471"/>
                                    </a:lnTo>
                                    <a:lnTo>
                                      <a:pt x="617" y="2403"/>
                                    </a:lnTo>
                                    <a:lnTo>
                                      <a:pt x="585" y="2279"/>
                                    </a:lnTo>
                                    <a:lnTo>
                                      <a:pt x="596" y="2092"/>
                                    </a:lnTo>
                                    <a:lnTo>
                                      <a:pt x="627" y="1885"/>
                                    </a:lnTo>
                                    <a:lnTo>
                                      <a:pt x="694" y="1730"/>
                                    </a:lnTo>
                                    <a:lnTo>
                                      <a:pt x="788" y="1616"/>
                                    </a:lnTo>
                                    <a:lnTo>
                                      <a:pt x="865" y="1543"/>
                                    </a:lnTo>
                                    <a:lnTo>
                                      <a:pt x="984" y="1466"/>
                                    </a:lnTo>
                                    <a:lnTo>
                                      <a:pt x="1124" y="1419"/>
                                    </a:lnTo>
                                    <a:lnTo>
                                      <a:pt x="1274" y="1393"/>
                                    </a:lnTo>
                                    <a:lnTo>
                                      <a:pt x="1409" y="1393"/>
                                    </a:lnTo>
                                    <a:lnTo>
                                      <a:pt x="1554" y="1424"/>
                                    </a:lnTo>
                                    <a:lnTo>
                                      <a:pt x="1689" y="1486"/>
                                    </a:lnTo>
                                    <a:lnTo>
                                      <a:pt x="1860" y="1621"/>
                                    </a:lnTo>
                                    <a:lnTo>
                                      <a:pt x="1958" y="1745"/>
                                    </a:lnTo>
                                    <a:lnTo>
                                      <a:pt x="2031" y="1927"/>
                                    </a:lnTo>
                                    <a:lnTo>
                                      <a:pt x="2051" y="2077"/>
                                    </a:lnTo>
                                    <a:lnTo>
                                      <a:pt x="2057" y="2274"/>
                                    </a:lnTo>
                                    <a:lnTo>
                                      <a:pt x="2031" y="2414"/>
                                    </a:lnTo>
                                    <a:lnTo>
                                      <a:pt x="2020" y="2502"/>
                                    </a:lnTo>
                                    <a:lnTo>
                                      <a:pt x="2202" y="2507"/>
                                    </a:lnTo>
                                    <a:lnTo>
                                      <a:pt x="2248" y="2471"/>
                                    </a:lnTo>
                                    <a:lnTo>
                                      <a:pt x="3357" y="2465"/>
                                    </a:lnTo>
                                    <a:lnTo>
                                      <a:pt x="3699" y="2465"/>
                                    </a:lnTo>
                                    <a:lnTo>
                                      <a:pt x="3719" y="2424"/>
                                    </a:lnTo>
                                    <a:lnTo>
                                      <a:pt x="3704" y="2377"/>
                                    </a:lnTo>
                                    <a:lnTo>
                                      <a:pt x="3668" y="2248"/>
                                    </a:lnTo>
                                    <a:lnTo>
                                      <a:pt x="3678" y="2051"/>
                                    </a:lnTo>
                                    <a:lnTo>
                                      <a:pt x="3709" y="1901"/>
                                    </a:lnTo>
                                    <a:lnTo>
                                      <a:pt x="3766" y="1751"/>
                                    </a:lnTo>
                                    <a:lnTo>
                                      <a:pt x="3859" y="1616"/>
                                    </a:lnTo>
                                    <a:lnTo>
                                      <a:pt x="3963" y="1517"/>
                                    </a:lnTo>
                                    <a:lnTo>
                                      <a:pt x="4066" y="1471"/>
                                    </a:lnTo>
                                    <a:lnTo>
                                      <a:pt x="4160" y="1435"/>
                                    </a:lnTo>
                                    <a:lnTo>
                                      <a:pt x="4294" y="1404"/>
                                    </a:lnTo>
                                    <a:lnTo>
                                      <a:pt x="4362" y="1409"/>
                                    </a:lnTo>
                                    <a:lnTo>
                                      <a:pt x="4501" y="1409"/>
                                    </a:lnTo>
                                    <a:lnTo>
                                      <a:pt x="4657" y="1445"/>
                                    </a:lnTo>
                                    <a:lnTo>
                                      <a:pt x="4828" y="1538"/>
                                    </a:lnTo>
                                    <a:lnTo>
                                      <a:pt x="4952" y="1647"/>
                                    </a:lnTo>
                                    <a:lnTo>
                                      <a:pt x="5030" y="1782"/>
                                    </a:lnTo>
                                    <a:lnTo>
                                      <a:pt x="5082" y="1922"/>
                                    </a:lnTo>
                                    <a:lnTo>
                                      <a:pt x="5128" y="2092"/>
                                    </a:lnTo>
                                    <a:lnTo>
                                      <a:pt x="5128" y="2253"/>
                                    </a:lnTo>
                                    <a:lnTo>
                                      <a:pt x="5149" y="2294"/>
                                    </a:lnTo>
                                    <a:lnTo>
                                      <a:pt x="5294" y="2284"/>
                                    </a:lnTo>
                                    <a:lnTo>
                                      <a:pt x="5418" y="2232"/>
                                    </a:lnTo>
                                    <a:lnTo>
                                      <a:pt x="5517" y="2113"/>
                                    </a:lnTo>
                                    <a:lnTo>
                                      <a:pt x="5553" y="1947"/>
                                    </a:lnTo>
                                    <a:lnTo>
                                      <a:pt x="5543" y="1657"/>
                                    </a:lnTo>
                                    <a:lnTo>
                                      <a:pt x="5532" y="1616"/>
                                    </a:lnTo>
                                    <a:lnTo>
                                      <a:pt x="5475" y="1533"/>
                                    </a:lnTo>
                                    <a:lnTo>
                                      <a:pt x="5444" y="1388"/>
                                    </a:lnTo>
                                    <a:lnTo>
                                      <a:pt x="5418" y="1248"/>
                                    </a:lnTo>
                                    <a:lnTo>
                                      <a:pt x="5429" y="1098"/>
                                    </a:lnTo>
                                    <a:lnTo>
                                      <a:pt x="5444" y="1067"/>
                                    </a:lnTo>
                                    <a:lnTo>
                                      <a:pt x="5439" y="1020"/>
                                    </a:lnTo>
                                    <a:lnTo>
                                      <a:pt x="5444" y="906"/>
                                    </a:lnTo>
                                    <a:lnTo>
                                      <a:pt x="5423" y="777"/>
                                    </a:lnTo>
                                    <a:lnTo>
                                      <a:pt x="5325" y="787"/>
                                    </a:lnTo>
                                    <a:lnTo>
                                      <a:pt x="5154" y="751"/>
                                    </a:lnTo>
                                    <a:lnTo>
                                      <a:pt x="4994" y="720"/>
                                    </a:lnTo>
                                    <a:lnTo>
                                      <a:pt x="4926" y="694"/>
                                    </a:lnTo>
                                    <a:lnTo>
                                      <a:pt x="4740" y="528"/>
                                    </a:lnTo>
                                    <a:lnTo>
                                      <a:pt x="4579" y="414"/>
                                    </a:lnTo>
                                    <a:lnTo>
                                      <a:pt x="4455" y="326"/>
                                    </a:lnTo>
                                    <a:lnTo>
                                      <a:pt x="4299" y="228"/>
                                    </a:lnTo>
                                    <a:lnTo>
                                      <a:pt x="4056" y="119"/>
                                    </a:lnTo>
                                    <a:lnTo>
                                      <a:pt x="3885" y="57"/>
                                    </a:lnTo>
                                    <a:lnTo>
                                      <a:pt x="3699" y="31"/>
                                    </a:lnTo>
                                    <a:lnTo>
                                      <a:pt x="3450" y="10"/>
                                    </a:lnTo>
                                    <a:lnTo>
                                      <a:pt x="3134" y="5"/>
                                    </a:lnTo>
                                    <a:lnTo>
                                      <a:pt x="301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9960" y="10440"/>
                                <a:ext cx="104760" cy="6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1" h="875">
                                    <a:moveTo>
                                      <a:pt x="1170" y="0"/>
                                    </a:moveTo>
                                    <a:lnTo>
                                      <a:pt x="984" y="21"/>
                                    </a:lnTo>
                                    <a:lnTo>
                                      <a:pt x="792" y="72"/>
                                    </a:lnTo>
                                    <a:lnTo>
                                      <a:pt x="663" y="124"/>
                                    </a:lnTo>
                                    <a:lnTo>
                                      <a:pt x="554" y="186"/>
                                    </a:lnTo>
                                    <a:lnTo>
                                      <a:pt x="414" y="300"/>
                                    </a:lnTo>
                                    <a:lnTo>
                                      <a:pt x="269" y="430"/>
                                    </a:lnTo>
                                    <a:lnTo>
                                      <a:pt x="145" y="549"/>
                                    </a:lnTo>
                                    <a:lnTo>
                                      <a:pt x="26" y="704"/>
                                    </a:lnTo>
                                    <a:lnTo>
                                      <a:pt x="0" y="761"/>
                                    </a:lnTo>
                                    <a:lnTo>
                                      <a:pt x="0" y="844"/>
                                    </a:lnTo>
                                    <a:lnTo>
                                      <a:pt x="20" y="875"/>
                                    </a:lnTo>
                                    <a:lnTo>
                                      <a:pt x="114" y="870"/>
                                    </a:lnTo>
                                    <a:lnTo>
                                      <a:pt x="217" y="818"/>
                                    </a:lnTo>
                                    <a:lnTo>
                                      <a:pt x="254" y="798"/>
                                    </a:lnTo>
                                    <a:lnTo>
                                      <a:pt x="1082" y="730"/>
                                    </a:lnTo>
                                    <a:lnTo>
                                      <a:pt x="1124" y="518"/>
                                    </a:lnTo>
                                    <a:lnTo>
                                      <a:pt x="1181" y="103"/>
                                    </a:lnTo>
                                    <a:lnTo>
                                      <a:pt x="1191" y="46"/>
                                    </a:lnTo>
                                    <a:lnTo>
                                      <a:pt x="1170" y="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c1c1"/>
                                  </a:gs>
                                  <a:gs pos="50000">
                                    <a:srgbClr val="00ffff"/>
                                  </a:gs>
                                  <a:gs pos="100000">
                                    <a:srgbClr val="00c1c1"/>
                                  </a:gs>
                                </a:gsLst>
                                <a:lin ang="13500000"/>
                              </a:gra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4360" y="10440"/>
                                <a:ext cx="6552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6" h="720">
                                    <a:moveTo>
                                      <a:pt x="78" y="10"/>
                                    </a:moveTo>
                                    <a:lnTo>
                                      <a:pt x="0" y="720"/>
                                    </a:lnTo>
                                    <a:lnTo>
                                      <a:pt x="725" y="673"/>
                                    </a:lnTo>
                                    <a:lnTo>
                                      <a:pt x="746" y="155"/>
                                    </a:lnTo>
                                    <a:lnTo>
                                      <a:pt x="653" y="98"/>
                                    </a:lnTo>
                                    <a:lnTo>
                                      <a:pt x="461" y="41"/>
                                    </a:lnTo>
                                    <a:lnTo>
                                      <a:pt x="259" y="10"/>
                                    </a:lnTo>
                                    <a:lnTo>
                                      <a:pt x="150" y="0"/>
                                    </a:lnTo>
                                    <a:lnTo>
                                      <a:pt x="78" y="1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8e8e"/>
                                  </a:gs>
                                  <a:gs pos="100000">
                                    <a:srgbClr val="00ffff"/>
                                  </a:gs>
                                </a:gsLst>
                                <a:lin ang="13500000"/>
                              </a:gra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6400" y="7560"/>
                                <a:ext cx="248760" cy="162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28" h="2191">
                                    <a:moveTo>
                                      <a:pt x="1377" y="0"/>
                                    </a:moveTo>
                                    <a:lnTo>
                                      <a:pt x="1067" y="37"/>
                                    </a:lnTo>
                                    <a:lnTo>
                                      <a:pt x="813" y="109"/>
                                    </a:lnTo>
                                    <a:lnTo>
                                      <a:pt x="647" y="202"/>
                                    </a:lnTo>
                                    <a:lnTo>
                                      <a:pt x="512" y="316"/>
                                    </a:lnTo>
                                    <a:lnTo>
                                      <a:pt x="326" y="472"/>
                                    </a:lnTo>
                                    <a:lnTo>
                                      <a:pt x="103" y="715"/>
                                    </a:lnTo>
                                    <a:lnTo>
                                      <a:pt x="62" y="917"/>
                                    </a:lnTo>
                                    <a:lnTo>
                                      <a:pt x="15" y="1140"/>
                                    </a:lnTo>
                                    <a:lnTo>
                                      <a:pt x="0" y="1306"/>
                                    </a:lnTo>
                                    <a:lnTo>
                                      <a:pt x="0" y="1358"/>
                                    </a:lnTo>
                                    <a:lnTo>
                                      <a:pt x="124" y="1456"/>
                                    </a:lnTo>
                                    <a:lnTo>
                                      <a:pt x="253" y="1622"/>
                                    </a:lnTo>
                                    <a:lnTo>
                                      <a:pt x="295" y="1715"/>
                                    </a:lnTo>
                                    <a:lnTo>
                                      <a:pt x="347" y="1844"/>
                                    </a:lnTo>
                                    <a:lnTo>
                                      <a:pt x="362" y="2010"/>
                                    </a:lnTo>
                                    <a:lnTo>
                                      <a:pt x="383" y="2191"/>
                                    </a:lnTo>
                                    <a:lnTo>
                                      <a:pt x="1315" y="2181"/>
                                    </a:lnTo>
                                    <a:lnTo>
                                      <a:pt x="1652" y="2171"/>
                                    </a:lnTo>
                                    <a:lnTo>
                                      <a:pt x="1719" y="2155"/>
                                    </a:lnTo>
                                    <a:lnTo>
                                      <a:pt x="1761" y="2021"/>
                                    </a:lnTo>
                                    <a:lnTo>
                                      <a:pt x="1844" y="1813"/>
                                    </a:lnTo>
                                    <a:lnTo>
                                      <a:pt x="1947" y="1617"/>
                                    </a:lnTo>
                                    <a:lnTo>
                                      <a:pt x="2087" y="1389"/>
                                    </a:lnTo>
                                    <a:lnTo>
                                      <a:pt x="2206" y="1244"/>
                                    </a:lnTo>
                                    <a:lnTo>
                                      <a:pt x="2294" y="1140"/>
                                    </a:lnTo>
                                    <a:lnTo>
                                      <a:pt x="2398" y="928"/>
                                    </a:lnTo>
                                    <a:lnTo>
                                      <a:pt x="2460" y="736"/>
                                    </a:lnTo>
                                    <a:lnTo>
                                      <a:pt x="2781" y="720"/>
                                    </a:lnTo>
                                    <a:lnTo>
                                      <a:pt x="2828" y="684"/>
                                    </a:lnTo>
                                    <a:lnTo>
                                      <a:pt x="2776" y="601"/>
                                    </a:lnTo>
                                    <a:lnTo>
                                      <a:pt x="2647" y="487"/>
                                    </a:lnTo>
                                    <a:lnTo>
                                      <a:pt x="2517" y="373"/>
                                    </a:lnTo>
                                    <a:lnTo>
                                      <a:pt x="2362" y="254"/>
                                    </a:lnTo>
                                    <a:lnTo>
                                      <a:pt x="2154" y="135"/>
                                    </a:lnTo>
                                    <a:lnTo>
                                      <a:pt x="2004" y="78"/>
                                    </a:lnTo>
                                    <a:lnTo>
                                      <a:pt x="1745" y="31"/>
                                    </a:lnTo>
                                    <a:lnTo>
                                      <a:pt x="1543" y="16"/>
                                    </a:lnTo>
                                    <a:lnTo>
                                      <a:pt x="1346" y="6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2040" y="8280"/>
                                <a:ext cx="12600" cy="16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" h="2175">
                                    <a:moveTo>
                                      <a:pt x="150" y="0"/>
                                    </a:moveTo>
                                    <a:lnTo>
                                      <a:pt x="135" y="259"/>
                                    </a:lnTo>
                                    <a:lnTo>
                                      <a:pt x="99" y="461"/>
                                    </a:lnTo>
                                    <a:lnTo>
                                      <a:pt x="67" y="673"/>
                                    </a:lnTo>
                                    <a:lnTo>
                                      <a:pt x="42" y="854"/>
                                    </a:lnTo>
                                    <a:lnTo>
                                      <a:pt x="26" y="974"/>
                                    </a:lnTo>
                                    <a:lnTo>
                                      <a:pt x="0" y="1170"/>
                                    </a:lnTo>
                                    <a:lnTo>
                                      <a:pt x="0" y="1440"/>
                                    </a:lnTo>
                                    <a:lnTo>
                                      <a:pt x="5" y="1709"/>
                                    </a:lnTo>
                                    <a:lnTo>
                                      <a:pt x="10" y="1994"/>
                                    </a:lnTo>
                                    <a:lnTo>
                                      <a:pt x="21" y="2175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4480" y="23760"/>
                                <a:ext cx="2736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2" h="487">
                                    <a:moveTo>
                                      <a:pt x="26" y="0"/>
                                    </a:moveTo>
                                    <a:lnTo>
                                      <a:pt x="0" y="487"/>
                                    </a:lnTo>
                                    <a:lnTo>
                                      <a:pt x="265" y="466"/>
                                    </a:lnTo>
                                    <a:lnTo>
                                      <a:pt x="306" y="337"/>
                                    </a:lnTo>
                                    <a:lnTo>
                                      <a:pt x="322" y="197"/>
                                    </a:lnTo>
                                    <a:lnTo>
                                      <a:pt x="270" y="140"/>
                                    </a:lnTo>
                                    <a:lnTo>
                                      <a:pt x="187" y="83"/>
                                    </a:lnTo>
                                    <a:lnTo>
                                      <a:pt x="109" y="36"/>
                                    </a:lnTo>
                                    <a:lnTo>
                                      <a:pt x="26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5040" y="11520"/>
                                <a:ext cx="8136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8" h="772">
                                    <a:moveTo>
                                      <a:pt x="922" y="0"/>
                                    </a:moveTo>
                                    <a:lnTo>
                                      <a:pt x="928" y="73"/>
                                    </a:lnTo>
                                    <a:lnTo>
                                      <a:pt x="788" y="156"/>
                                    </a:lnTo>
                                    <a:lnTo>
                                      <a:pt x="586" y="327"/>
                                    </a:lnTo>
                                    <a:lnTo>
                                      <a:pt x="378" y="523"/>
                                    </a:lnTo>
                                    <a:lnTo>
                                      <a:pt x="166" y="694"/>
                                    </a:lnTo>
                                    <a:lnTo>
                                      <a:pt x="119" y="756"/>
                                    </a:lnTo>
                                    <a:lnTo>
                                      <a:pt x="0" y="772"/>
                                    </a:lnTo>
                                  </a:path>
                                </a:pathLst>
                              </a:custGeom>
                              <a:solidFill>
                                <a:srgbClr val="00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5440" y="12240"/>
                                <a:ext cx="6732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1" h="600">
                                    <a:moveTo>
                                      <a:pt x="0" y="0"/>
                                    </a:moveTo>
                                    <a:lnTo>
                                      <a:pt x="5" y="62"/>
                                    </a:lnTo>
                                    <a:lnTo>
                                      <a:pt x="93" y="114"/>
                                    </a:lnTo>
                                    <a:lnTo>
                                      <a:pt x="326" y="253"/>
                                    </a:lnTo>
                                    <a:lnTo>
                                      <a:pt x="507" y="383"/>
                                    </a:lnTo>
                                    <a:lnTo>
                                      <a:pt x="647" y="497"/>
                                    </a:lnTo>
                                    <a:lnTo>
                                      <a:pt x="761" y="600"/>
                                    </a:lnTo>
                                    <a:lnTo>
                                      <a:pt x="771" y="538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21560" y="92160"/>
                                <a:ext cx="46440" cy="3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8" h="440">
                                    <a:moveTo>
                                      <a:pt x="46" y="176"/>
                                    </a:moveTo>
                                    <a:lnTo>
                                      <a:pt x="10" y="326"/>
                                    </a:lnTo>
                                    <a:lnTo>
                                      <a:pt x="0" y="440"/>
                                    </a:lnTo>
                                    <a:lnTo>
                                      <a:pt x="88" y="409"/>
                                    </a:lnTo>
                                    <a:lnTo>
                                      <a:pt x="202" y="363"/>
                                    </a:lnTo>
                                    <a:lnTo>
                                      <a:pt x="269" y="316"/>
                                    </a:lnTo>
                                    <a:lnTo>
                                      <a:pt x="331" y="218"/>
                                    </a:lnTo>
                                    <a:lnTo>
                                      <a:pt x="388" y="119"/>
                                    </a:lnTo>
                                    <a:lnTo>
                                      <a:pt x="481" y="67"/>
                                    </a:lnTo>
                                    <a:lnTo>
                                      <a:pt x="538" y="0"/>
                                    </a:lnTo>
                                    <a:lnTo>
                                      <a:pt x="342" y="93"/>
                                    </a:lnTo>
                                    <a:lnTo>
                                      <a:pt x="228" y="129"/>
                                    </a:lnTo>
                                    <a:lnTo>
                                      <a:pt x="140" y="171"/>
                                    </a:lnTo>
                                    <a:lnTo>
                                      <a:pt x="46" y="176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ffcc"/>
                                  </a:gs>
                                  <a:gs pos="100000">
                                    <a:srgbClr val="00c19a"/>
                                  </a:gs>
                                </a:gsLst>
                                <a:lin ang="5400000"/>
                              </a:gra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64760" y="102960"/>
                                <a:ext cx="10800" cy="25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40640" y="149400"/>
                                <a:ext cx="43200" cy="2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7" h="321">
                                    <a:moveTo>
                                      <a:pt x="0" y="73"/>
                                    </a:moveTo>
                                    <a:lnTo>
                                      <a:pt x="238" y="11"/>
                                    </a:lnTo>
                                    <a:lnTo>
                                      <a:pt x="363" y="0"/>
                                    </a:lnTo>
                                    <a:lnTo>
                                      <a:pt x="430" y="109"/>
                                    </a:lnTo>
                                    <a:lnTo>
                                      <a:pt x="497" y="233"/>
                                    </a:lnTo>
                                    <a:lnTo>
                                      <a:pt x="497" y="270"/>
                                    </a:lnTo>
                                    <a:lnTo>
                                      <a:pt x="197" y="306"/>
                                    </a:lnTo>
                                    <a:lnTo>
                                      <a:pt x="26" y="321"/>
                                    </a:lnTo>
                                  </a:path>
                                </a:pathLst>
                              </a:custGeom>
                              <a:solidFill>
                                <a:srgbClr val="ffffcc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760" y="72000"/>
                                <a:ext cx="38160" cy="3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446">
                                    <a:moveTo>
                                      <a:pt x="347" y="0"/>
                                    </a:moveTo>
                                    <a:lnTo>
                                      <a:pt x="109" y="0"/>
                                    </a:lnTo>
                                    <a:lnTo>
                                      <a:pt x="16" y="16"/>
                                    </a:lnTo>
                                    <a:lnTo>
                                      <a:pt x="0" y="57"/>
                                    </a:lnTo>
                                    <a:lnTo>
                                      <a:pt x="171" y="301"/>
                                    </a:lnTo>
                                    <a:lnTo>
                                      <a:pt x="306" y="446"/>
                                    </a:lnTo>
                                    <a:lnTo>
                                      <a:pt x="399" y="378"/>
                                    </a:lnTo>
                                    <a:lnTo>
                                      <a:pt x="435" y="337"/>
                                    </a:lnTo>
                                    <a:lnTo>
                                      <a:pt x="425" y="171"/>
                                    </a:lnTo>
                                    <a:lnTo>
                                      <a:pt x="415" y="68"/>
                                    </a:lnTo>
                                    <a:lnTo>
                                      <a:pt x="378" y="26"/>
                                    </a:lnTo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750000"/>
                                  </a:gs>
                                  <a:gs pos="100000">
                                    <a:srgbClr val="ff0000"/>
                                  </a:gs>
                                </a:gsLst>
                                <a:lin ang="13500000"/>
                              </a:gra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800" y="56520"/>
                                <a:ext cx="1152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" h="212">
                                    <a:moveTo>
                                      <a:pt x="0" y="0"/>
                                    </a:moveTo>
                                    <a:lnTo>
                                      <a:pt x="88" y="78"/>
                                    </a:lnTo>
                                    <a:lnTo>
                                      <a:pt x="114" y="150"/>
                                    </a:lnTo>
                                    <a:lnTo>
                                      <a:pt x="140" y="212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0000">
                                <a:off x="241560" y="88560"/>
                                <a:ext cx="30960" cy="6480"/>
                              </a:xfrm>
                              <a:prstGeom prst="roundRect">
                                <a:avLst>
                                  <a:gd name="adj" fmla="val 38778"/>
                                </a:avLst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1840" y="88920"/>
                                <a:ext cx="10080" cy="6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0000">
                                <a:off x="144360" y="84600"/>
                                <a:ext cx="31680" cy="6480"/>
                              </a:xfrm>
                              <a:prstGeom prst="roundRect">
                                <a:avLst>
                                  <a:gd name="adj" fmla="val 38778"/>
                                </a:avLst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4640" y="83880"/>
                                <a:ext cx="10080" cy="6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5600" y="68760"/>
                                <a:ext cx="11232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9" h="383">
                                    <a:moveTo>
                                      <a:pt x="1279" y="0"/>
                                    </a:moveTo>
                                    <a:lnTo>
                                      <a:pt x="1046" y="31"/>
                                    </a:lnTo>
                                    <a:lnTo>
                                      <a:pt x="699" y="108"/>
                                    </a:lnTo>
                                    <a:lnTo>
                                      <a:pt x="430" y="186"/>
                                    </a:lnTo>
                                    <a:lnTo>
                                      <a:pt x="161" y="305"/>
                                    </a:lnTo>
                                    <a:lnTo>
                                      <a:pt x="0" y="383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08520" y="104400"/>
                                <a:ext cx="125640" cy="1062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25640" cy="10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240" y="8640"/>
                                  <a:ext cx="104040" cy="87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335880" y="122760"/>
                                <a:ext cx="30960" cy="2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7" h="347">
                                    <a:moveTo>
                                      <a:pt x="21" y="0"/>
                                    </a:moveTo>
                                    <a:lnTo>
                                      <a:pt x="0" y="264"/>
                                    </a:lnTo>
                                    <a:lnTo>
                                      <a:pt x="21" y="316"/>
                                    </a:lnTo>
                                    <a:lnTo>
                                      <a:pt x="88" y="347"/>
                                    </a:lnTo>
                                    <a:lnTo>
                                      <a:pt x="300" y="264"/>
                                    </a:lnTo>
                                    <a:lnTo>
                                      <a:pt x="357" y="238"/>
                                    </a:lnTo>
                                    <a:lnTo>
                                      <a:pt x="280" y="135"/>
                                    </a:lnTo>
                                    <a:lnTo>
                                      <a:pt x="202" y="73"/>
                                    </a:lnTo>
                                    <a:lnTo>
                                      <a:pt x="130" y="36"/>
                                    </a:lnTo>
                                    <a:lnTo>
                                      <a:pt x="67" y="5"/>
                                    </a:lnTo>
                                    <a:lnTo>
                                      <a:pt x="2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9080" y="123840"/>
                                <a:ext cx="30600" cy="2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8" h="347">
                                    <a:moveTo>
                                      <a:pt x="306" y="0"/>
                                    </a:moveTo>
                                    <a:lnTo>
                                      <a:pt x="348" y="305"/>
                                    </a:lnTo>
                                    <a:lnTo>
                                      <a:pt x="280" y="347"/>
                                    </a:lnTo>
                                    <a:lnTo>
                                      <a:pt x="156" y="310"/>
                                    </a:lnTo>
                                    <a:lnTo>
                                      <a:pt x="0" y="233"/>
                                    </a:lnTo>
                                    <a:lnTo>
                                      <a:pt x="42" y="150"/>
                                    </a:lnTo>
                                    <a:lnTo>
                                      <a:pt x="151" y="67"/>
                                    </a:lnTo>
                                    <a:lnTo>
                                      <a:pt x="218" y="20"/>
                                    </a:lnTo>
                                    <a:lnTo>
                                      <a:pt x="30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6280" y="156240"/>
                                <a:ext cx="30600" cy="2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7" h="347">
                                    <a:moveTo>
                                      <a:pt x="0" y="0"/>
                                    </a:moveTo>
                                    <a:lnTo>
                                      <a:pt x="316" y="41"/>
                                    </a:lnTo>
                                    <a:lnTo>
                                      <a:pt x="347" y="83"/>
                                    </a:lnTo>
                                    <a:lnTo>
                                      <a:pt x="336" y="145"/>
                                    </a:lnTo>
                                    <a:lnTo>
                                      <a:pt x="202" y="316"/>
                                    </a:lnTo>
                                    <a:lnTo>
                                      <a:pt x="181" y="347"/>
                                    </a:lnTo>
                                    <a:lnTo>
                                      <a:pt x="129" y="295"/>
                                    </a:lnTo>
                                    <a:lnTo>
                                      <a:pt x="57" y="181"/>
                                    </a:lnTo>
                                    <a:lnTo>
                                      <a:pt x="36" y="98"/>
                                    </a:lnTo>
                                    <a:lnTo>
                                      <a:pt x="25" y="20"/>
                                    </a:ln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7120" y="171000"/>
                                <a:ext cx="30600" cy="2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7" h="291">
                                    <a:moveTo>
                                      <a:pt x="207" y="0"/>
                                    </a:moveTo>
                                    <a:lnTo>
                                      <a:pt x="145" y="6"/>
                                    </a:lnTo>
                                    <a:lnTo>
                                      <a:pt x="0" y="249"/>
                                    </a:lnTo>
                                    <a:lnTo>
                                      <a:pt x="104" y="291"/>
                                    </a:lnTo>
                                    <a:lnTo>
                                      <a:pt x="254" y="291"/>
                                    </a:lnTo>
                                    <a:lnTo>
                                      <a:pt x="347" y="265"/>
                                    </a:lnTo>
                                    <a:lnTo>
                                      <a:pt x="316" y="156"/>
                                    </a:lnTo>
                                    <a:lnTo>
                                      <a:pt x="264" y="83"/>
                                    </a:lnTo>
                                    <a:lnTo>
                                      <a:pt x="20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0840" y="154440"/>
                                <a:ext cx="27360" cy="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0" h="357">
                                    <a:moveTo>
                                      <a:pt x="15" y="57"/>
                                    </a:moveTo>
                                    <a:lnTo>
                                      <a:pt x="305" y="0"/>
                                    </a:lnTo>
                                    <a:lnTo>
                                      <a:pt x="310" y="124"/>
                                    </a:lnTo>
                                    <a:lnTo>
                                      <a:pt x="264" y="253"/>
                                    </a:lnTo>
                                    <a:lnTo>
                                      <a:pt x="238" y="321"/>
                                    </a:lnTo>
                                    <a:lnTo>
                                      <a:pt x="202" y="357"/>
                                    </a:lnTo>
                                    <a:lnTo>
                                      <a:pt x="0" y="160"/>
                                    </a:lnTo>
                                    <a:lnTo>
                                      <a:pt x="0" y="103"/>
                                    </a:ln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6240" y="123480"/>
                                <a:ext cx="30960" cy="2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7" h="347">
                                    <a:moveTo>
                                      <a:pt x="21" y="0"/>
                                    </a:moveTo>
                                    <a:lnTo>
                                      <a:pt x="0" y="264"/>
                                    </a:lnTo>
                                    <a:lnTo>
                                      <a:pt x="21" y="316"/>
                                    </a:lnTo>
                                    <a:lnTo>
                                      <a:pt x="88" y="347"/>
                                    </a:lnTo>
                                    <a:lnTo>
                                      <a:pt x="300" y="264"/>
                                    </a:lnTo>
                                    <a:lnTo>
                                      <a:pt x="357" y="238"/>
                                    </a:lnTo>
                                    <a:lnTo>
                                      <a:pt x="280" y="135"/>
                                    </a:lnTo>
                                    <a:lnTo>
                                      <a:pt x="202" y="73"/>
                                    </a:lnTo>
                                    <a:lnTo>
                                      <a:pt x="130" y="36"/>
                                    </a:lnTo>
                                    <a:lnTo>
                                      <a:pt x="67" y="5"/>
                                    </a:lnTo>
                                    <a:lnTo>
                                      <a:pt x="2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9440" y="124560"/>
                                <a:ext cx="30600" cy="2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8" h="347">
                                    <a:moveTo>
                                      <a:pt x="306" y="0"/>
                                    </a:moveTo>
                                    <a:lnTo>
                                      <a:pt x="348" y="305"/>
                                    </a:lnTo>
                                    <a:lnTo>
                                      <a:pt x="280" y="347"/>
                                    </a:lnTo>
                                    <a:lnTo>
                                      <a:pt x="156" y="310"/>
                                    </a:lnTo>
                                    <a:lnTo>
                                      <a:pt x="0" y="233"/>
                                    </a:lnTo>
                                    <a:lnTo>
                                      <a:pt x="42" y="150"/>
                                    </a:lnTo>
                                    <a:lnTo>
                                      <a:pt x="151" y="67"/>
                                    </a:lnTo>
                                    <a:lnTo>
                                      <a:pt x="218" y="20"/>
                                    </a:lnTo>
                                    <a:lnTo>
                                      <a:pt x="30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6280" y="156960"/>
                                <a:ext cx="30600" cy="2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7" h="347">
                                    <a:moveTo>
                                      <a:pt x="0" y="0"/>
                                    </a:moveTo>
                                    <a:lnTo>
                                      <a:pt x="316" y="41"/>
                                    </a:lnTo>
                                    <a:lnTo>
                                      <a:pt x="347" y="83"/>
                                    </a:lnTo>
                                    <a:lnTo>
                                      <a:pt x="336" y="145"/>
                                    </a:lnTo>
                                    <a:lnTo>
                                      <a:pt x="202" y="316"/>
                                    </a:lnTo>
                                    <a:lnTo>
                                      <a:pt x="181" y="347"/>
                                    </a:lnTo>
                                    <a:lnTo>
                                      <a:pt x="129" y="295"/>
                                    </a:lnTo>
                                    <a:lnTo>
                                      <a:pt x="57" y="181"/>
                                    </a:lnTo>
                                    <a:lnTo>
                                      <a:pt x="36" y="98"/>
                                    </a:lnTo>
                                    <a:lnTo>
                                      <a:pt x="25" y="20"/>
                                    </a:ln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7120" y="171720"/>
                                <a:ext cx="30600" cy="2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7" h="291">
                                    <a:moveTo>
                                      <a:pt x="207" y="0"/>
                                    </a:moveTo>
                                    <a:lnTo>
                                      <a:pt x="145" y="6"/>
                                    </a:lnTo>
                                    <a:lnTo>
                                      <a:pt x="0" y="249"/>
                                    </a:lnTo>
                                    <a:lnTo>
                                      <a:pt x="104" y="291"/>
                                    </a:lnTo>
                                    <a:lnTo>
                                      <a:pt x="254" y="291"/>
                                    </a:lnTo>
                                    <a:lnTo>
                                      <a:pt x="347" y="265"/>
                                    </a:lnTo>
                                    <a:lnTo>
                                      <a:pt x="316" y="156"/>
                                    </a:lnTo>
                                    <a:lnTo>
                                      <a:pt x="264" y="83"/>
                                    </a:lnTo>
                                    <a:lnTo>
                                      <a:pt x="20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1200" y="154440"/>
                                <a:ext cx="27360" cy="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0" h="357">
                                    <a:moveTo>
                                      <a:pt x="15" y="57"/>
                                    </a:moveTo>
                                    <a:lnTo>
                                      <a:pt x="305" y="0"/>
                                    </a:lnTo>
                                    <a:lnTo>
                                      <a:pt x="310" y="124"/>
                                    </a:lnTo>
                                    <a:lnTo>
                                      <a:pt x="264" y="253"/>
                                    </a:lnTo>
                                    <a:lnTo>
                                      <a:pt x="238" y="321"/>
                                    </a:lnTo>
                                    <a:lnTo>
                                      <a:pt x="202" y="357"/>
                                    </a:lnTo>
                                    <a:lnTo>
                                      <a:pt x="0" y="160"/>
                                    </a:lnTo>
                                    <a:lnTo>
                                      <a:pt x="0" y="103"/>
                                    </a:ln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79880" y="7560"/>
                              <a:ext cx="420480" cy="202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5800" cy="162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30" h="1425">
                                    <a:moveTo>
                                      <a:pt x="1485" y="610"/>
                                    </a:moveTo>
                                    <a:lnTo>
                                      <a:pt x="1155" y="635"/>
                                    </a:lnTo>
                                    <a:lnTo>
                                      <a:pt x="940" y="660"/>
                                    </a:lnTo>
                                    <a:lnTo>
                                      <a:pt x="700" y="700"/>
                                    </a:lnTo>
                                    <a:lnTo>
                                      <a:pt x="490" y="745"/>
                                    </a:lnTo>
                                    <a:lnTo>
                                      <a:pt x="325" y="800"/>
                                    </a:lnTo>
                                    <a:lnTo>
                                      <a:pt x="230" y="855"/>
                                    </a:lnTo>
                                    <a:lnTo>
                                      <a:pt x="130" y="955"/>
                                    </a:lnTo>
                                    <a:lnTo>
                                      <a:pt x="55" y="1075"/>
                                    </a:lnTo>
                                    <a:lnTo>
                                      <a:pt x="15" y="1205"/>
                                    </a:lnTo>
                                    <a:lnTo>
                                      <a:pt x="0" y="1320"/>
                                    </a:lnTo>
                                    <a:lnTo>
                                      <a:pt x="40" y="1425"/>
                                    </a:lnTo>
                                    <a:lnTo>
                                      <a:pt x="3525" y="1395"/>
                                    </a:lnTo>
                                    <a:lnTo>
                                      <a:pt x="3530" y="1285"/>
                                    </a:lnTo>
                                    <a:lnTo>
                                      <a:pt x="3520" y="1135"/>
                                    </a:lnTo>
                                    <a:lnTo>
                                      <a:pt x="3490" y="1020"/>
                                    </a:lnTo>
                                    <a:lnTo>
                                      <a:pt x="3445" y="910"/>
                                    </a:lnTo>
                                    <a:lnTo>
                                      <a:pt x="3400" y="835"/>
                                    </a:lnTo>
                                    <a:lnTo>
                                      <a:pt x="3345" y="780"/>
                                    </a:lnTo>
                                    <a:lnTo>
                                      <a:pt x="3300" y="745"/>
                                    </a:lnTo>
                                    <a:lnTo>
                                      <a:pt x="3245" y="710"/>
                                    </a:lnTo>
                                    <a:lnTo>
                                      <a:pt x="3190" y="700"/>
                                    </a:lnTo>
                                    <a:lnTo>
                                      <a:pt x="3150" y="560"/>
                                    </a:lnTo>
                                    <a:lnTo>
                                      <a:pt x="3105" y="455"/>
                                    </a:lnTo>
                                    <a:lnTo>
                                      <a:pt x="3065" y="375"/>
                                    </a:lnTo>
                                    <a:lnTo>
                                      <a:pt x="3010" y="285"/>
                                    </a:lnTo>
                                    <a:lnTo>
                                      <a:pt x="2925" y="195"/>
                                    </a:lnTo>
                                    <a:lnTo>
                                      <a:pt x="2820" y="120"/>
                                    </a:lnTo>
                                    <a:lnTo>
                                      <a:pt x="2700" y="75"/>
                                    </a:lnTo>
                                    <a:lnTo>
                                      <a:pt x="2560" y="35"/>
                                    </a:lnTo>
                                    <a:lnTo>
                                      <a:pt x="2365" y="5"/>
                                    </a:lnTo>
                                    <a:lnTo>
                                      <a:pt x="2195" y="0"/>
                                    </a:lnTo>
                                    <a:lnTo>
                                      <a:pt x="2045" y="5"/>
                                    </a:lnTo>
                                    <a:lnTo>
                                      <a:pt x="1920" y="35"/>
                                    </a:lnTo>
                                    <a:lnTo>
                                      <a:pt x="1840" y="90"/>
                                    </a:lnTo>
                                    <a:lnTo>
                                      <a:pt x="1710" y="240"/>
                                    </a:lnTo>
                                    <a:lnTo>
                                      <a:pt x="1595" y="405"/>
                                    </a:lnTo>
                                    <a:lnTo>
                                      <a:pt x="1535" y="515"/>
                                    </a:lnTo>
                                    <a:lnTo>
                                      <a:pt x="1485" y="6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79646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0840"/>
                                <a:ext cx="420480" cy="2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70" h="200">
                                    <a:moveTo>
                                      <a:pt x="10" y="15"/>
                                    </a:moveTo>
                                    <a:lnTo>
                                      <a:pt x="0" y="55"/>
                                    </a:lnTo>
                                    <a:lnTo>
                                      <a:pt x="15" y="110"/>
                                    </a:lnTo>
                                    <a:lnTo>
                                      <a:pt x="35" y="160"/>
                                    </a:lnTo>
                                    <a:lnTo>
                                      <a:pt x="75" y="190"/>
                                    </a:lnTo>
                                    <a:lnTo>
                                      <a:pt x="165" y="200"/>
                                    </a:lnTo>
                                    <a:lnTo>
                                      <a:pt x="305" y="190"/>
                                    </a:lnTo>
                                    <a:lnTo>
                                      <a:pt x="1000" y="175"/>
                                    </a:lnTo>
                                    <a:lnTo>
                                      <a:pt x="2540" y="175"/>
                                    </a:lnTo>
                                    <a:lnTo>
                                      <a:pt x="3215" y="155"/>
                                    </a:lnTo>
                                    <a:lnTo>
                                      <a:pt x="3420" y="155"/>
                                    </a:lnTo>
                                    <a:lnTo>
                                      <a:pt x="3505" y="135"/>
                                    </a:lnTo>
                                    <a:lnTo>
                                      <a:pt x="3555" y="120"/>
                                    </a:lnTo>
                                    <a:lnTo>
                                      <a:pt x="3570" y="65"/>
                                    </a:lnTo>
                                    <a:lnTo>
                                      <a:pt x="3550" y="0"/>
                                    </a:lnTo>
                                    <a:lnTo>
                                      <a:pt x="3390" y="5"/>
                                    </a:lnTo>
                                    <a:lnTo>
                                      <a:pt x="10" y="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6c0a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7680" y="70200"/>
                                <a:ext cx="17280" cy="8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" h="715">
                                    <a:moveTo>
                                      <a:pt x="150" y="0"/>
                                    </a:moveTo>
                                    <a:lnTo>
                                      <a:pt x="105" y="140"/>
                                    </a:lnTo>
                                    <a:lnTo>
                                      <a:pt x="65" y="290"/>
                                    </a:lnTo>
                                    <a:lnTo>
                                      <a:pt x="45" y="395"/>
                                    </a:lnTo>
                                    <a:lnTo>
                                      <a:pt x="20" y="505"/>
                                    </a:lnTo>
                                    <a:lnTo>
                                      <a:pt x="0" y="630"/>
                                    </a:lnTo>
                                    <a:lnTo>
                                      <a:pt x="0" y="715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89640"/>
                                <a:ext cx="38880" cy="3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0" h="275">
                                    <a:moveTo>
                                      <a:pt x="300" y="0"/>
                                    </a:moveTo>
                                    <a:lnTo>
                                      <a:pt x="330" y="75"/>
                                    </a:lnTo>
                                    <a:lnTo>
                                      <a:pt x="310" y="165"/>
                                    </a:lnTo>
                                    <a:lnTo>
                                      <a:pt x="240" y="235"/>
                                    </a:lnTo>
                                    <a:lnTo>
                                      <a:pt x="170" y="260"/>
                                    </a:lnTo>
                                    <a:lnTo>
                                      <a:pt x="105" y="275"/>
                                    </a:lnTo>
                                    <a:lnTo>
                                      <a:pt x="35" y="265"/>
                                    </a:lnTo>
                                    <a:lnTo>
                                      <a:pt x="0" y="235"/>
                                    </a:lnTo>
                                    <a:lnTo>
                                      <a:pt x="35" y="170"/>
                                    </a:lnTo>
                                    <a:lnTo>
                                      <a:pt x="95" y="110"/>
                                    </a:lnTo>
                                    <a:lnTo>
                                      <a:pt x="150" y="60"/>
                                    </a:lnTo>
                                    <a:lnTo>
                                      <a:pt x="200" y="30"/>
                                    </a:lnTo>
                                    <a:lnTo>
                                      <a:pt x="245" y="10"/>
                                    </a:lnTo>
                                    <a:lnTo>
                                      <a:pt x="300" y="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9ac1c1"/>
                                  </a:gs>
                                  <a:gs pos="100000">
                                    <a:srgbClr val="ccffff"/>
                                  </a:gs>
                                </a:gsLst>
                                <a:lin ang="13500000"/>
                              </a:gra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1160" y="9720"/>
                                <a:ext cx="8820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0" h="535">
                                    <a:moveTo>
                                      <a:pt x="335" y="15"/>
                                    </a:moveTo>
                                    <a:lnTo>
                                      <a:pt x="180" y="190"/>
                                    </a:lnTo>
                                    <a:lnTo>
                                      <a:pt x="100" y="300"/>
                                    </a:lnTo>
                                    <a:lnTo>
                                      <a:pt x="45" y="390"/>
                                    </a:lnTo>
                                    <a:lnTo>
                                      <a:pt x="0" y="475"/>
                                    </a:lnTo>
                                    <a:lnTo>
                                      <a:pt x="115" y="535"/>
                                    </a:lnTo>
                                    <a:lnTo>
                                      <a:pt x="175" y="530"/>
                                    </a:lnTo>
                                    <a:lnTo>
                                      <a:pt x="500" y="530"/>
                                    </a:lnTo>
                                    <a:lnTo>
                                      <a:pt x="660" y="520"/>
                                    </a:lnTo>
                                    <a:lnTo>
                                      <a:pt x="705" y="490"/>
                                    </a:lnTo>
                                    <a:lnTo>
                                      <a:pt x="740" y="280"/>
                                    </a:lnTo>
                                    <a:lnTo>
                                      <a:pt x="750" y="95"/>
                                    </a:lnTo>
                                    <a:lnTo>
                                      <a:pt x="745" y="20"/>
                                    </a:lnTo>
                                    <a:lnTo>
                                      <a:pt x="610" y="5"/>
                                    </a:lnTo>
                                    <a:lnTo>
                                      <a:pt x="505" y="5"/>
                                    </a:lnTo>
                                    <a:lnTo>
                                      <a:pt x="425" y="0"/>
                                    </a:lnTo>
                                    <a:lnTo>
                                      <a:pt x="335" y="15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43a8a8"/>
                                  </a:gs>
                                  <a:gs pos="100000">
                                    <a:srgbClr val="66ffff"/>
                                  </a:gs>
                                </a:gsLst>
                                <a:lin ang="13500000"/>
                              </a:gra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4840" y="14760"/>
                                <a:ext cx="6336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505">
                                    <a:moveTo>
                                      <a:pt x="25" y="10"/>
                                    </a:moveTo>
                                    <a:lnTo>
                                      <a:pt x="5" y="125"/>
                                    </a:lnTo>
                                    <a:lnTo>
                                      <a:pt x="5" y="270"/>
                                    </a:lnTo>
                                    <a:lnTo>
                                      <a:pt x="0" y="405"/>
                                    </a:lnTo>
                                    <a:lnTo>
                                      <a:pt x="15" y="490"/>
                                    </a:lnTo>
                                    <a:lnTo>
                                      <a:pt x="195" y="505"/>
                                    </a:lnTo>
                                    <a:lnTo>
                                      <a:pt x="385" y="495"/>
                                    </a:lnTo>
                                    <a:lnTo>
                                      <a:pt x="540" y="490"/>
                                    </a:lnTo>
                                    <a:lnTo>
                                      <a:pt x="530" y="400"/>
                                    </a:lnTo>
                                    <a:lnTo>
                                      <a:pt x="470" y="290"/>
                                    </a:lnTo>
                                    <a:lnTo>
                                      <a:pt x="410" y="200"/>
                                    </a:lnTo>
                                    <a:lnTo>
                                      <a:pt x="340" y="125"/>
                                    </a:lnTo>
                                    <a:lnTo>
                                      <a:pt x="270" y="70"/>
                                    </a:lnTo>
                                    <a:lnTo>
                                      <a:pt x="175" y="20"/>
                                    </a:lnTo>
                                    <a:lnTo>
                                      <a:pt x="85" y="0"/>
                                    </a:lnTo>
                                    <a:lnTo>
                                      <a:pt x="25" y="1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43a8a8"/>
                                  </a:gs>
                                  <a:gs pos="100000">
                                    <a:srgbClr val="66ffff"/>
                                  </a:gs>
                                </a:gsLst>
                                <a:lin ang="13500000"/>
                              </a:gra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9160" y="87120"/>
                                <a:ext cx="2340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" h="310">
                                    <a:moveTo>
                                      <a:pt x="15" y="0"/>
                                    </a:moveTo>
                                    <a:lnTo>
                                      <a:pt x="0" y="105"/>
                                    </a:lnTo>
                                    <a:lnTo>
                                      <a:pt x="10" y="190"/>
                                    </a:lnTo>
                                    <a:lnTo>
                                      <a:pt x="50" y="260"/>
                                    </a:lnTo>
                                    <a:lnTo>
                                      <a:pt x="105" y="290"/>
                                    </a:lnTo>
                                    <a:lnTo>
                                      <a:pt x="170" y="310"/>
                                    </a:lnTo>
                                    <a:lnTo>
                                      <a:pt x="200" y="310"/>
                                    </a:lnTo>
                                    <a:lnTo>
                                      <a:pt x="165" y="205"/>
                                    </a:lnTo>
                                    <a:lnTo>
                                      <a:pt x="125" y="120"/>
                                    </a:lnTo>
                                    <a:lnTo>
                                      <a:pt x="95" y="60"/>
                                    </a:lnTo>
                                    <a:lnTo>
                                      <a:pt x="15" y="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0000"/>
                                  </a:gs>
                                  <a:gs pos="100000">
                                    <a:srgbClr val="c10000"/>
                                  </a:gs>
                                </a:gsLst>
                                <a:lin ang="8100000"/>
                              </a:gra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7680" y="79560"/>
                                <a:ext cx="23040" cy="10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e36c0a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760" y="59400"/>
                                <a:ext cx="35640" cy="2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5" h="180">
                                    <a:moveTo>
                                      <a:pt x="0" y="90"/>
                                    </a:moveTo>
                                    <a:lnTo>
                                      <a:pt x="0" y="140"/>
                                    </a:lnTo>
                                    <a:lnTo>
                                      <a:pt x="75" y="165"/>
                                    </a:lnTo>
                                    <a:lnTo>
                                      <a:pt x="155" y="180"/>
                                    </a:lnTo>
                                    <a:lnTo>
                                      <a:pt x="205" y="180"/>
                                    </a:lnTo>
                                    <a:lnTo>
                                      <a:pt x="270" y="165"/>
                                    </a:lnTo>
                                    <a:lnTo>
                                      <a:pt x="305" y="120"/>
                                    </a:lnTo>
                                    <a:lnTo>
                                      <a:pt x="300" y="60"/>
                                    </a:lnTo>
                                    <a:lnTo>
                                      <a:pt x="260" y="10"/>
                                    </a:lnTo>
                                    <a:lnTo>
                                      <a:pt x="200" y="0"/>
                                    </a:lnTo>
                                    <a:lnTo>
                                      <a:pt x="145" y="0"/>
                                    </a:lnTo>
                                    <a:lnTo>
                                      <a:pt x="75" y="5"/>
                                    </a:lnTo>
                                    <a:lnTo>
                                      <a:pt x="30" y="25"/>
                                    </a:lnTo>
                                    <a:lnTo>
                                      <a:pt x="0" y="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6c0a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7360" y="127080"/>
                                <a:ext cx="78120" cy="75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13200" y="142560"/>
                                <a:ext cx="47520" cy="45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7520" cy="45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20" y="360"/>
                                  <a:ext cx="45720" cy="44280"/>
                                </a:xfrm>
                              </wpg:grpSpPr>
                              <wps:wsp>
                                <wps:cNvSpPr/>
                                <wps:spPr>
                                  <a:xfrm rot="20118000">
                                    <a:off x="18360" y="-360"/>
                                    <a:ext cx="7560" cy="45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8d8d8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4718000">
                                    <a:off x="19080" y="-1800"/>
                                    <a:ext cx="7560" cy="47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8d8d8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35640" y="126720"/>
                                <a:ext cx="78120" cy="75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0760" y="142560"/>
                                <a:ext cx="47520" cy="45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7520" cy="45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20" y="360"/>
                                  <a:ext cx="45720" cy="44280"/>
                                </a:xfrm>
                              </wpg:grpSpPr>
                              <wps:wsp>
                                <wps:cNvSpPr/>
                                <wps:spPr>
                                  <a:xfrm rot="20118000">
                                    <a:off x="18360" y="-360"/>
                                    <a:ext cx="7560" cy="45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8d8d8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4718000">
                                    <a:off x="19080" y="-1800"/>
                                    <a:ext cx="7560" cy="47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8d8d8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405720" y="127080"/>
                            <a:ext cx="6508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0 m / 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0120" y="131400"/>
                            <a:ext cx="6508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0 m / 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5.8pt;margin-top:55.5pt;width:152.3pt;height:50pt" coordorigin="7916,1110" coordsize="3046,1000">
                <v:shape id="shape_0" stroked="f" o:allowincell="f" style="position:absolute;left:7916;top:1110;width:840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甲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21;top:1118;width:840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乙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931;top:1511;width:2891;height:599">
                  <v:shape id="shape_0" stroked="t" o:allowincell="f" style="position:absolute;left:8695;top:1733;width:391;height:1" type="_x0000_t32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9705;top:1733;width:389;height:1;flip:x" type="_x0000_t32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shape>
                  <v:rect id="shape_0" fillcolor="white" stroked="f" o:allowincell="f" style="position:absolute;left:7981;top:1845;width:2831;height:264;mso-wrap-style:none;v-text-anchor:middle">
                    <v:fill o:detectmouseclick="t" color2="#a8a8a8"/>
                    <v:stroke color="#3465a4" joinstyle="round" endcap="flat"/>
                    <w10:wrap type="none"/>
                  </v:rect>
                  <v:shape id="shape_0" stroked="t" o:allowincell="f" style="position:absolute;left:7981;top:1844;width:2840;height:1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style="position:absolute;left:7931;top:1511;width:769;height:333">
                    <v:oval id="shape_0" fillcolor="black" stroked="t" o:allowincell="f" style="position:absolute;left:7992;top:1677;width:196;height:166;flip:x;mso-wrap-style:none;v-text-anchor:middle">
                      <v:fill o:detectmouseclick="t" type="solid" color2="white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8011;top:1690;width:162;height:137;flip:x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shape id="shape_0" coordsize="5553,2507" path="m3015,0l2839,15l2647,67l2486,124l2279,248l2005,456l1715,684l1513,865l1461,927l1394,922l1326,901l1197,917l984,958l653,1041l451,1119l321,1176l197,1253l161,1347l114,1409l73,1554l52,1735l42,1802l16,1865l5,1958l0,2025l21,2061l52,2155l52,2237l52,2274l68,2357l119,2351l171,2455l601,2471l617,2403l585,2279l596,2092l627,1885l694,1730l788,1616l865,1543l984,1466l1124,1419l1274,1393l1409,1393l1554,1424l1689,1486l1860,1621l1958,1745l2031,1927l2051,2077l2057,2274l2031,2414l2020,2502l2202,2507l2248,2471l3357,2465l3699,2465l3719,2424l3704,2377l3668,2248l3678,2051l3709,1901l3766,1751l3859,1616l3963,1517l4066,1471l4160,1435l4294,1404l4362,1409l4501,1409l4657,1445l4828,1538l4952,1647l5030,1782l5082,1922l5128,2092l5128,2253l5149,2294l5294,2284l5418,2232l5517,2113l5553,1947l5543,1657l5532,1616l5475,1533l5444,1388l5418,1248l5429,1098l5444,1067l5439,1020l5444,906l5423,777l5325,787l5154,751l4994,720l4926,694l4740,528l4579,414l4455,326l4299,228l4056,119l3885,57l3699,31l3450,10l3134,5l3015,0xe" fillcolor="yellow" stroked="t" o:allowincell="f" style="position:absolute;left:7932;top:1511;width:768;height:293;flip:x;mso-wrap-style:none;v-text-anchor:middle">
                      <v:fill o:detectmouseclick="t" type="solid" color2="blue"/>
                      <v:stroke color="black" weight="3240" joinstyle="round" endcap="flat"/>
                      <w10:wrap type="none"/>
                    </v:shape>
                    <v:shape id="shape_0" coordsize="1191,875" path="m1170,0l984,21l792,72l663,124l554,186l414,300l269,430l145,549l26,704l0,761l0,844l20,875l114,870l217,818l254,798l1082,730l1124,518l1181,103l1191,46l1170,0xe" fillcolor="#00c1c1" stroked="t" o:allowincell="f" style="position:absolute;left:8278;top:1527;width:164;height:101;flip:x;mso-wrap-style:none;v-text-anchor:middle">
                      <v:fill o:detectmouseclick="t" color2="aqua"/>
                      <v:stroke color="black" weight="3240" joinstyle="round" endcap="flat"/>
                      <w10:wrap type="none"/>
                    </v:shape>
                    <v:shape id="shape_0" coordsize="746,720" path="m78,10l0,720l725,673l746,155l653,98l461,41l259,10l150,0l78,10xe" fillcolor="aqua" stroked="t" o:allowincell="f" style="position:absolute;left:8159;top:1527;width:102;height:83;flip:x;mso-wrap-style:none;v-text-anchor:middle">
                      <v:fill o:detectmouseclick="t" color2="#008e8e"/>
                      <v:stroke color="black" weight="3240" joinstyle="round" endcap="flat"/>
                      <w10:wrap type="none"/>
                    </v:shape>
                    <v:shape id="shape_0" coordsize="2828,2191" path="m1377,0l1067,37l813,109l647,202l512,316l326,472l103,715l62,917l15,1140l0,1306l0,1358l124,1456l253,1622l295,1715l347,1844l362,2010l383,2191l1315,2181l1652,2171l1719,2155l1761,2021l1844,1813l1947,1617l2087,1389l2206,1244l2294,1140l2398,928l2460,736l2781,720l2828,684l2776,601l2647,487l2517,373l2362,254l2154,135l2004,78l1745,31l1543,16l1346,6e" stroked="t" o:allowincell="f" style="position:absolute;left:8068;top:1523;width:391;height:255;flip:x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coordsize="150,2175" path="m150,0l135,259l99,461l67,673l42,854l26,974l0,1170l0,1440l5,1709l10,1994l21,2175e" stroked="t" o:allowincell="f" style="position:absolute;left:8266;top:1524;width:19;height:254;flip:x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coordsize="322,487" path="m26,0l0,487l265,466l306,337l322,197l270,140l187,83l109,36l26,0xe" stroked="t" o:allowincell="f" style="position:absolute;left:8112;top:1548;width:42;height:56;flip:x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coordsize="928,772" path="m922,0l928,73l788,156l586,327l378,523l166,694l119,756l0,772e" fillcolor="aqua" stroked="t" o:allowincell="f" style="position:absolute;left:8365;top:1529;width:127;height:89;flip:x;mso-wrap-style:none;v-text-anchor:middle">
                      <v:fill o:detectmouseclick="t" type="solid" color2="red"/>
                      <v:stroke color="black" weight="3240" joinstyle="round" endcap="flat"/>
                      <w10:wrap type="none"/>
                    </v:shape>
                    <v:shape id="shape_0" coordsize="771,600" path="m0,0l5,62l93,114l326,253l507,383l647,497l761,600l771,538e" stroked="t" o:allowincell="f" style="position:absolute;left:8019;top:1530;width:105;height:69;flip:x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coordsize="538,440" path="m46,176l10,326l0,440l88,409l202,363l269,316l331,218l388,119l481,67l538,0l342,93l228,129l140,171l46,176xe" fillcolor="#00ffcc" stroked="t" o:allowincell="f" style="position:absolute;left:8596;top:1656;width:72;height:50;flip:x;mso-wrap-style:none;v-text-anchor:middle">
                      <v:fill o:detectmouseclick="t" color2="#00c19a"/>
                      <v:stroke color="black" weight="3240" joinstyle="round" endcap="flat"/>
                      <w10:wrap type="none"/>
                    </v:shape>
                    <v:line id="shape_0" from="8664,1673" to="8680,1676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shape id="shape_0" coordsize="497,321" path="m0,73l238,11l363,0l430,109l497,233l497,270l197,306l26,321e" fillcolor="#ffffcc" stroked="t" o:allowincell="f" style="position:absolute;left:8626;top:1746;width:67;height:36;flip:x;mso-wrap-style:none;v-text-anchor:middle">
                      <v:fill o:detectmouseclick="t" type="solid" color2="#000033"/>
                      <v:stroke color="black" weight="3240" joinstyle="round" endcap="flat"/>
                      <w10:wrap type="none"/>
                    </v:shape>
                    <v:shape id="shape_0" coordsize="435,446" path="m347,0l109,0l16,16l0,57l171,301l306,446l399,378l435,337l425,171l415,68l378,26e" fillcolor="red" stroked="t" o:allowincell="f" style="position:absolute;left:7955;top:1624;width:59;height:51;flip:x;mso-wrap-style:none;v-text-anchor:middle">
                      <v:fill o:detectmouseclick="t" color2="#750000"/>
                      <v:stroke color="black" weight="3240" joinstyle="round" endcap="flat"/>
                      <w10:wrap type="none"/>
                    </v:shape>
                    <v:shape id="shape_0" coordsize="140,212" path="m0,0l88,78l114,150l140,212e" stroked="t" o:allowincell="f" style="position:absolute;left:7963;top:1600;width:17;height:23;flip:x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roundrect id="shape_0" fillcolor="white" stroked="t" o:allowincell="f" style="position:absolute;left:8312;top:1650;width:48;height:9;flip:x;mso-wrap-style:none;v-text-anchor:middle;rotation:357">
                      <v:fill o:detectmouseclick="t" type="solid" color2="black"/>
                      <v:stroke color="black" weight="3240" joinstyle="miter" endcap="flat"/>
                      <w10:wrap type="none"/>
                    </v:roundrect>
                    <v:roundrect id="shape_0" fillcolor="white" stroked="t" o:allowincell="f" style="position:absolute;left:8297;top:1651;width:15;height:9;flip:x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oundrect>
                    <v:roundrect id="shape_0" fillcolor="white" stroked="t" o:allowincell="f" style="position:absolute;left:8159;top:1644;width:49;height:9;flip:x;mso-wrap-style:none;v-text-anchor:middle;rotation:357">
                      <v:fill o:detectmouseclick="t" type="solid" color2="black"/>
                      <v:stroke color="black" weight="3240" joinstyle="miter" endcap="flat"/>
                      <w10:wrap type="none"/>
                    </v:roundrect>
                    <v:roundrect id="shape_0" fillcolor="white" stroked="t" o:allowincell="f" style="position:absolute;left:8144;top:1643;width:15;height:10;flip:x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oundrect>
                    <v:shape id="shape_0" coordsize="1279,383" path="m1279,0l1046,31l699,108l430,186l161,305l0,383e" stroked="t" o:allowincell="f" style="position:absolute;left:8476;top:1619;width:176;height:43;flip:x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group id="shape_0" style="position:absolute;left:8418;top:1675;width:198;height:167">
                      <v:oval id="shape_0" fillcolor="black" stroked="t" o:allowincell="f" style="position:absolute;left:8418;top:1675;width:197;height:166;flip:x;mso-wrap-style:none;v-text-anchor:middle">
                        <v:fill o:detectmouseclick="t" type="solid" color2="white"/>
                        <v:stroke color="black" weight="3240" joinstyle="miter" endcap="flat"/>
                        <w10:wrap type="none"/>
                      </v:oval>
                      <v:oval id="shape_0" fillcolor="white" stroked="t" o:allowincell="f" style="position:absolute;left:8437;top:1689;width:163;height:137;flip:x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</v:group>
                    <v:shape id="shape_0" coordsize="357,347" path="m21,0l0,264l21,316l88,347l300,264l357,238l280,135l202,73l130,36l67,5l21,0xe" fillcolor="black" stroked="t" o:allowincell="f" style="position:absolute;left:8461;top:1704;width:48;height:39;flip:x;mso-wrap-style:none;v-text-anchor:middle">
                      <v:fill o:detectmouseclick="t" type="solid" color2="white"/>
                      <v:stroke color="black" weight="3240" joinstyle="round" endcap="flat"/>
                      <w10:wrap type="none"/>
                    </v:shape>
                    <v:shape id="shape_0" coordsize="348,347" path="m306,0l348,305l280,347l156,310l0,233l42,150l151,67l218,20l306,0xe" fillcolor="black" stroked="t" o:allowincell="f" style="position:absolute;left:8529;top:1706;width:47;height:39;flip:x;mso-wrap-style:none;v-text-anchor:middle">
                      <v:fill o:detectmouseclick="t" type="solid" color2="white"/>
                      <v:stroke color="black" weight="3240" joinstyle="round" endcap="flat"/>
                      <w10:wrap type="none"/>
                    </v:shape>
                    <v:shape id="shape_0" coordsize="347,347" path="m0,0l316,41l347,83l336,145l202,316l181,347l129,295l57,181l36,98l25,20e" fillcolor="black" stroked="t" o:allowincell="f" style="position:absolute;left:8540;top:1757;width:47;height:39;flip:x;mso-wrap-style:none;v-text-anchor:middle">
                      <v:fill o:detectmouseclick="t" type="solid" color2="white"/>
                      <v:stroke color="black" weight="3240" joinstyle="round" endcap="flat"/>
                      <w10:wrap type="none"/>
                    </v:shape>
                    <v:shape id="shape_0" coordsize="347,291" path="m207,0l145,6l0,249l104,291l254,291l347,265l316,156l264,83l207,0xe" fillcolor="black" stroked="t" o:allowincell="f" style="position:absolute;left:8494;top:1780;width:47;height:33;flip:x;mso-wrap-style:none;v-text-anchor:middle">
                      <v:fill o:detectmouseclick="t" type="solid" color2="white"/>
                      <v:stroke color="black" weight="3240" joinstyle="round" endcap="flat"/>
                      <w10:wrap type="none"/>
                    </v:shape>
                    <v:shape id="shape_0" coordsize="310,357" path="m15,57l305,0l310,124l264,253l238,321l202,357l0,160l0,103e" fillcolor="black" stroked="t" o:allowincell="f" style="position:absolute;left:8453;top:1754;width:42;height:40;flip:x;mso-wrap-style:none;v-text-anchor:middle">
                      <v:fill o:detectmouseclick="t" type="solid" color2="white"/>
                      <v:stroke color="black" weight="3240" joinstyle="round" endcap="flat"/>
                      <w10:wrap type="none"/>
                    </v:shape>
                    <v:shape id="shape_0" coordsize="357,347" path="m21,0l0,264l21,316l88,347l300,264l357,238l280,135l202,73l130,36l67,5l21,0xe" fillcolor="black" stroked="t" o:allowincell="f" style="position:absolute;left:8036;top:1705;width:48;height:39;flip:x;mso-wrap-style:none;v-text-anchor:middle">
                      <v:fill o:detectmouseclick="t" type="solid" color2="white"/>
                      <v:stroke color="black" weight="3240" joinstyle="round" endcap="flat"/>
                      <w10:wrap type="none"/>
                    </v:shape>
                    <v:shape id="shape_0" coordsize="348,347" path="m306,0l348,305l280,347l156,310l0,233l42,150l151,67l218,20l306,0xe" fillcolor="black" stroked="t" o:allowincell="f" style="position:absolute;left:8104;top:1707;width:47;height:39;flip:x;mso-wrap-style:none;v-text-anchor:middle">
                      <v:fill o:detectmouseclick="t" type="solid" color2="white"/>
                      <v:stroke color="black" weight="3240" joinstyle="round" endcap="flat"/>
                      <w10:wrap type="none"/>
                    </v:shape>
                    <v:shape id="shape_0" coordsize="347,347" path="m0,0l316,41l347,83l336,145l202,316l181,347l129,295l57,181l36,98l25,20e" fillcolor="black" stroked="t" o:allowincell="f" style="position:absolute;left:8115;top:1758;width:47;height:39;flip:x;mso-wrap-style:none;v-text-anchor:middle">
                      <v:fill o:detectmouseclick="t" type="solid" color2="white"/>
                      <v:stroke color="black" weight="3240" joinstyle="round" endcap="flat"/>
                      <w10:wrap type="none"/>
                    </v:shape>
                    <v:shape id="shape_0" coordsize="347,291" path="m207,0l145,6l0,249l104,291l254,291l347,265l316,156l264,83l207,0xe" fillcolor="black" stroked="t" o:allowincell="f" style="position:absolute;left:8069;top:1781;width:47;height:33;flip:x;mso-wrap-style:none;v-text-anchor:middle">
                      <v:fill o:detectmouseclick="t" type="solid" color2="white"/>
                      <v:stroke color="black" weight="3240" joinstyle="round" endcap="flat"/>
                      <w10:wrap type="none"/>
                    </v:shape>
                    <v:shape id="shape_0" coordsize="310,357" path="m15,57l305,0l310,124l264,253l238,321l202,357l0,160l0,103e" fillcolor="black" stroked="t" o:allowincell="f" style="position:absolute;left:8028;top:1754;width:42;height:40;flip:x;mso-wrap-style:none;v-text-anchor:middle">
                      <v:fill o:detectmouseclick="t" type="solid" color2="white"/>
                      <v:stroke color="black" weight="3240" joinstyle="round" endcap="flat"/>
                      <w10:wrap type="none"/>
                    </v:shape>
                  </v:group>
                  <v:group id="shape_0" style="position:absolute;left:10105;top:1523;width:662;height:319">
                    <v:shape id="shape_0" coordsize="3530,1425" path="m1485,610l1155,635l940,660l700,700l490,745l325,800l230,855l130,955l55,1075l15,1205l0,1320l40,1425l3525,1395l3530,1285l3520,1135l3490,1020l3445,910l3400,835l3345,780l3300,745l3245,710l3190,700l3150,560l3105,455l3065,375l3010,285l2925,195l2820,120l2700,75l2560,35l2365,5l2195,0l2045,5l1920,35l1840,90l1710,240l1595,405l1535,515l1485,610xe" fillcolor="#f79646" stroked="t" o:allowincell="f" style="position:absolute;left:10105;top:1523;width:654;height:255;mso-wrap-style:none;v-text-anchor:middle">
                      <v:fill o:detectmouseclick="t" type="solid" color2="#0869b9"/>
                      <v:stroke color="black" weight="3240" joinstyle="round" endcap="flat"/>
                      <w10:wrap type="none"/>
                    </v:shape>
                    <v:shape id="shape_0" coordsize="3570,200" path="m10,15l0,55l15,110l35,160l75,190l165,200l305,190l1000,175l2540,175l3215,155l3420,155l3505,135l3555,120l3570,65l3550,0l3390,5l10,15xe" fillcolor="#e36c0a" stroked="t" o:allowincell="f" style="position:absolute;left:10105;top:1760;width:661;height:34;mso-wrap-style:none;v-text-anchor:middle">
                      <v:fill o:detectmouseclick="t" type="solid" color2="#1c93f5"/>
                      <v:stroke color="black" weight="3240" joinstyle="round" endcap="flat"/>
                      <w10:wrap type="none"/>
                    </v:shape>
                    <v:shape id="shape_0" coordsize="150,715" path="m150,0l105,140l65,290l45,395l20,505l0,630l0,715e" stroked="t" o:allowincell="f" style="position:absolute;left:10353;top:1633;width:26;height:127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coordsize="330,275" path="m300,0l330,75l310,165l240,235l170,260l105,275l35,265l0,235l35,170l95,110l150,60l200,30l245,10l300,0xe" fillcolor="#ccffff" stroked="t" o:allowincell="f" style="position:absolute;left:10121;top:1664;width:60;height:48;mso-wrap-style:none;v-text-anchor:middle">
                      <v:fill o:detectmouseclick="t" color2="#9ac1c1"/>
                      <v:stroke color="black" weight="3240" joinstyle="round" endcap="flat"/>
                      <w10:wrap type="none"/>
                    </v:shape>
                    <v:shape id="shape_0" coordsize="750,535" path="m335,15l180,190l100,300l45,390l0,475l115,535l175,530l500,530l660,520l705,490l740,280l750,95l745,20l610,5l505,5l425,0l335,15xe" fillcolor="#66ffff" stroked="t" o:allowincell="f" style="position:absolute;left:10406;top:1538;width:138;height:95;mso-wrap-style:none;v-text-anchor:middle">
                      <v:fill o:detectmouseclick="t" color2="#43a8a8"/>
                      <v:stroke color="black" weight="3240" joinstyle="round" endcap="flat"/>
                      <w10:wrap type="none"/>
                    </v:shape>
                    <v:shape id="shape_0" coordsize="540,505" path="m25,10l5,125l5,270l0,405l15,490l195,505l385,495l540,490l530,400l470,290l410,200l340,125l270,70l175,20l85,0l25,10xe" fillcolor="#66ffff" stroked="t" o:allowincell="f" style="position:absolute;left:10569;top:1546;width:99;height:89;mso-wrap-style:none;v-text-anchor:middle">
                      <v:fill o:detectmouseclick="t" color2="#43a8a8"/>
                      <v:stroke color="black" weight="3240" joinstyle="round" endcap="flat"/>
                      <w10:wrap type="none"/>
                    </v:shape>
                    <v:shape id="shape_0" coordsize="200,310" path="m15,0l0,105l10,190l50,260l105,290l170,310l200,310l165,205l125,120l95,60l15,0xe" fillcolor="red" stroked="t" o:allowincell="f" style="position:absolute;left:10718;top:1660;width:36;height:54;mso-wrap-style:none;v-text-anchor:middle">
                      <v:fill o:detectmouseclick="t" color2="#c10000"/>
                      <v:stroke color="black" weight="3240" joinstyle="round" endcap="flat"/>
                      <w10:wrap type="none"/>
                    </v:shape>
                    <v:oval id="shape_0" fillcolor="#e36c0a" stroked="t" o:allowincell="f" style="position:absolute;left:10495;top:1648;width:35;height:15;mso-wrap-style:none;v-text-anchor:middle">
                      <v:fill o:detectmouseclick="t" type="solid" color2="#1c93f5"/>
                      <v:stroke color="black" weight="3240" joinstyle="miter" endcap="flat"/>
                      <w10:wrap type="none"/>
                    </v:oval>
                    <v:shape id="shape_0" coordsize="305,180" path="m0,90l0,140l75,165l155,180l205,180l270,165l305,120l300,60l260,10l200,0l145,0l75,5l30,25l0,90xe" fillcolor="#e36c0a" stroked="t" o:allowincell="f" style="position:absolute;left:10383;top:1616;width:55;height:31;mso-wrap-style:none;v-text-anchor:middle">
                      <v:fill o:detectmouseclick="t" type="solid" color2="#1c93f5"/>
                      <v:stroke color="black" weight="3240" joinstyle="round" endcap="flat"/>
                      <w10:wrap type="none"/>
                    </v:shape>
                    <v:oval id="shape_0" fillcolor="black" stroked="t" o:allowincell="f" style="position:absolute;left:10573;top:1723;width:122;height:118;mso-wrap-style:none;v-text-anchor:middle">
                      <v:fill o:detectmouseclick="t" type="solid" color2="white"/>
                      <v:stroke color="black" weight="3240" joinstyle="miter" endcap="flat"/>
                      <w10:wrap type="none"/>
                    </v:oval>
                    <v:group id="shape_0" style="position:absolute;left:10598;top:1744;width:75;height:75">
                      <v:oval id="shape_0" fillcolor="gray" stroked="t" o:allowincell="f" style="position:absolute;left:10598;top:1747;width:74;height:71;mso-wrap-style:none;v-text-anchor:middle">
                        <v:fill o:detectmouseclick="t" type="solid" color2="#7f7f7f"/>
                        <v:stroke color="black" weight="3240" joinstyle="miter" endcap="flat"/>
                        <w10:wrap type="none"/>
                      </v:oval>
                      <v:group id="shape_0" style="position:absolute;left:10628;top:1744;width:13;height:74">
                        <v:rect id="shape_0" fillcolor="#d8d8d8" stroked="f" o:allowincell="f" style="position:absolute;left:10628;top:1748;width:11;height:70;mso-wrap-style:none;v-text-anchor:middle;rotation:335">
                          <v:fill o:detectmouseclick="t" type="solid" color2="#272727"/>
                          <v:stroke color="#3465a4" joinstyle="round" endcap="flat"/>
                          <w10:wrap type="none"/>
                        </v:rect>
                        <v:rect id="shape_0" fillcolor="#d8d8d8" stroked="f" o:allowincell="f" style="position:absolute;left:10629;top:1745;width:11;height:73;mso-wrap-style:none;v-text-anchor:middle;rotation:245">
                          <v:fill o:detectmouseclick="t" type="solid" color2="#272727"/>
                          <v:stroke color="#3465a4" joinstyle="round" endcap="flat"/>
                          <w10:wrap type="none"/>
                        </v:rect>
                      </v:group>
                    </v:group>
                    <v:oval id="shape_0" fillcolor="black" stroked="t" o:allowincell="f" style="position:absolute;left:10161;top:1722;width:122;height:118;mso-wrap-style:none;v-text-anchor:middle">
                      <v:fill o:detectmouseclick="t" type="solid" color2="white"/>
                      <v:stroke color="black" weight="3240" joinstyle="miter" endcap="flat"/>
                      <w10:wrap type="none"/>
                    </v:oval>
                    <v:group id="shape_0" style="position:absolute;left:10185;top:1744;width:75;height:75">
                      <v:oval id="shape_0" fillcolor="gray" stroked="t" o:allowincell="f" style="position:absolute;left:10185;top:1747;width:74;height:71;mso-wrap-style:none;v-text-anchor:middle">
                        <v:fill o:detectmouseclick="t" type="solid" color2="#7f7f7f"/>
                        <v:stroke color="black" weight="3240" joinstyle="miter" endcap="flat"/>
                        <w10:wrap type="none"/>
                      </v:oval>
                      <v:group id="shape_0" style="position:absolute;left:10215;top:1744;width:13;height:74">
                        <v:rect id="shape_0" fillcolor="#d8d8d8" stroked="f" o:allowincell="f" style="position:absolute;left:10215;top:1748;width:11;height:70;mso-wrap-style:none;v-text-anchor:middle;rotation:335">
                          <v:fill o:detectmouseclick="t" type="solid" color2="#272727"/>
                          <v:stroke color="#3465a4" joinstyle="round" endcap="flat"/>
                          <w10:wrap type="none"/>
                        </v:rect>
                        <v:rect id="shape_0" fillcolor="#d8d8d8" stroked="f" o:allowincell="f" style="position:absolute;left:10216;top:1745;width:11;height:73;mso-wrap-style:none;v-text-anchor:middle;rotation:245">
                          <v:fill o:detectmouseclick="t" type="solid" color2="#272727"/>
                          <v:stroke color="#3465a4" joinstyle="round" endcap="flat"/>
                          <w10:wrap type="none"/>
                        </v:rect>
                      </v:group>
                    </v:group>
                  </v:group>
                </v:group>
                <v:shape id="shape_0" stroked="f" o:allowincell="f" style="position:absolute;left:8555;top:1310;width:1024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0 m / 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28;top:1317;width:1024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0 m / 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/>
          <w:bCs/>
          <w:color w:val="000000"/>
        </w:rPr>
        <w:t>13</w:t>
      </w:r>
      <w:r>
        <w:rPr>
          <w:rFonts w:ascii="Times New Roman" w:hAnsi="Times New Roman"/>
          <w:bCs/>
          <w:color w:val="000000"/>
        </w:rPr>
        <w:t xml:space="preserve">. </w:t>
      </w:r>
      <w:r>
        <w:rPr>
          <w:rFonts w:ascii="Times New Roman" w:hAnsi="Times New Roman"/>
          <w:bCs/>
          <w:color w:val="000000"/>
        </w:rPr>
        <w:t>右圖中，質量</w:t>
      </w:r>
      <w:r>
        <w:rPr>
          <w:rFonts w:ascii="Times New Roman" w:hAnsi="Times New Roman"/>
          <w:bCs/>
          <w:color w:val="000000"/>
        </w:rPr>
        <w:t>1800</w:t>
      </w:r>
      <w:r>
        <w:rPr>
          <w:rFonts w:ascii="Times New Roman" w:hAnsi="Times New Roman"/>
          <w:bCs/>
          <w:color w:val="000000"/>
        </w:rPr>
        <w:t>公斤、速率</w:t>
      </w:r>
      <w:r>
        <w:rPr>
          <w:rFonts w:ascii="Times New Roman" w:hAnsi="Times New Roman"/>
          <w:bCs/>
          <w:color w:val="000000"/>
        </w:rPr>
        <w:t>20 m / s</w:t>
      </w:r>
      <w:r>
        <w:rPr>
          <w:rFonts w:ascii="Times New Roman" w:hAnsi="Times New Roman"/>
          <w:bCs/>
          <w:color w:val="000000"/>
        </w:rPr>
        <w:t>向東行駛的甲車，迎面撞擊質量</w:t>
      </w:r>
      <w:r>
        <w:rPr>
          <w:rFonts w:ascii="Times New Roman" w:hAnsi="Times New Roman"/>
          <w:bCs/>
          <w:color w:val="000000"/>
        </w:rPr>
        <w:t>1200</w:t>
      </w:r>
      <w:r>
        <w:rPr>
          <w:rFonts w:ascii="Times New Roman" w:hAnsi="Times New Roman"/>
          <w:bCs/>
          <w:color w:val="000000"/>
        </w:rPr>
        <w:t>公斤、速率</w:t>
      </w:r>
      <w:r>
        <w:rPr>
          <w:rFonts w:ascii="Times New Roman" w:hAnsi="Times New Roman"/>
          <w:bCs/>
          <w:color w:val="000000"/>
        </w:rPr>
        <w:t>20 m / s</w:t>
      </w:r>
      <w:r>
        <w:rPr>
          <w:rFonts w:ascii="Times New Roman" w:hAnsi="Times New Roman"/>
          <w:bCs/>
          <w:color w:val="000000"/>
        </w:rPr>
        <w:t>向西行駛的乙車，若兩車碰撞後結合在一起共同運動，忽略車子與地面之間的摩擦力，則碰撞後甲、乙兩車系統的質心速度為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tabs>
          <w:tab w:val="clear" w:pos="482"/>
          <w:tab w:val="left" w:pos="210" w:leader="none"/>
        </w:tabs>
        <w:snapToGrid w:val="false"/>
        <w:spacing w:lineRule="atLeast" w:line="360"/>
        <w:ind w:firstLine="425"/>
        <w:jc w:val="both"/>
        <w:textAlignment w:val="center"/>
        <w:rPr>
          <w:rFonts w:ascii="Times New Roman" w:hAnsi="Times New Roman"/>
          <w:bCs/>
          <w:color w:val="000000"/>
        </w:rPr>
      </w:pPr>
      <w:r>
        <w:rPr>
          <w:rFonts w:ascii="Times New Roman" w:hAnsi="Times New Roman"/>
          <w:bCs/>
          <w:color w:val="000000"/>
        </w:rPr>
        <w:t>(A) 10 m / s</w:t>
      </w:r>
      <w:r>
        <w:rPr>
          <w:rFonts w:ascii="Times New Roman" w:hAnsi="Times New Roman"/>
          <w:bCs/>
          <w:color w:val="000000"/>
        </w:rPr>
        <w:t>，向西</w:t>
      </w:r>
      <w:r>
        <w:rPr>
          <w:rFonts w:ascii="Times New Roman" w:hAnsi="Times New Roman" w:eastAsia="Times New Roman"/>
          <w:bCs/>
          <w:color w:val="000000"/>
        </w:rPr>
        <w:t xml:space="preserve">     </w:t>
      </w:r>
      <w:r>
        <w:rPr>
          <w:rFonts w:ascii="Times New Roman" w:hAnsi="Times New Roman"/>
          <w:bCs/>
          <w:color w:val="000000"/>
        </w:rPr>
        <w:t>(B) 8 m / s</w:t>
      </w:r>
      <w:r>
        <w:rPr>
          <w:rFonts w:ascii="Times New Roman" w:hAnsi="Times New Roman"/>
          <w:bCs/>
          <w:color w:val="000000"/>
        </w:rPr>
        <w:t>，向東</w:t>
      </w:r>
      <w:r>
        <w:rPr>
          <w:rFonts w:ascii="Times New Roman" w:hAnsi="Times New Roman" w:eastAsia="Times New Roman"/>
          <w:bCs/>
          <w:color w:val="000000"/>
        </w:rPr>
        <w:t xml:space="preserve">     </w:t>
      </w:r>
      <w:r>
        <w:rPr>
          <w:rFonts w:ascii="Times New Roman" w:hAnsi="Times New Roman"/>
          <w:bCs/>
          <w:color w:val="000000"/>
        </w:rPr>
        <w:t>(C) 6 m / s</w:t>
      </w:r>
      <w:r>
        <w:rPr>
          <w:rFonts w:ascii="Times New Roman" w:hAnsi="Times New Roman"/>
          <w:bCs/>
          <w:color w:val="000000"/>
        </w:rPr>
        <w:t>，向西</w:t>
      </w:r>
      <w:r>
        <w:rPr>
          <w:rFonts w:ascii="Times New Roman" w:hAnsi="Times New Roman" w:eastAsia="Times New Roman"/>
          <w:bCs/>
          <w:color w:val="000000"/>
        </w:rPr>
        <w:t xml:space="preserve">   </w:t>
      </w:r>
    </w:p>
    <w:p>
      <w:pPr>
        <w:pStyle w:val="Normal"/>
        <w:tabs>
          <w:tab w:val="clear" w:pos="482"/>
          <w:tab w:val="left" w:pos="210" w:leader="none"/>
        </w:tabs>
        <w:snapToGrid w:val="false"/>
        <w:spacing w:lineRule="atLeast" w:line="360"/>
        <w:ind w:firstLine="425"/>
        <w:jc w:val="both"/>
        <w:textAlignment w:val="center"/>
        <w:rPr>
          <w:rFonts w:ascii="Times New Roman" w:hAnsi="Times New Roman"/>
          <w:bCs/>
          <w:color w:val="000000"/>
        </w:rPr>
      </w:pPr>
      <w:r>
        <w:rPr>
          <w:rFonts w:ascii="Times New Roman" w:hAnsi="Times New Roman"/>
          <w:bCs/>
          <w:color w:val="000000"/>
        </w:rPr>
        <w:t>(D) 4 m / s</w:t>
      </w:r>
      <w:r>
        <w:rPr>
          <w:rFonts w:ascii="Times New Roman" w:hAnsi="Times New Roman"/>
          <w:bCs/>
          <w:color w:val="000000"/>
        </w:rPr>
        <w:t>，向東</w:t>
      </w:r>
      <w:r>
        <w:rPr>
          <w:rFonts w:ascii="Times New Roman" w:hAnsi="Times New Roman" w:eastAsia="Times New Roman"/>
          <w:bCs/>
          <w:color w:val="000000"/>
        </w:rPr>
        <w:t xml:space="preserve">      </w:t>
      </w:r>
      <w:r>
        <w:rPr>
          <w:rFonts w:ascii="Times New Roman" w:hAnsi="Times New Roman"/>
          <w:bCs/>
          <w:color w:val="000000"/>
        </w:rPr>
        <w:t>(E) 2 m / s</w:t>
      </w:r>
      <w:r>
        <w:rPr>
          <w:rFonts w:ascii="Times New Roman" w:hAnsi="Times New Roman"/>
          <w:bCs/>
          <w:color w:val="000000"/>
        </w:rPr>
        <w:t>，向西</w:t>
      </w:r>
    </w:p>
    <w:p>
      <w:pPr>
        <w:pStyle w:val="Normal"/>
        <w:spacing w:before="360" w:after="0"/>
        <w:ind w:left="425" w:right="2400" w:hanging="425"/>
        <w:jc w:val="both"/>
        <w:rPr>
          <w:rFonts w:ascii="Times New Roman" w:hAnsi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525770</wp:posOffset>
                </wp:positionH>
                <wp:positionV relativeFrom="paragraph">
                  <wp:posOffset>279400</wp:posOffset>
                </wp:positionV>
                <wp:extent cx="1429385" cy="835025"/>
                <wp:effectExtent l="6985" t="4445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9560" cy="835200"/>
                          <a:chOff x="0" y="0"/>
                          <a:chExt cx="1429560" cy="835200"/>
                        </a:xfrm>
                      </wpg:grpSpPr>
                      <wps:wsp>
                        <wps:cNvSpPr txBox="1"/>
                        <wps:spPr>
                          <a:xfrm>
                            <a:off x="1094040" y="195480"/>
                            <a:ext cx="26784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0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6960" y="42480"/>
                            <a:ext cx="21024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1840" y="98280"/>
                            <a:ext cx="20052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0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0"/>
                            <a:ext cx="1429560" cy="480600"/>
                          </a:xfrm>
                          <a:custGeom>
                            <a:avLst/>
                            <a:gdLst>
                              <a:gd name="textAreaLeft" fmla="*/ 178200 w 810360"/>
                              <a:gd name="textAreaRight" fmla="*/ 632160 w 810360"/>
                              <a:gd name="textAreaTop" fmla="*/ 59760 h 272520"/>
                              <a:gd name="textAreaBottom" fmla="*/ 212760 h 272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59760"/>
                            <a:ext cx="849600" cy="3574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716400" y="230040"/>
                            <a:ext cx="383400" cy="86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08840" y="219240"/>
                            <a:ext cx="23400" cy="24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4160" y="284400"/>
                            <a:ext cx="66600" cy="666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40404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718920" y="533520"/>
                            <a:ext cx="1800" cy="171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61680" y="698400"/>
                            <a:ext cx="116280" cy="109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8e8e8e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8e8e8e"/>
                              </a:gs>
                            </a:gsLst>
                            <a:lin ang="10800000"/>
                          </a:gra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478800"/>
                            <a:ext cx="1426680" cy="52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8e8e8e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718920" y="232560"/>
                            <a:ext cx="1800" cy="30312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44840" y="639360"/>
                            <a:ext cx="46476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重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5.1pt;margin-top:21.95pt;width:112.55pt;height:65.8pt" coordorigin="8702,439" coordsize="2251,1316">
                <v:shape id="shape_0" stroked="f" o:allowincell="f" style="position:absolute;left:10425;top:748;width:421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0"/>
                          <w:rPr/>
                        </w:pPr>
                        <w:r>
                          <w:rPr>
                            <w:sz w:val="20"/>
                            <w:i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58;top:507;width:330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59;top:595;width:315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0"/>
                          <w:rPr/>
                        </w:pPr>
                        <w:r>
                          <w:rPr>
                            <w:sz w:val="20"/>
                            <w:i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stroked="t" o:allowincell="f" style="position:absolute;left:8702;top:440;width:2250;height:756;flip:y;mso-wrap-style:none;v-text-anchor:middle" type="_x0000_t8">
                  <v:fill o:detectmouseclick="t" on="false"/>
                  <v:stroke color="black" weight="6480" joinstyle="miter" endcap="flat"/>
                  <w10:wrap type="none"/>
                </v:shape>
                <v:oval id="shape_0" stroked="t" o:allowincell="f" style="position:absolute;left:9157;top:534;width:1337;height:562;mso-wrap-style:none;v-text-anchor:middle">
                  <v:fill o:detectmouseclick="t" on="false"/>
                  <v:stroke color="black" weight="3240" dashstyle="dash" joinstyle="miter" endcap="flat"/>
                  <w10:wrap type="none"/>
                </v:oval>
                <v:shape id="shape_0" stroked="t" o:allowincell="f" style="position:absolute;left:9830;top:802;width:603;height:136" type="_x0000_t32">
                  <v:stroke color="black" weight="9360" joinstyle="miter" endcap="flat"/>
                  <v:fill o:detectmouseclick="t" on="false"/>
                  <w10:wrap type="none"/>
                </v:shape>
                <v:oval id="shape_0" fillcolor="black" stroked="f" o:allowincell="f" style="position:absolute;left:9818;top:785;width:36;height:37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#404040" stroked="t" o:allowincell="f" style="position:absolute;left:10378;top:888;width:104;height:104;mso-wrap-style:none;v-text-anchor:middle">
                  <v:fill o:detectmouseclick="t" color2="white"/>
                  <v:stroke color="black" weight="3240" joinstyle="miter" endcap="flat"/>
                  <w10:wrap type="none"/>
                </v:oval>
                <v:shape id="shape_0" stroked="t" o:allowincell="f" style="position:absolute;left:9834;top:1280;width:2;height:269" type="_x0000_t32">
                  <v:stroke color="black" weight="9360" joinstyle="miter" endcap="flat"/>
                  <v:fill o:detectmouseclick="t" on="false"/>
                  <w10:wrap type="none"/>
                </v:shape>
                <v:rect id="shape_0" fillcolor="#8e8e8e" stroked="t" o:allowincell="f" style="position:absolute;left:9744;top:1540;width:182;height:172;mso-wrap-style:none;v-text-anchor:middle">
                  <v:fill o:detectmouseclick="t" color2="white"/>
                  <v:stroke color="black" weight="6480" joinstyle="miter" endcap="flat"/>
                  <w10:wrap type="none"/>
                </v:rect>
                <v:rect id="shape_0" fillcolor="white" stroked="t" o:allowincell="f" style="position:absolute;left:8704;top:1194;width:2246;height:81;mso-wrap-style:none;v-text-anchor:middle">
                  <v:fill o:detectmouseclick="t" color2="#8e8e8e"/>
                  <v:stroke color="black" weight="6480" joinstyle="miter" endcap="flat"/>
                  <w10:wrap type="none"/>
                </v:rect>
                <v:shape id="shape_0" stroked="t" o:allowincell="f" style="position:absolute;left:9834;top:806;width:2;height:476" type="_x0000_t32">
                  <v:stroke color="black" weight="3240" dashstyle="dash" joinstyle="miter" endcap="flat"/>
                  <v:fill o:detectmouseclick="t" on="false"/>
                  <w10:wrap type="none"/>
                </v:shape>
                <v:shape id="shape_0" stroked="f" o:allowincell="f" style="position:absolute;left:9875;top:1447;width:731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重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/>
        </w:rPr>
        <w:t xml:space="preserve">14. </w:t>
      </w:r>
      <w:r>
        <w:rPr>
          <w:rFonts w:ascii="Times New Roman" w:hAnsi="Times New Roman" w:cs="新細明體;PMingLiU"/>
        </w:rPr>
        <w:t>右圖中，光滑水平桌面上有一小孔，一細繩穿過此孔，在桌面一端繫有質量為</w:t>
      </w:r>
      <w:r>
        <w:rPr>
          <w:rFonts w:ascii="Times New Roman" w:hAnsi="Times New Roman"/>
          <w:i/>
        </w:rPr>
        <w:t>m</w:t>
      </w:r>
      <w:r>
        <w:rPr>
          <w:rFonts w:ascii="Times New Roman" w:hAnsi="Times New Roman" w:cs="新細明體;PMingLiU"/>
        </w:rPr>
        <w:t>的小球，此球作半徑為</w:t>
      </w:r>
      <w:r>
        <w:rPr>
          <w:rFonts w:ascii="Times New Roman" w:hAnsi="Times New Roman"/>
          <w:i/>
        </w:rPr>
        <w:t>r</w:t>
      </w:r>
      <w:r>
        <w:rPr>
          <w:rFonts w:ascii="Times New Roman" w:hAnsi="Times New Roman" w:cs="新細明體;PMingLiU"/>
        </w:rPr>
        <w:t>的等速率圓周運動；細繩另一端在桌面下方懸吊一重物，恰可平衡。若</w:t>
      </w:r>
      <w:r>
        <w:rPr>
          <w:rFonts w:ascii="Times New Roman" w:hAnsi="Times New Roman" w:cs="新細明體;PMingLiU"/>
        </w:rPr>
        <w:t>逐漸增加下方重物的重量，使小球的軌道半徑變為</w:t>
      </w:r>
      <w:r>
        <w:rPr>
          <w:rFonts w:cs="新細明體;PMingLiU" w:ascii="Times New Roman" w:hAnsi="Times New Roman"/>
          <w:i/>
        </w:rPr>
        <w:t>r</w:t>
      </w:r>
      <w:r>
        <w:rPr>
          <w:rFonts w:cs="新細明體;PMingLiU" w:ascii="Times New Roman" w:hAnsi="Times New Roman"/>
        </w:rPr>
        <w:t xml:space="preserve"> / 3</w:t>
      </w:r>
      <w:r>
        <w:rPr>
          <w:rFonts w:ascii="Times New Roman" w:hAnsi="Times New Roman" w:cs="新細明體;PMingLiU"/>
        </w:rPr>
        <w:t>，</w:t>
      </w:r>
      <w:r>
        <w:rPr>
          <w:rFonts w:ascii="Times New Roman" w:hAnsi="Times New Roman" w:cs="新細明體;PMingLiU"/>
        </w:rPr>
        <w:t>則</w:t>
      </w:r>
      <w:r>
        <w:rPr>
          <w:rFonts w:ascii="Times New Roman" w:hAnsi="Times New Roman" w:cs="新細明體;PMingLiU"/>
        </w:rPr>
        <w:t>小球的速率將變為幾倍？</w:t>
      </w:r>
    </w:p>
    <w:p>
      <w:pPr>
        <w:pStyle w:val="Normal"/>
        <w:snapToGrid w:val="false"/>
        <w:spacing w:lineRule="atLeast" w:line="360"/>
        <w:ind w:firstLine="425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>(A)</w:t>
      </w:r>
      <w:r>
        <w:rPr>
          <w:rFonts w:ascii="Times New Roman" w:hAnsi="Times New Roman"/>
          <w:szCs w:val="24"/>
        </w:rPr>
        <w:t xml:space="preserve"> 3    (B) 9    (C)</w:t>
      </w:r>
      <w:r>
        <w:rPr>
          <w:rFonts w:ascii="Times New Roman" w:hAnsi="Times New Roman"/>
          <w:szCs w:val="24"/>
        </w:rPr>
        <w:object w:dxaOrig="22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pt;height:31pt" filled="f" o:ole="">
            <v:imagedata r:id="rId47" o:title=""/>
          </v:shape>
          <o:OLEObject Type="Embed" ProgID="" ShapeID="ole_rId46" DrawAspect="Content" ObjectID="_1810590490" r:id="rId46"/>
        </w:object>
      </w:r>
      <w:r>
        <w:rPr>
          <w:rFonts w:ascii="Times New Roman" w:hAnsi="Times New Roman"/>
          <w:szCs w:val="24"/>
        </w:rPr>
        <w:t xml:space="preserve">    (D)</w:t>
      </w:r>
      <w:r>
        <w:rPr>
          <w:rFonts w:ascii="Times New Roman" w:hAnsi="Times New Roman"/>
          <w:szCs w:val="24"/>
        </w:rPr>
        <w:object w:dxaOrig="22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pt;height:31pt" filled="f" o:ole="">
            <v:imagedata r:id="rId49" o:title=""/>
          </v:shape>
          <o:OLEObject Type="Embed" ProgID="" ShapeID="ole_rId48" DrawAspect="Content" ObjectID="_686275519" r:id="rId48"/>
        </w:object>
      </w:r>
      <w:r>
        <w:rPr>
          <w:rFonts w:ascii="Times New Roman" w:hAnsi="Times New Roman"/>
          <w:szCs w:val="24"/>
        </w:rPr>
        <w:t xml:space="preserve">    (E)</w:t>
      </w:r>
      <w:r>
        <w:rPr>
          <w:rFonts w:ascii="Times New Roman" w:hAnsi="Times New Roman"/>
          <w:szCs w:val="24"/>
        </w:rPr>
        <w:t>不變</w:t>
      </w:r>
    </w:p>
    <w:p>
      <w:pPr>
        <w:pStyle w:val="Normal"/>
        <w:spacing w:before="180" w:after="0"/>
        <w:ind w:left="425" w:hanging="425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15</w:t>
      </w:r>
      <w:r>
        <w:rPr>
          <w:rFonts w:ascii="Times New Roman" w:hAnsi="Times New Roman"/>
        </w:rPr>
        <w:t xml:space="preserve">. </w:t>
      </w:r>
      <w:r>
        <w:rPr>
          <w:rFonts w:ascii="Times New Roman" w:hAnsi="Times New Roman"/>
        </w:rPr>
        <w:t>承第</w:t>
      </w:r>
      <w:r>
        <w:rPr>
          <w:rFonts w:ascii="Times New Roman" w:hAnsi="Times New Roman"/>
        </w:rPr>
        <w:t>14</w:t>
      </w:r>
      <w:r>
        <w:rPr>
          <w:rFonts w:ascii="Times New Roman" w:hAnsi="Times New Roman"/>
        </w:rPr>
        <w:t>題，當小球半徑變為</w:t>
      </w:r>
      <w:r>
        <w:rPr>
          <w:rFonts w:cs="新細明體;PMingLiU" w:ascii="Times New Roman" w:hAnsi="Times New Roman"/>
          <w:i/>
        </w:rPr>
        <w:t>r</w:t>
      </w:r>
      <w:r>
        <w:rPr>
          <w:rFonts w:cs="新細明體;PMingLiU" w:ascii="Times New Roman" w:hAnsi="Times New Roman"/>
        </w:rPr>
        <w:t xml:space="preserve"> / 3</w:t>
      </w:r>
      <w:r>
        <w:rPr>
          <w:rFonts w:ascii="Times New Roman" w:hAnsi="Times New Roman" w:cs="新細明體;PMingLiU"/>
        </w:rPr>
        <w:t>時，欲使桌面下方重物再度平衡，其重量必須為原來幾倍？</w:t>
      </w:r>
    </w:p>
    <w:p>
      <w:pPr>
        <w:pStyle w:val="Normal"/>
        <w:ind w:right="1680" w:firstLine="425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(A) 3   (B) 9   (C) 27   (D) 81    (E) 243  </w:t>
      </w:r>
    </w:p>
    <w:p>
      <w:pPr>
        <w:pStyle w:val="Normal"/>
        <w:snapToGrid w:val="false"/>
        <w:spacing w:lineRule="atLeast" w:line="360" w:before="180" w:after="0"/>
        <w:ind w:left="425" w:right="1920" w:hanging="425"/>
        <w:jc w:val="both"/>
        <w:rPr>
          <w:rFonts w:ascii="Times New Roman" w:hAnsi="Times New Roman" w:cs="新細明體;PMingLiU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897880</wp:posOffset>
                </wp:positionH>
                <wp:positionV relativeFrom="paragraph">
                  <wp:posOffset>66040</wp:posOffset>
                </wp:positionV>
                <wp:extent cx="986155" cy="1035685"/>
                <wp:effectExtent l="2540" t="0" r="1905" b="1079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6040" cy="1035720"/>
                          <a:chOff x="0" y="0"/>
                          <a:chExt cx="986040" cy="1035720"/>
                        </a:xfrm>
                      </wpg:grpSpPr>
                      <wpg:grpSp>
                        <wpg:cNvGrpSpPr/>
                        <wpg:grpSpPr>
                          <a:xfrm>
                            <a:off x="118800" y="13320"/>
                            <a:ext cx="73548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5480" cy="756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c1c1c1"/>
                                </a:gs>
                              </a:gsLst>
                              <a:lin ang="54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520" y="75240"/>
                              <a:ext cx="730440" cy="144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69440" y="749880"/>
                            <a:ext cx="225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7000" y="8452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691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2678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4629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6598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24560" y="964800"/>
                            <a:ext cx="245880" cy="71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2840" y="95400"/>
                            <a:ext cx="1440" cy="775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748800"/>
                            <a:ext cx="986040" cy="2620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120600" y="91080"/>
                            <a:ext cx="372600" cy="872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2160" y="933480"/>
                            <a:ext cx="60840" cy="608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8920" y="0"/>
                            <a:ext cx="225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640" y="169560"/>
                            <a:ext cx="225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480" y="369720"/>
                            <a:ext cx="225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040" y="564480"/>
                            <a:ext cx="225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4.4pt;margin-top:5.2pt;width:77.65pt;height:81.55pt" coordorigin="9288,104" coordsize="1553,1631">
                <v:group id="shape_0" style="position:absolute;left:9475;top:125;width:1158;height:119">
                  <v:rect id="shape_0" fillcolor="white" stroked="f" o:allowincell="f" style="position:absolute;left:9475;top:125;width:1157;height:118;mso-wrap-style:none;v-text-anchor:middle">
                    <v:fill o:detectmouseclick="t" color2="#c1c1c1"/>
                    <v:stroke color="#3465a4" joinstyle="round" endcap="flat"/>
                    <w10:wrap type="none"/>
                  </v:rect>
                  <v:shape id="shape_0" stroked="t" o:allowincell="f" style="position:absolute;left:9479;top:243;width:1149;height:1" type="_x0000_t32">
                    <v:stroke color="black" weight="6480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10027;top:1285;width:35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f" o:allowincell="f" style="position:absolute;left:10039;top:1435;width:56;height:56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10038;top:213;width:56;height:56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10036;top:526;width:56;height:56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10034;top:833;width:56;height:56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10033;top:1143;width:56;height:56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shape id="shape_0" stroked="t" o:allowincell="f" style="position:absolute;left:9484;top:1623;width:386;height:111" type="_x0000_t32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0064;top:254;width:1;height:1221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oval id="shape_0" stroked="t" o:allowincell="f" style="position:absolute;left:9288;top:1283;width:1552;height:412;mso-wrap-style:none;v-text-anchor:middle">
                  <v:fill o:detectmouseclick="t" on="false"/>
                  <v:stroke color="black" weight="3240" dashstyle="dash" joinstyle="miter" endcap="flat"/>
                  <w10:wrap type="none"/>
                </v:oval>
                <v:shape id="shape_0" stroked="t" o:allowincell="f" style="position:absolute;left:9478;top:247;width:585;height:1373;flip:x" type="_x0000_t32">
                  <v:stroke color="black" weight="9360" joinstyle="miter" endcap="flat"/>
                  <v:fill o:detectmouseclick="t" on="false"/>
                  <w10:wrap type="none"/>
                </v:shape>
                <v:oval id="shape_0" fillcolor="#757575" stroked="t" o:allowincell="f" style="position:absolute;left:9433;top:1574;width:95;height:95;mso-wrap-style:none;v-text-anchor:middle">
                  <v:fill o:detectmouseclick="t" color2="white"/>
                  <v:stroke color="black" weight="6480" joinstyle="miter" endcap="flat"/>
                  <w10:wrap type="none"/>
                </v:oval>
                <v:shape id="shape_0" stroked="f" o:allowincell="f" style="position:absolute;left:9995;top:104;width:35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10;top:371;width:35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21;top:686;width:35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19;top:993;width:35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/>
        </w:rPr>
        <w:t>16</w:t>
      </w:r>
      <w:r>
        <w:rPr>
          <w:rFonts w:ascii="Times New Roman" w:hAnsi="Times New Roman"/>
        </w:rPr>
        <w:t xml:space="preserve">. </w:t>
      </w:r>
      <w:r>
        <w:rPr>
          <w:rFonts w:ascii="Times New Roman" w:hAnsi="Times New Roman" w:cs="新細明體;PMingLiU"/>
        </w:rPr>
        <w:t>右圖中</w:t>
      </w:r>
      <w:r>
        <w:rPr>
          <w:rFonts w:ascii="Times New Roman" w:hAnsi="Times New Roman" w:cs="新細明體;PMingLiU"/>
        </w:rPr>
        <w:t>的裝置為一錐動擺</w:t>
      </w:r>
      <w:r>
        <w:rPr>
          <w:rFonts w:ascii="Times New Roman" w:hAnsi="Times New Roman" w:cs="新細明體;PMingLiU"/>
        </w:rPr>
        <w:t>，</w:t>
      </w:r>
      <w:r>
        <w:rPr>
          <w:rFonts w:ascii="Times New Roman" w:hAnsi="Times New Roman" w:cs="新細明體;PMingLiU"/>
        </w:rPr>
        <w:t>擺錘在水平面上作等速圓周運動，其圓軌道的圓心為</w:t>
      </w:r>
      <w:r>
        <w:rPr>
          <w:rFonts w:cs="新細明體;PMingLiU" w:ascii="Times New Roman" w:hAnsi="Times New Roman"/>
        </w:rPr>
        <w:t>O</w:t>
      </w:r>
      <w:r>
        <w:rPr>
          <w:rFonts w:ascii="Times New Roman" w:hAnsi="Times New Roman" w:cs="新細明體;PMingLiU"/>
        </w:rPr>
        <w:t>點。擺繩繫於天花板</w:t>
      </w:r>
      <w:r>
        <w:rPr>
          <w:rFonts w:cs="新細明體;PMingLiU" w:ascii="Times New Roman" w:hAnsi="Times New Roman"/>
        </w:rPr>
        <w:t>A</w:t>
      </w:r>
      <w:r>
        <w:rPr>
          <w:rFonts w:ascii="Times New Roman" w:hAnsi="Times New Roman" w:cs="新細明體;PMingLiU"/>
        </w:rPr>
        <w:t>點，</w:t>
      </w:r>
      <w:r>
        <w:rPr>
          <w:rFonts w:cs="新細明體;PMingLiU" w:ascii="Times New Roman" w:hAnsi="Times New Roman"/>
        </w:rPr>
        <w:t>A</w:t>
      </w:r>
      <w:r>
        <w:rPr>
          <w:rFonts w:ascii="Times New Roman" w:hAnsi="Times New Roman" w:cs="新細明體;PMingLiU"/>
        </w:rPr>
        <w:t>、</w:t>
      </w:r>
      <w:r>
        <w:rPr>
          <w:rFonts w:cs="新細明體;PMingLiU" w:ascii="Times New Roman" w:hAnsi="Times New Roman"/>
        </w:rPr>
        <w:t>O</w:t>
      </w:r>
      <w:r>
        <w:rPr>
          <w:rFonts w:ascii="Times New Roman" w:hAnsi="Times New Roman" w:cs="新細明體;PMingLiU"/>
        </w:rPr>
        <w:t>在同一鉛直線上，其間有</w:t>
      </w:r>
      <w:r>
        <w:rPr>
          <w:rFonts w:cs="新細明體;PMingLiU" w:ascii="Times New Roman" w:hAnsi="Times New Roman"/>
        </w:rPr>
        <w:t>B</w:t>
      </w:r>
      <w:r>
        <w:rPr>
          <w:rFonts w:ascii="Times New Roman" w:hAnsi="Times New Roman" w:cs="新細明體;PMingLiU"/>
        </w:rPr>
        <w:t>、</w:t>
      </w:r>
      <w:r>
        <w:rPr>
          <w:rFonts w:cs="新細明體;PMingLiU" w:ascii="Times New Roman" w:hAnsi="Times New Roman"/>
        </w:rPr>
        <w:t>C</w:t>
      </w:r>
      <w:r>
        <w:rPr>
          <w:rFonts w:ascii="Times New Roman" w:hAnsi="Times New Roman" w:cs="新細明體;PMingLiU"/>
        </w:rPr>
        <w:t>、</w:t>
      </w:r>
      <w:r>
        <w:rPr>
          <w:rFonts w:cs="新細明體;PMingLiU" w:ascii="Times New Roman" w:hAnsi="Times New Roman"/>
        </w:rPr>
        <w:t>D</w:t>
      </w:r>
      <w:r>
        <w:rPr>
          <w:rFonts w:ascii="Times New Roman" w:hAnsi="Times New Roman" w:cs="新細明體;PMingLiU"/>
        </w:rPr>
        <w:t>三個等分點。若計算擺錘的角動量，分別以</w:t>
      </w:r>
      <w:r>
        <w:rPr>
          <w:rFonts w:cs="新細明體;PMingLiU" w:ascii="Times New Roman" w:hAnsi="Times New Roman"/>
        </w:rPr>
        <w:t>A</w:t>
      </w:r>
      <w:r>
        <w:rPr>
          <w:rFonts w:ascii="Times New Roman" w:hAnsi="Times New Roman" w:cs="新細明體;PMingLiU"/>
        </w:rPr>
        <w:t>、</w:t>
      </w:r>
      <w:r>
        <w:rPr>
          <w:rFonts w:cs="新細明體;PMingLiU" w:ascii="Times New Roman" w:hAnsi="Times New Roman"/>
        </w:rPr>
        <w:t>B</w:t>
      </w:r>
      <w:r>
        <w:rPr>
          <w:rFonts w:ascii="Times New Roman" w:hAnsi="Times New Roman" w:cs="新細明體;PMingLiU"/>
        </w:rPr>
        <w:t>、</w:t>
      </w:r>
      <w:r>
        <w:rPr>
          <w:rFonts w:cs="新細明體;PMingLiU" w:ascii="Times New Roman" w:hAnsi="Times New Roman"/>
        </w:rPr>
        <w:t>C</w:t>
      </w:r>
      <w:r>
        <w:rPr>
          <w:rFonts w:ascii="Times New Roman" w:hAnsi="Times New Roman" w:cs="新細明體;PMingLiU"/>
        </w:rPr>
        <w:t>、</w:t>
      </w:r>
      <w:r>
        <w:rPr>
          <w:rFonts w:cs="新細明體;PMingLiU" w:ascii="Times New Roman" w:hAnsi="Times New Roman"/>
        </w:rPr>
        <w:t>D</w:t>
      </w:r>
      <w:r>
        <w:rPr>
          <w:rFonts w:ascii="Times New Roman" w:hAnsi="Times New Roman" w:cs="新細明體;PMingLiU"/>
        </w:rPr>
        <w:t>、</w:t>
      </w:r>
      <w:r>
        <w:rPr>
          <w:rFonts w:cs="新細明體;PMingLiU" w:ascii="Times New Roman" w:hAnsi="Times New Roman"/>
        </w:rPr>
        <w:t>O</w:t>
      </w:r>
      <w:r>
        <w:rPr>
          <w:rFonts w:ascii="Times New Roman" w:hAnsi="Times New Roman" w:cs="新細明體;PMingLiU"/>
        </w:rPr>
        <w:t>五點為參考點，哪幾點所求出擺錘的角動量在圓軌道上任意位置均守恆？</w:t>
      </w:r>
      <w:r>
        <w:rPr>
          <w:rFonts w:ascii="Times New Roman" w:hAnsi="Times New Roman" w:cs="新細明體;PMingLiU"/>
          <w:b/>
        </w:rPr>
        <w:t>（提示：系統角動量隨時間的變化率等於系統所受的力矩）</w:t>
      </w:r>
    </w:p>
    <w:p>
      <w:pPr>
        <w:pStyle w:val="Normal"/>
        <w:snapToGrid w:val="false"/>
        <w:spacing w:lineRule="atLeast" w:line="360"/>
        <w:ind w:right="2040" w:firstLine="425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(A)</w:t>
      </w:r>
      <w:r>
        <w:rPr>
          <w:rFonts w:ascii="Times New Roman" w:hAnsi="Times New Roman"/>
        </w:rPr>
        <w:t>僅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</w:rPr>
        <w:t>點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Times New Roman"/>
        </w:rPr>
        <w:t xml:space="preserve">   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(B)</w:t>
      </w:r>
      <w:r>
        <w:rPr>
          <w:rFonts w:ascii="Times New Roman" w:hAnsi="Times New Roman"/>
        </w:rPr>
        <w:t>僅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</w:rPr>
        <w:t>點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 w:eastAsia="Times New Roman"/>
        </w:rPr>
        <w:t xml:space="preserve">   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C)</w:t>
      </w:r>
      <w:r>
        <w:rPr>
          <w:rFonts w:ascii="Times New Roman" w:hAnsi="Times New Roman"/>
        </w:rPr>
        <w:t>僅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</w:rPr>
        <w:t>兩點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 w:eastAsia="Times New Roman"/>
        </w:rPr>
        <w:t xml:space="preserve">   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D)</w:t>
      </w:r>
      <w:r>
        <w:rPr>
          <w:rFonts w:ascii="Times New Roman" w:hAnsi="Times New Roman"/>
        </w:rPr>
        <w:t>僅</w:t>
      </w:r>
      <w:r>
        <w:rPr>
          <w:rFonts w:ascii="Times New Roman" w:hAnsi="Times New Roman"/>
        </w:rPr>
        <w:t>B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C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</w:rPr>
        <w:t>三點</w:t>
      </w:r>
      <w:r>
        <w:rPr>
          <w:rFonts w:ascii="Times New Roman" w:hAnsi="Times New Roman" w:eastAsia="Times New Roman"/>
        </w:rPr>
        <w:t xml:space="preserve">   </w:t>
      </w:r>
    </w:p>
    <w:p>
      <w:pPr>
        <w:pStyle w:val="Normal"/>
        <w:snapToGrid w:val="false"/>
        <w:spacing w:lineRule="atLeast" w:line="360"/>
        <w:ind w:right="2040" w:firstLine="425"/>
        <w:jc w:val="both"/>
        <w:rPr>
          <w:rFonts w:ascii="Times New Roman" w:hAnsi="Times New Roman"/>
        </w:rPr>
      </w:pPr>
      <w:r>
        <mc:AlternateContent>
          <mc:Choice Requires="wpg">
            <w:drawing>
              <wp:anchor behindDoc="0" distT="0" distB="0" distL="114300" distR="114300" simplePos="0" locked="0" layoutInCell="0" allowOverlap="1" relativeHeight="56">
                <wp:simplePos x="0" y="0"/>
                <wp:positionH relativeFrom="column">
                  <wp:posOffset>6224270</wp:posOffset>
                </wp:positionH>
                <wp:positionV relativeFrom="paragraph">
                  <wp:posOffset>29845</wp:posOffset>
                </wp:positionV>
                <wp:extent cx="539115" cy="1033780"/>
                <wp:effectExtent l="1905" t="2540" r="2540" b="254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280" cy="1033920"/>
                          <a:chOff x="0" y="0"/>
                          <a:chExt cx="539280" cy="1033920"/>
                        </a:xfrm>
                      </wpg:grpSpPr>
                      <wps:wsp>
                        <wps:cNvSpPr/>
                        <wps:spPr>
                          <a:xfrm>
                            <a:off x="434880" y="612720"/>
                            <a:ext cx="104040" cy="20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4" h="1668">
                                <a:moveTo>
                                  <a:pt x="111" y="78"/>
                                </a:moveTo>
                                <a:lnTo>
                                  <a:pt x="20" y="176"/>
                                </a:lnTo>
                                <a:lnTo>
                                  <a:pt x="13" y="371"/>
                                </a:lnTo>
                                <a:lnTo>
                                  <a:pt x="0" y="566"/>
                                </a:lnTo>
                                <a:lnTo>
                                  <a:pt x="33" y="710"/>
                                </a:lnTo>
                                <a:lnTo>
                                  <a:pt x="59" y="749"/>
                                </a:lnTo>
                                <a:lnTo>
                                  <a:pt x="124" y="658"/>
                                </a:lnTo>
                                <a:lnTo>
                                  <a:pt x="170" y="879"/>
                                </a:lnTo>
                                <a:lnTo>
                                  <a:pt x="293" y="1068"/>
                                </a:lnTo>
                                <a:lnTo>
                                  <a:pt x="378" y="1199"/>
                                </a:lnTo>
                                <a:lnTo>
                                  <a:pt x="547" y="1316"/>
                                </a:lnTo>
                                <a:lnTo>
                                  <a:pt x="554" y="1244"/>
                                </a:lnTo>
                                <a:lnTo>
                                  <a:pt x="521" y="1068"/>
                                </a:lnTo>
                                <a:lnTo>
                                  <a:pt x="606" y="1342"/>
                                </a:lnTo>
                                <a:lnTo>
                                  <a:pt x="691" y="1550"/>
                                </a:lnTo>
                                <a:lnTo>
                                  <a:pt x="782" y="1668"/>
                                </a:lnTo>
                                <a:lnTo>
                                  <a:pt x="834" y="1472"/>
                                </a:lnTo>
                                <a:lnTo>
                                  <a:pt x="847" y="1185"/>
                                </a:lnTo>
                                <a:lnTo>
                                  <a:pt x="815" y="840"/>
                                </a:lnTo>
                                <a:lnTo>
                                  <a:pt x="756" y="560"/>
                                </a:lnTo>
                                <a:lnTo>
                                  <a:pt x="723" y="462"/>
                                </a:lnTo>
                                <a:lnTo>
                                  <a:pt x="841" y="586"/>
                                </a:lnTo>
                                <a:lnTo>
                                  <a:pt x="854" y="449"/>
                                </a:lnTo>
                                <a:lnTo>
                                  <a:pt x="749" y="241"/>
                                </a:lnTo>
                                <a:lnTo>
                                  <a:pt x="678" y="149"/>
                                </a:lnTo>
                                <a:lnTo>
                                  <a:pt x="574" y="45"/>
                                </a:lnTo>
                                <a:lnTo>
                                  <a:pt x="359" y="0"/>
                                </a:lnTo>
                                <a:lnTo>
                                  <a:pt x="111" y="78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00ffff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772200"/>
                            <a:ext cx="83880" cy="19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1" h="1597">
                                <a:moveTo>
                                  <a:pt x="0" y="294"/>
                                </a:moveTo>
                                <a:lnTo>
                                  <a:pt x="13" y="522"/>
                                </a:lnTo>
                                <a:lnTo>
                                  <a:pt x="72" y="724"/>
                                </a:lnTo>
                                <a:lnTo>
                                  <a:pt x="85" y="626"/>
                                </a:lnTo>
                                <a:lnTo>
                                  <a:pt x="170" y="834"/>
                                </a:lnTo>
                                <a:lnTo>
                                  <a:pt x="326" y="1147"/>
                                </a:lnTo>
                                <a:lnTo>
                                  <a:pt x="515" y="1479"/>
                                </a:lnTo>
                                <a:lnTo>
                                  <a:pt x="645" y="1597"/>
                                </a:lnTo>
                                <a:lnTo>
                                  <a:pt x="691" y="1408"/>
                                </a:lnTo>
                                <a:lnTo>
                                  <a:pt x="684" y="1056"/>
                                </a:lnTo>
                                <a:lnTo>
                                  <a:pt x="639" y="730"/>
                                </a:lnTo>
                                <a:lnTo>
                                  <a:pt x="626" y="548"/>
                                </a:lnTo>
                                <a:lnTo>
                                  <a:pt x="691" y="639"/>
                                </a:lnTo>
                                <a:lnTo>
                                  <a:pt x="652" y="333"/>
                                </a:lnTo>
                                <a:lnTo>
                                  <a:pt x="606" y="157"/>
                                </a:lnTo>
                                <a:lnTo>
                                  <a:pt x="528" y="52"/>
                                </a:lnTo>
                                <a:lnTo>
                                  <a:pt x="443" y="0"/>
                                </a:lnTo>
                                <a:lnTo>
                                  <a:pt x="235" y="157"/>
                                </a:lnTo>
                                <a:lnTo>
                                  <a:pt x="0" y="294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00ffff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837000"/>
                            <a:ext cx="109080" cy="19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9" h="1616">
                                <a:moveTo>
                                  <a:pt x="46" y="248"/>
                                </a:moveTo>
                                <a:lnTo>
                                  <a:pt x="0" y="345"/>
                                </a:lnTo>
                                <a:lnTo>
                                  <a:pt x="46" y="586"/>
                                </a:lnTo>
                                <a:lnTo>
                                  <a:pt x="118" y="782"/>
                                </a:lnTo>
                                <a:lnTo>
                                  <a:pt x="222" y="880"/>
                                </a:lnTo>
                                <a:lnTo>
                                  <a:pt x="150" y="684"/>
                                </a:lnTo>
                                <a:lnTo>
                                  <a:pt x="157" y="632"/>
                                </a:lnTo>
                                <a:lnTo>
                                  <a:pt x="196" y="802"/>
                                </a:lnTo>
                                <a:lnTo>
                                  <a:pt x="280" y="971"/>
                                </a:lnTo>
                                <a:lnTo>
                                  <a:pt x="404" y="1219"/>
                                </a:lnTo>
                                <a:lnTo>
                                  <a:pt x="580" y="1473"/>
                                </a:lnTo>
                                <a:lnTo>
                                  <a:pt x="671" y="1616"/>
                                </a:lnTo>
                                <a:lnTo>
                                  <a:pt x="763" y="1499"/>
                                </a:lnTo>
                                <a:lnTo>
                                  <a:pt x="763" y="1219"/>
                                </a:lnTo>
                                <a:lnTo>
                                  <a:pt x="756" y="886"/>
                                </a:lnTo>
                                <a:lnTo>
                                  <a:pt x="717" y="613"/>
                                </a:lnTo>
                                <a:lnTo>
                                  <a:pt x="678" y="417"/>
                                </a:lnTo>
                                <a:lnTo>
                                  <a:pt x="613" y="261"/>
                                </a:lnTo>
                                <a:lnTo>
                                  <a:pt x="750" y="352"/>
                                </a:lnTo>
                                <a:lnTo>
                                  <a:pt x="873" y="502"/>
                                </a:lnTo>
                                <a:lnTo>
                                  <a:pt x="899" y="547"/>
                                </a:lnTo>
                                <a:lnTo>
                                  <a:pt x="854" y="339"/>
                                </a:lnTo>
                                <a:lnTo>
                                  <a:pt x="763" y="163"/>
                                </a:lnTo>
                                <a:lnTo>
                                  <a:pt x="626" y="0"/>
                                </a:lnTo>
                                <a:lnTo>
                                  <a:pt x="515" y="20"/>
                                </a:lnTo>
                                <a:lnTo>
                                  <a:pt x="437" y="26"/>
                                </a:lnTo>
                                <a:lnTo>
                                  <a:pt x="183" y="98"/>
                                </a:lnTo>
                                <a:lnTo>
                                  <a:pt x="46" y="248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00ffff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626040"/>
                            <a:ext cx="9540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2" h="1232">
                                <a:moveTo>
                                  <a:pt x="182" y="13"/>
                                </a:moveTo>
                                <a:lnTo>
                                  <a:pt x="71" y="92"/>
                                </a:lnTo>
                                <a:lnTo>
                                  <a:pt x="0" y="248"/>
                                </a:lnTo>
                                <a:lnTo>
                                  <a:pt x="13" y="463"/>
                                </a:lnTo>
                                <a:lnTo>
                                  <a:pt x="58" y="632"/>
                                </a:lnTo>
                                <a:lnTo>
                                  <a:pt x="91" y="470"/>
                                </a:lnTo>
                                <a:lnTo>
                                  <a:pt x="176" y="730"/>
                                </a:lnTo>
                                <a:lnTo>
                                  <a:pt x="299" y="1004"/>
                                </a:lnTo>
                                <a:lnTo>
                                  <a:pt x="456" y="1180"/>
                                </a:lnTo>
                                <a:lnTo>
                                  <a:pt x="534" y="1167"/>
                                </a:lnTo>
                                <a:lnTo>
                                  <a:pt x="508" y="1030"/>
                                </a:lnTo>
                                <a:lnTo>
                                  <a:pt x="488" y="939"/>
                                </a:lnTo>
                                <a:lnTo>
                                  <a:pt x="586" y="1154"/>
                                </a:lnTo>
                                <a:lnTo>
                                  <a:pt x="645" y="1232"/>
                                </a:lnTo>
                                <a:lnTo>
                                  <a:pt x="749" y="978"/>
                                </a:lnTo>
                                <a:lnTo>
                                  <a:pt x="742" y="606"/>
                                </a:lnTo>
                                <a:lnTo>
                                  <a:pt x="677" y="411"/>
                                </a:lnTo>
                                <a:lnTo>
                                  <a:pt x="729" y="476"/>
                                </a:lnTo>
                                <a:lnTo>
                                  <a:pt x="782" y="541"/>
                                </a:lnTo>
                                <a:lnTo>
                                  <a:pt x="723" y="326"/>
                                </a:lnTo>
                                <a:lnTo>
                                  <a:pt x="612" y="137"/>
                                </a:lnTo>
                                <a:lnTo>
                                  <a:pt x="482" y="0"/>
                                </a:lnTo>
                                <a:lnTo>
                                  <a:pt x="182" y="1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00ffff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4520" cy="87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01" h="7191">
                                <a:moveTo>
                                  <a:pt x="3379" y="816"/>
                                </a:moveTo>
                                <a:lnTo>
                                  <a:pt x="3293" y="663"/>
                                </a:lnTo>
                                <a:lnTo>
                                  <a:pt x="3139" y="499"/>
                                </a:lnTo>
                                <a:lnTo>
                                  <a:pt x="2976" y="346"/>
                                </a:lnTo>
                                <a:lnTo>
                                  <a:pt x="2765" y="221"/>
                                </a:lnTo>
                                <a:lnTo>
                                  <a:pt x="2544" y="115"/>
                                </a:lnTo>
                                <a:lnTo>
                                  <a:pt x="2323" y="39"/>
                                </a:lnTo>
                                <a:lnTo>
                                  <a:pt x="2026" y="0"/>
                                </a:lnTo>
                                <a:lnTo>
                                  <a:pt x="1747" y="10"/>
                                </a:lnTo>
                                <a:lnTo>
                                  <a:pt x="1459" y="58"/>
                                </a:lnTo>
                                <a:lnTo>
                                  <a:pt x="1306" y="106"/>
                                </a:lnTo>
                                <a:lnTo>
                                  <a:pt x="960" y="279"/>
                                </a:lnTo>
                                <a:lnTo>
                                  <a:pt x="797" y="384"/>
                                </a:lnTo>
                                <a:lnTo>
                                  <a:pt x="653" y="519"/>
                                </a:lnTo>
                                <a:lnTo>
                                  <a:pt x="538" y="682"/>
                                </a:lnTo>
                                <a:lnTo>
                                  <a:pt x="480" y="759"/>
                                </a:lnTo>
                                <a:lnTo>
                                  <a:pt x="317" y="1594"/>
                                </a:lnTo>
                                <a:lnTo>
                                  <a:pt x="403" y="1911"/>
                                </a:lnTo>
                                <a:lnTo>
                                  <a:pt x="326" y="1939"/>
                                </a:lnTo>
                                <a:lnTo>
                                  <a:pt x="240" y="2103"/>
                                </a:lnTo>
                                <a:lnTo>
                                  <a:pt x="317" y="2496"/>
                                </a:lnTo>
                                <a:lnTo>
                                  <a:pt x="365" y="2679"/>
                                </a:lnTo>
                                <a:lnTo>
                                  <a:pt x="394" y="2803"/>
                                </a:lnTo>
                                <a:lnTo>
                                  <a:pt x="490" y="2832"/>
                                </a:lnTo>
                                <a:lnTo>
                                  <a:pt x="509" y="2890"/>
                                </a:lnTo>
                                <a:lnTo>
                                  <a:pt x="730" y="2957"/>
                                </a:lnTo>
                                <a:lnTo>
                                  <a:pt x="874" y="3235"/>
                                </a:lnTo>
                                <a:lnTo>
                                  <a:pt x="960" y="3379"/>
                                </a:lnTo>
                                <a:lnTo>
                                  <a:pt x="1133" y="3466"/>
                                </a:lnTo>
                                <a:lnTo>
                                  <a:pt x="1402" y="3600"/>
                                </a:lnTo>
                                <a:lnTo>
                                  <a:pt x="1536" y="3687"/>
                                </a:lnTo>
                                <a:lnTo>
                                  <a:pt x="1469" y="3715"/>
                                </a:lnTo>
                                <a:lnTo>
                                  <a:pt x="1315" y="3763"/>
                                </a:lnTo>
                                <a:lnTo>
                                  <a:pt x="1219" y="3898"/>
                                </a:lnTo>
                                <a:lnTo>
                                  <a:pt x="1152" y="4090"/>
                                </a:lnTo>
                                <a:lnTo>
                                  <a:pt x="1114" y="4215"/>
                                </a:lnTo>
                                <a:lnTo>
                                  <a:pt x="979" y="4464"/>
                                </a:lnTo>
                                <a:lnTo>
                                  <a:pt x="979" y="4541"/>
                                </a:lnTo>
                                <a:lnTo>
                                  <a:pt x="797" y="4656"/>
                                </a:lnTo>
                                <a:lnTo>
                                  <a:pt x="701" y="4762"/>
                                </a:lnTo>
                                <a:lnTo>
                                  <a:pt x="643" y="4829"/>
                                </a:lnTo>
                                <a:lnTo>
                                  <a:pt x="576" y="4867"/>
                                </a:lnTo>
                                <a:lnTo>
                                  <a:pt x="528" y="4906"/>
                                </a:lnTo>
                                <a:lnTo>
                                  <a:pt x="403" y="4925"/>
                                </a:lnTo>
                                <a:lnTo>
                                  <a:pt x="269" y="4992"/>
                                </a:lnTo>
                                <a:lnTo>
                                  <a:pt x="192" y="5002"/>
                                </a:lnTo>
                                <a:lnTo>
                                  <a:pt x="29" y="5059"/>
                                </a:lnTo>
                                <a:lnTo>
                                  <a:pt x="0" y="5175"/>
                                </a:lnTo>
                                <a:lnTo>
                                  <a:pt x="182" y="5184"/>
                                </a:lnTo>
                                <a:lnTo>
                                  <a:pt x="298" y="5175"/>
                                </a:lnTo>
                                <a:lnTo>
                                  <a:pt x="413" y="5203"/>
                                </a:lnTo>
                                <a:lnTo>
                                  <a:pt x="634" y="5175"/>
                                </a:lnTo>
                                <a:lnTo>
                                  <a:pt x="749" y="5136"/>
                                </a:lnTo>
                                <a:lnTo>
                                  <a:pt x="797" y="5079"/>
                                </a:lnTo>
                                <a:lnTo>
                                  <a:pt x="1008" y="5021"/>
                                </a:lnTo>
                                <a:lnTo>
                                  <a:pt x="1258" y="4896"/>
                                </a:lnTo>
                                <a:lnTo>
                                  <a:pt x="1344" y="4810"/>
                                </a:lnTo>
                                <a:lnTo>
                                  <a:pt x="1354" y="4752"/>
                                </a:lnTo>
                                <a:lnTo>
                                  <a:pt x="1450" y="4714"/>
                                </a:lnTo>
                                <a:lnTo>
                                  <a:pt x="1459" y="4771"/>
                                </a:lnTo>
                                <a:lnTo>
                                  <a:pt x="1584" y="5117"/>
                                </a:lnTo>
                                <a:lnTo>
                                  <a:pt x="1546" y="5232"/>
                                </a:lnTo>
                                <a:lnTo>
                                  <a:pt x="1334" y="5280"/>
                                </a:lnTo>
                                <a:lnTo>
                                  <a:pt x="1190" y="5347"/>
                                </a:lnTo>
                                <a:lnTo>
                                  <a:pt x="1133" y="5376"/>
                                </a:lnTo>
                                <a:lnTo>
                                  <a:pt x="1171" y="5635"/>
                                </a:lnTo>
                                <a:lnTo>
                                  <a:pt x="1258" y="5703"/>
                                </a:lnTo>
                                <a:lnTo>
                                  <a:pt x="1258" y="5770"/>
                                </a:lnTo>
                                <a:lnTo>
                                  <a:pt x="1546" y="6125"/>
                                </a:lnTo>
                                <a:lnTo>
                                  <a:pt x="1661" y="6298"/>
                                </a:lnTo>
                                <a:lnTo>
                                  <a:pt x="1651" y="6384"/>
                                </a:lnTo>
                                <a:lnTo>
                                  <a:pt x="1699" y="6413"/>
                                </a:lnTo>
                                <a:lnTo>
                                  <a:pt x="1661" y="6509"/>
                                </a:lnTo>
                                <a:lnTo>
                                  <a:pt x="1661" y="6605"/>
                                </a:lnTo>
                                <a:lnTo>
                                  <a:pt x="1776" y="6643"/>
                                </a:lnTo>
                                <a:lnTo>
                                  <a:pt x="1891" y="6634"/>
                                </a:lnTo>
                                <a:lnTo>
                                  <a:pt x="1997" y="6557"/>
                                </a:lnTo>
                                <a:lnTo>
                                  <a:pt x="2141" y="6384"/>
                                </a:lnTo>
                                <a:lnTo>
                                  <a:pt x="2179" y="6307"/>
                                </a:lnTo>
                                <a:lnTo>
                                  <a:pt x="2131" y="6250"/>
                                </a:lnTo>
                                <a:lnTo>
                                  <a:pt x="2112" y="6173"/>
                                </a:lnTo>
                                <a:lnTo>
                                  <a:pt x="2064" y="5991"/>
                                </a:lnTo>
                                <a:lnTo>
                                  <a:pt x="1939" y="5722"/>
                                </a:lnTo>
                                <a:lnTo>
                                  <a:pt x="1882" y="5645"/>
                                </a:lnTo>
                                <a:lnTo>
                                  <a:pt x="2122" y="5635"/>
                                </a:lnTo>
                                <a:lnTo>
                                  <a:pt x="2275" y="5607"/>
                                </a:lnTo>
                                <a:lnTo>
                                  <a:pt x="2333" y="5587"/>
                                </a:lnTo>
                                <a:lnTo>
                                  <a:pt x="2448" y="5856"/>
                                </a:lnTo>
                                <a:lnTo>
                                  <a:pt x="2506" y="6029"/>
                                </a:lnTo>
                                <a:lnTo>
                                  <a:pt x="2582" y="6154"/>
                                </a:lnTo>
                                <a:lnTo>
                                  <a:pt x="2650" y="6183"/>
                                </a:lnTo>
                                <a:lnTo>
                                  <a:pt x="2659" y="6279"/>
                                </a:lnTo>
                                <a:lnTo>
                                  <a:pt x="2650" y="6355"/>
                                </a:lnTo>
                                <a:lnTo>
                                  <a:pt x="2707" y="6480"/>
                                </a:lnTo>
                                <a:lnTo>
                                  <a:pt x="2765" y="6759"/>
                                </a:lnTo>
                                <a:lnTo>
                                  <a:pt x="2765" y="6874"/>
                                </a:lnTo>
                                <a:lnTo>
                                  <a:pt x="2822" y="6941"/>
                                </a:lnTo>
                                <a:lnTo>
                                  <a:pt x="2832" y="7095"/>
                                </a:lnTo>
                                <a:lnTo>
                                  <a:pt x="2842" y="7171"/>
                                </a:lnTo>
                                <a:lnTo>
                                  <a:pt x="2976" y="7191"/>
                                </a:lnTo>
                                <a:lnTo>
                                  <a:pt x="3120" y="7171"/>
                                </a:lnTo>
                                <a:lnTo>
                                  <a:pt x="3197" y="6989"/>
                                </a:lnTo>
                                <a:lnTo>
                                  <a:pt x="3245" y="6845"/>
                                </a:lnTo>
                                <a:lnTo>
                                  <a:pt x="3216" y="6480"/>
                                </a:lnTo>
                                <a:lnTo>
                                  <a:pt x="3158" y="6250"/>
                                </a:lnTo>
                                <a:lnTo>
                                  <a:pt x="3110" y="6173"/>
                                </a:lnTo>
                                <a:lnTo>
                                  <a:pt x="3091" y="6039"/>
                                </a:lnTo>
                                <a:lnTo>
                                  <a:pt x="3120" y="5962"/>
                                </a:lnTo>
                                <a:lnTo>
                                  <a:pt x="3034" y="5635"/>
                                </a:lnTo>
                                <a:lnTo>
                                  <a:pt x="2957" y="5386"/>
                                </a:lnTo>
                                <a:lnTo>
                                  <a:pt x="2880" y="5194"/>
                                </a:lnTo>
                                <a:lnTo>
                                  <a:pt x="2765" y="5098"/>
                                </a:lnTo>
                                <a:lnTo>
                                  <a:pt x="2707" y="4963"/>
                                </a:lnTo>
                                <a:lnTo>
                                  <a:pt x="2602" y="4954"/>
                                </a:lnTo>
                                <a:lnTo>
                                  <a:pt x="2554" y="4733"/>
                                </a:lnTo>
                                <a:lnTo>
                                  <a:pt x="2602" y="4666"/>
                                </a:lnTo>
                                <a:lnTo>
                                  <a:pt x="2698" y="4339"/>
                                </a:lnTo>
                                <a:lnTo>
                                  <a:pt x="2880" y="4503"/>
                                </a:lnTo>
                                <a:lnTo>
                                  <a:pt x="2918" y="4560"/>
                                </a:lnTo>
                                <a:lnTo>
                                  <a:pt x="3072" y="4714"/>
                                </a:lnTo>
                                <a:lnTo>
                                  <a:pt x="3379" y="4906"/>
                                </a:lnTo>
                                <a:lnTo>
                                  <a:pt x="3504" y="4935"/>
                                </a:lnTo>
                                <a:lnTo>
                                  <a:pt x="3533" y="5088"/>
                                </a:lnTo>
                                <a:lnTo>
                                  <a:pt x="3734" y="5107"/>
                                </a:lnTo>
                                <a:lnTo>
                                  <a:pt x="3936" y="5098"/>
                                </a:lnTo>
                                <a:lnTo>
                                  <a:pt x="4128" y="5069"/>
                                </a:lnTo>
                                <a:lnTo>
                                  <a:pt x="4205" y="5031"/>
                                </a:lnTo>
                                <a:lnTo>
                                  <a:pt x="4301" y="4992"/>
                                </a:lnTo>
                                <a:lnTo>
                                  <a:pt x="4262" y="4896"/>
                                </a:lnTo>
                                <a:lnTo>
                                  <a:pt x="4128" y="4829"/>
                                </a:lnTo>
                                <a:lnTo>
                                  <a:pt x="3898" y="4752"/>
                                </a:lnTo>
                                <a:lnTo>
                                  <a:pt x="3744" y="4723"/>
                                </a:lnTo>
                                <a:lnTo>
                                  <a:pt x="3725" y="4666"/>
                                </a:lnTo>
                                <a:lnTo>
                                  <a:pt x="3562" y="4483"/>
                                </a:lnTo>
                                <a:lnTo>
                                  <a:pt x="3437" y="4311"/>
                                </a:lnTo>
                                <a:lnTo>
                                  <a:pt x="3322" y="4224"/>
                                </a:lnTo>
                                <a:lnTo>
                                  <a:pt x="3235" y="4205"/>
                                </a:lnTo>
                                <a:lnTo>
                                  <a:pt x="3062" y="3994"/>
                                </a:lnTo>
                                <a:lnTo>
                                  <a:pt x="3014" y="3831"/>
                                </a:lnTo>
                                <a:lnTo>
                                  <a:pt x="2928" y="3715"/>
                                </a:lnTo>
                                <a:lnTo>
                                  <a:pt x="2861" y="3629"/>
                                </a:lnTo>
                                <a:lnTo>
                                  <a:pt x="2765" y="3581"/>
                                </a:lnTo>
                                <a:lnTo>
                                  <a:pt x="2678" y="3610"/>
                                </a:lnTo>
                                <a:lnTo>
                                  <a:pt x="2506" y="3552"/>
                                </a:lnTo>
                                <a:lnTo>
                                  <a:pt x="2813" y="3418"/>
                                </a:lnTo>
                                <a:lnTo>
                                  <a:pt x="3082" y="2995"/>
                                </a:lnTo>
                                <a:lnTo>
                                  <a:pt x="3293" y="2938"/>
                                </a:lnTo>
                                <a:lnTo>
                                  <a:pt x="3293" y="2871"/>
                                </a:lnTo>
                                <a:lnTo>
                                  <a:pt x="3437" y="2823"/>
                                </a:lnTo>
                                <a:lnTo>
                                  <a:pt x="3610" y="2179"/>
                                </a:lnTo>
                                <a:lnTo>
                                  <a:pt x="3523" y="1997"/>
                                </a:lnTo>
                                <a:lnTo>
                                  <a:pt x="3437" y="1968"/>
                                </a:lnTo>
                                <a:lnTo>
                                  <a:pt x="3523" y="1671"/>
                                </a:lnTo>
                                <a:lnTo>
                                  <a:pt x="3485" y="1277"/>
                                </a:lnTo>
                                <a:lnTo>
                                  <a:pt x="3437" y="1056"/>
                                </a:lnTo>
                                <a:lnTo>
                                  <a:pt x="3379" y="816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50000">
                                <a:srgbClr val="c10000"/>
                              </a:gs>
                              <a:gs pos="100000">
                                <a:srgbClr val="ff0000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65520"/>
                            <a:ext cx="278640" cy="2786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a87e00"/>
                              </a:gs>
                              <a:gs pos="50000">
                                <a:srgbClr val="ffc000"/>
                              </a:gs>
                              <a:gs pos="100000">
                                <a:srgbClr val="a87e00"/>
                              </a:gs>
                            </a:gsLst>
                            <a:lin ang="108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58320"/>
                            <a:ext cx="315000" cy="29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2" h="2429">
                                <a:moveTo>
                                  <a:pt x="758" y="0"/>
                                </a:moveTo>
                                <a:lnTo>
                                  <a:pt x="499" y="77"/>
                                </a:lnTo>
                                <a:lnTo>
                                  <a:pt x="317" y="183"/>
                                </a:lnTo>
                                <a:lnTo>
                                  <a:pt x="163" y="288"/>
                                </a:lnTo>
                                <a:lnTo>
                                  <a:pt x="0" y="490"/>
                                </a:lnTo>
                                <a:lnTo>
                                  <a:pt x="67" y="1920"/>
                                </a:lnTo>
                                <a:lnTo>
                                  <a:pt x="576" y="2429"/>
                                </a:lnTo>
                                <a:lnTo>
                                  <a:pt x="2246" y="2323"/>
                                </a:lnTo>
                                <a:lnTo>
                                  <a:pt x="2486" y="1843"/>
                                </a:lnTo>
                                <a:lnTo>
                                  <a:pt x="2477" y="1767"/>
                                </a:lnTo>
                                <a:lnTo>
                                  <a:pt x="2477" y="1603"/>
                                </a:lnTo>
                                <a:lnTo>
                                  <a:pt x="2582" y="480"/>
                                </a:lnTo>
                                <a:lnTo>
                                  <a:pt x="2419" y="327"/>
                                </a:lnTo>
                                <a:lnTo>
                                  <a:pt x="2189" y="154"/>
                                </a:lnTo>
                                <a:lnTo>
                                  <a:pt x="2045" y="77"/>
                                </a:lnTo>
                                <a:lnTo>
                                  <a:pt x="1862" y="19"/>
                                </a:lnTo>
                                <a:lnTo>
                                  <a:pt x="1795" y="10"/>
                                </a:lnTo>
                                <a:lnTo>
                                  <a:pt x="1574" y="787"/>
                                </a:lnTo>
                                <a:lnTo>
                                  <a:pt x="1536" y="960"/>
                                </a:lnTo>
                                <a:lnTo>
                                  <a:pt x="1421" y="979"/>
                                </a:lnTo>
                                <a:lnTo>
                                  <a:pt x="1190" y="989"/>
                                </a:lnTo>
                                <a:lnTo>
                                  <a:pt x="1085" y="979"/>
                                </a:lnTo>
                                <a:lnTo>
                                  <a:pt x="1017" y="951"/>
                                </a:lnTo>
                                <a:lnTo>
                                  <a:pt x="921" y="586"/>
                                </a:lnTo>
                                <a:lnTo>
                                  <a:pt x="816" y="221"/>
                                </a:lnTo>
                                <a:lnTo>
                                  <a:pt x="758" y="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c000"/>
                              </a:gs>
                              <a:gs pos="50000">
                                <a:srgbClr val="dba500"/>
                              </a:gs>
                              <a:gs pos="100000">
                                <a:srgbClr val="ffc000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281160"/>
                            <a:ext cx="32760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8" h="1253">
                                <a:moveTo>
                                  <a:pt x="129" y="0"/>
                                </a:moveTo>
                                <a:lnTo>
                                  <a:pt x="0" y="207"/>
                                </a:lnTo>
                                <a:lnTo>
                                  <a:pt x="77" y="559"/>
                                </a:lnTo>
                                <a:lnTo>
                                  <a:pt x="228" y="616"/>
                                </a:lnTo>
                                <a:lnTo>
                                  <a:pt x="398" y="730"/>
                                </a:lnTo>
                                <a:lnTo>
                                  <a:pt x="554" y="860"/>
                                </a:lnTo>
                                <a:lnTo>
                                  <a:pt x="683" y="1000"/>
                                </a:lnTo>
                                <a:lnTo>
                                  <a:pt x="808" y="1155"/>
                                </a:lnTo>
                                <a:lnTo>
                                  <a:pt x="854" y="1253"/>
                                </a:lnTo>
                                <a:lnTo>
                                  <a:pt x="948" y="1212"/>
                                </a:lnTo>
                                <a:lnTo>
                                  <a:pt x="1103" y="1186"/>
                                </a:lnTo>
                                <a:lnTo>
                                  <a:pt x="1243" y="1181"/>
                                </a:lnTo>
                                <a:lnTo>
                                  <a:pt x="1466" y="1181"/>
                                </a:lnTo>
                                <a:lnTo>
                                  <a:pt x="1600" y="1191"/>
                                </a:lnTo>
                                <a:lnTo>
                                  <a:pt x="1730" y="1222"/>
                                </a:lnTo>
                                <a:lnTo>
                                  <a:pt x="1797" y="1248"/>
                                </a:lnTo>
                                <a:lnTo>
                                  <a:pt x="1880" y="1139"/>
                                </a:lnTo>
                                <a:lnTo>
                                  <a:pt x="1963" y="1046"/>
                                </a:lnTo>
                                <a:lnTo>
                                  <a:pt x="2046" y="943"/>
                                </a:lnTo>
                                <a:lnTo>
                                  <a:pt x="2154" y="870"/>
                                </a:lnTo>
                                <a:lnTo>
                                  <a:pt x="2263" y="772"/>
                                </a:lnTo>
                                <a:lnTo>
                                  <a:pt x="2362" y="715"/>
                                </a:lnTo>
                                <a:lnTo>
                                  <a:pt x="2434" y="658"/>
                                </a:lnTo>
                                <a:lnTo>
                                  <a:pt x="2553" y="611"/>
                                </a:lnTo>
                                <a:lnTo>
                                  <a:pt x="2600" y="590"/>
                                </a:lnTo>
                                <a:lnTo>
                                  <a:pt x="2631" y="440"/>
                                </a:lnTo>
                                <a:lnTo>
                                  <a:pt x="2688" y="243"/>
                                </a:lnTo>
                                <a:lnTo>
                                  <a:pt x="2621" y="114"/>
                                </a:lnTo>
                                <a:lnTo>
                                  <a:pt x="2564" y="21"/>
                                </a:lnTo>
                                <a:lnTo>
                                  <a:pt x="2455" y="140"/>
                                </a:lnTo>
                                <a:lnTo>
                                  <a:pt x="2336" y="254"/>
                                </a:lnTo>
                                <a:lnTo>
                                  <a:pt x="2232" y="300"/>
                                </a:lnTo>
                                <a:lnTo>
                                  <a:pt x="1989" y="342"/>
                                </a:lnTo>
                                <a:lnTo>
                                  <a:pt x="1320" y="347"/>
                                </a:lnTo>
                                <a:lnTo>
                                  <a:pt x="994" y="347"/>
                                </a:lnTo>
                                <a:lnTo>
                                  <a:pt x="632" y="316"/>
                                </a:lnTo>
                                <a:lnTo>
                                  <a:pt x="507" y="290"/>
                                </a:lnTo>
                                <a:lnTo>
                                  <a:pt x="373" y="238"/>
                                </a:lnTo>
                                <a:lnTo>
                                  <a:pt x="295" y="191"/>
                                </a:lnTo>
                                <a:lnTo>
                                  <a:pt x="233" y="119"/>
                                </a:lnTo>
                                <a:lnTo>
                                  <a:pt x="176" y="46"/>
                                </a:lnTo>
                                <a:lnTo>
                                  <a:pt x="129" y="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c000"/>
                              </a:gs>
                              <a:gs pos="100000">
                                <a:srgbClr val="dba5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" y="291960"/>
                            <a:ext cx="990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4" h="248">
                                <a:moveTo>
                                  <a:pt x="0" y="0"/>
                                </a:moveTo>
                                <a:lnTo>
                                  <a:pt x="21" y="135"/>
                                </a:lnTo>
                                <a:lnTo>
                                  <a:pt x="161" y="197"/>
                                </a:lnTo>
                                <a:lnTo>
                                  <a:pt x="327" y="228"/>
                                </a:lnTo>
                                <a:lnTo>
                                  <a:pt x="472" y="243"/>
                                </a:lnTo>
                                <a:lnTo>
                                  <a:pt x="658" y="248"/>
                                </a:lnTo>
                                <a:lnTo>
                                  <a:pt x="767" y="248"/>
                                </a:lnTo>
                                <a:lnTo>
                                  <a:pt x="814" y="248"/>
                                </a:lnTo>
                                <a:lnTo>
                                  <a:pt x="767" y="192"/>
                                </a:lnTo>
                                <a:lnTo>
                                  <a:pt x="741" y="145"/>
                                </a:lnTo>
                                <a:lnTo>
                                  <a:pt x="622" y="129"/>
                                </a:lnTo>
                                <a:lnTo>
                                  <a:pt x="435" y="119"/>
                                </a:lnTo>
                                <a:lnTo>
                                  <a:pt x="259" y="83"/>
                                </a:lnTo>
                                <a:lnTo>
                                  <a:pt x="135" y="62"/>
                                </a:lnTo>
                                <a:lnTo>
                                  <a:pt x="52" y="2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60000">
                            <a:off x="257040" y="292680"/>
                            <a:ext cx="990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4" h="248">
                                <a:moveTo>
                                  <a:pt x="0" y="0"/>
                                </a:moveTo>
                                <a:lnTo>
                                  <a:pt x="21" y="135"/>
                                </a:lnTo>
                                <a:lnTo>
                                  <a:pt x="161" y="197"/>
                                </a:lnTo>
                                <a:lnTo>
                                  <a:pt x="327" y="228"/>
                                </a:lnTo>
                                <a:lnTo>
                                  <a:pt x="472" y="243"/>
                                </a:lnTo>
                                <a:lnTo>
                                  <a:pt x="658" y="248"/>
                                </a:lnTo>
                                <a:lnTo>
                                  <a:pt x="767" y="248"/>
                                </a:lnTo>
                                <a:lnTo>
                                  <a:pt x="814" y="248"/>
                                </a:lnTo>
                                <a:lnTo>
                                  <a:pt x="767" y="192"/>
                                </a:lnTo>
                                <a:lnTo>
                                  <a:pt x="741" y="145"/>
                                </a:lnTo>
                                <a:lnTo>
                                  <a:pt x="622" y="129"/>
                                </a:lnTo>
                                <a:lnTo>
                                  <a:pt x="435" y="119"/>
                                </a:lnTo>
                                <a:lnTo>
                                  <a:pt x="259" y="83"/>
                                </a:lnTo>
                                <a:lnTo>
                                  <a:pt x="135" y="62"/>
                                </a:lnTo>
                                <a:lnTo>
                                  <a:pt x="52" y="2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115560"/>
                            <a:ext cx="14472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1" h="1631">
                                <a:moveTo>
                                  <a:pt x="1191" y="0"/>
                                </a:moveTo>
                                <a:lnTo>
                                  <a:pt x="1119" y="409"/>
                                </a:lnTo>
                                <a:lnTo>
                                  <a:pt x="1010" y="958"/>
                                </a:lnTo>
                                <a:lnTo>
                                  <a:pt x="912" y="1388"/>
                                </a:lnTo>
                                <a:lnTo>
                                  <a:pt x="818" y="1450"/>
                                </a:lnTo>
                                <a:lnTo>
                                  <a:pt x="673" y="1491"/>
                                </a:lnTo>
                                <a:lnTo>
                                  <a:pt x="451" y="1543"/>
                                </a:lnTo>
                                <a:lnTo>
                                  <a:pt x="321" y="1554"/>
                                </a:lnTo>
                                <a:lnTo>
                                  <a:pt x="202" y="1564"/>
                                </a:lnTo>
                                <a:lnTo>
                                  <a:pt x="166" y="1580"/>
                                </a:lnTo>
                                <a:lnTo>
                                  <a:pt x="124" y="1631"/>
                                </a:lnTo>
                                <a:lnTo>
                                  <a:pt x="41" y="1554"/>
                                </a:lnTo>
                                <a:lnTo>
                                  <a:pt x="0" y="1481"/>
                                </a:lnTo>
                                <a:lnTo>
                                  <a:pt x="0" y="1217"/>
                                </a:lnTo>
                                <a:lnTo>
                                  <a:pt x="21" y="50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60000">
                            <a:off x="75240" y="115560"/>
                            <a:ext cx="14472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1" h="1631">
                                <a:moveTo>
                                  <a:pt x="1191" y="0"/>
                                </a:moveTo>
                                <a:lnTo>
                                  <a:pt x="1119" y="409"/>
                                </a:lnTo>
                                <a:lnTo>
                                  <a:pt x="1010" y="958"/>
                                </a:lnTo>
                                <a:lnTo>
                                  <a:pt x="912" y="1388"/>
                                </a:lnTo>
                                <a:lnTo>
                                  <a:pt x="818" y="1450"/>
                                </a:lnTo>
                                <a:lnTo>
                                  <a:pt x="673" y="1491"/>
                                </a:lnTo>
                                <a:lnTo>
                                  <a:pt x="451" y="1543"/>
                                </a:lnTo>
                                <a:lnTo>
                                  <a:pt x="321" y="1554"/>
                                </a:lnTo>
                                <a:lnTo>
                                  <a:pt x="202" y="1564"/>
                                </a:lnTo>
                                <a:lnTo>
                                  <a:pt x="166" y="1580"/>
                                </a:lnTo>
                                <a:lnTo>
                                  <a:pt x="124" y="1631"/>
                                </a:lnTo>
                                <a:lnTo>
                                  <a:pt x="41" y="1554"/>
                                </a:lnTo>
                                <a:lnTo>
                                  <a:pt x="0" y="1481"/>
                                </a:lnTo>
                                <a:lnTo>
                                  <a:pt x="0" y="1217"/>
                                </a:lnTo>
                                <a:lnTo>
                                  <a:pt x="21" y="50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178560"/>
                            <a:ext cx="558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1" h="177">
                                <a:moveTo>
                                  <a:pt x="0" y="0"/>
                                </a:moveTo>
                                <a:lnTo>
                                  <a:pt x="46" y="140"/>
                                </a:lnTo>
                                <a:lnTo>
                                  <a:pt x="222" y="177"/>
                                </a:lnTo>
                                <a:lnTo>
                                  <a:pt x="367" y="161"/>
                                </a:lnTo>
                                <a:lnTo>
                                  <a:pt x="440" y="140"/>
                                </a:lnTo>
                                <a:lnTo>
                                  <a:pt x="461" y="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40" y="97200"/>
                            <a:ext cx="165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56">
                                <a:moveTo>
                                  <a:pt x="140" y="0"/>
                                </a:moveTo>
                                <a:lnTo>
                                  <a:pt x="88" y="32"/>
                                </a:lnTo>
                                <a:lnTo>
                                  <a:pt x="36" y="78"/>
                                </a:lnTo>
                                <a:lnTo>
                                  <a:pt x="0" y="15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92160"/>
                            <a:ext cx="198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192">
                                <a:moveTo>
                                  <a:pt x="0" y="0"/>
                                </a:moveTo>
                                <a:lnTo>
                                  <a:pt x="52" y="16"/>
                                </a:lnTo>
                                <a:lnTo>
                                  <a:pt x="99" y="67"/>
                                </a:lnTo>
                                <a:lnTo>
                                  <a:pt x="166" y="19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8280"/>
                            <a:ext cx="1256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1" h="332">
                                <a:moveTo>
                                  <a:pt x="0" y="0"/>
                                </a:moveTo>
                                <a:lnTo>
                                  <a:pt x="47" y="155"/>
                                </a:lnTo>
                                <a:lnTo>
                                  <a:pt x="88" y="316"/>
                                </a:lnTo>
                                <a:lnTo>
                                  <a:pt x="223" y="275"/>
                                </a:lnTo>
                                <a:lnTo>
                                  <a:pt x="342" y="249"/>
                                </a:lnTo>
                                <a:lnTo>
                                  <a:pt x="508" y="244"/>
                                </a:lnTo>
                                <a:lnTo>
                                  <a:pt x="643" y="249"/>
                                </a:lnTo>
                                <a:lnTo>
                                  <a:pt x="803" y="269"/>
                                </a:lnTo>
                                <a:lnTo>
                                  <a:pt x="917" y="306"/>
                                </a:lnTo>
                                <a:lnTo>
                                  <a:pt x="964" y="332"/>
                                </a:lnTo>
                                <a:lnTo>
                                  <a:pt x="995" y="145"/>
                                </a:lnTo>
                                <a:lnTo>
                                  <a:pt x="1031" y="2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198720"/>
                            <a:ext cx="7308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" h="813">
                                <a:moveTo>
                                  <a:pt x="601" y="0"/>
                                </a:moveTo>
                                <a:lnTo>
                                  <a:pt x="321" y="477"/>
                                </a:lnTo>
                                <a:lnTo>
                                  <a:pt x="228" y="632"/>
                                </a:lnTo>
                                <a:lnTo>
                                  <a:pt x="150" y="725"/>
                                </a:lnTo>
                                <a:lnTo>
                                  <a:pt x="88" y="772"/>
                                </a:lnTo>
                                <a:lnTo>
                                  <a:pt x="0" y="813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190440"/>
                            <a:ext cx="7308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" h="849">
                                <a:moveTo>
                                  <a:pt x="0" y="0"/>
                                </a:moveTo>
                                <a:lnTo>
                                  <a:pt x="119" y="217"/>
                                </a:lnTo>
                                <a:lnTo>
                                  <a:pt x="218" y="383"/>
                                </a:lnTo>
                                <a:lnTo>
                                  <a:pt x="321" y="559"/>
                                </a:lnTo>
                                <a:lnTo>
                                  <a:pt x="399" y="715"/>
                                </a:lnTo>
                                <a:lnTo>
                                  <a:pt x="492" y="777"/>
                                </a:lnTo>
                                <a:lnTo>
                                  <a:pt x="601" y="84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00960"/>
                            <a:ext cx="31932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1" h="840">
                                <a:moveTo>
                                  <a:pt x="0" y="0"/>
                                </a:moveTo>
                                <a:lnTo>
                                  <a:pt x="98" y="347"/>
                                </a:lnTo>
                                <a:lnTo>
                                  <a:pt x="290" y="420"/>
                                </a:lnTo>
                                <a:lnTo>
                                  <a:pt x="477" y="524"/>
                                </a:lnTo>
                                <a:lnTo>
                                  <a:pt x="725" y="669"/>
                                </a:lnTo>
                                <a:lnTo>
                                  <a:pt x="875" y="783"/>
                                </a:lnTo>
                                <a:lnTo>
                                  <a:pt x="917" y="824"/>
                                </a:lnTo>
                                <a:lnTo>
                                  <a:pt x="1248" y="819"/>
                                </a:lnTo>
                                <a:lnTo>
                                  <a:pt x="1575" y="829"/>
                                </a:lnTo>
                                <a:lnTo>
                                  <a:pt x="1678" y="840"/>
                                </a:lnTo>
                                <a:lnTo>
                                  <a:pt x="1792" y="746"/>
                                </a:lnTo>
                                <a:lnTo>
                                  <a:pt x="1984" y="612"/>
                                </a:lnTo>
                                <a:lnTo>
                                  <a:pt x="2139" y="534"/>
                                </a:lnTo>
                                <a:lnTo>
                                  <a:pt x="2326" y="446"/>
                                </a:lnTo>
                                <a:lnTo>
                                  <a:pt x="2445" y="394"/>
                                </a:lnTo>
                                <a:lnTo>
                                  <a:pt x="2512" y="373"/>
                                </a:lnTo>
                                <a:lnTo>
                                  <a:pt x="2564" y="187"/>
                                </a:lnTo>
                                <a:lnTo>
                                  <a:pt x="2621" y="3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60" y="402480"/>
                            <a:ext cx="248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135">
                                <a:moveTo>
                                  <a:pt x="207" y="0"/>
                                </a:moveTo>
                                <a:lnTo>
                                  <a:pt x="119" y="135"/>
                                </a:lnTo>
                                <a:lnTo>
                                  <a:pt x="0" y="9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02120"/>
                            <a:ext cx="2412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140">
                                <a:moveTo>
                                  <a:pt x="0" y="0"/>
                                </a:moveTo>
                                <a:lnTo>
                                  <a:pt x="67" y="140"/>
                                </a:lnTo>
                                <a:lnTo>
                                  <a:pt x="202" y="10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1400" y="241200"/>
                            <a:ext cx="26640" cy="10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6720" y="240840"/>
                            <a:ext cx="21600" cy="69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232920"/>
                            <a:ext cx="19080" cy="74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237600"/>
                            <a:ext cx="22320" cy="113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269280"/>
                            <a:ext cx="122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" y="272880"/>
                            <a:ext cx="1224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495360"/>
                            <a:ext cx="45000" cy="45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0ff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651600"/>
                            <a:ext cx="540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5" h="596">
                                <a:moveTo>
                                  <a:pt x="0" y="275"/>
                                </a:moveTo>
                                <a:lnTo>
                                  <a:pt x="88" y="472"/>
                                </a:lnTo>
                                <a:lnTo>
                                  <a:pt x="160" y="596"/>
                                </a:lnTo>
                                <a:lnTo>
                                  <a:pt x="341" y="580"/>
                                </a:lnTo>
                                <a:lnTo>
                                  <a:pt x="393" y="554"/>
                                </a:lnTo>
                                <a:lnTo>
                                  <a:pt x="445" y="446"/>
                                </a:lnTo>
                                <a:lnTo>
                                  <a:pt x="326" y="5"/>
                                </a:lnTo>
                                <a:lnTo>
                                  <a:pt x="212" y="0"/>
                                </a:lnTo>
                                <a:lnTo>
                                  <a:pt x="93" y="150"/>
                                </a:lnTo>
                                <a:lnTo>
                                  <a:pt x="46" y="223"/>
                                </a:lnTo>
                                <a:lnTo>
                                  <a:pt x="31" y="270"/>
                                </a:lnTo>
                                <a:lnTo>
                                  <a:pt x="0" y="2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707400"/>
                            <a:ext cx="738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6" h="373">
                                <a:moveTo>
                                  <a:pt x="575" y="0"/>
                                </a:moveTo>
                                <a:lnTo>
                                  <a:pt x="404" y="109"/>
                                </a:lnTo>
                                <a:lnTo>
                                  <a:pt x="425" y="192"/>
                                </a:lnTo>
                                <a:lnTo>
                                  <a:pt x="399" y="223"/>
                                </a:lnTo>
                                <a:lnTo>
                                  <a:pt x="239" y="264"/>
                                </a:lnTo>
                                <a:lnTo>
                                  <a:pt x="156" y="264"/>
                                </a:lnTo>
                                <a:lnTo>
                                  <a:pt x="125" y="264"/>
                                </a:lnTo>
                                <a:lnTo>
                                  <a:pt x="99" y="186"/>
                                </a:lnTo>
                                <a:lnTo>
                                  <a:pt x="0" y="186"/>
                                </a:lnTo>
                                <a:lnTo>
                                  <a:pt x="78" y="352"/>
                                </a:lnTo>
                                <a:lnTo>
                                  <a:pt x="166" y="373"/>
                                </a:lnTo>
                                <a:lnTo>
                                  <a:pt x="456" y="326"/>
                                </a:lnTo>
                                <a:lnTo>
                                  <a:pt x="513" y="290"/>
                                </a:lnTo>
                                <a:lnTo>
                                  <a:pt x="606" y="150"/>
                                </a:lnTo>
                                <a:lnTo>
                                  <a:pt x="5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751320"/>
                            <a:ext cx="547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616">
                                <a:moveTo>
                                  <a:pt x="451" y="20"/>
                                </a:moveTo>
                                <a:lnTo>
                                  <a:pt x="337" y="331"/>
                                </a:lnTo>
                                <a:lnTo>
                                  <a:pt x="368" y="600"/>
                                </a:lnTo>
                                <a:lnTo>
                                  <a:pt x="217" y="616"/>
                                </a:lnTo>
                                <a:lnTo>
                                  <a:pt x="171" y="336"/>
                                </a:lnTo>
                                <a:lnTo>
                                  <a:pt x="0" y="171"/>
                                </a:lnTo>
                                <a:lnTo>
                                  <a:pt x="10" y="114"/>
                                </a:lnTo>
                                <a:lnTo>
                                  <a:pt x="160" y="259"/>
                                </a:lnTo>
                                <a:lnTo>
                                  <a:pt x="280" y="248"/>
                                </a:lnTo>
                                <a:lnTo>
                                  <a:pt x="368" y="0"/>
                                </a:lnTo>
                                <a:lnTo>
                                  <a:pt x="451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667440"/>
                            <a:ext cx="6804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0" h="756">
                                <a:moveTo>
                                  <a:pt x="0" y="212"/>
                                </a:moveTo>
                                <a:lnTo>
                                  <a:pt x="114" y="295"/>
                                </a:lnTo>
                                <a:lnTo>
                                  <a:pt x="265" y="259"/>
                                </a:lnTo>
                                <a:lnTo>
                                  <a:pt x="265" y="0"/>
                                </a:lnTo>
                                <a:lnTo>
                                  <a:pt x="358" y="41"/>
                                </a:lnTo>
                                <a:lnTo>
                                  <a:pt x="347" y="362"/>
                                </a:lnTo>
                                <a:lnTo>
                                  <a:pt x="560" y="720"/>
                                </a:lnTo>
                                <a:lnTo>
                                  <a:pt x="441" y="756"/>
                                </a:lnTo>
                                <a:lnTo>
                                  <a:pt x="228" y="404"/>
                                </a:lnTo>
                                <a:lnTo>
                                  <a:pt x="125" y="342"/>
                                </a:lnTo>
                                <a:lnTo>
                                  <a:pt x="6" y="274"/>
                                </a:lnTo>
                                <a:lnTo>
                                  <a:pt x="0" y="2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" y="650160"/>
                            <a:ext cx="608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" h="181">
                                <a:moveTo>
                                  <a:pt x="451" y="181"/>
                                </a:moveTo>
                                <a:lnTo>
                                  <a:pt x="502" y="176"/>
                                </a:lnTo>
                                <a:lnTo>
                                  <a:pt x="440" y="62"/>
                                </a:lnTo>
                                <a:lnTo>
                                  <a:pt x="373" y="0"/>
                                </a:lnTo>
                                <a:lnTo>
                                  <a:pt x="311" y="21"/>
                                </a:lnTo>
                                <a:lnTo>
                                  <a:pt x="78" y="0"/>
                                </a:lnTo>
                                <a:lnTo>
                                  <a:pt x="0" y="46"/>
                                </a:lnTo>
                                <a:lnTo>
                                  <a:pt x="15" y="150"/>
                                </a:lnTo>
                                <a:lnTo>
                                  <a:pt x="78" y="83"/>
                                </a:lnTo>
                                <a:lnTo>
                                  <a:pt x="181" y="67"/>
                                </a:lnTo>
                                <a:lnTo>
                                  <a:pt x="259" y="78"/>
                                </a:lnTo>
                                <a:lnTo>
                                  <a:pt x="451" y="18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438840"/>
                            <a:ext cx="972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7" h="383">
                                <a:moveTo>
                                  <a:pt x="673" y="0"/>
                                </a:moveTo>
                                <a:lnTo>
                                  <a:pt x="797" y="41"/>
                                </a:lnTo>
                                <a:lnTo>
                                  <a:pt x="782" y="88"/>
                                </a:lnTo>
                                <a:lnTo>
                                  <a:pt x="668" y="124"/>
                                </a:lnTo>
                                <a:lnTo>
                                  <a:pt x="554" y="176"/>
                                </a:lnTo>
                                <a:lnTo>
                                  <a:pt x="476" y="160"/>
                                </a:lnTo>
                                <a:lnTo>
                                  <a:pt x="445" y="279"/>
                                </a:lnTo>
                                <a:lnTo>
                                  <a:pt x="430" y="383"/>
                                </a:lnTo>
                                <a:lnTo>
                                  <a:pt x="362" y="352"/>
                                </a:lnTo>
                                <a:lnTo>
                                  <a:pt x="368" y="290"/>
                                </a:lnTo>
                                <a:lnTo>
                                  <a:pt x="217" y="238"/>
                                </a:lnTo>
                                <a:lnTo>
                                  <a:pt x="228" y="160"/>
                                </a:lnTo>
                                <a:lnTo>
                                  <a:pt x="176" y="129"/>
                                </a:lnTo>
                                <a:lnTo>
                                  <a:pt x="98" y="238"/>
                                </a:lnTo>
                                <a:lnTo>
                                  <a:pt x="0" y="248"/>
                                </a:lnTo>
                                <a:lnTo>
                                  <a:pt x="103" y="93"/>
                                </a:lnTo>
                                <a:lnTo>
                                  <a:pt x="129" y="114"/>
                                </a:lnTo>
                                <a:lnTo>
                                  <a:pt x="238" y="46"/>
                                </a:lnTo>
                                <a:lnTo>
                                  <a:pt x="435" y="108"/>
                                </a:lnTo>
                                <a:lnTo>
                                  <a:pt x="6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453240"/>
                            <a:ext cx="5328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" h="305">
                                <a:moveTo>
                                  <a:pt x="213" y="0"/>
                                </a:moveTo>
                                <a:lnTo>
                                  <a:pt x="228" y="36"/>
                                </a:lnTo>
                                <a:lnTo>
                                  <a:pt x="130" y="119"/>
                                </a:lnTo>
                                <a:lnTo>
                                  <a:pt x="394" y="0"/>
                                </a:lnTo>
                                <a:lnTo>
                                  <a:pt x="440" y="124"/>
                                </a:lnTo>
                                <a:lnTo>
                                  <a:pt x="332" y="155"/>
                                </a:lnTo>
                                <a:lnTo>
                                  <a:pt x="326" y="93"/>
                                </a:lnTo>
                                <a:lnTo>
                                  <a:pt x="244" y="129"/>
                                </a:lnTo>
                                <a:lnTo>
                                  <a:pt x="254" y="228"/>
                                </a:lnTo>
                                <a:lnTo>
                                  <a:pt x="93" y="305"/>
                                </a:lnTo>
                                <a:lnTo>
                                  <a:pt x="83" y="134"/>
                                </a:lnTo>
                                <a:lnTo>
                                  <a:pt x="0" y="165"/>
                                </a:lnTo>
                                <a:lnTo>
                                  <a:pt x="68" y="57"/>
                                </a:lnTo>
                                <a:lnTo>
                                  <a:pt x="2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531000"/>
                            <a:ext cx="9468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7" h="704">
                                <a:moveTo>
                                  <a:pt x="580" y="0"/>
                                </a:moveTo>
                                <a:lnTo>
                                  <a:pt x="446" y="228"/>
                                </a:lnTo>
                                <a:lnTo>
                                  <a:pt x="394" y="285"/>
                                </a:lnTo>
                                <a:lnTo>
                                  <a:pt x="223" y="435"/>
                                </a:lnTo>
                                <a:lnTo>
                                  <a:pt x="119" y="497"/>
                                </a:lnTo>
                                <a:lnTo>
                                  <a:pt x="31" y="445"/>
                                </a:lnTo>
                                <a:lnTo>
                                  <a:pt x="0" y="482"/>
                                </a:lnTo>
                                <a:lnTo>
                                  <a:pt x="88" y="528"/>
                                </a:lnTo>
                                <a:lnTo>
                                  <a:pt x="171" y="528"/>
                                </a:lnTo>
                                <a:lnTo>
                                  <a:pt x="192" y="704"/>
                                </a:lnTo>
                                <a:lnTo>
                                  <a:pt x="233" y="684"/>
                                </a:lnTo>
                                <a:lnTo>
                                  <a:pt x="213" y="518"/>
                                </a:lnTo>
                                <a:lnTo>
                                  <a:pt x="415" y="352"/>
                                </a:lnTo>
                                <a:lnTo>
                                  <a:pt x="451" y="295"/>
                                </a:lnTo>
                                <a:lnTo>
                                  <a:pt x="549" y="264"/>
                                </a:lnTo>
                                <a:lnTo>
                                  <a:pt x="612" y="248"/>
                                </a:lnTo>
                                <a:lnTo>
                                  <a:pt x="684" y="285"/>
                                </a:lnTo>
                                <a:lnTo>
                                  <a:pt x="715" y="321"/>
                                </a:lnTo>
                                <a:lnTo>
                                  <a:pt x="694" y="388"/>
                                </a:lnTo>
                                <a:lnTo>
                                  <a:pt x="767" y="368"/>
                                </a:lnTo>
                                <a:lnTo>
                                  <a:pt x="777" y="300"/>
                                </a:lnTo>
                                <a:lnTo>
                                  <a:pt x="705" y="46"/>
                                </a:lnTo>
                                <a:lnTo>
                                  <a:pt x="658" y="46"/>
                                </a:lnTo>
                                <a:lnTo>
                                  <a:pt x="5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513720"/>
                            <a:ext cx="342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11">
                                <a:moveTo>
                                  <a:pt x="0" y="72"/>
                                </a:moveTo>
                                <a:lnTo>
                                  <a:pt x="47" y="0"/>
                                </a:lnTo>
                                <a:lnTo>
                                  <a:pt x="275" y="218"/>
                                </a:lnTo>
                                <a:lnTo>
                                  <a:pt x="280" y="280"/>
                                </a:lnTo>
                                <a:lnTo>
                                  <a:pt x="285" y="311"/>
                                </a:lnTo>
                                <a:lnTo>
                                  <a:pt x="0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557640"/>
                            <a:ext cx="208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49">
                                <a:moveTo>
                                  <a:pt x="98" y="0"/>
                                </a:moveTo>
                                <a:lnTo>
                                  <a:pt x="0" y="130"/>
                                </a:lnTo>
                                <a:lnTo>
                                  <a:pt x="46" y="249"/>
                                </a:lnTo>
                                <a:lnTo>
                                  <a:pt x="176" y="78"/>
                                </a:lnTo>
                                <a:lnTo>
                                  <a:pt x="176" y="37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581040"/>
                            <a:ext cx="133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223">
                                <a:moveTo>
                                  <a:pt x="88" y="0"/>
                                </a:moveTo>
                                <a:lnTo>
                                  <a:pt x="0" y="161"/>
                                </a:lnTo>
                                <a:lnTo>
                                  <a:pt x="41" y="223"/>
                                </a:lnTo>
                                <a:lnTo>
                                  <a:pt x="114" y="83"/>
                                </a:lnTo>
                                <a:lnTo>
                                  <a:pt x="8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605160"/>
                            <a:ext cx="100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76">
                                <a:moveTo>
                                  <a:pt x="62" y="0"/>
                                </a:moveTo>
                                <a:lnTo>
                                  <a:pt x="0" y="129"/>
                                </a:lnTo>
                                <a:lnTo>
                                  <a:pt x="37" y="176"/>
                                </a:lnTo>
                                <a:lnTo>
                                  <a:pt x="88" y="109"/>
                                </a:lnTo>
                                <a:lnTo>
                                  <a:pt x="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565920"/>
                            <a:ext cx="12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186">
                                <a:moveTo>
                                  <a:pt x="36" y="0"/>
                                </a:moveTo>
                                <a:lnTo>
                                  <a:pt x="109" y="114"/>
                                </a:lnTo>
                                <a:lnTo>
                                  <a:pt x="109" y="186"/>
                                </a:lnTo>
                                <a:lnTo>
                                  <a:pt x="36" y="119"/>
                                </a:lnTo>
                                <a:lnTo>
                                  <a:pt x="0" y="52"/>
                                </a:lnTo>
                                <a:lnTo>
                                  <a:pt x="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592560"/>
                            <a:ext cx="126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171">
                                <a:moveTo>
                                  <a:pt x="0" y="0"/>
                                </a:moveTo>
                                <a:lnTo>
                                  <a:pt x="109" y="114"/>
                                </a:lnTo>
                                <a:lnTo>
                                  <a:pt x="93" y="171"/>
                                </a:lnTo>
                                <a:lnTo>
                                  <a:pt x="21" y="13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622440"/>
                            <a:ext cx="10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83">
                                <a:moveTo>
                                  <a:pt x="15" y="0"/>
                                </a:moveTo>
                                <a:lnTo>
                                  <a:pt x="88" y="36"/>
                                </a:lnTo>
                                <a:lnTo>
                                  <a:pt x="83" y="83"/>
                                </a:lnTo>
                                <a:lnTo>
                                  <a:pt x="0" y="47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640800"/>
                            <a:ext cx="514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5" h="233">
                                <a:moveTo>
                                  <a:pt x="0" y="21"/>
                                </a:moveTo>
                                <a:lnTo>
                                  <a:pt x="145" y="57"/>
                                </a:lnTo>
                                <a:lnTo>
                                  <a:pt x="280" y="150"/>
                                </a:lnTo>
                                <a:lnTo>
                                  <a:pt x="332" y="233"/>
                                </a:lnTo>
                                <a:lnTo>
                                  <a:pt x="425" y="202"/>
                                </a:lnTo>
                                <a:lnTo>
                                  <a:pt x="207" y="0"/>
                                </a:lnTo>
                                <a:lnTo>
                                  <a:pt x="109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360" y="514440"/>
                            <a:ext cx="5400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5" h="684">
                                <a:moveTo>
                                  <a:pt x="15" y="0"/>
                                </a:moveTo>
                                <a:lnTo>
                                  <a:pt x="20" y="83"/>
                                </a:lnTo>
                                <a:lnTo>
                                  <a:pt x="0" y="207"/>
                                </a:lnTo>
                                <a:lnTo>
                                  <a:pt x="217" y="404"/>
                                </a:lnTo>
                                <a:lnTo>
                                  <a:pt x="160" y="523"/>
                                </a:lnTo>
                                <a:lnTo>
                                  <a:pt x="93" y="663"/>
                                </a:lnTo>
                                <a:lnTo>
                                  <a:pt x="145" y="684"/>
                                </a:lnTo>
                                <a:lnTo>
                                  <a:pt x="171" y="596"/>
                                </a:lnTo>
                                <a:lnTo>
                                  <a:pt x="233" y="461"/>
                                </a:lnTo>
                                <a:lnTo>
                                  <a:pt x="259" y="440"/>
                                </a:lnTo>
                                <a:lnTo>
                                  <a:pt x="342" y="466"/>
                                </a:lnTo>
                                <a:lnTo>
                                  <a:pt x="445" y="425"/>
                                </a:lnTo>
                                <a:lnTo>
                                  <a:pt x="414" y="394"/>
                                </a:lnTo>
                                <a:lnTo>
                                  <a:pt x="373" y="415"/>
                                </a:lnTo>
                                <a:lnTo>
                                  <a:pt x="290" y="389"/>
                                </a:lnTo>
                                <a:lnTo>
                                  <a:pt x="259" y="378"/>
                                </a:lnTo>
                                <a:lnTo>
                                  <a:pt x="57" y="156"/>
                                </a:lnTo>
                                <a:lnTo>
                                  <a:pt x="67" y="5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851400"/>
                            <a:ext cx="406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93">
                                <a:moveTo>
                                  <a:pt x="0" y="93"/>
                                </a:moveTo>
                                <a:lnTo>
                                  <a:pt x="68" y="10"/>
                                </a:lnTo>
                                <a:lnTo>
                                  <a:pt x="207" y="10"/>
                                </a:lnTo>
                                <a:lnTo>
                                  <a:pt x="244" y="0"/>
                                </a:lnTo>
                                <a:lnTo>
                                  <a:pt x="285" y="41"/>
                                </a:lnTo>
                                <a:lnTo>
                                  <a:pt x="337" y="5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786240"/>
                            <a:ext cx="51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5" h="52">
                                <a:moveTo>
                                  <a:pt x="425" y="0"/>
                                </a:moveTo>
                                <a:lnTo>
                                  <a:pt x="300" y="52"/>
                                </a:lnTo>
                                <a:lnTo>
                                  <a:pt x="254" y="0"/>
                                </a:lnTo>
                                <a:lnTo>
                                  <a:pt x="72" y="11"/>
                                </a:lnTo>
                                <a:lnTo>
                                  <a:pt x="0" y="2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796320"/>
                            <a:ext cx="309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73">
                                <a:moveTo>
                                  <a:pt x="259" y="73"/>
                                </a:moveTo>
                                <a:lnTo>
                                  <a:pt x="207" y="0"/>
                                </a:lnTo>
                                <a:lnTo>
                                  <a:pt x="129" y="26"/>
                                </a:lnTo>
                                <a:lnTo>
                                  <a:pt x="0" y="2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754560"/>
                            <a:ext cx="36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" h="51">
                                <a:moveTo>
                                  <a:pt x="0" y="10"/>
                                </a:moveTo>
                                <a:lnTo>
                                  <a:pt x="31" y="51"/>
                                </a:lnTo>
                                <a:lnTo>
                                  <a:pt x="306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760680"/>
                            <a:ext cx="324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156">
                                <a:moveTo>
                                  <a:pt x="264" y="0"/>
                                </a:moveTo>
                                <a:lnTo>
                                  <a:pt x="269" y="62"/>
                                </a:lnTo>
                                <a:lnTo>
                                  <a:pt x="249" y="109"/>
                                </a:lnTo>
                                <a:lnTo>
                                  <a:pt x="0" y="15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" y="763920"/>
                            <a:ext cx="23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">
                                <a:moveTo>
                                  <a:pt x="0" y="5"/>
                                </a:moveTo>
                                <a:lnTo>
                                  <a:pt x="135" y="21"/>
                                </a:lnTo>
                                <a:lnTo>
                                  <a:pt x="192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826920"/>
                            <a:ext cx="93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0">
                                <a:moveTo>
                                  <a:pt x="83" y="0"/>
                                </a:moveTo>
                                <a:lnTo>
                                  <a:pt x="37" y="47"/>
                                </a:lnTo>
                                <a:lnTo>
                                  <a:pt x="0" y="13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825480"/>
                            <a:ext cx="266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51">
                                <a:moveTo>
                                  <a:pt x="0" y="0"/>
                                </a:moveTo>
                                <a:lnTo>
                                  <a:pt x="109" y="15"/>
                                </a:lnTo>
                                <a:lnTo>
                                  <a:pt x="223" y="5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826920"/>
                            <a:ext cx="349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124">
                                <a:moveTo>
                                  <a:pt x="290" y="0"/>
                                </a:moveTo>
                                <a:lnTo>
                                  <a:pt x="290" y="93"/>
                                </a:lnTo>
                                <a:lnTo>
                                  <a:pt x="161" y="124"/>
                                </a:lnTo>
                                <a:lnTo>
                                  <a:pt x="47" y="124"/>
                                </a:lnTo>
                                <a:lnTo>
                                  <a:pt x="0" y="12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835200"/>
                            <a:ext cx="16560" cy="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605160"/>
                            <a:ext cx="11484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2" h="383">
                                <a:moveTo>
                                  <a:pt x="942" y="5"/>
                                </a:moveTo>
                                <a:lnTo>
                                  <a:pt x="694" y="0"/>
                                </a:lnTo>
                                <a:lnTo>
                                  <a:pt x="544" y="316"/>
                                </a:lnTo>
                                <a:lnTo>
                                  <a:pt x="140" y="383"/>
                                </a:lnTo>
                                <a:lnTo>
                                  <a:pt x="0" y="243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572040"/>
                            <a:ext cx="525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5" h="77">
                                <a:moveTo>
                                  <a:pt x="0" y="46"/>
                                </a:moveTo>
                                <a:lnTo>
                                  <a:pt x="72" y="77"/>
                                </a:lnTo>
                                <a:lnTo>
                                  <a:pt x="280" y="57"/>
                                </a:lnTo>
                                <a:lnTo>
                                  <a:pt x="368" y="46"/>
                                </a:lnTo>
                                <a:lnTo>
                                  <a:pt x="435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599400"/>
                            <a:ext cx="597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2" h="57">
                                <a:moveTo>
                                  <a:pt x="0" y="52"/>
                                </a:moveTo>
                                <a:lnTo>
                                  <a:pt x="83" y="57"/>
                                </a:lnTo>
                                <a:lnTo>
                                  <a:pt x="383" y="31"/>
                                </a:lnTo>
                                <a:lnTo>
                                  <a:pt x="492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618480"/>
                            <a:ext cx="640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8" h="114">
                                <a:moveTo>
                                  <a:pt x="0" y="62"/>
                                </a:moveTo>
                                <a:lnTo>
                                  <a:pt x="119" y="114"/>
                                </a:lnTo>
                                <a:lnTo>
                                  <a:pt x="450" y="72"/>
                                </a:lnTo>
                                <a:lnTo>
                                  <a:pt x="528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576720"/>
                            <a:ext cx="9360" cy="23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160" y="579600"/>
                            <a:ext cx="720" cy="23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601200"/>
                            <a:ext cx="13320" cy="18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3760" y="604440"/>
                            <a:ext cx="720" cy="20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552600"/>
                            <a:ext cx="1429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5" h="192">
                                <a:moveTo>
                                  <a:pt x="0" y="192"/>
                                </a:moveTo>
                                <a:lnTo>
                                  <a:pt x="72" y="78"/>
                                </a:lnTo>
                                <a:lnTo>
                                  <a:pt x="295" y="15"/>
                                </a:lnTo>
                                <a:lnTo>
                                  <a:pt x="580" y="0"/>
                                </a:lnTo>
                                <a:lnTo>
                                  <a:pt x="771" y="10"/>
                                </a:lnTo>
                                <a:lnTo>
                                  <a:pt x="911" y="93"/>
                                </a:lnTo>
                                <a:lnTo>
                                  <a:pt x="1108" y="114"/>
                                </a:lnTo>
                                <a:lnTo>
                                  <a:pt x="1175" y="12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" y="473040"/>
                            <a:ext cx="5472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327">
                                <a:moveTo>
                                  <a:pt x="451" y="0"/>
                                </a:moveTo>
                                <a:lnTo>
                                  <a:pt x="357" y="146"/>
                                </a:lnTo>
                                <a:lnTo>
                                  <a:pt x="140" y="146"/>
                                </a:lnTo>
                                <a:lnTo>
                                  <a:pt x="0" y="32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90320"/>
                            <a:ext cx="2340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233">
                                <a:moveTo>
                                  <a:pt x="0" y="0"/>
                                </a:moveTo>
                                <a:lnTo>
                                  <a:pt x="0" y="94"/>
                                </a:lnTo>
                                <a:lnTo>
                                  <a:pt x="98" y="62"/>
                                </a:lnTo>
                                <a:lnTo>
                                  <a:pt x="196" y="233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534600"/>
                            <a:ext cx="291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197">
                                <a:moveTo>
                                  <a:pt x="0" y="197"/>
                                </a:moveTo>
                                <a:lnTo>
                                  <a:pt x="41" y="62"/>
                                </a:lnTo>
                                <a:lnTo>
                                  <a:pt x="98" y="31"/>
                                </a:lnTo>
                                <a:lnTo>
                                  <a:pt x="24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" y="507960"/>
                            <a:ext cx="2160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456">
                                <a:moveTo>
                                  <a:pt x="181" y="0"/>
                                </a:moveTo>
                                <a:lnTo>
                                  <a:pt x="15" y="296"/>
                                </a:lnTo>
                                <a:lnTo>
                                  <a:pt x="0" y="45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528840"/>
                            <a:ext cx="514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5" h="114">
                                <a:moveTo>
                                  <a:pt x="425" y="114"/>
                                </a:moveTo>
                                <a:lnTo>
                                  <a:pt x="316" y="26"/>
                                </a:lnTo>
                                <a:lnTo>
                                  <a:pt x="166" y="1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496080"/>
                            <a:ext cx="230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285">
                                <a:moveTo>
                                  <a:pt x="191" y="0"/>
                                </a:moveTo>
                                <a:lnTo>
                                  <a:pt x="72" y="202"/>
                                </a:lnTo>
                                <a:lnTo>
                                  <a:pt x="0" y="285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533520"/>
                            <a:ext cx="432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70">
                                <a:moveTo>
                                  <a:pt x="41" y="0"/>
                                </a:moveTo>
                                <a:lnTo>
                                  <a:pt x="15" y="67"/>
                                </a:ln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570240"/>
                            <a:ext cx="75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85">
                                <a:moveTo>
                                  <a:pt x="0" y="0"/>
                                </a:moveTo>
                                <a:lnTo>
                                  <a:pt x="16" y="140"/>
                                </a:lnTo>
                                <a:lnTo>
                                  <a:pt x="67" y="285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587880"/>
                            <a:ext cx="255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62">
                                <a:moveTo>
                                  <a:pt x="0" y="5"/>
                                </a:moveTo>
                                <a:lnTo>
                                  <a:pt x="47" y="0"/>
                                </a:lnTo>
                                <a:lnTo>
                                  <a:pt x="150" y="62"/>
                                </a:lnTo>
                                <a:lnTo>
                                  <a:pt x="213" y="5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" y="577080"/>
                            <a:ext cx="223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47">
                                <a:moveTo>
                                  <a:pt x="0" y="5"/>
                                </a:moveTo>
                                <a:lnTo>
                                  <a:pt x="67" y="0"/>
                                </a:lnTo>
                                <a:lnTo>
                                  <a:pt x="114" y="47"/>
                                </a:lnTo>
                                <a:lnTo>
                                  <a:pt x="186" y="4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561960"/>
                            <a:ext cx="417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7" h="98">
                                <a:moveTo>
                                  <a:pt x="0" y="0"/>
                                </a:moveTo>
                                <a:lnTo>
                                  <a:pt x="119" y="77"/>
                                </a:lnTo>
                                <a:lnTo>
                                  <a:pt x="248" y="83"/>
                                </a:lnTo>
                                <a:lnTo>
                                  <a:pt x="347" y="98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557640"/>
                            <a:ext cx="457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" h="125">
                                <a:moveTo>
                                  <a:pt x="378" y="0"/>
                                </a:moveTo>
                                <a:lnTo>
                                  <a:pt x="342" y="94"/>
                                </a:lnTo>
                                <a:lnTo>
                                  <a:pt x="129" y="125"/>
                                </a:lnTo>
                                <a:lnTo>
                                  <a:pt x="31" y="125"/>
                                </a:lnTo>
                                <a:lnTo>
                                  <a:pt x="0" y="88"/>
                                </a:lnTo>
                                <a:lnTo>
                                  <a:pt x="10" y="2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509400"/>
                            <a:ext cx="6840" cy="29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544680"/>
                            <a:ext cx="5040" cy="18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513720"/>
                            <a:ext cx="27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67">
                                <a:moveTo>
                                  <a:pt x="228" y="0"/>
                                </a:moveTo>
                                <a:lnTo>
                                  <a:pt x="99" y="67"/>
                                </a:lnTo>
                                <a:lnTo>
                                  <a:pt x="42" y="41"/>
                                </a:lnTo>
                                <a:lnTo>
                                  <a:pt x="0" y="1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481320"/>
                            <a:ext cx="756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2" h="155">
                                <a:moveTo>
                                  <a:pt x="622" y="20"/>
                                </a:moveTo>
                                <a:lnTo>
                                  <a:pt x="446" y="88"/>
                                </a:lnTo>
                                <a:lnTo>
                                  <a:pt x="389" y="150"/>
                                </a:lnTo>
                                <a:lnTo>
                                  <a:pt x="337" y="155"/>
                                </a:lnTo>
                                <a:lnTo>
                                  <a:pt x="244" y="93"/>
                                </a:lnTo>
                                <a:lnTo>
                                  <a:pt x="171" y="51"/>
                                </a:lnTo>
                                <a:lnTo>
                                  <a:pt x="88" y="124"/>
                                </a:lnTo>
                                <a:lnTo>
                                  <a:pt x="31" y="8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490680"/>
                            <a:ext cx="259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264">
                                <a:moveTo>
                                  <a:pt x="0" y="0"/>
                                </a:moveTo>
                                <a:lnTo>
                                  <a:pt x="57" y="98"/>
                                </a:lnTo>
                                <a:lnTo>
                                  <a:pt x="155" y="217"/>
                                </a:lnTo>
                                <a:lnTo>
                                  <a:pt x="217" y="26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587880"/>
                            <a:ext cx="266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171">
                                <a:moveTo>
                                  <a:pt x="222" y="0"/>
                                </a:moveTo>
                                <a:lnTo>
                                  <a:pt x="103" y="47"/>
                                </a:lnTo>
                                <a:lnTo>
                                  <a:pt x="15" y="130"/>
                                </a:lnTo>
                                <a:lnTo>
                                  <a:pt x="0" y="17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840" y="577800"/>
                            <a:ext cx="234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156">
                                <a:moveTo>
                                  <a:pt x="197" y="0"/>
                                </a:moveTo>
                                <a:lnTo>
                                  <a:pt x="83" y="52"/>
                                </a:lnTo>
                                <a:lnTo>
                                  <a:pt x="31" y="109"/>
                                </a:lnTo>
                                <a:lnTo>
                                  <a:pt x="0" y="15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572760"/>
                            <a:ext cx="5472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404">
                                <a:moveTo>
                                  <a:pt x="233" y="0"/>
                                </a:moveTo>
                                <a:lnTo>
                                  <a:pt x="124" y="36"/>
                                </a:lnTo>
                                <a:lnTo>
                                  <a:pt x="41" y="98"/>
                                </a:lnTo>
                                <a:lnTo>
                                  <a:pt x="0" y="202"/>
                                </a:lnTo>
                                <a:lnTo>
                                  <a:pt x="109" y="207"/>
                                </a:lnTo>
                                <a:lnTo>
                                  <a:pt x="233" y="238"/>
                                </a:lnTo>
                                <a:lnTo>
                                  <a:pt x="357" y="274"/>
                                </a:lnTo>
                                <a:lnTo>
                                  <a:pt x="440" y="316"/>
                                </a:lnTo>
                                <a:lnTo>
                                  <a:pt x="451" y="367"/>
                                </a:lnTo>
                                <a:lnTo>
                                  <a:pt x="409" y="40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600840"/>
                            <a:ext cx="183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72">
                                <a:moveTo>
                                  <a:pt x="0" y="72"/>
                                </a:moveTo>
                                <a:lnTo>
                                  <a:pt x="78" y="20"/>
                                </a:lnTo>
                                <a:lnTo>
                                  <a:pt x="156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601920"/>
                            <a:ext cx="324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29">
                                <a:moveTo>
                                  <a:pt x="0" y="0"/>
                                </a:moveTo>
                                <a:lnTo>
                                  <a:pt x="187" y="31"/>
                                </a:lnTo>
                                <a:lnTo>
                                  <a:pt x="270" y="57"/>
                                </a:lnTo>
                                <a:lnTo>
                                  <a:pt x="244" y="12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080" y="595800"/>
                            <a:ext cx="2988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" h="150">
                                <a:moveTo>
                                  <a:pt x="0" y="0"/>
                                </a:moveTo>
                                <a:lnTo>
                                  <a:pt x="166" y="52"/>
                                </a:lnTo>
                                <a:lnTo>
                                  <a:pt x="249" y="104"/>
                                </a:lnTo>
                                <a:lnTo>
                                  <a:pt x="208" y="15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920" y="590040"/>
                            <a:ext cx="248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145">
                                <a:moveTo>
                                  <a:pt x="0" y="0"/>
                                </a:moveTo>
                                <a:lnTo>
                                  <a:pt x="171" y="72"/>
                                </a:lnTo>
                                <a:lnTo>
                                  <a:pt x="208" y="145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603720"/>
                            <a:ext cx="32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24">
                                <a:moveTo>
                                  <a:pt x="31" y="0"/>
                                </a:moveTo>
                                <a:lnTo>
                                  <a:pt x="0" y="72"/>
                                </a:lnTo>
                                <a:lnTo>
                                  <a:pt x="0" y="12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614520"/>
                            <a:ext cx="4392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3" h="145">
                                <a:moveTo>
                                  <a:pt x="332" y="119"/>
                                </a:moveTo>
                                <a:lnTo>
                                  <a:pt x="363" y="57"/>
                                </a:lnTo>
                                <a:lnTo>
                                  <a:pt x="306" y="0"/>
                                </a:lnTo>
                                <a:lnTo>
                                  <a:pt x="244" y="0"/>
                                </a:lnTo>
                                <a:lnTo>
                                  <a:pt x="135" y="15"/>
                                </a:lnTo>
                                <a:lnTo>
                                  <a:pt x="67" y="36"/>
                                </a:lnTo>
                                <a:lnTo>
                                  <a:pt x="0" y="62"/>
                                </a:lnTo>
                                <a:lnTo>
                                  <a:pt x="10" y="119"/>
                                </a:lnTo>
                                <a:lnTo>
                                  <a:pt x="57" y="145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610200"/>
                            <a:ext cx="90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71">
                                <a:moveTo>
                                  <a:pt x="73" y="171"/>
                                </a:moveTo>
                                <a:lnTo>
                                  <a:pt x="73" y="130"/>
                                </a:lnTo>
                                <a:lnTo>
                                  <a:pt x="62" y="6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618480"/>
                            <a:ext cx="41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7" h="46">
                                <a:moveTo>
                                  <a:pt x="0" y="46"/>
                                </a:moveTo>
                                <a:lnTo>
                                  <a:pt x="36" y="15"/>
                                </a:lnTo>
                                <a:lnTo>
                                  <a:pt x="108" y="10"/>
                                </a:lnTo>
                                <a:lnTo>
                                  <a:pt x="191" y="0"/>
                                </a:lnTo>
                                <a:lnTo>
                                  <a:pt x="269" y="0"/>
                                </a:lnTo>
                                <a:lnTo>
                                  <a:pt x="347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" y="609120"/>
                            <a:ext cx="115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78">
                                <a:moveTo>
                                  <a:pt x="94" y="78"/>
                                </a:moveTo>
                                <a:lnTo>
                                  <a:pt x="47" y="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598680"/>
                            <a:ext cx="324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92">
                                <a:moveTo>
                                  <a:pt x="0" y="0"/>
                                </a:moveTo>
                                <a:lnTo>
                                  <a:pt x="120" y="78"/>
                                </a:lnTo>
                                <a:lnTo>
                                  <a:pt x="249" y="145"/>
                                </a:lnTo>
                                <a:lnTo>
                                  <a:pt x="270" y="19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605160"/>
                            <a:ext cx="151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19">
                                <a:moveTo>
                                  <a:pt x="0" y="0"/>
                                </a:moveTo>
                                <a:lnTo>
                                  <a:pt x="88" y="31"/>
                                </a:lnTo>
                                <a:lnTo>
                                  <a:pt x="119" y="78"/>
                                </a:lnTo>
                                <a:lnTo>
                                  <a:pt x="129" y="11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592560"/>
                            <a:ext cx="93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99">
                                <a:moveTo>
                                  <a:pt x="0" y="0"/>
                                </a:moveTo>
                                <a:lnTo>
                                  <a:pt x="83" y="47"/>
                                </a:lnTo>
                                <a:lnTo>
                                  <a:pt x="11" y="9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567000"/>
                            <a:ext cx="2592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140">
                                <a:moveTo>
                                  <a:pt x="0" y="0"/>
                                </a:moveTo>
                                <a:lnTo>
                                  <a:pt x="26" y="130"/>
                                </a:lnTo>
                                <a:lnTo>
                                  <a:pt x="99" y="140"/>
                                </a:lnTo>
                                <a:lnTo>
                                  <a:pt x="182" y="119"/>
                                </a:lnTo>
                                <a:lnTo>
                                  <a:pt x="218" y="88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00" y="571680"/>
                            <a:ext cx="15840" cy="9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65200"/>
                            <a:ext cx="20880" cy="10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496080"/>
                            <a:ext cx="266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124">
                                <a:moveTo>
                                  <a:pt x="0" y="0"/>
                                </a:moveTo>
                                <a:lnTo>
                                  <a:pt x="145" y="124"/>
                                </a:lnTo>
                                <a:lnTo>
                                  <a:pt x="222" y="2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0" y="515160"/>
                            <a:ext cx="392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213">
                                <a:moveTo>
                                  <a:pt x="327" y="0"/>
                                </a:moveTo>
                                <a:lnTo>
                                  <a:pt x="192" y="21"/>
                                </a:lnTo>
                                <a:lnTo>
                                  <a:pt x="109" y="42"/>
                                </a:lnTo>
                                <a:lnTo>
                                  <a:pt x="37" y="130"/>
                                </a:ln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499680"/>
                            <a:ext cx="248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269">
                                <a:moveTo>
                                  <a:pt x="67" y="0"/>
                                </a:moveTo>
                                <a:lnTo>
                                  <a:pt x="0" y="78"/>
                                </a:lnTo>
                                <a:lnTo>
                                  <a:pt x="140" y="202"/>
                                </a:lnTo>
                                <a:lnTo>
                                  <a:pt x="207" y="26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80" y="540360"/>
                            <a:ext cx="392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88">
                                <a:moveTo>
                                  <a:pt x="326" y="0"/>
                                </a:moveTo>
                                <a:lnTo>
                                  <a:pt x="279" y="57"/>
                                </a:lnTo>
                                <a:lnTo>
                                  <a:pt x="191" y="88"/>
                                </a:lnTo>
                                <a:lnTo>
                                  <a:pt x="114" y="67"/>
                                </a:lnTo>
                                <a:lnTo>
                                  <a:pt x="41" y="36"/>
                                </a:lnTo>
                                <a:lnTo>
                                  <a:pt x="0" y="15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" y="537840"/>
                            <a:ext cx="183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03">
                                <a:moveTo>
                                  <a:pt x="155" y="0"/>
                                </a:moveTo>
                                <a:lnTo>
                                  <a:pt x="57" y="26"/>
                                </a:lnTo>
                                <a:lnTo>
                                  <a:pt x="0" y="103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527760"/>
                            <a:ext cx="2808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150">
                                <a:moveTo>
                                  <a:pt x="234" y="0"/>
                                </a:moveTo>
                                <a:lnTo>
                                  <a:pt x="130" y="31"/>
                                </a:lnTo>
                                <a:lnTo>
                                  <a:pt x="57" y="67"/>
                                </a:lnTo>
                                <a:lnTo>
                                  <a:pt x="0" y="15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520560"/>
                            <a:ext cx="342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176">
                                <a:moveTo>
                                  <a:pt x="285" y="0"/>
                                </a:moveTo>
                                <a:lnTo>
                                  <a:pt x="125" y="21"/>
                                </a:lnTo>
                                <a:lnTo>
                                  <a:pt x="47" y="98"/>
                                </a:lnTo>
                                <a:lnTo>
                                  <a:pt x="0" y="17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468720"/>
                            <a:ext cx="67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4" h="109">
                                <a:moveTo>
                                  <a:pt x="0" y="21"/>
                                </a:moveTo>
                                <a:lnTo>
                                  <a:pt x="21" y="109"/>
                                </a:lnTo>
                                <a:lnTo>
                                  <a:pt x="166" y="93"/>
                                </a:lnTo>
                                <a:lnTo>
                                  <a:pt x="280" y="88"/>
                                </a:lnTo>
                                <a:lnTo>
                                  <a:pt x="456" y="83"/>
                                </a:lnTo>
                                <a:lnTo>
                                  <a:pt x="528" y="88"/>
                                </a:lnTo>
                                <a:lnTo>
                                  <a:pt x="55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467280"/>
                            <a:ext cx="48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4" h="10">
                                <a:moveTo>
                                  <a:pt x="0" y="5"/>
                                </a:moveTo>
                                <a:lnTo>
                                  <a:pt x="176" y="0"/>
                                </a:lnTo>
                                <a:lnTo>
                                  <a:pt x="279" y="0"/>
                                </a:lnTo>
                                <a:lnTo>
                                  <a:pt x="404" y="1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437400"/>
                            <a:ext cx="813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8" h="104">
                                <a:moveTo>
                                  <a:pt x="0" y="83"/>
                                </a:moveTo>
                                <a:lnTo>
                                  <a:pt x="88" y="104"/>
                                </a:lnTo>
                                <a:lnTo>
                                  <a:pt x="176" y="0"/>
                                </a:lnTo>
                                <a:lnTo>
                                  <a:pt x="445" y="16"/>
                                </a:lnTo>
                                <a:lnTo>
                                  <a:pt x="559" y="11"/>
                                </a:lnTo>
                                <a:lnTo>
                                  <a:pt x="668" y="10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447840"/>
                            <a:ext cx="64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8" h="10">
                                <a:moveTo>
                                  <a:pt x="0" y="0"/>
                                </a:moveTo>
                                <a:lnTo>
                                  <a:pt x="253" y="0"/>
                                </a:lnTo>
                                <a:lnTo>
                                  <a:pt x="466" y="10"/>
                                </a:lnTo>
                                <a:lnTo>
                                  <a:pt x="528" y="1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459000"/>
                            <a:ext cx="442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" h="68">
                                <a:moveTo>
                                  <a:pt x="0" y="57"/>
                                </a:moveTo>
                                <a:lnTo>
                                  <a:pt x="68" y="0"/>
                                </a:lnTo>
                                <a:lnTo>
                                  <a:pt x="316" y="0"/>
                                </a:lnTo>
                                <a:lnTo>
                                  <a:pt x="368" y="68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3720" y="450360"/>
                            <a:ext cx="5760" cy="6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448920"/>
                            <a:ext cx="5760" cy="9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8520" y="468720"/>
                            <a:ext cx="1800" cy="9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" y="368280"/>
                            <a:ext cx="4716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373">
                                <a:moveTo>
                                  <a:pt x="0" y="0"/>
                                </a:moveTo>
                                <a:lnTo>
                                  <a:pt x="155" y="285"/>
                                </a:lnTo>
                                <a:lnTo>
                                  <a:pt x="388" y="373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" y="373320"/>
                            <a:ext cx="4968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9" h="363">
                                <a:moveTo>
                                  <a:pt x="409" y="0"/>
                                </a:moveTo>
                                <a:lnTo>
                                  <a:pt x="254" y="285"/>
                                </a:lnTo>
                                <a:lnTo>
                                  <a:pt x="0" y="363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87360"/>
                            <a:ext cx="2160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50">
                                <a:moveTo>
                                  <a:pt x="181" y="0"/>
                                </a:moveTo>
                                <a:lnTo>
                                  <a:pt x="114" y="119"/>
                                </a:lnTo>
                                <a:lnTo>
                                  <a:pt x="0" y="15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380520"/>
                            <a:ext cx="190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66">
                                <a:moveTo>
                                  <a:pt x="0" y="0"/>
                                </a:moveTo>
                                <a:lnTo>
                                  <a:pt x="62" y="155"/>
                                </a:lnTo>
                                <a:lnTo>
                                  <a:pt x="160" y="16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318240"/>
                            <a:ext cx="52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668160"/>
                            <a:ext cx="356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5" h="259">
                                <a:moveTo>
                                  <a:pt x="295" y="0"/>
                                </a:moveTo>
                                <a:lnTo>
                                  <a:pt x="196" y="46"/>
                                </a:lnTo>
                                <a:lnTo>
                                  <a:pt x="124" y="145"/>
                                </a:lnTo>
                                <a:lnTo>
                                  <a:pt x="62" y="238"/>
                                </a:lnTo>
                                <a:lnTo>
                                  <a:pt x="0" y="25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690840"/>
                            <a:ext cx="374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" h="182">
                                <a:moveTo>
                                  <a:pt x="311" y="0"/>
                                </a:moveTo>
                                <a:lnTo>
                                  <a:pt x="254" y="21"/>
                                </a:lnTo>
                                <a:lnTo>
                                  <a:pt x="155" y="78"/>
                                </a:lnTo>
                                <a:lnTo>
                                  <a:pt x="72" y="166"/>
                                </a:lnTo>
                                <a:lnTo>
                                  <a:pt x="0" y="18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798840"/>
                            <a:ext cx="17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715680"/>
                            <a:ext cx="12240" cy="3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120" y="723240"/>
                            <a:ext cx="13320" cy="2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120" y="805680"/>
                            <a:ext cx="16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634320"/>
                            <a:ext cx="1008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40">
                                <a:moveTo>
                                  <a:pt x="88" y="0"/>
                                </a:moveTo>
                                <a:lnTo>
                                  <a:pt x="15" y="62"/>
                                </a:lnTo>
                                <a:lnTo>
                                  <a:pt x="0" y="14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60" y="630720"/>
                            <a:ext cx="230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166">
                                <a:moveTo>
                                  <a:pt x="191" y="166"/>
                                </a:moveTo>
                                <a:lnTo>
                                  <a:pt x="88" y="7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621000"/>
                            <a:ext cx="11556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378">
                                <a:moveTo>
                                  <a:pt x="948" y="20"/>
                                </a:moveTo>
                                <a:lnTo>
                                  <a:pt x="854" y="0"/>
                                </a:lnTo>
                                <a:lnTo>
                                  <a:pt x="761" y="51"/>
                                </a:lnTo>
                                <a:lnTo>
                                  <a:pt x="673" y="139"/>
                                </a:lnTo>
                                <a:lnTo>
                                  <a:pt x="549" y="274"/>
                                </a:lnTo>
                                <a:lnTo>
                                  <a:pt x="471" y="362"/>
                                </a:lnTo>
                                <a:lnTo>
                                  <a:pt x="419" y="321"/>
                                </a:lnTo>
                                <a:lnTo>
                                  <a:pt x="404" y="274"/>
                                </a:lnTo>
                                <a:lnTo>
                                  <a:pt x="285" y="305"/>
                                </a:lnTo>
                                <a:lnTo>
                                  <a:pt x="171" y="331"/>
                                </a:lnTo>
                                <a:lnTo>
                                  <a:pt x="62" y="336"/>
                                </a:lnTo>
                                <a:lnTo>
                                  <a:pt x="36" y="378"/>
                                </a:lnTo>
                                <a:lnTo>
                                  <a:pt x="0" y="373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667440"/>
                            <a:ext cx="201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155">
                                <a:moveTo>
                                  <a:pt x="171" y="155"/>
                                </a:moveTo>
                                <a:lnTo>
                                  <a:pt x="93" y="108"/>
                                </a:lnTo>
                                <a:lnTo>
                                  <a:pt x="26" y="4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633600"/>
                            <a:ext cx="2556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415">
                                <a:moveTo>
                                  <a:pt x="47" y="415"/>
                                </a:moveTo>
                                <a:lnTo>
                                  <a:pt x="0" y="316"/>
                                </a:lnTo>
                                <a:lnTo>
                                  <a:pt x="57" y="197"/>
                                </a:lnTo>
                                <a:lnTo>
                                  <a:pt x="114" y="114"/>
                                </a:ln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641520"/>
                            <a:ext cx="4176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684">
                                <a:moveTo>
                                  <a:pt x="39" y="33"/>
                                </a:moveTo>
                                <a:lnTo>
                                  <a:pt x="0" y="248"/>
                                </a:lnTo>
                                <a:lnTo>
                                  <a:pt x="117" y="508"/>
                                </a:lnTo>
                                <a:lnTo>
                                  <a:pt x="234" y="626"/>
                                </a:lnTo>
                                <a:lnTo>
                                  <a:pt x="293" y="684"/>
                                </a:lnTo>
                                <a:lnTo>
                                  <a:pt x="345" y="567"/>
                                </a:lnTo>
                                <a:lnTo>
                                  <a:pt x="345" y="430"/>
                                </a:lnTo>
                                <a:lnTo>
                                  <a:pt x="293" y="235"/>
                                </a:lnTo>
                                <a:lnTo>
                                  <a:pt x="228" y="124"/>
                                </a:lnTo>
                                <a:lnTo>
                                  <a:pt x="176" y="46"/>
                                </a:lnTo>
                                <a:lnTo>
                                  <a:pt x="14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788760"/>
                            <a:ext cx="514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4" h="827">
                                <a:moveTo>
                                  <a:pt x="0" y="215"/>
                                </a:moveTo>
                                <a:lnTo>
                                  <a:pt x="53" y="443"/>
                                </a:lnTo>
                                <a:lnTo>
                                  <a:pt x="118" y="645"/>
                                </a:lnTo>
                                <a:lnTo>
                                  <a:pt x="209" y="801"/>
                                </a:lnTo>
                                <a:lnTo>
                                  <a:pt x="378" y="827"/>
                                </a:lnTo>
                                <a:lnTo>
                                  <a:pt x="424" y="703"/>
                                </a:lnTo>
                                <a:lnTo>
                                  <a:pt x="385" y="553"/>
                                </a:lnTo>
                                <a:lnTo>
                                  <a:pt x="339" y="417"/>
                                </a:lnTo>
                                <a:lnTo>
                                  <a:pt x="398" y="338"/>
                                </a:lnTo>
                                <a:lnTo>
                                  <a:pt x="352" y="189"/>
                                </a:lnTo>
                                <a:lnTo>
                                  <a:pt x="294" y="26"/>
                                </a:lnTo>
                                <a:lnTo>
                                  <a:pt x="248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626760"/>
                            <a:ext cx="5220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0" h="743">
                                <a:moveTo>
                                  <a:pt x="111" y="13"/>
                                </a:moveTo>
                                <a:lnTo>
                                  <a:pt x="20" y="111"/>
                                </a:lnTo>
                                <a:lnTo>
                                  <a:pt x="0" y="247"/>
                                </a:lnTo>
                                <a:lnTo>
                                  <a:pt x="26" y="404"/>
                                </a:lnTo>
                                <a:lnTo>
                                  <a:pt x="52" y="319"/>
                                </a:lnTo>
                                <a:lnTo>
                                  <a:pt x="85" y="476"/>
                                </a:lnTo>
                                <a:lnTo>
                                  <a:pt x="143" y="684"/>
                                </a:lnTo>
                                <a:lnTo>
                                  <a:pt x="235" y="743"/>
                                </a:lnTo>
                                <a:lnTo>
                                  <a:pt x="358" y="606"/>
                                </a:lnTo>
                                <a:lnTo>
                                  <a:pt x="424" y="508"/>
                                </a:lnTo>
                                <a:lnTo>
                                  <a:pt x="430" y="397"/>
                                </a:lnTo>
                                <a:lnTo>
                                  <a:pt x="391" y="195"/>
                                </a:lnTo>
                                <a:lnTo>
                                  <a:pt x="326" y="91"/>
                                </a:lnTo>
                                <a:lnTo>
                                  <a:pt x="261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873000"/>
                            <a:ext cx="5580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2" h="756">
                                <a:moveTo>
                                  <a:pt x="0" y="71"/>
                                </a:moveTo>
                                <a:lnTo>
                                  <a:pt x="58" y="267"/>
                                </a:lnTo>
                                <a:lnTo>
                                  <a:pt x="169" y="541"/>
                                </a:lnTo>
                                <a:lnTo>
                                  <a:pt x="247" y="645"/>
                                </a:lnTo>
                                <a:lnTo>
                                  <a:pt x="384" y="756"/>
                                </a:lnTo>
                                <a:lnTo>
                                  <a:pt x="462" y="730"/>
                                </a:lnTo>
                                <a:lnTo>
                                  <a:pt x="436" y="554"/>
                                </a:lnTo>
                                <a:lnTo>
                                  <a:pt x="423" y="462"/>
                                </a:lnTo>
                                <a:lnTo>
                                  <a:pt x="384" y="215"/>
                                </a:lnTo>
                                <a:lnTo>
                                  <a:pt x="352" y="104"/>
                                </a:lnTo>
                                <a:lnTo>
                                  <a:pt x="23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1pt;margin-top:2.35pt;width:42.45pt;height:81.4pt" coordorigin="9802,47" coordsize="849,1628">
                <v:shape id="shape_0" coordsize="854,1668" path="m111,78l20,176l13,371l0,566l33,710l59,749l124,658l170,879l293,1068l378,1199l547,1316l554,1244l521,1068l606,1342l691,1550l782,1668l834,1472l847,1185l815,840l756,560l723,462l841,586l854,449l749,241l678,149l574,45l359,0l111,78xe" fillcolor="aqua" stroked="t" o:allowincell="f" style="position:absolute;left:10487;top:1012;width:163;height:319;mso-wrap-style:none;v-text-anchor:middle">
                  <v:fill o:detectmouseclick="t" color2="white"/>
                  <v:stroke color="black" weight="3240" joinstyle="round" endcap="flat"/>
                  <w10:wrap type="none"/>
                </v:shape>
                <v:shape id="shape_0" coordsize="691,1597" path="m0,294l13,522l72,724l85,626l170,834l326,1147l515,1479l645,1597l691,1408l684,1056l639,730l626,548l691,639l652,333l606,157l528,52l443,0l235,157l0,294xe" fillcolor="aqua" stroked="t" o:allowincell="f" style="position:absolute;left:10130;top:1263;width:131;height:305;mso-wrap-style:none;v-text-anchor:middle">
                  <v:fill o:detectmouseclick="t" color2="white"/>
                  <v:stroke color="black" weight="3240" joinstyle="round" endcap="flat"/>
                  <w10:wrap type="none"/>
                </v:shape>
                <v:shape id="shape_0" coordsize="899,1616" path="m46,248l0,345l46,586l118,782l222,880l150,684l157,632l196,802l280,971l404,1219l580,1473l671,1616l763,1499l763,1219l756,886l717,613l678,417l613,261l750,352l873,502l899,547l854,339l763,163l626,0l515,20l437,26l183,98l46,248xe" fillcolor="aqua" stroked="t" o:allowincell="f" style="position:absolute;left:10337;top:1365;width:171;height:309;mso-wrap-style:none;v-text-anchor:middle">
                  <v:fill o:detectmouseclick="t" color2="white"/>
                  <v:stroke color="black" weight="3240" joinstyle="round" endcap="flat"/>
                  <w10:wrap type="none"/>
                </v:shape>
                <v:shape id="shape_0" coordsize="782,1232" path="m182,13l71,92l0,248l13,463l58,632l91,470l176,730l299,1004l456,1180l534,1167l508,1030l488,939l586,1154l645,1232l749,978l742,606l677,411l729,476l782,541l723,326l612,137l482,0l182,13xe" fillcolor="aqua" stroked="t" o:allowincell="f" style="position:absolute;left:9816;top:1033;width:149;height:235;mso-wrap-style:none;v-text-anchor:middle">
                  <v:fill o:detectmouseclick="t" color2="white"/>
                  <v:stroke color="black" weight="3240" joinstyle="round" endcap="flat"/>
                  <w10:wrap type="none"/>
                </v:shape>
                <v:shape id="shape_0" coordsize="4301,7191" path="m3379,816l3293,663l3139,499l2976,346l2765,221l2544,115l2323,39l2026,0l1747,10l1459,58l1306,106l960,279l797,384l653,519l538,682l480,759l317,1594l403,1911l326,1939l240,2103l317,2496l365,2679l394,2803l490,2832l509,2890l730,2957l874,3235l960,3379l1133,3466l1402,3600l1536,3687l1469,3715l1315,3763l1219,3898l1152,4090l1114,4215l979,4464l979,4541l797,4656l701,4762l643,4829l576,4867l528,4906l403,4925l269,4992l192,5002l29,5059l0,5175l182,5184l298,5175l413,5203l634,5175l749,5136l797,5079l1008,5021l1258,4896l1344,4810l1354,4752l1450,4714l1459,4771l1584,5117l1546,5232l1334,5280l1190,5347l1133,5376l1171,5635l1258,5703l1258,5770l1546,6125l1661,6298l1651,6384l1699,6413l1661,6509l1661,6605l1776,6643l1891,6634l1997,6557l2141,6384l2179,6307l2131,6250l2112,6173l2064,5991l1939,5722l1882,5645l2122,5635l2275,5607l2333,5587l2448,5856l2506,6029l2582,6154l2650,6183l2659,6279l2650,6355l2707,6480l2765,6759l2765,6874l2822,6941l2832,7095l2842,7171l2976,7191l3120,7171l3197,6989l3245,6845l3216,6480l3158,6250l3110,6173l3091,6039l3120,5962l3034,5635l2957,5386l2880,5194l2765,5098l2707,4963l2602,4954l2554,4733l2602,4666l2698,4339l2880,4503l2918,4560l3072,4714l3379,4906l3504,4935l3533,5088l3734,5107l3936,5098l4128,5069l4205,5031l4301,4992l4262,4896l4128,4829l3898,4752l3744,4723l3725,4666l3562,4483l3437,4311l3322,4224l3235,4205l3062,3994l3014,3831l2928,3715l2861,3629l2765,3581l2678,3610l2506,3552l2813,3418l3082,2995l3293,2938l3293,2871l3437,2823l3610,2179l3523,1997l3437,1968l3523,1671l3485,1277l3437,1056l3379,816xe" fillcolor="#c10000" stroked="t" o:allowincell="f" style="position:absolute;left:9802;top:47;width:825;height:1380;mso-wrap-style:none;v-text-anchor:middle">
                  <v:fill o:detectmouseclick="t" color2="red"/>
                  <v:stroke color="black" weight="3240" joinstyle="round" endcap="flat"/>
                  <w10:wrap type="none"/>
                </v:shape>
                <v:oval id="shape_0" fillcolor="#a87e00" stroked="t" o:allowincell="f" style="position:absolute;left:9952;top:150;width:438;height:438;mso-wrap-style:none;v-text-anchor:middle">
                  <v:fill o:detectmouseclick="t" color2="#ffc000"/>
                  <v:stroke color="black" weight="3240" joinstyle="miter" endcap="flat"/>
                  <w10:wrap type="none"/>
                </v:oval>
                <v:shape id="shape_0" coordsize="2582,2429" path="m758,0l499,77l317,183l163,288l0,490l67,1920l576,2429l2246,2323l2486,1843l2477,1767l2477,1603l2582,480l2419,327l2189,154l2045,77l1862,19l1795,10l1574,787l1536,960l1421,979l1190,989l1085,979l1017,951l921,586l816,221l758,0xe" fillcolor="#dba500" stroked="t" o:allowincell="f" style="position:absolute;left:9928;top:139;width:495;height:465;mso-wrap-style:none;v-text-anchor:middle">
                  <v:fill o:detectmouseclick="t" color2="#ffc000"/>
                  <v:stroke color="black" weight="3240" joinstyle="round" endcap="flat"/>
                  <w10:wrap type="none"/>
                </v:shape>
                <v:shape id="shape_0" coordsize="2688,1253" path="m129,0l0,207l77,559l228,616l398,730l554,860l683,1000l808,1155l854,1253l948,1212l1103,1186l1243,1181l1466,1181l1600,1191l1730,1222l1797,1248l1880,1139l1963,1046l2046,943l2154,870l2263,772l2362,715l2434,658l2553,611l2600,590l2631,440l2688,243l2621,114l2564,21l2455,140l2336,254l2232,300l1989,342l1320,347l994,347l632,316l507,290l373,238l295,191l233,119l176,46l129,0xe" fillcolor="#dba500" stroked="t" o:allowincell="f" style="position:absolute;left:9911;top:490;width:515;height:239;mso-wrap-style:none;v-text-anchor:middle">
                  <v:fill o:detectmouseclick="t" color2="#ffc000"/>
                  <v:stroke color="black" weight="3240" joinstyle="round" endcap="flat"/>
                  <w10:wrap type="none"/>
                </v:shape>
                <v:shape id="shape_0" coordsize="814,248" path="m0,0l21,135l161,197l327,228l472,243l658,248l767,248l814,248l767,192l741,145l622,129l435,119l259,83l135,62l52,26l0,0xe" fillcolor="white" stroked="t" o:allowincell="f" style="position:absolute;left:9975;top:507;width:155;height:46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814,248" path="m0,0l21,135l161,197l327,228l472,243l658,248l767,248l814,248l767,192l741,145l622,129l435,119l259,83l135,62l52,26l0,0xe" fillcolor="white" stroked="t" o:allowincell="f" style="position:absolute;left:10207;top:508;width:155;height:46;flip:x;mso-wrap-style:none;v-text-anchor:middle;rotation:359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1191,1631" path="m1191,0l1119,409l1010,958l912,1388l818,1450l673,1491l451,1543l321,1554l202,1564l166,1580l124,1631l41,1554l0,1481l0,1217l21,507e" stroked="t" o:allowincell="f" style="position:absolute;left:10189;top:229;width:227;height:31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191,1631" path="m1191,0l1119,409l1010,958l912,1388l818,1450l673,1491l451,1543l321,1554l202,1564l166,1580l124,1631l41,1554l0,1481l0,1217l21,507e" stroked="t" o:allowincell="f" style="position:absolute;left:9920;top:228;width:227;height:312;flip:x;mso-wrap-style:none;v-text-anchor:middle;rotation:359">
                  <v:fill o:detectmouseclick="t" on="false"/>
                  <v:stroke color="black" weight="3240" joinstyle="round" endcap="flat"/>
                  <w10:wrap type="none"/>
                </v:shape>
                <v:shape id="shape_0" coordsize="461,177" path="m0,0l46,140l222,177l367,161l440,140l461,6e" stroked="t" o:allowincell="f" style="position:absolute;left:10127;top:328;width:87;height:3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40,156" path="m140,0l88,32l36,78l0,156e" stroked="t" o:allowincell="f" style="position:absolute;left:10422;top:200;width:25;height:28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66,192" path="m0,0l52,16l99,67l166,192e" stroked="t" o:allowincell="f" style="position:absolute;left:9897;top:192;width:30;height:35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031,332" path="m0,0l47,155l88,316l223,275l342,249l508,244l643,249l803,269l917,306l964,332l995,145l1031,26e" stroked="t" o:allowincell="f" style="position:absolute;left:10075;top:60;width:197;height:6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601,813" path="m601,0l321,477l228,632l150,725l88,772l0,813e" stroked="t" o:allowincell="f" style="position:absolute;left:10362;top:360;width:114;height:155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601,849" path="m0,0l119,217l218,383l321,559l399,715l492,777l601,849e" stroked="t" o:allowincell="f" style="position:absolute;left:9863;top:347;width:114;height:16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621,840" path="m0,0l98,347l290,420l477,524l725,669l875,783l917,824l1248,819l1575,829l1678,840l1792,746l1984,612l2139,534l2326,446l2445,394l2512,373l2564,187l2621,37e" stroked="t" o:allowincell="f" style="position:absolute;left:9919;top:521;width:502;height:16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07,135" path="m207,0l119,135l0,99e" stroked="t" o:allowincell="f" style="position:absolute;left:10055;top:681;width:38;height:24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02,140" path="m0,0l67,140l202,104e" stroked="t" o:allowincell="f" style="position:absolute;left:10239;top:680;width:37;height:25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10434,427" to="10475,59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0427,426" to="10460,53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9880,414" to="9909,53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863,421" to="9897,59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874,471" to="9892,47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445,477" to="10463,47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oval id="shape_0" fillcolor="aqua" stroked="t" o:allowincell="f" style="position:absolute;left:10108;top:827;width:70;height:70;mso-wrap-style:none;v-text-anchor:middle">
                  <v:fill o:detectmouseclick="t" color2="white"/>
                  <v:stroke color="black" weight="3240" joinstyle="miter" endcap="flat"/>
                  <w10:wrap type="none"/>
                </v:oval>
                <v:shape id="shape_0" coordsize="445,596" path="m0,275l88,472l160,596l341,580l393,554l445,446l326,5l212,0l93,150l46,223l31,270l0,275xe" fillcolor="#ffc000" stroked="t" o:allowincell="f" style="position:absolute;left:10270;top:1073;width:84;height:113;mso-wrap-style:none;v-text-anchor:middle">
                  <v:fill o:detectmouseclick="t" type="solid" color2="#003fff"/>
                  <v:stroke color="black" weight="3240" joinstyle="round" endcap="flat"/>
                  <w10:wrap type="none"/>
                </v:shape>
                <v:shape id="shape_0" coordsize="606,373" path="m575,0l404,109l425,192l399,223l239,264l156,264l125,264l99,186l0,186l78,352l166,373l456,326l513,290l606,150l575,0xe" fillcolor="#ffc000" stroked="t" o:allowincell="f" style="position:absolute;left:10280;top:1161;width:115;height:70;mso-wrap-style:none;v-text-anchor:middle">
                  <v:fill o:detectmouseclick="t" type="solid" color2="#003fff"/>
                  <v:stroke color="black" weight="3240" joinstyle="round" endcap="flat"/>
                  <w10:wrap type="none"/>
                </v:shape>
                <v:shape id="shape_0" coordsize="451,616" path="m451,20l337,331l368,600l217,616l171,336l0,171l10,114l160,259l280,248l368,0l451,20xe" fillcolor="#ffc000" stroked="t" o:allowincell="f" style="position:absolute;left:10311;top:1230;width:85;height:117;mso-wrap-style:none;v-text-anchor:middle">
                  <v:fill o:detectmouseclick="t" type="solid" color2="#003fff"/>
                  <v:stroke color="black" weight="3240" joinstyle="round" endcap="flat"/>
                  <w10:wrap type="none"/>
                </v:shape>
                <v:shape id="shape_0" coordsize="560,756" path="m0,212l114,295l265,259l265,0l358,41l347,362l560,720l441,756l228,404l125,342l6,274l0,212xe" fillcolor="#ffc000" stroked="t" o:allowincell="f" style="position:absolute;left:10042;top:1098;width:106;height:144;mso-wrap-style:none;v-text-anchor:middle">
                  <v:fill o:detectmouseclick="t" type="solid" color2="#003fff"/>
                  <v:stroke color="black" weight="3240" joinstyle="round" endcap="flat"/>
                  <w10:wrap type="none"/>
                </v:shape>
                <v:shape id="shape_0" coordsize="502,181" path="m451,181l502,176l440,62l373,0l311,21l78,0l0,46l15,150l78,83l181,67l259,78l451,181xe" stroked="t" o:allowincell="f" style="position:absolute;left:10023;top:1071;width:95;height:3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797,383" path="m673,0l797,41l782,88l668,124l554,176l476,160l445,279l430,383l362,352l368,290l217,238l228,160l176,129l98,238l0,248l103,93l129,114l238,46l435,108l673,0xe" fillcolor="#ffc000" stroked="t" o:allowincell="f" style="position:absolute;left:10199;top:738;width:152;height:72;mso-wrap-style:none;v-text-anchor:middle">
                  <v:fill o:detectmouseclick="t" type="solid" color2="#003fff"/>
                  <v:stroke color="black" weight="3240" joinstyle="round" endcap="flat"/>
                  <w10:wrap type="none"/>
                </v:shape>
                <v:shape id="shape_0" coordsize="440,305" path="m213,0l228,36l130,119l394,0l440,124l332,155l326,93l244,129l254,228l93,305l83,134l0,165l68,57l213,0xe" fillcolor="#ffc000" stroked="t" o:allowincell="f" style="position:absolute;left:10041;top:761;width:83;height:57;mso-wrap-style:none;v-text-anchor:middle">
                  <v:fill o:detectmouseclick="t" type="solid" color2="#003fff"/>
                  <v:stroke color="black" weight="3240" joinstyle="round" endcap="flat"/>
                  <w10:wrap type="none"/>
                </v:shape>
                <v:shape id="shape_0" coordsize="777,704" path="m580,0l446,228l394,285l223,435l119,497l31,445l0,482l88,528l171,528l192,704l233,684l213,518l415,352l451,295l549,264l612,248l684,285l715,321l694,388l767,368l777,300l705,46l658,46l580,0xe" fillcolor="#ffc000" stroked="t" o:allowincell="f" style="position:absolute;left:9925;top:883;width:148;height:134;mso-wrap-style:none;v-text-anchor:middle">
                  <v:fill o:detectmouseclick="t" type="solid" color2="#003fff"/>
                  <v:stroke color="black" weight="3240" joinstyle="round" endcap="flat"/>
                  <w10:wrap type="none"/>
                </v:shape>
                <v:shape id="shape_0" coordsize="285,311" path="m0,72l47,0l275,218l280,280l285,311l0,72xe" fillcolor="#ffc000" stroked="t" o:allowincell="f" style="position:absolute;left:10312;top:856;width:53;height:58;mso-wrap-style:none;v-text-anchor:middle">
                  <v:fill o:detectmouseclick="t" type="solid" color2="#003fff"/>
                  <v:stroke color="black" weight="3240" joinstyle="round" endcap="flat"/>
                  <w10:wrap type="none"/>
                </v:shape>
                <v:shape id="shape_0" coordsize="176,249" path="m98,0l0,130l46,249l176,78l176,37l98,0xe" fillcolor="#ffc000" stroked="t" o:allowincell="f" style="position:absolute;left:10194;top:925;width:32;height:46;mso-wrap-style:none;v-text-anchor:middle">
                  <v:fill o:detectmouseclick="t" type="solid" color2="#003fff"/>
                  <v:stroke color="black" weight="3240" joinstyle="round" endcap="flat"/>
                  <w10:wrap type="none"/>
                </v:shape>
                <v:shape id="shape_0" coordsize="114,223" path="m88,0l0,161l41,223l114,83l88,0xe" fillcolor="#ffc000" stroked="t" o:allowincell="f" style="position:absolute;left:10211;top:962;width:20;height:41;mso-wrap-style:none;v-text-anchor:middle">
                  <v:fill o:detectmouseclick="t" type="solid" color2="#003fff"/>
                  <v:stroke color="black" weight="3240" joinstyle="round" endcap="flat"/>
                  <w10:wrap type="none"/>
                </v:shape>
                <v:shape id="shape_0" coordsize="88,176" path="m62,0l0,129l37,176l88,109l62,0xe" fillcolor="#ffc000" stroked="t" o:allowincell="f" style="position:absolute;left:10224;top:1000;width:15;height:32;mso-wrap-style:none;v-text-anchor:middle">
                  <v:fill o:detectmouseclick="t" type="solid" color2="#003fff"/>
                  <v:stroke color="black" weight="3240" joinstyle="round" endcap="flat"/>
                  <w10:wrap type="none"/>
                </v:shape>
                <v:shape id="shape_0" coordsize="109,186" path="m36,0l109,114l109,186l36,119l0,52l36,0xe" fillcolor="#ffc000" stroked="t" o:allowincell="f" style="position:absolute;left:10091;top:938;width:19;height:34;mso-wrap-style:none;v-text-anchor:middle">
                  <v:fill o:detectmouseclick="t" type="solid" color2="#003fff"/>
                  <v:stroke color="black" weight="3240" joinstyle="round" endcap="flat"/>
                  <w10:wrap type="none"/>
                </v:shape>
                <v:shape id="shape_0" coordsize="109,171" path="m0,0l109,114l93,171l21,130l0,0xe" fillcolor="#ffc000" stroked="t" o:allowincell="f" style="position:absolute;left:10097;top:980;width:19;height:31;mso-wrap-style:none;v-text-anchor:middle">
                  <v:fill o:detectmouseclick="t" type="solid" color2="#003fff"/>
                  <v:stroke color="black" weight="3240" joinstyle="round" endcap="flat"/>
                  <w10:wrap type="none"/>
                </v:shape>
                <v:shape id="shape_0" coordsize="88,83" path="m15,0l88,36l83,83l0,47l15,0xe" fillcolor="#ffc000" stroked="t" o:allowincell="f" style="position:absolute;left:10106;top:1027;width:15;height:14;mso-wrap-style:none;v-text-anchor:middle">
                  <v:fill o:detectmouseclick="t" type="solid" color2="#003fff"/>
                  <v:stroke color="black" weight="3240" joinstyle="round" endcap="flat"/>
                  <w10:wrap type="none"/>
                </v:shape>
                <v:shape id="shape_0" coordsize="425,233" path="m0,21l145,57l280,150l332,233l425,202l207,0l109,0l0,21xe" stroked="t" o:allowincell="f" style="position:absolute;left:10068;top:1056;width:80;height:4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445,684" path="m15,0l20,83l0,207l217,404l160,523l93,663l145,684l171,596l233,461l259,440l342,466l445,425l414,394l373,415l290,389l259,378l57,156l67,5l15,0xe" fillcolor="#ffc000" stroked="t" o:allowincell="f" style="position:absolute;left:10426;top:857;width:84;height:130;mso-wrap-style:none;v-text-anchor:middle">
                  <v:fill o:detectmouseclick="t" type="solid" color2="#003fff"/>
                  <v:stroke color="black" weight="3240" joinstyle="round" endcap="flat"/>
                  <w10:wrap type="none"/>
                </v:shape>
                <v:shape id="shape_0" coordsize="337,93" path="m0,93l68,10l207,10l244,0l285,41l337,57e" stroked="t" o:allowincell="f" style="position:absolute;left:10346;top:1388;width:63;height:16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425,52" path="m425,0l300,52l254,0l72,11l0,21e" stroked="t" o:allowincell="f" style="position:absolute;left:10123;top:1285;width:80;height:8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59,73" path="m259,73l207,0l129,26l0,21e" stroked="t" o:allowincell="f" style="position:absolute;left:10123;top:1301;width:48;height:1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306,51" path="m0,10l31,51l306,0e" stroked="t" o:allowincell="f" style="position:absolute;left:10151;top:1235;width:57;height:8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69,156" path="m264,0l269,62l249,109l0,156e" stroked="t" o:allowincell="f" style="position:absolute;left:10123;top:1245;width:50;height:28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92,21" path="m0,5l135,21l192,0e" stroked="t" o:allowincell="f" style="position:absolute;left:10174;top:1250;width:35;height: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83,130" path="m83,0l37,47l0,130e" stroked="t" o:allowincell="f" style="position:absolute;left:10341;top:1349;width:14;height:2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23,51" path="m0,0l109,15l223,51e" stroked="t" o:allowincell="f" style="position:absolute;left:10380;top:1347;width:41;height:8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90,124" path="m290,0l290,93l161,124l47,124l0,124e" stroked="t" o:allowincell="f" style="position:absolute;left:10340;top:1349;width:54;height:2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10394,1362" to="10419,13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coordsize="942,383" path="m942,5l694,0l544,316l140,383l0,243e" stroked="t" o:allowincell="f" style="position:absolute;left:10122;top:1000;width:180;height:7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435,77" path="m0,46l72,77l280,57l368,46l435,0e" stroked="t" o:allowincell="f" style="position:absolute;left:10112;top:948;width:82;height:1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492,57" path="m0,52l83,57l383,31l492,0e" stroked="t" o:allowincell="f" style="position:absolute;left:10117;top:991;width:93;height:9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528,114" path="m0,62l119,114l450,72l528,0e" stroked="t" o:allowincell="f" style="position:absolute;left:10122;top:1021;width:100;height:2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10183,955" to="10197,99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117,960" to="10117,99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0193,994" to="10213,102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123,999" to="10123,103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shape id="shape_0" coordsize="1175,192" path="m0,192l72,78l295,15l580,0l771,10l911,93l1108,114l1175,124e" stroked="t" o:allowincell="f" style="position:absolute;left:10077;top:917;width:224;height:35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451,327" path="m451,0l357,146l140,146l0,327e" stroked="t" o:allowincell="f" style="position:absolute;left:10178;top:792;width:85;height:61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96,233" path="m0,0l0,94l98,62l196,233e" stroked="t" o:allowincell="f" style="position:absolute;left:10066;top:819;width:36;height:4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43,197" path="m0,197l41,62l98,31l243,0e" stroked="t" o:allowincell="f" style="position:absolute;left:10072;top:889;width:45;height:36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81,456" path="m181,0l15,296l0,456e" stroked="t" o:allowincell="f" style="position:absolute;left:10255;top:847;width:33;height:86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425,114" path="m425,114l316,26l166,11l0,0e" stroked="t" o:allowincell="f" style="position:absolute;left:10173;top:880;width:80;height:2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91,285" path="m191,0l72,202l0,285e" stroked="t" o:allowincell="f" style="position:absolute;left:10238;top:828;width:35;height:5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41,170" path="m41,0l15,67l0,170e" stroked="t" o:allowincell="f" style="position:absolute;left:10227;top:887;width:6;height:31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67,285" path="m0,0l16,140l67,285e" stroked="t" o:allowincell="f" style="position:absolute;left:10251;top:945;width:11;height:5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13,62" path="m0,5l47,0l150,62l213,52e" stroked="t" o:allowincell="f" style="position:absolute;left:10257;top:973;width:39;height:1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86,47" path="m0,5l67,0l114,47l186,47e" stroked="t" o:allowincell="f" style="position:absolute;left:10255;top:956;width:34;height:8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347,98" path="m0,0l119,77l248,83l347,98e" stroked="t" o:allowincell="f" style="position:absolute;left:10231;top:932;width:65;height:17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378,125" path="m378,0l342,94l129,125l31,125l0,88l10,21e" stroked="t" o:allowincell="f" style="position:absolute;left:10116;top:925;width:71;height:2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10068,849" to="10078,89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081,905" to="10088,93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coordsize="228,67" path="m228,0l99,67l42,41l0,16e" stroked="t" o:allowincell="f" style="position:absolute;left:10015;top:856;width:42;height:11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622,155" path="m622,20l446,88l389,150l337,155l244,93l171,51l88,124l31,88l0,0e" stroked="t" o:allowincell="f" style="position:absolute;left:10269;top:805;width:118;height:28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17,264" path="m0,0l57,98l155,217l217,264e" stroked="t" o:allowincell="f" style="position:absolute;left:10271;top:820;width:40;height:49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22,171" path="m222,0l103,47l15,130l0,171e" stroked="t" o:allowincell="f" style="position:absolute;left:10547;top:973;width:41;height:31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97,156" path="m197,0l83,52l31,109l0,156e" stroked="t" o:allowincell="f" style="position:absolute;left:10493;top:957;width:36;height:28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451,404" path="m233,0l124,36l41,98l0,202l109,207l233,238l357,274l440,316l451,367l409,404e" stroked="t" o:allowincell="f" style="position:absolute;left:10471;top:949;width:85;height:76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56,72" path="m0,72l78,20l156,0e" stroked="t" o:allowincell="f" style="position:absolute;left:10480;top:993;width:28;height:1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70,129" path="m0,0l187,31l270,57l244,129e" stroked="t" o:allowincell="f" style="position:absolute;left:10552;top:995;width:50;height:2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49,150" path="m0,0l166,52l249,104l208,150e" stroked="t" o:allowincell="f" style="position:absolute;left:10569;top:985;width:46;height:27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08,145" path="m0,0l171,72l208,145e" stroked="t" o:allowincell="f" style="position:absolute;left:10580;top:976;width:38;height:26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31,124" path="m31,0l0,72l0,124e" stroked="t" o:allowincell="f" style="position:absolute;left:10577;top:998;width:4;height:2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363,145" path="m332,119l363,57l306,0l244,0l135,15l67,36l0,62l10,119l57,145e" stroked="t" o:allowincell="f" style="position:absolute;left:9858;top:1015;width:68;height:26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73,171" path="m73,171l73,130l62,68l0,0e" stroked="t" o:allowincell="f" style="position:absolute;left:9830;top:1008;width:13;height:31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347,46" path="m0,46l36,15l108,10l191,0l269,0l347,0e" stroked="t" o:allowincell="f" style="position:absolute;left:9806;top:1021;width:65;height:7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94,78" path="m94,78l47,42l0,0e" stroked="t" o:allowincell="f" style="position:absolute;left:9854;top:1006;width:17;height:1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70,192" path="m0,0l120,78l249,145l270,192e" stroked="t" o:allowincell="f" style="position:absolute;left:9899;top:990;width:50;height:35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29,119" path="m0,0l88,31l119,78l129,119e" stroked="t" o:allowincell="f" style="position:absolute;left:9928;top:1000;width:23;height:21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83,99" path="m0,0l83,47l11,99e" stroked="t" o:allowincell="f" style="position:absolute;left:9920;top:980;width:14;height:18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18,140" path="m0,0l26,130l99,140l182,119l218,88e" stroked="t" o:allowincell="f" style="position:absolute;left:10015;top:940;width:40;height:25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10020,947" to="10044,9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027,937" to="10059,95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coordsize="222,124" path="m0,0l145,124l222,26e" stroked="t" o:allowincell="f" style="position:absolute;left:10287;top:828;width:41;height:2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327,213" path="m327,0l192,21l109,42l37,130l0,213e" stroked="t" o:allowincell="f" style="position:absolute;left:10363;top:858;width:61;height:39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07,269" path="m67,0l0,78l140,202l207,269e" stroked="t" o:allowincell="f" style="position:absolute;left:10327;top:834;width:38;height:5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326,88" path="m326,0l279,57l191,88l114,67l41,36l0,15e" stroked="t" o:allowincell="f" style="position:absolute;left:10365;top:898;width:61;height:15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55,103" path="m155,0l57,26l0,103e" stroked="t" o:allowincell="f" style="position:absolute;left:10399;top:894;width:28;height:18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34,150" path="m234,0l130,31l57,67l0,150e" stroked="t" o:allowincell="f" style="position:absolute;left:10380;top:878;width:43;height:27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85,176" path="m285,0l125,21l47,98l0,176e" stroked="t" o:allowincell="f" style="position:absolute;left:10374;top:867;width:53;height:3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554,109" path="m0,21l21,109l166,93l280,88l456,83l528,88l554,0e" stroked="t" o:allowincell="f" style="position:absolute;left:10106;top:785;width:105;height:19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404,10" path="m0,5l176,0l279,0l404,10e" stroked="t" o:allowincell="f" style="position:absolute;left:10127;top:783;width:76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668,104" path="m0,83l88,104l176,0l445,16l559,11l668,104e" stroked="t" o:allowincell="f" style="position:absolute;left:10093;top:736;width:127;height:18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528,10" path="m0,0l253,0l466,10l528,10e" stroked="t" o:allowincell="f" style="position:absolute;left:10116;top:752;width:100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368,68" path="m0,57l68,0l316,0l368,68e" stroked="t" o:allowincell="f" style="position:absolute;left:10126;top:770;width:69;height:1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10186,756" to="10194,76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0126,754" to="10134,7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146,785" to="10148,79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shape id="shape_0" coordsize="388,373" path="m0,0l155,285l388,373e" stroked="t" o:allowincell="f" style="position:absolute;left:9977;top:627;width:73;height:7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409,363" path="m409,0l254,285l0,363e" stroked="t" o:allowincell="f" style="position:absolute;left:10277;top:635;width:77;height:68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81,150" path="m181,0l114,119l0,150e" stroked="t" o:allowincell="f" style="position:absolute;left:10294;top:657;width:33;height:27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60,166" path="m0,0l62,155l160,166e" stroked="t" o:allowincell="f" style="position:absolute;left:10005;top:646;width:29;height:3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10127,548" to="10208,54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coordsize="295,259" path="m295,0l196,46l124,145l62,238l0,259e" stroked="t" o:allowincell="f" style="position:absolute;left:10281;top:1099;width:55;height:48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311,182" path="m311,0l254,21l155,78l72,166l0,182e" stroked="t" o:allowincell="f" style="position:absolute;left:10289;top:1135;width:58;height:3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10348,1305" to="10374,130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090,1174" to="10108,1178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10095,1186" to="10115,1189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10350,1316" to="10375,131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coordsize="88,140" path="m88,0l15,62l0,140e" stroked="t" o:allowincell="f" style="position:absolute;left:10337;top:1046;width:15;height:25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91,166" path="m191,166l88,73l0,0e" stroked="t" o:allowincell="f" style="position:absolute;left:10293;top:1040;width:35;height:3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948,378" path="m948,20l854,0l761,51l673,139l549,274l471,362l419,321l404,274l285,305l171,331l62,336l36,378l0,373e" stroked="t" o:allowincell="f" style="position:absolute;left:10150;top:1025;width:181;height:71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71,155" path="m171,155l93,108l26,46l0,0e" stroked="t" o:allowincell="f" style="position:absolute;left:10156;top:1098;width:31;height:28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13,415" path="m47,415l0,316l57,197l114,114l213,0e" stroked="t" o:allowincell="f" style="position:absolute;left:10258;top:1045;width:39;height:78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345,684" path="m39,33l0,248l117,508l234,626l293,684l345,567l345,430l293,235l228,124l176,46l143,0e" stroked="t" o:allowincell="f" style="position:absolute;left:9855;top:1057;width:65;height:13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424,827" path="m0,215l53,443l118,645l209,801l378,827l424,703l385,553l339,417l398,338l352,189l294,26l248,0e" stroked="t" o:allowincell="f" style="position:absolute;left:10158;top:1289;width:80;height:157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430,743" path="m111,13l20,111l0,247l26,404l52,319l85,476l143,684l235,743l358,606l424,508l430,397l391,195l326,91l261,0e" stroked="t" o:allowincell="f" style="position:absolute;left:10523;top:1034;width:81;height:141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462,756" path="m0,71l58,267l169,541l247,645l384,756l462,730l436,554l423,462l384,215l352,104l234,0e" stroked="t" o:allowincell="f" style="position:absolute;left:10372;top:1422;width:87;height:144;mso-wrap-style:none;v-text-anchor:middle">
                  <v:fill o:detectmouseclick="t" on="false"/>
                  <v:stroke color="black" weight="3240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/>
        </w:rPr>
        <w:t>(E)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B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C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</w:rPr>
        <w:t>五點均可</w:t>
      </w:r>
    </w:p>
    <w:p>
      <w:pPr>
        <w:pStyle w:val="Normal"/>
        <w:tabs>
          <w:tab w:val="clear" w:pos="482"/>
          <w:tab w:val="left" w:pos="210" w:leader="none"/>
        </w:tabs>
        <w:spacing w:before="180" w:after="0"/>
        <w:ind w:left="425" w:right="1320" w:hanging="425"/>
        <w:jc w:val="both"/>
        <w:textAlignment w:val="center"/>
        <w:rPr>
          <w:rFonts w:ascii="Times New Roman" w:hAnsi="Times New Roman" w:cs="新細明體;PMingLiU"/>
        </w:rPr>
      </w:pPr>
      <w:r>
        <w:rPr>
          <w:rFonts w:ascii="Times New Roman" w:hAnsi="Times New Roman"/>
          <w:bCs/>
          <w:color w:val="000000"/>
        </w:rPr>
        <w:t>1</w:t>
      </w:r>
      <w:r>
        <w:rPr>
          <w:rFonts w:ascii="Times New Roman" w:hAnsi="Times New Roman"/>
          <w:bCs/>
          <w:color w:val="000000"/>
        </w:rPr>
        <w:t>7</w:t>
      </w:r>
      <w:r>
        <w:rPr>
          <w:rFonts w:ascii="Times New Roman" w:hAnsi="Times New Roman"/>
          <w:bCs/>
          <w:color w:val="000000"/>
        </w:rPr>
        <w:t xml:space="preserve">. </w:t>
      </w:r>
      <w:r>
        <w:rPr>
          <w:rFonts w:ascii="Times New Roman" w:hAnsi="Times New Roman"/>
          <w:bCs/>
          <w:color w:val="000000"/>
        </w:rPr>
        <w:t>在電影「復仇者聯盟</w:t>
      </w:r>
      <w:r>
        <w:rPr>
          <w:rFonts w:ascii="Times New Roman" w:hAnsi="Times New Roman"/>
          <w:bCs/>
          <w:color w:val="000000"/>
        </w:rPr>
        <w:t>3</w:t>
      </w:r>
      <w:r>
        <w:rPr>
          <w:rFonts w:ascii="Times New Roman" w:hAnsi="Times New Roman"/>
          <w:bCs/>
          <w:color w:val="000000"/>
        </w:rPr>
        <w:t>」中，鋼鐵人為救奇異博士，登上外星人的太空船。當此太空船「離地高度」達到地球半徑的</w:t>
      </w:r>
      <w:r>
        <w:rPr>
          <w:rFonts w:ascii="Times New Roman" w:hAnsi="Times New Roman"/>
          <w:bCs/>
          <w:color w:val="000000"/>
        </w:rPr>
        <w:t>3</w:t>
      </w:r>
      <w:r>
        <w:rPr>
          <w:rFonts w:ascii="Times New Roman" w:hAnsi="Times New Roman"/>
          <w:bCs/>
          <w:color w:val="000000"/>
        </w:rPr>
        <w:t>倍時，此處的重力場強度為地表重力場強度的幾倍？</w:t>
      </w:r>
    </w:p>
    <w:p>
      <w:pPr>
        <w:pStyle w:val="Normal"/>
        <w:tabs>
          <w:tab w:val="clear" w:pos="482"/>
          <w:tab w:val="left" w:pos="210" w:leader="none"/>
        </w:tabs>
        <w:ind w:right="3000" w:firstLine="425"/>
        <w:jc w:val="both"/>
        <w:textAlignment w:val="center"/>
        <w:rPr>
          <w:rFonts w:ascii="Times New Roman" w:hAnsi="Times New Roman"/>
          <w:bCs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769610</wp:posOffset>
                </wp:positionH>
                <wp:positionV relativeFrom="paragraph">
                  <wp:posOffset>402590</wp:posOffset>
                </wp:positionV>
                <wp:extent cx="1316355" cy="1294130"/>
                <wp:effectExtent l="1905" t="3810" r="3175" b="254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6520" cy="1294200"/>
                          <a:chOff x="0" y="0"/>
                          <a:chExt cx="1316520" cy="1294200"/>
                        </a:xfrm>
                      </wpg:grpSpPr>
                      <wpg:grpSp>
                        <wpg:cNvGrpSpPr/>
                        <wpg:grpSpPr>
                          <a:xfrm>
                            <a:off x="0" y="133200"/>
                            <a:ext cx="865440" cy="1160640"/>
                          </a:xfrm>
                        </wpg:grpSpPr>
                        <wps:wsp>
                          <wps:cNvSpPr/>
                          <wps:spPr>
                            <a:xfrm>
                              <a:off x="0" y="607680"/>
                              <a:ext cx="186840" cy="39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1" h="1719">
                                  <a:moveTo>
                                    <a:pt x="498" y="18"/>
                                  </a:moveTo>
                                  <a:lnTo>
                                    <a:pt x="450" y="39"/>
                                  </a:lnTo>
                                  <a:lnTo>
                                    <a:pt x="354" y="96"/>
                                  </a:lnTo>
                                  <a:lnTo>
                                    <a:pt x="282" y="162"/>
                                  </a:lnTo>
                                  <a:lnTo>
                                    <a:pt x="219" y="231"/>
                                  </a:lnTo>
                                  <a:lnTo>
                                    <a:pt x="192" y="288"/>
                                  </a:lnTo>
                                  <a:lnTo>
                                    <a:pt x="165" y="363"/>
                                  </a:lnTo>
                                  <a:lnTo>
                                    <a:pt x="144" y="432"/>
                                  </a:lnTo>
                                  <a:lnTo>
                                    <a:pt x="147" y="495"/>
                                  </a:lnTo>
                                  <a:lnTo>
                                    <a:pt x="132" y="534"/>
                                  </a:lnTo>
                                  <a:lnTo>
                                    <a:pt x="102" y="597"/>
                                  </a:lnTo>
                                  <a:lnTo>
                                    <a:pt x="72" y="675"/>
                                  </a:lnTo>
                                  <a:lnTo>
                                    <a:pt x="69" y="741"/>
                                  </a:lnTo>
                                  <a:lnTo>
                                    <a:pt x="66" y="828"/>
                                  </a:lnTo>
                                  <a:lnTo>
                                    <a:pt x="45" y="882"/>
                                  </a:lnTo>
                                  <a:lnTo>
                                    <a:pt x="18" y="951"/>
                                  </a:lnTo>
                                  <a:lnTo>
                                    <a:pt x="3" y="1011"/>
                                  </a:lnTo>
                                  <a:lnTo>
                                    <a:pt x="0" y="1095"/>
                                  </a:lnTo>
                                  <a:lnTo>
                                    <a:pt x="9" y="1191"/>
                                  </a:lnTo>
                                  <a:lnTo>
                                    <a:pt x="21" y="1281"/>
                                  </a:lnTo>
                                  <a:lnTo>
                                    <a:pt x="33" y="1341"/>
                                  </a:lnTo>
                                  <a:lnTo>
                                    <a:pt x="36" y="1419"/>
                                  </a:lnTo>
                                  <a:lnTo>
                                    <a:pt x="45" y="1512"/>
                                  </a:lnTo>
                                  <a:lnTo>
                                    <a:pt x="54" y="1575"/>
                                  </a:lnTo>
                                  <a:lnTo>
                                    <a:pt x="60" y="1611"/>
                                  </a:lnTo>
                                  <a:lnTo>
                                    <a:pt x="105" y="1638"/>
                                  </a:lnTo>
                                  <a:lnTo>
                                    <a:pt x="123" y="1650"/>
                                  </a:lnTo>
                                  <a:lnTo>
                                    <a:pt x="174" y="1662"/>
                                  </a:lnTo>
                                  <a:lnTo>
                                    <a:pt x="240" y="1668"/>
                                  </a:lnTo>
                                  <a:lnTo>
                                    <a:pt x="312" y="1686"/>
                                  </a:lnTo>
                                  <a:lnTo>
                                    <a:pt x="357" y="1704"/>
                                  </a:lnTo>
                                  <a:lnTo>
                                    <a:pt x="396" y="1719"/>
                                  </a:lnTo>
                                  <a:lnTo>
                                    <a:pt x="429" y="1692"/>
                                  </a:lnTo>
                                  <a:lnTo>
                                    <a:pt x="459" y="1650"/>
                                  </a:lnTo>
                                  <a:lnTo>
                                    <a:pt x="495" y="1626"/>
                                  </a:lnTo>
                                  <a:lnTo>
                                    <a:pt x="516" y="1587"/>
                                  </a:lnTo>
                                  <a:lnTo>
                                    <a:pt x="504" y="1548"/>
                                  </a:lnTo>
                                  <a:lnTo>
                                    <a:pt x="495" y="1491"/>
                                  </a:lnTo>
                                  <a:lnTo>
                                    <a:pt x="483" y="1440"/>
                                  </a:lnTo>
                                  <a:lnTo>
                                    <a:pt x="495" y="1380"/>
                                  </a:lnTo>
                                  <a:lnTo>
                                    <a:pt x="474" y="1350"/>
                                  </a:lnTo>
                                  <a:lnTo>
                                    <a:pt x="441" y="1335"/>
                                  </a:lnTo>
                                  <a:lnTo>
                                    <a:pt x="450" y="1284"/>
                                  </a:lnTo>
                                  <a:lnTo>
                                    <a:pt x="450" y="1260"/>
                                  </a:lnTo>
                                  <a:lnTo>
                                    <a:pt x="468" y="1224"/>
                                  </a:lnTo>
                                  <a:lnTo>
                                    <a:pt x="498" y="1161"/>
                                  </a:lnTo>
                                  <a:lnTo>
                                    <a:pt x="546" y="1062"/>
                                  </a:lnTo>
                                  <a:lnTo>
                                    <a:pt x="555" y="1014"/>
                                  </a:lnTo>
                                  <a:lnTo>
                                    <a:pt x="549" y="945"/>
                                  </a:lnTo>
                                  <a:lnTo>
                                    <a:pt x="579" y="912"/>
                                  </a:lnTo>
                                  <a:lnTo>
                                    <a:pt x="627" y="861"/>
                                  </a:lnTo>
                                  <a:lnTo>
                                    <a:pt x="687" y="780"/>
                                  </a:lnTo>
                                  <a:lnTo>
                                    <a:pt x="720" y="714"/>
                                  </a:lnTo>
                                  <a:lnTo>
                                    <a:pt x="861" y="540"/>
                                  </a:lnTo>
                                  <a:lnTo>
                                    <a:pt x="852" y="207"/>
                                  </a:lnTo>
                                  <a:lnTo>
                                    <a:pt x="780" y="60"/>
                                  </a:lnTo>
                                  <a:lnTo>
                                    <a:pt x="642" y="0"/>
                                  </a:lnTo>
                                  <a:lnTo>
                                    <a:pt x="498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a1c7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600" y="988200"/>
                              <a:ext cx="17064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9" h="750">
                                  <a:moveTo>
                                    <a:pt x="0" y="285"/>
                                  </a:moveTo>
                                  <a:lnTo>
                                    <a:pt x="57" y="402"/>
                                  </a:lnTo>
                                  <a:lnTo>
                                    <a:pt x="96" y="471"/>
                                  </a:lnTo>
                                  <a:lnTo>
                                    <a:pt x="132" y="513"/>
                                  </a:lnTo>
                                  <a:lnTo>
                                    <a:pt x="189" y="555"/>
                                  </a:lnTo>
                                  <a:lnTo>
                                    <a:pt x="213" y="573"/>
                                  </a:lnTo>
                                  <a:lnTo>
                                    <a:pt x="225" y="624"/>
                                  </a:lnTo>
                                  <a:lnTo>
                                    <a:pt x="249" y="696"/>
                                  </a:lnTo>
                                  <a:lnTo>
                                    <a:pt x="261" y="726"/>
                                  </a:lnTo>
                                  <a:lnTo>
                                    <a:pt x="315" y="741"/>
                                  </a:lnTo>
                                  <a:lnTo>
                                    <a:pt x="408" y="747"/>
                                  </a:lnTo>
                                  <a:lnTo>
                                    <a:pt x="543" y="747"/>
                                  </a:lnTo>
                                  <a:lnTo>
                                    <a:pt x="627" y="750"/>
                                  </a:lnTo>
                                  <a:lnTo>
                                    <a:pt x="675" y="738"/>
                                  </a:lnTo>
                                  <a:lnTo>
                                    <a:pt x="723" y="714"/>
                                  </a:lnTo>
                                  <a:lnTo>
                                    <a:pt x="774" y="717"/>
                                  </a:lnTo>
                                  <a:lnTo>
                                    <a:pt x="789" y="690"/>
                                  </a:lnTo>
                                  <a:lnTo>
                                    <a:pt x="768" y="666"/>
                                  </a:lnTo>
                                  <a:lnTo>
                                    <a:pt x="723" y="633"/>
                                  </a:lnTo>
                                  <a:lnTo>
                                    <a:pt x="717" y="597"/>
                                  </a:lnTo>
                                  <a:lnTo>
                                    <a:pt x="723" y="570"/>
                                  </a:lnTo>
                                  <a:lnTo>
                                    <a:pt x="708" y="537"/>
                                  </a:lnTo>
                                  <a:lnTo>
                                    <a:pt x="687" y="504"/>
                                  </a:lnTo>
                                  <a:lnTo>
                                    <a:pt x="678" y="408"/>
                                  </a:lnTo>
                                  <a:lnTo>
                                    <a:pt x="678" y="294"/>
                                  </a:lnTo>
                                  <a:lnTo>
                                    <a:pt x="651" y="219"/>
                                  </a:lnTo>
                                  <a:lnTo>
                                    <a:pt x="618" y="135"/>
                                  </a:lnTo>
                                  <a:lnTo>
                                    <a:pt x="528" y="33"/>
                                  </a:lnTo>
                                  <a:lnTo>
                                    <a:pt x="186" y="0"/>
                                  </a:lnTo>
                                  <a:lnTo>
                                    <a:pt x="36" y="96"/>
                                  </a:lnTo>
                                  <a:lnTo>
                                    <a:pt x="0" y="207"/>
                                  </a:lnTo>
                                  <a:lnTo>
                                    <a:pt x="0" y="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400" y="984960"/>
                              <a:ext cx="11988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5" h="489">
                                  <a:moveTo>
                                    <a:pt x="18" y="219"/>
                                  </a:moveTo>
                                  <a:lnTo>
                                    <a:pt x="93" y="261"/>
                                  </a:lnTo>
                                  <a:lnTo>
                                    <a:pt x="183" y="300"/>
                                  </a:lnTo>
                                  <a:lnTo>
                                    <a:pt x="276" y="345"/>
                                  </a:lnTo>
                                  <a:lnTo>
                                    <a:pt x="354" y="375"/>
                                  </a:lnTo>
                                  <a:lnTo>
                                    <a:pt x="387" y="426"/>
                                  </a:lnTo>
                                  <a:lnTo>
                                    <a:pt x="408" y="486"/>
                                  </a:lnTo>
                                  <a:lnTo>
                                    <a:pt x="441" y="489"/>
                                  </a:lnTo>
                                  <a:lnTo>
                                    <a:pt x="450" y="435"/>
                                  </a:lnTo>
                                  <a:lnTo>
                                    <a:pt x="450" y="381"/>
                                  </a:lnTo>
                                  <a:lnTo>
                                    <a:pt x="483" y="312"/>
                                  </a:lnTo>
                                  <a:lnTo>
                                    <a:pt x="525" y="219"/>
                                  </a:lnTo>
                                  <a:lnTo>
                                    <a:pt x="555" y="171"/>
                                  </a:lnTo>
                                  <a:lnTo>
                                    <a:pt x="534" y="87"/>
                                  </a:lnTo>
                                  <a:lnTo>
                                    <a:pt x="435" y="0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18" y="2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982440"/>
                              <a:ext cx="17712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9" h="774">
                                  <a:moveTo>
                                    <a:pt x="183" y="153"/>
                                  </a:moveTo>
                                  <a:lnTo>
                                    <a:pt x="150" y="216"/>
                                  </a:lnTo>
                                  <a:lnTo>
                                    <a:pt x="117" y="282"/>
                                  </a:lnTo>
                                  <a:lnTo>
                                    <a:pt x="114" y="336"/>
                                  </a:lnTo>
                                  <a:lnTo>
                                    <a:pt x="105" y="432"/>
                                  </a:lnTo>
                                  <a:lnTo>
                                    <a:pt x="105" y="507"/>
                                  </a:lnTo>
                                  <a:lnTo>
                                    <a:pt x="99" y="540"/>
                                  </a:lnTo>
                                  <a:lnTo>
                                    <a:pt x="63" y="585"/>
                                  </a:lnTo>
                                  <a:lnTo>
                                    <a:pt x="69" y="636"/>
                                  </a:lnTo>
                                  <a:lnTo>
                                    <a:pt x="54" y="663"/>
                                  </a:lnTo>
                                  <a:lnTo>
                                    <a:pt x="30" y="693"/>
                                  </a:lnTo>
                                  <a:lnTo>
                                    <a:pt x="0" y="726"/>
                                  </a:lnTo>
                                  <a:lnTo>
                                    <a:pt x="27" y="741"/>
                                  </a:lnTo>
                                  <a:lnTo>
                                    <a:pt x="87" y="753"/>
                                  </a:lnTo>
                                  <a:lnTo>
                                    <a:pt x="114" y="759"/>
                                  </a:lnTo>
                                  <a:lnTo>
                                    <a:pt x="210" y="774"/>
                                  </a:lnTo>
                                  <a:lnTo>
                                    <a:pt x="327" y="774"/>
                                  </a:lnTo>
                                  <a:lnTo>
                                    <a:pt x="450" y="774"/>
                                  </a:lnTo>
                                  <a:lnTo>
                                    <a:pt x="513" y="759"/>
                                  </a:lnTo>
                                  <a:lnTo>
                                    <a:pt x="546" y="708"/>
                                  </a:lnTo>
                                  <a:lnTo>
                                    <a:pt x="564" y="603"/>
                                  </a:lnTo>
                                  <a:lnTo>
                                    <a:pt x="609" y="567"/>
                                  </a:lnTo>
                                  <a:lnTo>
                                    <a:pt x="684" y="495"/>
                                  </a:lnTo>
                                  <a:lnTo>
                                    <a:pt x="723" y="426"/>
                                  </a:lnTo>
                                  <a:lnTo>
                                    <a:pt x="765" y="342"/>
                                  </a:lnTo>
                                  <a:lnTo>
                                    <a:pt x="777" y="309"/>
                                  </a:lnTo>
                                  <a:lnTo>
                                    <a:pt x="819" y="96"/>
                                  </a:lnTo>
                                  <a:lnTo>
                                    <a:pt x="378" y="0"/>
                                  </a:lnTo>
                                  <a:lnTo>
                                    <a:pt x="210" y="69"/>
                                  </a:lnTo>
                                  <a:lnTo>
                                    <a:pt x="183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995760"/>
                              <a:ext cx="11808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6" h="453">
                                  <a:moveTo>
                                    <a:pt x="0" y="114"/>
                                  </a:moveTo>
                                  <a:lnTo>
                                    <a:pt x="66" y="273"/>
                                  </a:lnTo>
                                  <a:lnTo>
                                    <a:pt x="96" y="336"/>
                                  </a:lnTo>
                                  <a:lnTo>
                                    <a:pt x="96" y="396"/>
                                  </a:lnTo>
                                  <a:lnTo>
                                    <a:pt x="96" y="438"/>
                                  </a:lnTo>
                                  <a:lnTo>
                                    <a:pt x="123" y="453"/>
                                  </a:lnTo>
                                  <a:lnTo>
                                    <a:pt x="153" y="417"/>
                                  </a:lnTo>
                                  <a:lnTo>
                                    <a:pt x="171" y="366"/>
                                  </a:lnTo>
                                  <a:lnTo>
                                    <a:pt x="195" y="342"/>
                                  </a:lnTo>
                                  <a:lnTo>
                                    <a:pt x="285" y="294"/>
                                  </a:lnTo>
                                  <a:lnTo>
                                    <a:pt x="420" y="234"/>
                                  </a:lnTo>
                                  <a:lnTo>
                                    <a:pt x="525" y="177"/>
                                  </a:lnTo>
                                  <a:lnTo>
                                    <a:pt x="546" y="126"/>
                                  </a:lnTo>
                                  <a:lnTo>
                                    <a:pt x="417" y="27"/>
                                  </a:lnTo>
                                  <a:lnTo>
                                    <a:pt x="186" y="0"/>
                                  </a:lnTo>
                                  <a:lnTo>
                                    <a:pt x="66" y="30"/>
                                  </a:lnTo>
                                  <a:lnTo>
                                    <a:pt x="0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891000"/>
                              <a:ext cx="411480" cy="16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9" h="717">
                                  <a:moveTo>
                                    <a:pt x="432" y="531"/>
                                  </a:moveTo>
                                  <a:lnTo>
                                    <a:pt x="297" y="504"/>
                                  </a:lnTo>
                                  <a:lnTo>
                                    <a:pt x="168" y="501"/>
                                  </a:lnTo>
                                  <a:lnTo>
                                    <a:pt x="87" y="507"/>
                                  </a:lnTo>
                                  <a:lnTo>
                                    <a:pt x="60" y="543"/>
                                  </a:lnTo>
                                  <a:lnTo>
                                    <a:pt x="0" y="561"/>
                                  </a:lnTo>
                                  <a:lnTo>
                                    <a:pt x="6" y="453"/>
                                  </a:lnTo>
                                  <a:lnTo>
                                    <a:pt x="66" y="249"/>
                                  </a:lnTo>
                                  <a:lnTo>
                                    <a:pt x="213" y="33"/>
                                  </a:lnTo>
                                  <a:lnTo>
                                    <a:pt x="1608" y="0"/>
                                  </a:lnTo>
                                  <a:lnTo>
                                    <a:pt x="1830" y="276"/>
                                  </a:lnTo>
                                  <a:lnTo>
                                    <a:pt x="1863" y="435"/>
                                  </a:lnTo>
                                  <a:lnTo>
                                    <a:pt x="1872" y="477"/>
                                  </a:lnTo>
                                  <a:lnTo>
                                    <a:pt x="1881" y="504"/>
                                  </a:lnTo>
                                  <a:lnTo>
                                    <a:pt x="1896" y="552"/>
                                  </a:lnTo>
                                  <a:lnTo>
                                    <a:pt x="1899" y="579"/>
                                  </a:lnTo>
                                  <a:lnTo>
                                    <a:pt x="1863" y="552"/>
                                  </a:lnTo>
                                  <a:lnTo>
                                    <a:pt x="1800" y="516"/>
                                  </a:lnTo>
                                  <a:lnTo>
                                    <a:pt x="1761" y="504"/>
                                  </a:lnTo>
                                  <a:lnTo>
                                    <a:pt x="1683" y="498"/>
                                  </a:lnTo>
                                  <a:lnTo>
                                    <a:pt x="1572" y="504"/>
                                  </a:lnTo>
                                  <a:lnTo>
                                    <a:pt x="1482" y="522"/>
                                  </a:lnTo>
                                  <a:lnTo>
                                    <a:pt x="1416" y="549"/>
                                  </a:lnTo>
                                  <a:lnTo>
                                    <a:pt x="1359" y="612"/>
                                  </a:lnTo>
                                  <a:lnTo>
                                    <a:pt x="1275" y="705"/>
                                  </a:lnTo>
                                  <a:lnTo>
                                    <a:pt x="1203" y="633"/>
                                  </a:lnTo>
                                  <a:lnTo>
                                    <a:pt x="1131" y="549"/>
                                  </a:lnTo>
                                  <a:lnTo>
                                    <a:pt x="1077" y="495"/>
                                  </a:lnTo>
                                  <a:lnTo>
                                    <a:pt x="1032" y="474"/>
                                  </a:lnTo>
                                  <a:lnTo>
                                    <a:pt x="966" y="471"/>
                                  </a:lnTo>
                                  <a:lnTo>
                                    <a:pt x="888" y="471"/>
                                  </a:lnTo>
                                  <a:lnTo>
                                    <a:pt x="831" y="480"/>
                                  </a:lnTo>
                                  <a:lnTo>
                                    <a:pt x="786" y="510"/>
                                  </a:lnTo>
                                  <a:lnTo>
                                    <a:pt x="711" y="600"/>
                                  </a:lnTo>
                                  <a:lnTo>
                                    <a:pt x="639" y="672"/>
                                  </a:lnTo>
                                  <a:lnTo>
                                    <a:pt x="606" y="717"/>
                                  </a:lnTo>
                                  <a:lnTo>
                                    <a:pt x="579" y="675"/>
                                  </a:lnTo>
                                  <a:lnTo>
                                    <a:pt x="531" y="624"/>
                                  </a:lnTo>
                                  <a:lnTo>
                                    <a:pt x="492" y="588"/>
                                  </a:lnTo>
                                  <a:lnTo>
                                    <a:pt x="474" y="567"/>
                                  </a:lnTo>
                                  <a:lnTo>
                                    <a:pt x="432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66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20" y="842760"/>
                              <a:ext cx="30168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2" h="372">
                                  <a:moveTo>
                                    <a:pt x="0" y="342"/>
                                  </a:moveTo>
                                  <a:lnTo>
                                    <a:pt x="162" y="315"/>
                                  </a:lnTo>
                                  <a:lnTo>
                                    <a:pt x="345" y="309"/>
                                  </a:lnTo>
                                  <a:lnTo>
                                    <a:pt x="390" y="345"/>
                                  </a:lnTo>
                                  <a:lnTo>
                                    <a:pt x="423" y="363"/>
                                  </a:lnTo>
                                  <a:lnTo>
                                    <a:pt x="504" y="300"/>
                                  </a:lnTo>
                                  <a:lnTo>
                                    <a:pt x="558" y="276"/>
                                  </a:lnTo>
                                  <a:lnTo>
                                    <a:pt x="786" y="273"/>
                                  </a:lnTo>
                                  <a:lnTo>
                                    <a:pt x="909" y="282"/>
                                  </a:lnTo>
                                  <a:lnTo>
                                    <a:pt x="954" y="330"/>
                                  </a:lnTo>
                                  <a:lnTo>
                                    <a:pt x="981" y="372"/>
                                  </a:lnTo>
                                  <a:lnTo>
                                    <a:pt x="1056" y="324"/>
                                  </a:lnTo>
                                  <a:lnTo>
                                    <a:pt x="1098" y="309"/>
                                  </a:lnTo>
                                  <a:lnTo>
                                    <a:pt x="1218" y="312"/>
                                  </a:lnTo>
                                  <a:lnTo>
                                    <a:pt x="1392" y="324"/>
                                  </a:lnTo>
                                  <a:lnTo>
                                    <a:pt x="1332" y="78"/>
                                  </a:lnTo>
                                  <a:lnTo>
                                    <a:pt x="933" y="0"/>
                                  </a:lnTo>
                                  <a:lnTo>
                                    <a:pt x="558" y="21"/>
                                  </a:lnTo>
                                  <a:lnTo>
                                    <a:pt x="270" y="21"/>
                                  </a:lnTo>
                                  <a:lnTo>
                                    <a:pt x="102" y="69"/>
                                  </a:lnTo>
                                  <a:lnTo>
                                    <a:pt x="0" y="3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870840"/>
                              <a:ext cx="28188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2" h="201">
                                  <a:moveTo>
                                    <a:pt x="0" y="159"/>
                                  </a:moveTo>
                                  <a:lnTo>
                                    <a:pt x="204" y="138"/>
                                  </a:lnTo>
                                  <a:lnTo>
                                    <a:pt x="324" y="138"/>
                                  </a:lnTo>
                                  <a:lnTo>
                                    <a:pt x="426" y="195"/>
                                  </a:lnTo>
                                  <a:lnTo>
                                    <a:pt x="453" y="201"/>
                                  </a:lnTo>
                                  <a:lnTo>
                                    <a:pt x="507" y="174"/>
                                  </a:lnTo>
                                  <a:lnTo>
                                    <a:pt x="627" y="171"/>
                                  </a:lnTo>
                                  <a:lnTo>
                                    <a:pt x="747" y="174"/>
                                  </a:lnTo>
                                  <a:lnTo>
                                    <a:pt x="855" y="177"/>
                                  </a:lnTo>
                                  <a:lnTo>
                                    <a:pt x="894" y="186"/>
                                  </a:lnTo>
                                  <a:lnTo>
                                    <a:pt x="933" y="180"/>
                                  </a:lnTo>
                                  <a:lnTo>
                                    <a:pt x="969" y="147"/>
                                  </a:lnTo>
                                  <a:lnTo>
                                    <a:pt x="1026" y="144"/>
                                  </a:lnTo>
                                  <a:lnTo>
                                    <a:pt x="1185" y="147"/>
                                  </a:lnTo>
                                  <a:lnTo>
                                    <a:pt x="1302" y="144"/>
                                  </a:lnTo>
                                  <a:lnTo>
                                    <a:pt x="1266" y="24"/>
                                  </a:lnTo>
                                  <a:lnTo>
                                    <a:pt x="1212" y="12"/>
                                  </a:lnTo>
                                  <a:lnTo>
                                    <a:pt x="1089" y="0"/>
                                  </a:lnTo>
                                  <a:lnTo>
                                    <a:pt x="1008" y="0"/>
                                  </a:lnTo>
                                  <a:lnTo>
                                    <a:pt x="954" y="39"/>
                                  </a:lnTo>
                                  <a:lnTo>
                                    <a:pt x="885" y="99"/>
                                  </a:lnTo>
                                  <a:lnTo>
                                    <a:pt x="870" y="114"/>
                                  </a:lnTo>
                                  <a:lnTo>
                                    <a:pt x="819" y="69"/>
                                  </a:lnTo>
                                  <a:lnTo>
                                    <a:pt x="777" y="60"/>
                                  </a:lnTo>
                                  <a:lnTo>
                                    <a:pt x="687" y="57"/>
                                  </a:lnTo>
                                  <a:lnTo>
                                    <a:pt x="558" y="57"/>
                                  </a:lnTo>
                                  <a:lnTo>
                                    <a:pt x="531" y="60"/>
                                  </a:lnTo>
                                  <a:lnTo>
                                    <a:pt x="486" y="87"/>
                                  </a:lnTo>
                                  <a:lnTo>
                                    <a:pt x="465" y="102"/>
                                  </a:lnTo>
                                  <a:lnTo>
                                    <a:pt x="408" y="75"/>
                                  </a:lnTo>
                                  <a:lnTo>
                                    <a:pt x="357" y="33"/>
                                  </a:lnTo>
                                  <a:lnTo>
                                    <a:pt x="330" y="6"/>
                                  </a:lnTo>
                                  <a:lnTo>
                                    <a:pt x="249" y="6"/>
                                  </a:lnTo>
                                  <a:lnTo>
                                    <a:pt x="138" y="9"/>
                                  </a:lnTo>
                                  <a:lnTo>
                                    <a:pt x="57" y="21"/>
                                  </a:lnTo>
                                  <a:lnTo>
                                    <a:pt x="18" y="105"/>
                                  </a:lnTo>
                                  <a:lnTo>
                                    <a:pt x="0" y="1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518400"/>
                              <a:ext cx="561240" cy="48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9" h="2088">
                                  <a:moveTo>
                                    <a:pt x="240" y="522"/>
                                  </a:moveTo>
                                  <a:lnTo>
                                    <a:pt x="294" y="585"/>
                                  </a:lnTo>
                                  <a:lnTo>
                                    <a:pt x="324" y="707"/>
                                  </a:lnTo>
                                  <a:lnTo>
                                    <a:pt x="337" y="796"/>
                                  </a:lnTo>
                                  <a:lnTo>
                                    <a:pt x="328" y="918"/>
                                  </a:lnTo>
                                  <a:lnTo>
                                    <a:pt x="273" y="1031"/>
                                  </a:lnTo>
                                  <a:lnTo>
                                    <a:pt x="231" y="1065"/>
                                  </a:lnTo>
                                  <a:lnTo>
                                    <a:pt x="219" y="1103"/>
                                  </a:lnTo>
                                  <a:lnTo>
                                    <a:pt x="278" y="1217"/>
                                  </a:lnTo>
                                  <a:lnTo>
                                    <a:pt x="370" y="1343"/>
                                  </a:lnTo>
                                  <a:lnTo>
                                    <a:pt x="475" y="1465"/>
                                  </a:lnTo>
                                  <a:lnTo>
                                    <a:pt x="522" y="1499"/>
                                  </a:lnTo>
                                  <a:lnTo>
                                    <a:pt x="518" y="1642"/>
                                  </a:lnTo>
                                  <a:lnTo>
                                    <a:pt x="467" y="1840"/>
                                  </a:lnTo>
                                  <a:lnTo>
                                    <a:pt x="450" y="1937"/>
                                  </a:lnTo>
                                  <a:lnTo>
                                    <a:pt x="433" y="2008"/>
                                  </a:lnTo>
                                  <a:lnTo>
                                    <a:pt x="412" y="2071"/>
                                  </a:lnTo>
                                  <a:lnTo>
                                    <a:pt x="433" y="2088"/>
                                  </a:lnTo>
                                  <a:lnTo>
                                    <a:pt x="492" y="2029"/>
                                  </a:lnTo>
                                  <a:lnTo>
                                    <a:pt x="589" y="1945"/>
                                  </a:lnTo>
                                  <a:lnTo>
                                    <a:pt x="682" y="1861"/>
                                  </a:lnTo>
                                  <a:lnTo>
                                    <a:pt x="703" y="1827"/>
                                  </a:lnTo>
                                  <a:lnTo>
                                    <a:pt x="766" y="1676"/>
                                  </a:lnTo>
                                  <a:lnTo>
                                    <a:pt x="825" y="1520"/>
                                  </a:lnTo>
                                  <a:lnTo>
                                    <a:pt x="842" y="1486"/>
                                  </a:lnTo>
                                  <a:lnTo>
                                    <a:pt x="972" y="1474"/>
                                  </a:lnTo>
                                  <a:lnTo>
                                    <a:pt x="1162" y="1461"/>
                                  </a:lnTo>
                                  <a:lnTo>
                                    <a:pt x="1195" y="1457"/>
                                  </a:lnTo>
                                  <a:lnTo>
                                    <a:pt x="1238" y="1524"/>
                                  </a:lnTo>
                                  <a:lnTo>
                                    <a:pt x="1398" y="1533"/>
                                  </a:lnTo>
                                  <a:lnTo>
                                    <a:pt x="1478" y="1537"/>
                                  </a:lnTo>
                                  <a:lnTo>
                                    <a:pt x="1553" y="1541"/>
                                  </a:lnTo>
                                  <a:lnTo>
                                    <a:pt x="1587" y="1469"/>
                                  </a:lnTo>
                                  <a:lnTo>
                                    <a:pt x="1612" y="1453"/>
                                  </a:lnTo>
                                  <a:lnTo>
                                    <a:pt x="1781" y="1469"/>
                                  </a:lnTo>
                                  <a:lnTo>
                                    <a:pt x="1953" y="1486"/>
                                  </a:lnTo>
                                  <a:lnTo>
                                    <a:pt x="2008" y="1617"/>
                                  </a:lnTo>
                                  <a:lnTo>
                                    <a:pt x="2050" y="1751"/>
                                  </a:lnTo>
                                  <a:lnTo>
                                    <a:pt x="2084" y="1836"/>
                                  </a:lnTo>
                                  <a:cubicBezTo>
                                    <a:pt x="2128" y="1876"/>
                                    <a:pt x="2168" y="1920"/>
                                    <a:pt x="2214" y="1958"/>
                                  </a:cubicBezTo>
                                  <a:cubicBezTo>
                                    <a:pt x="2225" y="1968"/>
                                    <a:pt x="2237" y="1978"/>
                                    <a:pt x="2248" y="1987"/>
                                  </a:cubicBezTo>
                                  <a:cubicBezTo>
                                    <a:pt x="2257" y="1995"/>
                                    <a:pt x="2278" y="2008"/>
                                    <a:pt x="2278" y="2008"/>
                                  </a:cubicBezTo>
                                  <a:lnTo>
                                    <a:pt x="2328" y="2050"/>
                                  </a:lnTo>
                                  <a:lnTo>
                                    <a:pt x="2383" y="2076"/>
                                  </a:lnTo>
                                  <a:lnTo>
                                    <a:pt x="2353" y="1928"/>
                                  </a:lnTo>
                                  <a:lnTo>
                                    <a:pt x="2303" y="1688"/>
                                  </a:lnTo>
                                  <a:lnTo>
                                    <a:pt x="2282" y="1495"/>
                                  </a:lnTo>
                                  <a:lnTo>
                                    <a:pt x="2379" y="1406"/>
                                  </a:lnTo>
                                  <a:lnTo>
                                    <a:pt x="2467" y="1297"/>
                                  </a:lnTo>
                                  <a:lnTo>
                                    <a:pt x="2539" y="1191"/>
                                  </a:lnTo>
                                  <a:lnTo>
                                    <a:pt x="2589" y="1082"/>
                                  </a:lnTo>
                                  <a:lnTo>
                                    <a:pt x="2534" y="1040"/>
                                  </a:lnTo>
                                  <a:lnTo>
                                    <a:pt x="2505" y="775"/>
                                  </a:lnTo>
                                  <a:lnTo>
                                    <a:pt x="2383" y="421"/>
                                  </a:lnTo>
                                  <a:lnTo>
                                    <a:pt x="2294" y="160"/>
                                  </a:lnTo>
                                  <a:lnTo>
                                    <a:pt x="2210" y="135"/>
                                  </a:lnTo>
                                  <a:lnTo>
                                    <a:pt x="509" y="0"/>
                                  </a:lnTo>
                                  <a:lnTo>
                                    <a:pt x="488" y="29"/>
                                  </a:lnTo>
                                  <a:lnTo>
                                    <a:pt x="471" y="101"/>
                                  </a:lnTo>
                                  <a:lnTo>
                                    <a:pt x="467" y="173"/>
                                  </a:lnTo>
                                  <a:lnTo>
                                    <a:pt x="358" y="206"/>
                                  </a:lnTo>
                                  <a:lnTo>
                                    <a:pt x="231" y="265"/>
                                  </a:lnTo>
                                  <a:lnTo>
                                    <a:pt x="160" y="311"/>
                                  </a:lnTo>
                                  <a:lnTo>
                                    <a:pt x="59" y="375"/>
                                  </a:lnTo>
                                  <a:lnTo>
                                    <a:pt x="0" y="413"/>
                                  </a:lnTo>
                                  <a:lnTo>
                                    <a:pt x="80" y="408"/>
                                  </a:lnTo>
                                  <a:lnTo>
                                    <a:pt x="160" y="438"/>
                                  </a:lnTo>
                                  <a:lnTo>
                                    <a:pt x="223" y="488"/>
                                  </a:lnTo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2680" y="722880"/>
                              <a:ext cx="14112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1" h="327">
                                  <a:moveTo>
                                    <a:pt x="0" y="35"/>
                                  </a:moveTo>
                                  <a:lnTo>
                                    <a:pt x="4" y="138"/>
                                  </a:lnTo>
                                  <a:lnTo>
                                    <a:pt x="39" y="201"/>
                                  </a:lnTo>
                                  <a:lnTo>
                                    <a:pt x="99" y="256"/>
                                  </a:lnTo>
                                  <a:lnTo>
                                    <a:pt x="225" y="315"/>
                                  </a:lnTo>
                                  <a:lnTo>
                                    <a:pt x="406" y="327"/>
                                  </a:lnTo>
                                  <a:lnTo>
                                    <a:pt x="521" y="291"/>
                                  </a:lnTo>
                                  <a:lnTo>
                                    <a:pt x="619" y="157"/>
                                  </a:lnTo>
                                  <a:lnTo>
                                    <a:pt x="651" y="0"/>
                                  </a:lnTo>
                                  <a:lnTo>
                                    <a:pt x="398" y="0"/>
                                  </a:lnTo>
                                  <a:lnTo>
                                    <a:pt x="110" y="11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a1c7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519120"/>
                              <a:ext cx="498600" cy="25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9" h="1112">
                                  <a:moveTo>
                                    <a:pt x="501" y="0"/>
                                  </a:moveTo>
                                  <a:lnTo>
                                    <a:pt x="467" y="97"/>
                                  </a:lnTo>
                                  <a:lnTo>
                                    <a:pt x="463" y="152"/>
                                  </a:lnTo>
                                  <a:lnTo>
                                    <a:pt x="522" y="240"/>
                                  </a:lnTo>
                                  <a:lnTo>
                                    <a:pt x="606" y="341"/>
                                  </a:lnTo>
                                  <a:lnTo>
                                    <a:pt x="623" y="383"/>
                                  </a:lnTo>
                                  <a:lnTo>
                                    <a:pt x="573" y="451"/>
                                  </a:lnTo>
                                  <a:lnTo>
                                    <a:pt x="476" y="522"/>
                                  </a:lnTo>
                                  <a:lnTo>
                                    <a:pt x="396" y="438"/>
                                  </a:lnTo>
                                  <a:lnTo>
                                    <a:pt x="261" y="345"/>
                                  </a:lnTo>
                                  <a:lnTo>
                                    <a:pt x="164" y="303"/>
                                  </a:lnTo>
                                  <a:lnTo>
                                    <a:pt x="84" y="350"/>
                                  </a:lnTo>
                                  <a:lnTo>
                                    <a:pt x="0" y="400"/>
                                  </a:lnTo>
                                  <a:lnTo>
                                    <a:pt x="76" y="404"/>
                                  </a:lnTo>
                                  <a:lnTo>
                                    <a:pt x="160" y="434"/>
                                  </a:lnTo>
                                  <a:lnTo>
                                    <a:pt x="265" y="531"/>
                                  </a:lnTo>
                                  <a:lnTo>
                                    <a:pt x="391" y="543"/>
                                  </a:lnTo>
                                  <a:lnTo>
                                    <a:pt x="493" y="573"/>
                                  </a:lnTo>
                                  <a:lnTo>
                                    <a:pt x="577" y="606"/>
                                  </a:lnTo>
                                  <a:lnTo>
                                    <a:pt x="762" y="682"/>
                                  </a:lnTo>
                                  <a:lnTo>
                                    <a:pt x="943" y="733"/>
                                  </a:lnTo>
                                  <a:lnTo>
                                    <a:pt x="1158" y="783"/>
                                  </a:lnTo>
                                  <a:lnTo>
                                    <a:pt x="1276" y="796"/>
                                  </a:lnTo>
                                  <a:lnTo>
                                    <a:pt x="1297" y="1019"/>
                                  </a:lnTo>
                                  <a:lnTo>
                                    <a:pt x="1305" y="1112"/>
                                  </a:lnTo>
                                  <a:lnTo>
                                    <a:pt x="1469" y="1112"/>
                                  </a:lnTo>
                                  <a:lnTo>
                                    <a:pt x="1495" y="1049"/>
                                  </a:lnTo>
                                  <a:lnTo>
                                    <a:pt x="1499" y="956"/>
                                  </a:lnTo>
                                  <a:lnTo>
                                    <a:pt x="1520" y="804"/>
                                  </a:lnTo>
                                  <a:lnTo>
                                    <a:pt x="1634" y="792"/>
                                  </a:lnTo>
                                  <a:lnTo>
                                    <a:pt x="1810" y="754"/>
                                  </a:lnTo>
                                  <a:lnTo>
                                    <a:pt x="1979" y="703"/>
                                  </a:lnTo>
                                  <a:lnTo>
                                    <a:pt x="2164" y="636"/>
                                  </a:lnTo>
                                  <a:lnTo>
                                    <a:pt x="2299" y="484"/>
                                  </a:lnTo>
                                  <a:lnTo>
                                    <a:pt x="2274" y="257"/>
                                  </a:lnTo>
                                  <a:lnTo>
                                    <a:pt x="2257" y="206"/>
                                  </a:lnTo>
                                  <a:lnTo>
                                    <a:pt x="1478" y="206"/>
                                  </a:lnTo>
                                  <a:lnTo>
                                    <a:pt x="661" y="105"/>
                                  </a:lnTo>
                                  <a:lnTo>
                                    <a:pt x="5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579240"/>
                              <a:ext cx="324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206">
                                  <a:moveTo>
                                    <a:pt x="118" y="0"/>
                                  </a:moveTo>
                                  <a:lnTo>
                                    <a:pt x="47" y="72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85" y="206"/>
                                  </a:lnTo>
                                  <a:lnTo>
                                    <a:pt x="152" y="105"/>
                                  </a:lnTo>
                                  <a:lnTo>
                                    <a:pt x="1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640" y="619200"/>
                              <a:ext cx="4068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16">
                                  <a:moveTo>
                                    <a:pt x="0" y="0"/>
                                  </a:moveTo>
                                  <a:lnTo>
                                    <a:pt x="20" y="103"/>
                                  </a:lnTo>
                                  <a:lnTo>
                                    <a:pt x="110" y="116"/>
                                  </a:lnTo>
                                  <a:lnTo>
                                    <a:pt x="173" y="110"/>
                                  </a:lnTo>
                                  <a:lnTo>
                                    <a:pt x="19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a1c7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4440" y="0"/>
                              <a:ext cx="508680" cy="628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93040"/>
                                <a:ext cx="72360" cy="17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360" cy="17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" h="740">
                                      <a:moveTo>
                                        <a:pt x="336" y="185"/>
                                      </a:moveTo>
                                      <a:lnTo>
                                        <a:pt x="269" y="67"/>
                                      </a:lnTo>
                                      <a:lnTo>
                                        <a:pt x="235" y="23"/>
                                      </a:lnTo>
                                      <a:lnTo>
                                        <a:pt x="202" y="0"/>
                                      </a:lnTo>
                                      <a:lnTo>
                                        <a:pt x="151" y="0"/>
                                      </a:lnTo>
                                      <a:lnTo>
                                        <a:pt x="62" y="56"/>
                                      </a:lnTo>
                                      <a:lnTo>
                                        <a:pt x="11" y="163"/>
                                      </a:lnTo>
                                      <a:lnTo>
                                        <a:pt x="0" y="280"/>
                                      </a:lnTo>
                                      <a:lnTo>
                                        <a:pt x="0" y="398"/>
                                      </a:lnTo>
                                      <a:lnTo>
                                        <a:pt x="11" y="493"/>
                                      </a:lnTo>
                                      <a:lnTo>
                                        <a:pt x="90" y="656"/>
                                      </a:lnTo>
                                      <a:lnTo>
                                        <a:pt x="123" y="706"/>
                                      </a:lnTo>
                                      <a:lnTo>
                                        <a:pt x="179" y="740"/>
                                      </a:lnTo>
                                      <a:lnTo>
                                        <a:pt x="219" y="717"/>
                                      </a:lnTo>
                                      <a:lnTo>
                                        <a:pt x="280" y="616"/>
                                      </a:lnTo>
                                      <a:lnTo>
                                        <a:pt x="336" y="415"/>
                                      </a:lnTo>
                                      <a:lnTo>
                                        <a:pt x="336" y="18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2a1c7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29520"/>
                                  <a:ext cx="3492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3" h="90">
                                      <a:moveTo>
                                        <a:pt x="163" y="90"/>
                                      </a:moveTo>
                                      <a:lnTo>
                                        <a:pt x="140" y="34"/>
                                      </a:lnTo>
                                      <a:lnTo>
                                        <a:pt x="112" y="0"/>
                                      </a:lnTo>
                                      <a:lnTo>
                                        <a:pt x="51" y="0"/>
                                      </a:lnTo>
                                      <a:lnTo>
                                        <a:pt x="28" y="23"/>
                                      </a:lnTo>
                                      <a:lnTo>
                                        <a:pt x="12" y="51"/>
                                      </a:lnTo>
                                      <a:lnTo>
                                        <a:pt x="0" y="84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35960" y="290520"/>
                                <a:ext cx="72360" cy="1706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72360" cy="17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" h="740">
                                      <a:moveTo>
                                        <a:pt x="336" y="185"/>
                                      </a:moveTo>
                                      <a:lnTo>
                                        <a:pt x="269" y="67"/>
                                      </a:lnTo>
                                      <a:lnTo>
                                        <a:pt x="235" y="23"/>
                                      </a:lnTo>
                                      <a:lnTo>
                                        <a:pt x="202" y="0"/>
                                      </a:lnTo>
                                      <a:lnTo>
                                        <a:pt x="151" y="0"/>
                                      </a:lnTo>
                                      <a:lnTo>
                                        <a:pt x="62" y="56"/>
                                      </a:lnTo>
                                      <a:lnTo>
                                        <a:pt x="11" y="163"/>
                                      </a:lnTo>
                                      <a:lnTo>
                                        <a:pt x="0" y="280"/>
                                      </a:lnTo>
                                      <a:lnTo>
                                        <a:pt x="0" y="398"/>
                                      </a:lnTo>
                                      <a:lnTo>
                                        <a:pt x="11" y="493"/>
                                      </a:lnTo>
                                      <a:lnTo>
                                        <a:pt x="90" y="656"/>
                                      </a:lnTo>
                                      <a:lnTo>
                                        <a:pt x="123" y="706"/>
                                      </a:lnTo>
                                      <a:lnTo>
                                        <a:pt x="179" y="740"/>
                                      </a:lnTo>
                                      <a:lnTo>
                                        <a:pt x="219" y="717"/>
                                      </a:lnTo>
                                      <a:lnTo>
                                        <a:pt x="280" y="616"/>
                                      </a:lnTo>
                                      <a:lnTo>
                                        <a:pt x="336" y="415"/>
                                      </a:lnTo>
                                      <a:lnTo>
                                        <a:pt x="336" y="18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2a1c7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280" y="29520"/>
                                  <a:ext cx="3492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3" h="90">
                                      <a:moveTo>
                                        <a:pt x="163" y="90"/>
                                      </a:moveTo>
                                      <a:lnTo>
                                        <a:pt x="140" y="34"/>
                                      </a:lnTo>
                                      <a:lnTo>
                                        <a:pt x="112" y="0"/>
                                      </a:lnTo>
                                      <a:lnTo>
                                        <a:pt x="51" y="0"/>
                                      </a:lnTo>
                                      <a:lnTo>
                                        <a:pt x="28" y="23"/>
                                      </a:lnTo>
                                      <a:lnTo>
                                        <a:pt x="12" y="51"/>
                                      </a:lnTo>
                                      <a:lnTo>
                                        <a:pt x="0" y="84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3280" y="0"/>
                                <a:ext cx="40248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02480" cy="628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55" h="2724">
                                      <a:moveTo>
                                        <a:pt x="728" y="40"/>
                                      </a:moveTo>
                                      <a:lnTo>
                                        <a:pt x="571" y="101"/>
                                      </a:lnTo>
                                      <a:lnTo>
                                        <a:pt x="403" y="180"/>
                                      </a:lnTo>
                                      <a:lnTo>
                                        <a:pt x="258" y="281"/>
                                      </a:lnTo>
                                      <a:lnTo>
                                        <a:pt x="151" y="376"/>
                                      </a:lnTo>
                                      <a:lnTo>
                                        <a:pt x="118" y="449"/>
                                      </a:lnTo>
                                      <a:lnTo>
                                        <a:pt x="73" y="645"/>
                                      </a:lnTo>
                                      <a:lnTo>
                                        <a:pt x="22" y="1059"/>
                                      </a:lnTo>
                                      <a:lnTo>
                                        <a:pt x="6" y="1418"/>
                                      </a:lnTo>
                                      <a:lnTo>
                                        <a:pt x="0" y="1676"/>
                                      </a:lnTo>
                                      <a:lnTo>
                                        <a:pt x="0" y="1928"/>
                                      </a:lnTo>
                                      <a:lnTo>
                                        <a:pt x="17" y="2141"/>
                                      </a:lnTo>
                                      <a:lnTo>
                                        <a:pt x="39" y="2275"/>
                                      </a:lnTo>
                                      <a:lnTo>
                                        <a:pt x="62" y="2393"/>
                                      </a:lnTo>
                                      <a:lnTo>
                                        <a:pt x="106" y="2483"/>
                                      </a:lnTo>
                                      <a:lnTo>
                                        <a:pt x="185" y="2567"/>
                                      </a:lnTo>
                                      <a:lnTo>
                                        <a:pt x="269" y="2623"/>
                                      </a:lnTo>
                                      <a:lnTo>
                                        <a:pt x="465" y="2679"/>
                                      </a:lnTo>
                                      <a:lnTo>
                                        <a:pt x="695" y="2712"/>
                                      </a:lnTo>
                                      <a:lnTo>
                                        <a:pt x="986" y="2724"/>
                                      </a:lnTo>
                                      <a:lnTo>
                                        <a:pt x="1272" y="2707"/>
                                      </a:lnTo>
                                      <a:lnTo>
                                        <a:pt x="1485" y="2662"/>
                                      </a:lnTo>
                                      <a:lnTo>
                                        <a:pt x="1636" y="2600"/>
                                      </a:lnTo>
                                      <a:lnTo>
                                        <a:pt x="1793" y="2421"/>
                                      </a:lnTo>
                                      <a:lnTo>
                                        <a:pt x="1838" y="2197"/>
                                      </a:lnTo>
                                      <a:lnTo>
                                        <a:pt x="1855" y="1597"/>
                                      </a:lnTo>
                                      <a:lnTo>
                                        <a:pt x="1838" y="1289"/>
                                      </a:lnTo>
                                      <a:lnTo>
                                        <a:pt x="1804" y="858"/>
                                      </a:lnTo>
                                      <a:lnTo>
                                        <a:pt x="1759" y="555"/>
                                      </a:lnTo>
                                      <a:lnTo>
                                        <a:pt x="1714" y="415"/>
                                      </a:lnTo>
                                      <a:lnTo>
                                        <a:pt x="1625" y="309"/>
                                      </a:lnTo>
                                      <a:lnTo>
                                        <a:pt x="1530" y="241"/>
                                      </a:lnTo>
                                      <a:lnTo>
                                        <a:pt x="1367" y="146"/>
                                      </a:lnTo>
                                      <a:lnTo>
                                        <a:pt x="1238" y="84"/>
                                      </a:lnTo>
                                      <a:lnTo>
                                        <a:pt x="1126" y="40"/>
                                      </a:lnTo>
                                      <a:lnTo>
                                        <a:pt x="997" y="0"/>
                                      </a:lnTo>
                                      <a:lnTo>
                                        <a:pt x="908" y="0"/>
                                      </a:lnTo>
                                      <a:lnTo>
                                        <a:pt x="812" y="12"/>
                                      </a:lnTo>
                                      <a:lnTo>
                                        <a:pt x="728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2a1c7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760" y="374040"/>
                                  <a:ext cx="21024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9" h="67">
                                      <a:moveTo>
                                        <a:pt x="0" y="67"/>
                                      </a:moveTo>
                                      <a:lnTo>
                                        <a:pt x="179" y="22"/>
                                      </a:lnTo>
                                      <a:lnTo>
                                        <a:pt x="375" y="0"/>
                                      </a:lnTo>
                                      <a:lnTo>
                                        <a:pt x="515" y="0"/>
                                      </a:lnTo>
                                      <a:lnTo>
                                        <a:pt x="582" y="0"/>
                                      </a:lnTo>
                                      <a:lnTo>
                                        <a:pt x="750" y="22"/>
                                      </a:lnTo>
                                      <a:lnTo>
                                        <a:pt x="885" y="45"/>
                                      </a:lnTo>
                                      <a:lnTo>
                                        <a:pt x="969" y="67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0240" y="381960"/>
                                  <a:ext cx="1332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" h="89">
                                      <a:moveTo>
                                        <a:pt x="62" y="89"/>
                                      </a:moveTo>
                                      <a:lnTo>
                                        <a:pt x="27" y="31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6280" y="275040"/>
                                  <a:ext cx="39960" cy="4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6" h="201">
                                      <a:moveTo>
                                        <a:pt x="186" y="201"/>
                                      </a:moveTo>
                                      <a:lnTo>
                                        <a:pt x="73" y="143"/>
                                      </a:lnTo>
                                      <a:lnTo>
                                        <a:pt x="0" y="120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23" y="27"/>
                                      </a:lnTo>
                                      <a:lnTo>
                                        <a:pt x="43" y="0"/>
                                      </a:lnTo>
                                      <a:lnTo>
                                        <a:pt x="97" y="12"/>
                                      </a:lnTo>
                                      <a:lnTo>
                                        <a:pt x="124" y="35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800" y="126360"/>
                                  <a:ext cx="184320" cy="498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7400" y="253440"/>
                                    <a:ext cx="1512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5">
                                        <a:moveTo>
                                          <a:pt x="0" y="95"/>
                                        </a:moveTo>
                                        <a:lnTo>
                                          <a:pt x="28" y="50"/>
                                        </a:lnTo>
                                        <a:lnTo>
                                          <a:pt x="7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00" y="147600"/>
                                    <a:ext cx="39960" cy="46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6" h="201">
                                        <a:moveTo>
                                          <a:pt x="186" y="201"/>
                                        </a:moveTo>
                                        <a:lnTo>
                                          <a:pt x="73" y="143"/>
                                        </a:lnTo>
                                        <a:lnTo>
                                          <a:pt x="0" y="12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97" y="12"/>
                                        </a:lnTo>
                                        <a:lnTo>
                                          <a:pt x="124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" y="84600"/>
                                    <a:ext cx="86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98" h="174">
                                        <a:moveTo>
                                          <a:pt x="398" y="155"/>
                                        </a:moveTo>
                                        <a:lnTo>
                                          <a:pt x="305" y="174"/>
                                        </a:lnTo>
                                        <a:lnTo>
                                          <a:pt x="240" y="151"/>
                                        </a:lnTo>
                                        <a:lnTo>
                                          <a:pt x="166" y="101"/>
                                        </a:lnTo>
                                        <a:lnTo>
                                          <a:pt x="89" y="54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280" y="108000"/>
                                    <a:ext cx="9144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2" h="127">
                                        <a:moveTo>
                                          <a:pt x="422" y="54"/>
                                        </a:moveTo>
                                        <a:lnTo>
                                          <a:pt x="395" y="81"/>
                                        </a:lnTo>
                                        <a:lnTo>
                                          <a:pt x="321" y="100"/>
                                        </a:lnTo>
                                        <a:lnTo>
                                          <a:pt x="201" y="108"/>
                                        </a:lnTo>
                                        <a:lnTo>
                                          <a:pt x="143" y="116"/>
                                        </a:lnTo>
                                        <a:lnTo>
                                          <a:pt x="97" y="127"/>
                                        </a:lnTo>
                                        <a:lnTo>
                                          <a:pt x="35" y="127"/>
                                        </a:lnTo>
                                        <a:lnTo>
                                          <a:pt x="0" y="116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159" y="11"/>
                                        </a:lnTo>
                                        <a:lnTo>
                                          <a:pt x="244" y="0"/>
                                        </a:lnTo>
                                        <a:lnTo>
                                          <a:pt x="298" y="3"/>
                                        </a:lnTo>
                                        <a:lnTo>
                                          <a:pt x="368" y="23"/>
                                        </a:lnTo>
                                        <a:lnTo>
                                          <a:pt x="422" y="5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60" y="110160"/>
                                    <a:ext cx="45720" cy="25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3" h="113">
                                        <a:moveTo>
                                          <a:pt x="213" y="97"/>
                                        </a:moveTo>
                                        <a:lnTo>
                                          <a:pt x="202" y="51"/>
                                        </a:lnTo>
                                        <a:lnTo>
                                          <a:pt x="186" y="0"/>
                                        </a:lnTo>
                                        <a:lnTo>
                                          <a:pt x="97" y="0"/>
                                        </a:lnTo>
                                        <a:lnTo>
                                          <a:pt x="27" y="12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4" y="113"/>
                                        </a:lnTo>
                                        <a:lnTo>
                                          <a:pt x="66" y="101"/>
                                        </a:lnTo>
                                        <a:lnTo>
                                          <a:pt x="117" y="97"/>
                                        </a:lnTo>
                                        <a:lnTo>
                                          <a:pt x="178" y="97"/>
                                        </a:lnTo>
                                        <a:lnTo>
                                          <a:pt x="213" y="9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840" y="88560"/>
                                    <a:ext cx="14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255">
                                        <a:moveTo>
                                          <a:pt x="0" y="255"/>
                                        </a:moveTo>
                                        <a:lnTo>
                                          <a:pt x="16" y="158"/>
                                        </a:lnTo>
                                        <a:lnTo>
                                          <a:pt x="39" y="104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7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720" y="0"/>
                                    <a:ext cx="1584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275">
                                        <a:moveTo>
                                          <a:pt x="0" y="0"/>
                                        </a:moveTo>
                                        <a:lnTo>
                                          <a:pt x="24" y="113"/>
                                        </a:lnTo>
                                        <a:lnTo>
                                          <a:pt x="51" y="202"/>
                                        </a:lnTo>
                                        <a:lnTo>
                                          <a:pt x="74" y="2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40" y="82800"/>
                                    <a:ext cx="44280" cy="34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5" h="151">
                                        <a:moveTo>
                                          <a:pt x="0" y="151"/>
                                        </a:moveTo>
                                        <a:lnTo>
                                          <a:pt x="35" y="105"/>
                                        </a:lnTo>
                                        <a:lnTo>
                                          <a:pt x="77" y="70"/>
                                        </a:lnTo>
                                        <a:lnTo>
                                          <a:pt x="131" y="27"/>
                                        </a:lnTo>
                                        <a:lnTo>
                                          <a:pt x="20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4800"/>
                                    <a:ext cx="10800" cy="36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159">
                                        <a:moveTo>
                                          <a:pt x="0" y="0"/>
                                        </a:moveTo>
                                        <a:lnTo>
                                          <a:pt x="31" y="89"/>
                                        </a:lnTo>
                                        <a:lnTo>
                                          <a:pt x="50" y="15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360" y="122760"/>
                                    <a:ext cx="13320" cy="115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320" y="142920"/>
                                    <a:ext cx="45000" cy="9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9" h="398">
                                        <a:moveTo>
                                          <a:pt x="0" y="0"/>
                                        </a:moveTo>
                                        <a:lnTo>
                                          <a:pt x="42" y="143"/>
                                        </a:lnTo>
                                        <a:lnTo>
                                          <a:pt x="104" y="259"/>
                                        </a:lnTo>
                                        <a:lnTo>
                                          <a:pt x="143" y="325"/>
                                        </a:lnTo>
                                        <a:lnTo>
                                          <a:pt x="209" y="39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80" y="167040"/>
                                    <a:ext cx="3816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8" h="190">
                                        <a:moveTo>
                                          <a:pt x="178" y="0"/>
                                        </a:moveTo>
                                        <a:lnTo>
                                          <a:pt x="78" y="97"/>
                                        </a:lnTo>
                                        <a:lnTo>
                                          <a:pt x="0" y="19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880" y="153720"/>
                                    <a:ext cx="2916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260">
                                        <a:moveTo>
                                          <a:pt x="0" y="0"/>
                                        </a:moveTo>
                                        <a:lnTo>
                                          <a:pt x="43" y="128"/>
                                        </a:lnTo>
                                        <a:lnTo>
                                          <a:pt x="101" y="221"/>
                                        </a:lnTo>
                                        <a:lnTo>
                                          <a:pt x="135" y="26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040" y="217800"/>
                                    <a:ext cx="9000" cy="27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" h="120">
                                        <a:moveTo>
                                          <a:pt x="0" y="0"/>
                                        </a:moveTo>
                                        <a:lnTo>
                                          <a:pt x="24" y="54"/>
                                        </a:lnTo>
                                        <a:lnTo>
                                          <a:pt x="43" y="1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120" y="234000"/>
                                    <a:ext cx="18360" cy="68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298">
                                        <a:moveTo>
                                          <a:pt x="85" y="0"/>
                                        </a:moveTo>
                                        <a:lnTo>
                                          <a:pt x="8" y="104"/>
                                        </a:lnTo>
                                        <a:lnTo>
                                          <a:pt x="4" y="151"/>
                                        </a:lnTo>
                                        <a:lnTo>
                                          <a:pt x="0" y="251"/>
                                        </a:lnTo>
                                        <a:lnTo>
                                          <a:pt x="0" y="29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120" y="247680"/>
                                    <a:ext cx="576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77">
                                        <a:moveTo>
                                          <a:pt x="27" y="77"/>
                                        </a:moveTo>
                                        <a:lnTo>
                                          <a:pt x="19" y="42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299160"/>
                                    <a:ext cx="20880" cy="70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7" h="306">
                                        <a:moveTo>
                                          <a:pt x="97" y="0"/>
                                        </a:moveTo>
                                        <a:lnTo>
                                          <a:pt x="20" y="221"/>
                                        </a:lnTo>
                                        <a:lnTo>
                                          <a:pt x="0" y="30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48680" y="294840"/>
                                    <a:ext cx="4320" cy="464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520" y="303840"/>
                                    <a:ext cx="11520" cy="57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248">
                                        <a:moveTo>
                                          <a:pt x="54" y="0"/>
                                        </a:moveTo>
                                        <a:lnTo>
                                          <a:pt x="27" y="148"/>
                                        </a:lnTo>
                                        <a:lnTo>
                                          <a:pt x="0" y="24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280" y="303120"/>
                                    <a:ext cx="1224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8" h="193">
                                        <a:moveTo>
                                          <a:pt x="58" y="0"/>
                                        </a:moveTo>
                                        <a:lnTo>
                                          <a:pt x="11" y="123"/>
                                        </a:lnTo>
                                        <a:lnTo>
                                          <a:pt x="0" y="19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720" y="392040"/>
                                    <a:ext cx="396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437">
                                        <a:moveTo>
                                          <a:pt x="11" y="0"/>
                                        </a:moveTo>
                                        <a:lnTo>
                                          <a:pt x="0" y="255"/>
                                        </a:lnTo>
                                        <a:lnTo>
                                          <a:pt x="0" y="352"/>
                                        </a:lnTo>
                                        <a:lnTo>
                                          <a:pt x="19" y="4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" y="412920"/>
                                    <a:ext cx="396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325">
                                        <a:moveTo>
                                          <a:pt x="19" y="0"/>
                                        </a:moveTo>
                                        <a:lnTo>
                                          <a:pt x="8" y="151"/>
                                        </a:lnTo>
                                        <a:lnTo>
                                          <a:pt x="0" y="263"/>
                                        </a:lnTo>
                                        <a:lnTo>
                                          <a:pt x="15" y="32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040" y="407160"/>
                                    <a:ext cx="6480" cy="68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298">
                                        <a:moveTo>
                                          <a:pt x="31" y="0"/>
                                        </a:moveTo>
                                        <a:lnTo>
                                          <a:pt x="4" y="143"/>
                                        </a:lnTo>
                                        <a:lnTo>
                                          <a:pt x="0" y="274"/>
                                        </a:lnTo>
                                        <a:lnTo>
                                          <a:pt x="15" y="29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920" y="374040"/>
                                    <a:ext cx="4320" cy="81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" h="353">
                                        <a:moveTo>
                                          <a:pt x="23" y="0"/>
                                        </a:moveTo>
                                        <a:lnTo>
                                          <a:pt x="8" y="136"/>
                                        </a:lnTo>
                                        <a:lnTo>
                                          <a:pt x="0" y="283"/>
                                        </a:lnTo>
                                        <a:lnTo>
                                          <a:pt x="4" y="3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00" y="479520"/>
                                    <a:ext cx="43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" h="85">
                                        <a:moveTo>
                                          <a:pt x="23" y="85"/>
                                        </a:moveTo>
                                        <a:lnTo>
                                          <a:pt x="4" y="27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99800" y="414000"/>
                                  <a:ext cx="1440" cy="68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520" y="504360"/>
                                  <a:ext cx="720" cy="122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530">
                                      <a:moveTo>
                                        <a:pt x="4" y="530"/>
                                      </a:moveTo>
                                      <a:lnTo>
                                        <a:pt x="4" y="232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05560" y="127080"/>
                                  <a:ext cx="184320" cy="498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91440" y="253440"/>
                                    <a:ext cx="1512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5">
                                        <a:moveTo>
                                          <a:pt x="0" y="95"/>
                                        </a:moveTo>
                                        <a:lnTo>
                                          <a:pt x="28" y="50"/>
                                        </a:lnTo>
                                        <a:lnTo>
                                          <a:pt x="7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47240"/>
                                    <a:ext cx="39960" cy="46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6" h="201">
                                        <a:moveTo>
                                          <a:pt x="186" y="201"/>
                                        </a:moveTo>
                                        <a:lnTo>
                                          <a:pt x="73" y="143"/>
                                        </a:lnTo>
                                        <a:lnTo>
                                          <a:pt x="0" y="12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97" y="12"/>
                                        </a:lnTo>
                                        <a:lnTo>
                                          <a:pt x="124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720" y="84600"/>
                                    <a:ext cx="86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98" h="174">
                                        <a:moveTo>
                                          <a:pt x="398" y="155"/>
                                        </a:moveTo>
                                        <a:lnTo>
                                          <a:pt x="305" y="174"/>
                                        </a:lnTo>
                                        <a:lnTo>
                                          <a:pt x="240" y="151"/>
                                        </a:lnTo>
                                        <a:lnTo>
                                          <a:pt x="166" y="101"/>
                                        </a:lnTo>
                                        <a:lnTo>
                                          <a:pt x="89" y="54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9600" y="108000"/>
                                    <a:ext cx="9144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2" h="127">
                                        <a:moveTo>
                                          <a:pt x="422" y="54"/>
                                        </a:moveTo>
                                        <a:lnTo>
                                          <a:pt x="395" y="81"/>
                                        </a:lnTo>
                                        <a:lnTo>
                                          <a:pt x="321" y="100"/>
                                        </a:lnTo>
                                        <a:lnTo>
                                          <a:pt x="201" y="108"/>
                                        </a:lnTo>
                                        <a:lnTo>
                                          <a:pt x="143" y="116"/>
                                        </a:lnTo>
                                        <a:lnTo>
                                          <a:pt x="97" y="127"/>
                                        </a:lnTo>
                                        <a:lnTo>
                                          <a:pt x="35" y="127"/>
                                        </a:lnTo>
                                        <a:lnTo>
                                          <a:pt x="0" y="116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159" y="11"/>
                                        </a:lnTo>
                                        <a:lnTo>
                                          <a:pt x="244" y="0"/>
                                        </a:lnTo>
                                        <a:lnTo>
                                          <a:pt x="298" y="3"/>
                                        </a:lnTo>
                                        <a:lnTo>
                                          <a:pt x="368" y="23"/>
                                        </a:lnTo>
                                        <a:lnTo>
                                          <a:pt x="422" y="5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2280" y="109800"/>
                                    <a:ext cx="45720" cy="25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3" h="113">
                                        <a:moveTo>
                                          <a:pt x="213" y="97"/>
                                        </a:moveTo>
                                        <a:lnTo>
                                          <a:pt x="202" y="51"/>
                                        </a:lnTo>
                                        <a:lnTo>
                                          <a:pt x="186" y="0"/>
                                        </a:lnTo>
                                        <a:lnTo>
                                          <a:pt x="97" y="0"/>
                                        </a:lnTo>
                                        <a:lnTo>
                                          <a:pt x="27" y="12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4" y="113"/>
                                        </a:lnTo>
                                        <a:lnTo>
                                          <a:pt x="66" y="101"/>
                                        </a:lnTo>
                                        <a:lnTo>
                                          <a:pt x="117" y="97"/>
                                        </a:lnTo>
                                        <a:lnTo>
                                          <a:pt x="178" y="97"/>
                                        </a:lnTo>
                                        <a:lnTo>
                                          <a:pt x="213" y="9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20" y="88200"/>
                                    <a:ext cx="14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255">
                                        <a:moveTo>
                                          <a:pt x="0" y="255"/>
                                        </a:moveTo>
                                        <a:lnTo>
                                          <a:pt x="16" y="158"/>
                                        </a:lnTo>
                                        <a:lnTo>
                                          <a:pt x="39" y="104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7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1400" y="0"/>
                                    <a:ext cx="1584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275">
                                        <a:moveTo>
                                          <a:pt x="0" y="0"/>
                                        </a:moveTo>
                                        <a:lnTo>
                                          <a:pt x="24" y="113"/>
                                        </a:lnTo>
                                        <a:lnTo>
                                          <a:pt x="51" y="202"/>
                                        </a:lnTo>
                                        <a:lnTo>
                                          <a:pt x="74" y="2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3840" y="82800"/>
                                    <a:ext cx="44280" cy="34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5" h="151">
                                        <a:moveTo>
                                          <a:pt x="0" y="151"/>
                                        </a:moveTo>
                                        <a:lnTo>
                                          <a:pt x="35" y="105"/>
                                        </a:lnTo>
                                        <a:lnTo>
                                          <a:pt x="77" y="70"/>
                                        </a:lnTo>
                                        <a:lnTo>
                                          <a:pt x="131" y="27"/>
                                        </a:lnTo>
                                        <a:lnTo>
                                          <a:pt x="20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3520" y="64800"/>
                                    <a:ext cx="10800" cy="36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159">
                                        <a:moveTo>
                                          <a:pt x="0" y="0"/>
                                        </a:moveTo>
                                        <a:lnTo>
                                          <a:pt x="31" y="89"/>
                                        </a:lnTo>
                                        <a:lnTo>
                                          <a:pt x="50" y="15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2640" y="122760"/>
                                    <a:ext cx="13320" cy="115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7000" y="142920"/>
                                    <a:ext cx="45000" cy="9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9" h="398">
                                        <a:moveTo>
                                          <a:pt x="0" y="0"/>
                                        </a:moveTo>
                                        <a:lnTo>
                                          <a:pt x="42" y="143"/>
                                        </a:lnTo>
                                        <a:lnTo>
                                          <a:pt x="104" y="259"/>
                                        </a:lnTo>
                                        <a:lnTo>
                                          <a:pt x="143" y="325"/>
                                        </a:lnTo>
                                        <a:lnTo>
                                          <a:pt x="209" y="39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9680" y="167040"/>
                                    <a:ext cx="3816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8" h="190">
                                        <a:moveTo>
                                          <a:pt x="178" y="0"/>
                                        </a:moveTo>
                                        <a:lnTo>
                                          <a:pt x="78" y="97"/>
                                        </a:lnTo>
                                        <a:lnTo>
                                          <a:pt x="0" y="19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8920" y="153720"/>
                                    <a:ext cx="2916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260">
                                        <a:moveTo>
                                          <a:pt x="0" y="0"/>
                                        </a:moveTo>
                                        <a:lnTo>
                                          <a:pt x="43" y="128"/>
                                        </a:lnTo>
                                        <a:lnTo>
                                          <a:pt x="101" y="221"/>
                                        </a:lnTo>
                                        <a:lnTo>
                                          <a:pt x="135" y="26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1280" y="217800"/>
                                    <a:ext cx="9000" cy="27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" h="120">
                                        <a:moveTo>
                                          <a:pt x="0" y="0"/>
                                        </a:moveTo>
                                        <a:lnTo>
                                          <a:pt x="24" y="54"/>
                                        </a:lnTo>
                                        <a:lnTo>
                                          <a:pt x="43" y="1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5480" y="233640"/>
                                    <a:ext cx="18360" cy="68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298">
                                        <a:moveTo>
                                          <a:pt x="85" y="0"/>
                                        </a:moveTo>
                                        <a:lnTo>
                                          <a:pt x="8" y="104"/>
                                        </a:lnTo>
                                        <a:lnTo>
                                          <a:pt x="4" y="151"/>
                                        </a:lnTo>
                                        <a:lnTo>
                                          <a:pt x="0" y="251"/>
                                        </a:lnTo>
                                        <a:lnTo>
                                          <a:pt x="0" y="29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0440" y="247680"/>
                                    <a:ext cx="576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77">
                                        <a:moveTo>
                                          <a:pt x="27" y="77"/>
                                        </a:moveTo>
                                        <a:lnTo>
                                          <a:pt x="19" y="42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6400" y="299160"/>
                                    <a:ext cx="20880" cy="70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7" h="306">
                                        <a:moveTo>
                                          <a:pt x="97" y="0"/>
                                        </a:moveTo>
                                        <a:lnTo>
                                          <a:pt x="20" y="221"/>
                                        </a:lnTo>
                                        <a:lnTo>
                                          <a:pt x="0" y="30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" y="294840"/>
                                    <a:ext cx="4320" cy="464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2280" y="303480"/>
                                    <a:ext cx="11520" cy="57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248">
                                        <a:moveTo>
                                          <a:pt x="54" y="0"/>
                                        </a:moveTo>
                                        <a:lnTo>
                                          <a:pt x="27" y="148"/>
                                        </a:lnTo>
                                        <a:lnTo>
                                          <a:pt x="0" y="24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9800" y="303120"/>
                                    <a:ext cx="1224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8" h="193">
                                        <a:moveTo>
                                          <a:pt x="58" y="0"/>
                                        </a:moveTo>
                                        <a:lnTo>
                                          <a:pt x="11" y="123"/>
                                        </a:lnTo>
                                        <a:lnTo>
                                          <a:pt x="0" y="19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0640" y="392040"/>
                                    <a:ext cx="396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437">
                                        <a:moveTo>
                                          <a:pt x="11" y="0"/>
                                        </a:moveTo>
                                        <a:lnTo>
                                          <a:pt x="0" y="255"/>
                                        </a:lnTo>
                                        <a:lnTo>
                                          <a:pt x="0" y="352"/>
                                        </a:lnTo>
                                        <a:lnTo>
                                          <a:pt x="19" y="4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3040" y="412920"/>
                                    <a:ext cx="396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325">
                                        <a:moveTo>
                                          <a:pt x="19" y="0"/>
                                        </a:moveTo>
                                        <a:lnTo>
                                          <a:pt x="8" y="151"/>
                                        </a:lnTo>
                                        <a:lnTo>
                                          <a:pt x="0" y="263"/>
                                        </a:lnTo>
                                        <a:lnTo>
                                          <a:pt x="15" y="32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6800" y="407160"/>
                                    <a:ext cx="6480" cy="68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298">
                                        <a:moveTo>
                                          <a:pt x="31" y="0"/>
                                        </a:moveTo>
                                        <a:lnTo>
                                          <a:pt x="4" y="143"/>
                                        </a:lnTo>
                                        <a:lnTo>
                                          <a:pt x="0" y="274"/>
                                        </a:lnTo>
                                        <a:lnTo>
                                          <a:pt x="15" y="29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7080" y="374040"/>
                                    <a:ext cx="4320" cy="81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" h="353">
                                        <a:moveTo>
                                          <a:pt x="23" y="0"/>
                                        </a:moveTo>
                                        <a:lnTo>
                                          <a:pt x="8" y="136"/>
                                        </a:lnTo>
                                        <a:lnTo>
                                          <a:pt x="0" y="283"/>
                                        </a:lnTo>
                                        <a:lnTo>
                                          <a:pt x="4" y="3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5640" y="479520"/>
                                    <a:ext cx="43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" h="85">
                                        <a:moveTo>
                                          <a:pt x="23" y="85"/>
                                        </a:moveTo>
                                        <a:lnTo>
                                          <a:pt x="4" y="27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84680" y="240120"/>
                                  <a:ext cx="3240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0" h="34">
                                      <a:moveTo>
                                        <a:pt x="0" y="34"/>
                                      </a:moveTo>
                                      <a:lnTo>
                                        <a:pt x="50" y="9"/>
                                      </a:lnTo>
                                      <a:lnTo>
                                        <a:pt x="84" y="0"/>
                                      </a:lnTo>
                                      <a:lnTo>
                                        <a:pt x="125" y="17"/>
                                      </a:lnTo>
                                      <a:lnTo>
                                        <a:pt x="150" y="29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80320" y="334080"/>
                              <a:ext cx="285120" cy="410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48400" y="117720"/>
                                <a:ext cx="36720" cy="8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" h="372">
                                    <a:moveTo>
                                      <a:pt x="31" y="372"/>
                                    </a:moveTo>
                                    <a:cubicBezTo>
                                      <a:pt x="44" y="355"/>
                                      <a:pt x="38" y="360"/>
                                      <a:pt x="47" y="353"/>
                                    </a:cubicBezTo>
                                    <a:lnTo>
                                      <a:pt x="101" y="298"/>
                                    </a:lnTo>
                                    <a:lnTo>
                                      <a:pt x="151" y="236"/>
                                    </a:lnTo>
                                    <a:lnTo>
                                      <a:pt x="171" y="143"/>
                                    </a:lnTo>
                                    <a:lnTo>
                                      <a:pt x="151" y="78"/>
                                    </a:lnTo>
                                    <a:lnTo>
                                      <a:pt x="101" y="16"/>
                                    </a:lnTo>
                                    <a:lnTo>
                                      <a:pt x="31" y="0"/>
                                    </a:lnTo>
                                    <a:lnTo>
                                      <a:pt x="0" y="202"/>
                                    </a:lnTo>
                                    <a:lnTo>
                                      <a:pt x="16" y="353"/>
                                    </a:lnTo>
                                  </a:path>
                                </a:pathLst>
                              </a:custGeom>
                              <a:solidFill>
                                <a:srgbClr val="00b05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72520" cy="410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72520" cy="410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58" h="1781">
                                      <a:moveTo>
                                        <a:pt x="116" y="194"/>
                                      </a:moveTo>
                                      <a:lnTo>
                                        <a:pt x="93" y="256"/>
                                      </a:lnTo>
                                      <a:lnTo>
                                        <a:pt x="89" y="291"/>
                                      </a:lnTo>
                                      <a:lnTo>
                                        <a:pt x="85" y="341"/>
                                      </a:lnTo>
                                      <a:lnTo>
                                        <a:pt x="62" y="407"/>
                                      </a:lnTo>
                                      <a:lnTo>
                                        <a:pt x="38" y="500"/>
                                      </a:lnTo>
                                      <a:lnTo>
                                        <a:pt x="19" y="608"/>
                                      </a:lnTo>
                                      <a:lnTo>
                                        <a:pt x="0" y="701"/>
                                      </a:lnTo>
                                      <a:lnTo>
                                        <a:pt x="7" y="771"/>
                                      </a:lnTo>
                                      <a:lnTo>
                                        <a:pt x="19" y="898"/>
                                      </a:lnTo>
                                      <a:lnTo>
                                        <a:pt x="62" y="1065"/>
                                      </a:lnTo>
                                      <a:lnTo>
                                        <a:pt x="77" y="1115"/>
                                      </a:lnTo>
                                      <a:lnTo>
                                        <a:pt x="62" y="1165"/>
                                      </a:lnTo>
                                      <a:lnTo>
                                        <a:pt x="42" y="1285"/>
                                      </a:lnTo>
                                      <a:lnTo>
                                        <a:pt x="38" y="1386"/>
                                      </a:lnTo>
                                      <a:lnTo>
                                        <a:pt x="31" y="1525"/>
                                      </a:lnTo>
                                      <a:lnTo>
                                        <a:pt x="34" y="1642"/>
                                      </a:lnTo>
                                      <a:lnTo>
                                        <a:pt x="124" y="1692"/>
                                      </a:lnTo>
                                      <a:lnTo>
                                        <a:pt x="247" y="1738"/>
                                      </a:lnTo>
                                      <a:lnTo>
                                        <a:pt x="387" y="1765"/>
                                      </a:lnTo>
                                      <a:lnTo>
                                        <a:pt x="627" y="1781"/>
                                      </a:lnTo>
                                      <a:lnTo>
                                        <a:pt x="828" y="1762"/>
                                      </a:lnTo>
                                      <a:lnTo>
                                        <a:pt x="1018" y="1704"/>
                                      </a:lnTo>
                                      <a:lnTo>
                                        <a:pt x="1145" y="1630"/>
                                      </a:lnTo>
                                      <a:lnTo>
                                        <a:pt x="1176" y="1591"/>
                                      </a:lnTo>
                                      <a:lnTo>
                                        <a:pt x="1157" y="1409"/>
                                      </a:lnTo>
                                      <a:lnTo>
                                        <a:pt x="1122" y="1200"/>
                                      </a:lnTo>
                                      <a:lnTo>
                                        <a:pt x="1114" y="1123"/>
                                      </a:lnTo>
                                      <a:lnTo>
                                        <a:pt x="1142" y="1026"/>
                                      </a:lnTo>
                                      <a:lnTo>
                                        <a:pt x="1165" y="925"/>
                                      </a:lnTo>
                                      <a:lnTo>
                                        <a:pt x="1188" y="883"/>
                                      </a:lnTo>
                                      <a:lnTo>
                                        <a:pt x="1231" y="782"/>
                                      </a:lnTo>
                                      <a:lnTo>
                                        <a:pt x="1258" y="608"/>
                                      </a:lnTo>
                                      <a:lnTo>
                                        <a:pt x="1254" y="469"/>
                                      </a:lnTo>
                                      <a:lnTo>
                                        <a:pt x="1215" y="387"/>
                                      </a:lnTo>
                                      <a:lnTo>
                                        <a:pt x="1184" y="337"/>
                                      </a:lnTo>
                                      <a:lnTo>
                                        <a:pt x="1138" y="318"/>
                                      </a:lnTo>
                                      <a:lnTo>
                                        <a:pt x="1053" y="279"/>
                                      </a:lnTo>
                                      <a:lnTo>
                                        <a:pt x="1018" y="190"/>
                                      </a:lnTo>
                                      <a:lnTo>
                                        <a:pt x="983" y="85"/>
                                      </a:lnTo>
                                      <a:lnTo>
                                        <a:pt x="948" y="27"/>
                                      </a:lnTo>
                                      <a:lnTo>
                                        <a:pt x="874" y="0"/>
                                      </a:lnTo>
                                      <a:lnTo>
                                        <a:pt x="816" y="4"/>
                                      </a:lnTo>
                                      <a:lnTo>
                                        <a:pt x="782" y="20"/>
                                      </a:lnTo>
                                      <a:lnTo>
                                        <a:pt x="766" y="58"/>
                                      </a:lnTo>
                                      <a:lnTo>
                                        <a:pt x="770" y="163"/>
                                      </a:lnTo>
                                      <a:lnTo>
                                        <a:pt x="754" y="78"/>
                                      </a:lnTo>
                                      <a:lnTo>
                                        <a:pt x="731" y="20"/>
                                      </a:lnTo>
                                      <a:lnTo>
                                        <a:pt x="689" y="0"/>
                                      </a:lnTo>
                                      <a:lnTo>
                                        <a:pt x="619" y="0"/>
                                      </a:lnTo>
                                      <a:lnTo>
                                        <a:pt x="573" y="12"/>
                                      </a:lnTo>
                                      <a:lnTo>
                                        <a:pt x="538" y="35"/>
                                      </a:lnTo>
                                      <a:lnTo>
                                        <a:pt x="514" y="74"/>
                                      </a:lnTo>
                                      <a:lnTo>
                                        <a:pt x="522" y="167"/>
                                      </a:lnTo>
                                      <a:lnTo>
                                        <a:pt x="514" y="128"/>
                                      </a:lnTo>
                                      <a:lnTo>
                                        <a:pt x="499" y="54"/>
                                      </a:lnTo>
                                      <a:lnTo>
                                        <a:pt x="476" y="39"/>
                                      </a:lnTo>
                                      <a:lnTo>
                                        <a:pt x="406" y="39"/>
                                      </a:lnTo>
                                      <a:lnTo>
                                        <a:pt x="344" y="58"/>
                                      </a:lnTo>
                                      <a:lnTo>
                                        <a:pt x="313" y="78"/>
                                      </a:lnTo>
                                      <a:lnTo>
                                        <a:pt x="309" y="116"/>
                                      </a:lnTo>
                                      <a:lnTo>
                                        <a:pt x="305" y="178"/>
                                      </a:lnTo>
                                      <a:lnTo>
                                        <a:pt x="313" y="213"/>
                                      </a:lnTo>
                                      <a:lnTo>
                                        <a:pt x="298" y="174"/>
                                      </a:lnTo>
                                      <a:lnTo>
                                        <a:pt x="290" y="116"/>
                                      </a:lnTo>
                                      <a:lnTo>
                                        <a:pt x="267" y="116"/>
                                      </a:lnTo>
                                      <a:lnTo>
                                        <a:pt x="224" y="116"/>
                                      </a:lnTo>
                                      <a:lnTo>
                                        <a:pt x="170" y="136"/>
                                      </a:lnTo>
                                      <a:lnTo>
                                        <a:pt x="135" y="155"/>
                                      </a:lnTo>
                                      <a:lnTo>
                                        <a:pt x="116" y="19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66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520" y="63720"/>
                                  <a:ext cx="28080" cy="146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1" h="635">
                                      <a:moveTo>
                                        <a:pt x="0" y="0"/>
                                      </a:moveTo>
                                      <a:lnTo>
                                        <a:pt x="58" y="139"/>
                                      </a:lnTo>
                                      <a:lnTo>
                                        <a:pt x="96" y="275"/>
                                      </a:lnTo>
                                      <a:lnTo>
                                        <a:pt x="131" y="422"/>
                                      </a:lnTo>
                                      <a:lnTo>
                                        <a:pt x="127" y="565"/>
                                      </a:lnTo>
                                      <a:lnTo>
                                        <a:pt x="120" y="635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000" y="30600"/>
                                  <a:ext cx="3636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7" h="12">
                                      <a:moveTo>
                                        <a:pt x="0" y="8"/>
                                      </a:moveTo>
                                      <a:lnTo>
                                        <a:pt x="74" y="0"/>
                                      </a:lnTo>
                                      <a:lnTo>
                                        <a:pt x="167" y="12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280" y="29160"/>
                                  <a:ext cx="4500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9" h="16">
                                      <a:moveTo>
                                        <a:pt x="0" y="16"/>
                                      </a:moveTo>
                                      <a:lnTo>
                                        <a:pt x="112" y="0"/>
                                      </a:lnTo>
                                      <a:lnTo>
                                        <a:pt x="209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50760"/>
                                  <a:ext cx="38160" cy="15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8" h="70">
                                      <a:moveTo>
                                        <a:pt x="0" y="70"/>
                                      </a:moveTo>
                                      <a:lnTo>
                                        <a:pt x="62" y="19"/>
                                      </a:lnTo>
                                      <a:lnTo>
                                        <a:pt x="139" y="0"/>
                                      </a:lnTo>
                                      <a:lnTo>
                                        <a:pt x="178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80" y="31680"/>
                                  <a:ext cx="334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8" h="54">
                                      <a:moveTo>
                                        <a:pt x="0" y="54"/>
                                      </a:moveTo>
                                      <a:lnTo>
                                        <a:pt x="38" y="31"/>
                                      </a:lnTo>
                                      <a:lnTo>
                                        <a:pt x="127" y="4"/>
                                      </a:lnTo>
                                      <a:lnTo>
                                        <a:pt x="15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259200"/>
                                  <a:ext cx="79920" cy="2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1" h="131">
                                      <a:moveTo>
                                        <a:pt x="0" y="0"/>
                                      </a:moveTo>
                                      <a:lnTo>
                                        <a:pt x="42" y="35"/>
                                      </a:lnTo>
                                      <a:lnTo>
                                        <a:pt x="151" y="77"/>
                                      </a:lnTo>
                                      <a:lnTo>
                                        <a:pt x="305" y="120"/>
                                      </a:lnTo>
                                      <a:lnTo>
                                        <a:pt x="371" y="131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800" y="261000"/>
                                  <a:ext cx="59040" cy="2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4" h="116">
                                      <a:moveTo>
                                        <a:pt x="274" y="0"/>
                                      </a:moveTo>
                                      <a:lnTo>
                                        <a:pt x="162" y="58"/>
                                      </a:lnTo>
                                      <a:lnTo>
                                        <a:pt x="73" y="96"/>
                                      </a:lnTo>
                                      <a:lnTo>
                                        <a:pt x="0" y="116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0" y="77400"/>
                                  <a:ext cx="2520" cy="4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186">
                                      <a:moveTo>
                                        <a:pt x="0" y="0"/>
                                      </a:moveTo>
                                      <a:lnTo>
                                        <a:pt x="9" y="90"/>
                                      </a:lnTo>
                                      <a:lnTo>
                                        <a:pt x="12" y="156"/>
                                      </a:lnTo>
                                      <a:lnTo>
                                        <a:pt x="12" y="186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282600">
                                <a:off x="77760" y="55080"/>
                                <a:ext cx="32400" cy="5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82600">
                                <a:off x="29880" y="67680"/>
                                <a:ext cx="32400" cy="52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9933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82600">
                                <a:off x="131400" y="49320"/>
                                <a:ext cx="30960" cy="52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66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0" y="53280"/>
                                <a:ext cx="30960" cy="52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933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82600">
                                <a:off x="91440" y="124200"/>
                                <a:ext cx="8208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800" y="261000"/>
                                <a:ext cx="65520" cy="2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3" h="111">
                                    <a:moveTo>
                                      <a:pt x="0" y="105"/>
                                    </a:moveTo>
                                    <a:lnTo>
                                      <a:pt x="63" y="27"/>
                                    </a:lnTo>
                                    <a:lnTo>
                                      <a:pt x="108" y="6"/>
                                    </a:lnTo>
                                    <a:lnTo>
                                      <a:pt x="159" y="0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249" y="54"/>
                                    </a:lnTo>
                                    <a:lnTo>
                                      <a:pt x="279" y="96"/>
                                    </a:lnTo>
                                    <a:lnTo>
                                      <a:pt x="303" y="111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960" y="276480"/>
                                <a:ext cx="88920" cy="7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1" h="348">
                                    <a:moveTo>
                                      <a:pt x="312" y="6"/>
                                    </a:moveTo>
                                    <a:lnTo>
                                      <a:pt x="381" y="0"/>
                                    </a:lnTo>
                                    <a:lnTo>
                                      <a:pt x="405" y="9"/>
                                    </a:lnTo>
                                    <a:lnTo>
                                      <a:pt x="408" y="81"/>
                                    </a:lnTo>
                                    <a:lnTo>
                                      <a:pt x="411" y="114"/>
                                    </a:lnTo>
                                    <a:lnTo>
                                      <a:pt x="363" y="114"/>
                                    </a:lnTo>
                                    <a:lnTo>
                                      <a:pt x="324" y="120"/>
                                    </a:lnTo>
                                    <a:lnTo>
                                      <a:pt x="270" y="138"/>
                                    </a:lnTo>
                                    <a:lnTo>
                                      <a:pt x="198" y="180"/>
                                    </a:lnTo>
                                    <a:lnTo>
                                      <a:pt x="135" y="243"/>
                                    </a:lnTo>
                                    <a:lnTo>
                                      <a:pt x="96" y="297"/>
                                    </a:lnTo>
                                    <a:lnTo>
                                      <a:pt x="60" y="348"/>
                                    </a:lnTo>
                                    <a:lnTo>
                                      <a:pt x="33" y="309"/>
                                    </a:lnTo>
                                    <a:lnTo>
                                      <a:pt x="9" y="273"/>
                                    </a:lnTo>
                                    <a:lnTo>
                                      <a:pt x="0" y="243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800" y="287640"/>
                                <a:ext cx="3240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" h="75">
                                    <a:moveTo>
                                      <a:pt x="150" y="0"/>
                                    </a:moveTo>
                                    <a:lnTo>
                                      <a:pt x="84" y="18"/>
                                    </a:lnTo>
                                    <a:lnTo>
                                      <a:pt x="27" y="48"/>
                                    </a:lnTo>
                                    <a:lnTo>
                                      <a:pt x="0" y="75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279000"/>
                                <a:ext cx="48960" cy="6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8" h="300">
                                    <a:moveTo>
                                      <a:pt x="213" y="0"/>
                                    </a:moveTo>
                                    <a:lnTo>
                                      <a:pt x="204" y="45"/>
                                    </a:lnTo>
                                    <a:lnTo>
                                      <a:pt x="207" y="105"/>
                                    </a:lnTo>
                                    <a:lnTo>
                                      <a:pt x="228" y="150"/>
                                    </a:lnTo>
                                    <a:lnTo>
                                      <a:pt x="210" y="180"/>
                                    </a:lnTo>
                                    <a:lnTo>
                                      <a:pt x="189" y="210"/>
                                    </a:lnTo>
                                    <a:lnTo>
                                      <a:pt x="171" y="249"/>
                                    </a:lnTo>
                                    <a:lnTo>
                                      <a:pt x="150" y="300"/>
                                    </a:lnTo>
                                    <a:lnTo>
                                      <a:pt x="117" y="273"/>
                                    </a:lnTo>
                                    <a:lnTo>
                                      <a:pt x="72" y="219"/>
                                    </a:lnTo>
                                    <a:lnTo>
                                      <a:pt x="45" y="177"/>
                                    </a:lnTo>
                                    <a:lnTo>
                                      <a:pt x="15" y="120"/>
                                    </a:lnTo>
                                    <a:lnTo>
                                      <a:pt x="0" y="96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278280"/>
                                <a:ext cx="33120" cy="4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" h="213">
                                    <a:moveTo>
                                      <a:pt x="144" y="0"/>
                                    </a:moveTo>
                                    <a:lnTo>
                                      <a:pt x="135" y="51"/>
                                    </a:lnTo>
                                    <a:lnTo>
                                      <a:pt x="141" y="105"/>
                                    </a:lnTo>
                                    <a:lnTo>
                                      <a:pt x="153" y="144"/>
                                    </a:lnTo>
                                    <a:lnTo>
                                      <a:pt x="138" y="159"/>
                                    </a:lnTo>
                                    <a:lnTo>
                                      <a:pt x="120" y="192"/>
                                    </a:lnTo>
                                    <a:lnTo>
                                      <a:pt x="105" y="213"/>
                                    </a:lnTo>
                                    <a:lnTo>
                                      <a:pt x="75" y="183"/>
                                    </a:lnTo>
                                    <a:lnTo>
                                      <a:pt x="36" y="123"/>
                                    </a:lnTo>
                                    <a:lnTo>
                                      <a:pt x="12" y="81"/>
                                    </a:lnTo>
                                    <a:lnTo>
                                      <a:pt x="0" y="54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0" y="273240"/>
                                <a:ext cx="8208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" h="291">
                                    <a:moveTo>
                                      <a:pt x="51" y="0"/>
                                    </a:moveTo>
                                    <a:lnTo>
                                      <a:pt x="0" y="6"/>
                                    </a:lnTo>
                                    <a:lnTo>
                                      <a:pt x="0" y="66"/>
                                    </a:lnTo>
                                    <a:lnTo>
                                      <a:pt x="12" y="120"/>
                                    </a:lnTo>
                                    <a:lnTo>
                                      <a:pt x="75" y="126"/>
                                    </a:lnTo>
                                    <a:lnTo>
                                      <a:pt x="144" y="141"/>
                                    </a:lnTo>
                                    <a:lnTo>
                                      <a:pt x="234" y="183"/>
                                    </a:lnTo>
                                    <a:lnTo>
                                      <a:pt x="297" y="234"/>
                                    </a:lnTo>
                                    <a:lnTo>
                                      <a:pt x="333" y="291"/>
                                    </a:lnTo>
                                    <a:lnTo>
                                      <a:pt x="357" y="255"/>
                                    </a:lnTo>
                                    <a:lnTo>
                                      <a:pt x="378" y="231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276840"/>
                                <a:ext cx="28080" cy="8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" h="390">
                                    <a:moveTo>
                                      <a:pt x="18" y="0"/>
                                    </a:moveTo>
                                    <a:lnTo>
                                      <a:pt x="18" y="39"/>
                                    </a:lnTo>
                                    <a:lnTo>
                                      <a:pt x="6" y="90"/>
                                    </a:lnTo>
                                    <a:lnTo>
                                      <a:pt x="0" y="117"/>
                                    </a:lnTo>
                                    <a:lnTo>
                                      <a:pt x="45" y="162"/>
                                    </a:lnTo>
                                    <a:lnTo>
                                      <a:pt x="90" y="207"/>
                                    </a:lnTo>
                                    <a:lnTo>
                                      <a:pt x="105" y="246"/>
                                    </a:lnTo>
                                    <a:lnTo>
                                      <a:pt x="126" y="321"/>
                                    </a:lnTo>
                                    <a:lnTo>
                                      <a:pt x="129" y="39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4480" y="366480"/>
                                <a:ext cx="2592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60">
                                    <a:moveTo>
                                      <a:pt x="0" y="60"/>
                                    </a:moveTo>
                                    <a:lnTo>
                                      <a:pt x="69" y="33"/>
                                    </a:lnTo>
                                    <a:lnTo>
                                      <a:pt x="120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520" y="277560"/>
                                <a:ext cx="17280" cy="3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" h="135">
                                    <a:moveTo>
                                      <a:pt x="6" y="0"/>
                                    </a:moveTo>
                                    <a:lnTo>
                                      <a:pt x="9" y="33"/>
                                    </a:lnTo>
                                    <a:lnTo>
                                      <a:pt x="9" y="72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27" y="135"/>
                                    </a:lnTo>
                                    <a:lnTo>
                                      <a:pt x="48" y="132"/>
                                    </a:lnTo>
                                    <a:lnTo>
                                      <a:pt x="81" y="81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8320" y="309240"/>
                                <a:ext cx="8280" cy="2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" h="90">
                                    <a:moveTo>
                                      <a:pt x="39" y="0"/>
                                    </a:moveTo>
                                    <a:lnTo>
                                      <a:pt x="18" y="57"/>
                                    </a:lnTo>
                                    <a:lnTo>
                                      <a:pt x="0" y="9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960" y="287280"/>
                                <a:ext cx="2304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" h="48">
                                    <a:moveTo>
                                      <a:pt x="0" y="0"/>
                                    </a:moveTo>
                                    <a:lnTo>
                                      <a:pt x="87" y="30"/>
                                    </a:lnTo>
                                    <a:lnTo>
                                      <a:pt x="108" y="48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80" y="340560"/>
                                <a:ext cx="2736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" h="195">
                                    <a:moveTo>
                                      <a:pt x="0" y="0"/>
                                    </a:moveTo>
                                    <a:lnTo>
                                      <a:pt x="0" y="102"/>
                                    </a:lnTo>
                                    <a:lnTo>
                                      <a:pt x="0" y="156"/>
                                    </a:lnTo>
                                    <a:lnTo>
                                      <a:pt x="66" y="180"/>
                                    </a:lnTo>
                                    <a:lnTo>
                                      <a:pt x="108" y="195"/>
                                    </a:lnTo>
                                    <a:lnTo>
                                      <a:pt x="126" y="195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0" y="310680"/>
                                <a:ext cx="936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414">
                                    <a:moveTo>
                                      <a:pt x="42" y="0"/>
                                    </a:moveTo>
                                    <a:lnTo>
                                      <a:pt x="45" y="108"/>
                                    </a:lnTo>
                                    <a:lnTo>
                                      <a:pt x="27" y="258"/>
                                    </a:lnTo>
                                    <a:lnTo>
                                      <a:pt x="9" y="360"/>
                                    </a:lnTo>
                                    <a:lnTo>
                                      <a:pt x="0" y="414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040" y="304920"/>
                                <a:ext cx="14760" cy="8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" h="387">
                                    <a:moveTo>
                                      <a:pt x="0" y="0"/>
                                    </a:moveTo>
                                    <a:lnTo>
                                      <a:pt x="18" y="120"/>
                                    </a:lnTo>
                                    <a:lnTo>
                                      <a:pt x="45" y="288"/>
                                    </a:lnTo>
                                    <a:lnTo>
                                      <a:pt x="69" y="387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360" y="329760"/>
                                <a:ext cx="1476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" h="345">
                                    <a:moveTo>
                                      <a:pt x="69" y="345"/>
                                    </a:moveTo>
                                    <a:lnTo>
                                      <a:pt x="63" y="174"/>
                                    </a:lnTo>
                                    <a:lnTo>
                                      <a:pt x="48" y="54"/>
                                    </a:lnTo>
                                    <a:lnTo>
                                      <a:pt x="0" y="21"/>
                                    </a:lnTo>
                                    <a:lnTo>
                                      <a:pt x="39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160" y="326520"/>
                                <a:ext cx="1080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" h="351">
                                    <a:moveTo>
                                      <a:pt x="12" y="351"/>
                                    </a:moveTo>
                                    <a:lnTo>
                                      <a:pt x="9" y="159"/>
                                    </a:lnTo>
                                    <a:lnTo>
                                      <a:pt x="0" y="84"/>
                                    </a:lnTo>
                                    <a:lnTo>
                                      <a:pt x="3" y="60"/>
                                    </a:lnTo>
                                    <a:lnTo>
                                      <a:pt x="51" y="39"/>
                                    </a:lnTo>
                                    <a:lnTo>
                                      <a:pt x="33" y="15"/>
                                    </a:lnTo>
                                    <a:lnTo>
                                      <a:pt x="3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320" y="306000"/>
                                <a:ext cx="23040" cy="2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" h="102">
                                    <a:moveTo>
                                      <a:pt x="0" y="0"/>
                                    </a:moveTo>
                                    <a:lnTo>
                                      <a:pt x="33" y="54"/>
                                    </a:lnTo>
                                    <a:lnTo>
                                      <a:pt x="51" y="102"/>
                                    </a:lnTo>
                                    <a:lnTo>
                                      <a:pt x="78" y="45"/>
                                    </a:lnTo>
                                    <a:lnTo>
                                      <a:pt x="108" y="6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640" y="323280"/>
                                <a:ext cx="2736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" h="180">
                                    <a:moveTo>
                                      <a:pt x="15" y="0"/>
                                    </a:moveTo>
                                    <a:lnTo>
                                      <a:pt x="126" y="63"/>
                                    </a:lnTo>
                                    <a:lnTo>
                                      <a:pt x="15" y="117"/>
                                    </a:lnTo>
                                    <a:lnTo>
                                      <a:pt x="0" y="147"/>
                                    </a:lnTo>
                                    <a:lnTo>
                                      <a:pt x="6" y="171"/>
                                    </a:lnTo>
                                    <a:lnTo>
                                      <a:pt x="72" y="180"/>
                                    </a:lnTo>
                                    <a:lnTo>
                                      <a:pt x="69" y="12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0" y="323280"/>
                                <a:ext cx="28080" cy="2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" h="108">
                                    <a:moveTo>
                                      <a:pt x="102" y="0"/>
                                    </a:moveTo>
                                    <a:lnTo>
                                      <a:pt x="0" y="54"/>
                                    </a:lnTo>
                                    <a:lnTo>
                                      <a:pt x="129" y="108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440" y="344160"/>
                                <a:ext cx="24840" cy="2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" h="93">
                                    <a:moveTo>
                                      <a:pt x="0" y="0"/>
                                    </a:moveTo>
                                    <a:lnTo>
                                      <a:pt x="117" y="51"/>
                                    </a:lnTo>
                                    <a:lnTo>
                                      <a:pt x="111" y="75"/>
                                    </a:lnTo>
                                    <a:lnTo>
                                      <a:pt x="45" y="93"/>
                                    </a:lnTo>
                                    <a:lnTo>
                                      <a:pt x="39" y="57"/>
                                    </a:lnTo>
                                    <a:lnTo>
                                      <a:pt x="42" y="39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280" y="348120"/>
                                <a:ext cx="3240" cy="5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" h="252">
                                    <a:moveTo>
                                      <a:pt x="0" y="252"/>
                                    </a:moveTo>
                                    <a:lnTo>
                                      <a:pt x="9" y="150"/>
                                    </a:lnTo>
                                    <a:lnTo>
                                      <a:pt x="15" y="90"/>
                                    </a:lnTo>
                                    <a:lnTo>
                                      <a:pt x="6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88000">
                                <a:off x="171000" y="343800"/>
                                <a:ext cx="15120" cy="5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" h="243">
                                    <a:moveTo>
                                      <a:pt x="42" y="243"/>
                                    </a:moveTo>
                                    <a:lnTo>
                                      <a:pt x="12" y="108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560" y="390600"/>
                                <a:ext cx="2304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" h="69">
                                    <a:moveTo>
                                      <a:pt x="108" y="0"/>
                                    </a:moveTo>
                                    <a:lnTo>
                                      <a:pt x="0" y="39"/>
                                    </a:lnTo>
                                    <a:lnTo>
                                      <a:pt x="3" y="69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0480" y="389880"/>
                                <a:ext cx="2484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" h="69">
                                    <a:moveTo>
                                      <a:pt x="0" y="0"/>
                                    </a:moveTo>
                                    <a:lnTo>
                                      <a:pt x="114" y="39"/>
                                    </a:lnTo>
                                    <a:lnTo>
                                      <a:pt x="117" y="69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8720" y="379080"/>
                                <a:ext cx="3060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400" y="381240"/>
                                <a:ext cx="2664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" h="33">
                                    <a:moveTo>
                                      <a:pt x="0" y="0"/>
                                    </a:moveTo>
                                    <a:lnTo>
                                      <a:pt x="78" y="27"/>
                                    </a:lnTo>
                                    <a:lnTo>
                                      <a:pt x="123" y="33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800" y="369000"/>
                                <a:ext cx="29160" cy="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36">
                                    <a:moveTo>
                                      <a:pt x="0" y="36"/>
                                    </a:moveTo>
                                    <a:lnTo>
                                      <a:pt x="30" y="36"/>
                                    </a:lnTo>
                                    <a:lnTo>
                                      <a:pt x="93" y="6"/>
                                    </a:lnTo>
                                    <a:lnTo>
                                      <a:pt x="114" y="0"/>
                                    </a:lnTo>
                                    <a:lnTo>
                                      <a:pt x="135" y="3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960" y="368280"/>
                                <a:ext cx="2304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" h="75">
                                    <a:moveTo>
                                      <a:pt x="0" y="0"/>
                                    </a:moveTo>
                                    <a:lnTo>
                                      <a:pt x="87" y="30"/>
                                    </a:lnTo>
                                    <a:lnTo>
                                      <a:pt x="105" y="42"/>
                                    </a:lnTo>
                                    <a:lnTo>
                                      <a:pt x="108" y="75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7720" y="376560"/>
                                <a:ext cx="0" cy="1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4440" y="333000"/>
                                <a:ext cx="14760" cy="115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520" y="112320"/>
                                <a:ext cx="14976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3" h="279">
                                    <a:moveTo>
                                      <a:pt x="30" y="279"/>
                                    </a:moveTo>
                                    <a:lnTo>
                                      <a:pt x="0" y="210"/>
                                    </a:lnTo>
                                    <a:lnTo>
                                      <a:pt x="9" y="162"/>
                                    </a:lnTo>
                                    <a:lnTo>
                                      <a:pt x="39" y="120"/>
                                    </a:lnTo>
                                    <a:lnTo>
                                      <a:pt x="63" y="108"/>
                                    </a:lnTo>
                                    <a:lnTo>
                                      <a:pt x="93" y="150"/>
                                    </a:lnTo>
                                    <a:lnTo>
                                      <a:pt x="117" y="156"/>
                                    </a:lnTo>
                                    <a:lnTo>
                                      <a:pt x="156" y="102"/>
                                    </a:lnTo>
                                    <a:lnTo>
                                      <a:pt x="201" y="51"/>
                                    </a:lnTo>
                                    <a:lnTo>
                                      <a:pt x="273" y="9"/>
                                    </a:lnTo>
                                    <a:lnTo>
                                      <a:pt x="366" y="0"/>
                                    </a:lnTo>
                                    <a:lnTo>
                                      <a:pt x="462" y="15"/>
                                    </a:lnTo>
                                    <a:lnTo>
                                      <a:pt x="537" y="78"/>
                                    </a:lnTo>
                                    <a:lnTo>
                                      <a:pt x="573" y="135"/>
                                    </a:lnTo>
                                    <a:lnTo>
                                      <a:pt x="612" y="114"/>
                                    </a:lnTo>
                                    <a:lnTo>
                                      <a:pt x="642" y="69"/>
                                    </a:lnTo>
                                    <a:lnTo>
                                      <a:pt x="678" y="111"/>
                                    </a:lnTo>
                                    <a:lnTo>
                                      <a:pt x="693" y="159"/>
                                    </a:lnTo>
                                    <a:lnTo>
                                      <a:pt x="693" y="198"/>
                                    </a:lnTo>
                                    <a:lnTo>
                                      <a:pt x="669" y="249"/>
                                    </a:lnTo>
                                    <a:lnTo>
                                      <a:pt x="648" y="264"/>
                                    </a:lnTo>
                                    <a:lnTo>
                                      <a:pt x="603" y="237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080" y="146880"/>
                                <a:ext cx="16560" cy="1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" h="72">
                                    <a:moveTo>
                                      <a:pt x="0" y="36"/>
                                    </a:moveTo>
                                    <a:lnTo>
                                      <a:pt x="45" y="18"/>
                                    </a:lnTo>
                                    <a:lnTo>
                                      <a:pt x="63" y="0"/>
                                    </a:lnTo>
                                    <a:lnTo>
                                      <a:pt x="78" y="36"/>
                                    </a:lnTo>
                                    <a:lnTo>
                                      <a:pt x="54" y="72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" y="152640"/>
                                <a:ext cx="2664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" h="84">
                                    <a:moveTo>
                                      <a:pt x="123" y="30"/>
                                    </a:moveTo>
                                    <a:lnTo>
                                      <a:pt x="72" y="30"/>
                                    </a:lnTo>
                                    <a:lnTo>
                                      <a:pt x="42" y="18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0" y="30"/>
                                    </a:lnTo>
                                    <a:lnTo>
                                      <a:pt x="30" y="84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040" y="172800"/>
                                <a:ext cx="2088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" h="69">
                                    <a:moveTo>
                                      <a:pt x="18" y="0"/>
                                    </a:moveTo>
                                    <a:lnTo>
                                      <a:pt x="99" y="45"/>
                                    </a:lnTo>
                                    <a:lnTo>
                                      <a:pt x="90" y="69"/>
                                    </a:lnTo>
                                    <a:lnTo>
                                      <a:pt x="54" y="66"/>
                                    </a:lnTo>
                                    <a:lnTo>
                                      <a:pt x="0" y="45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80" y="171360"/>
                                <a:ext cx="2340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" h="42">
                                    <a:moveTo>
                                      <a:pt x="111" y="0"/>
                                    </a:moveTo>
                                    <a:lnTo>
                                      <a:pt x="33" y="36"/>
                                    </a:lnTo>
                                    <a:lnTo>
                                      <a:pt x="0" y="42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760" y="186840"/>
                                <a:ext cx="44280" cy="5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7" h="261">
                                    <a:moveTo>
                                      <a:pt x="0" y="0"/>
                                    </a:moveTo>
                                    <a:lnTo>
                                      <a:pt x="15" y="96"/>
                                    </a:lnTo>
                                    <a:lnTo>
                                      <a:pt x="51" y="183"/>
                                    </a:lnTo>
                                    <a:lnTo>
                                      <a:pt x="132" y="225"/>
                                    </a:lnTo>
                                    <a:lnTo>
                                      <a:pt x="198" y="243"/>
                                    </a:lnTo>
                                    <a:lnTo>
                                      <a:pt x="207" y="261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760" y="185040"/>
                                <a:ext cx="37440" cy="4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" h="213">
                                    <a:moveTo>
                                      <a:pt x="174" y="0"/>
                                    </a:moveTo>
                                    <a:lnTo>
                                      <a:pt x="135" y="111"/>
                                    </a:lnTo>
                                    <a:lnTo>
                                      <a:pt x="84" y="201"/>
                                    </a:lnTo>
                                    <a:lnTo>
                                      <a:pt x="57" y="213"/>
                                    </a:lnTo>
                                    <a:lnTo>
                                      <a:pt x="0" y="192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0" y="219960"/>
                                <a:ext cx="13320" cy="5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" h="243">
                                    <a:moveTo>
                                      <a:pt x="0" y="0"/>
                                    </a:moveTo>
                                    <a:lnTo>
                                      <a:pt x="9" y="93"/>
                                    </a:lnTo>
                                    <a:lnTo>
                                      <a:pt x="21" y="150"/>
                                    </a:lnTo>
                                    <a:lnTo>
                                      <a:pt x="21" y="180"/>
                                    </a:lnTo>
                                    <a:lnTo>
                                      <a:pt x="63" y="243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0" y="222480"/>
                                <a:ext cx="72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153">
                                    <a:moveTo>
                                      <a:pt x="3" y="0"/>
                                    </a:moveTo>
                                    <a:lnTo>
                                      <a:pt x="3" y="105"/>
                                    </a:lnTo>
                                    <a:lnTo>
                                      <a:pt x="0" y="153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720" y="219240"/>
                                <a:ext cx="5760" cy="3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" h="156">
                                    <a:moveTo>
                                      <a:pt x="0" y="0"/>
                                    </a:moveTo>
                                    <a:lnTo>
                                      <a:pt x="9" y="108"/>
                                    </a:lnTo>
                                    <a:lnTo>
                                      <a:pt x="27" y="156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920" y="252000"/>
                                <a:ext cx="41400" cy="2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2" h="108">
                                    <a:moveTo>
                                      <a:pt x="192" y="0"/>
                                    </a:moveTo>
                                    <a:lnTo>
                                      <a:pt x="120" y="3"/>
                                    </a:lnTo>
                                    <a:lnTo>
                                      <a:pt x="69" y="15"/>
                                    </a:lnTo>
                                    <a:lnTo>
                                      <a:pt x="30" y="39"/>
                                    </a:lnTo>
                                    <a:lnTo>
                                      <a:pt x="6" y="84"/>
                                    </a:lnTo>
                                    <a:lnTo>
                                      <a:pt x="0" y="108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320" y="209160"/>
                                <a:ext cx="3348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" h="180">
                                    <a:moveTo>
                                      <a:pt x="153" y="180"/>
                                    </a:moveTo>
                                    <a:lnTo>
                                      <a:pt x="156" y="99"/>
                                    </a:lnTo>
                                    <a:lnTo>
                                      <a:pt x="153" y="57"/>
                                    </a:lnTo>
                                    <a:lnTo>
                                      <a:pt x="135" y="36"/>
                                    </a:lnTo>
                                    <a:lnTo>
                                      <a:pt x="123" y="78"/>
                                    </a:lnTo>
                                    <a:lnTo>
                                      <a:pt x="108" y="108"/>
                                    </a:lnTo>
                                    <a:lnTo>
                                      <a:pt x="69" y="90"/>
                                    </a:lnTo>
                                    <a:lnTo>
                                      <a:pt x="21" y="81"/>
                                    </a:lnTo>
                                    <a:lnTo>
                                      <a:pt x="9" y="51"/>
                                    </a:lnTo>
                                    <a:lnTo>
                                      <a:pt x="0" y="30"/>
                                    </a:lnTo>
                                    <a:lnTo>
                                      <a:pt x="60" y="24"/>
                                    </a:lnTo>
                                    <a:lnTo>
                                      <a:pt x="108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000" y="196920"/>
                                <a:ext cx="28440" cy="1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" h="45">
                                    <a:moveTo>
                                      <a:pt x="0" y="0"/>
                                    </a:moveTo>
                                    <a:lnTo>
                                      <a:pt x="48" y="45"/>
                                    </a:lnTo>
                                    <a:lnTo>
                                      <a:pt x="132" y="18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3080" y="181800"/>
                                <a:ext cx="15840" cy="50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600" y="189360"/>
                                <a:ext cx="25920" cy="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36">
                                    <a:moveTo>
                                      <a:pt x="0" y="0"/>
                                    </a:moveTo>
                                    <a:lnTo>
                                      <a:pt x="45" y="36"/>
                                    </a:lnTo>
                                    <a:lnTo>
                                      <a:pt x="120" y="9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6320" y="203400"/>
                                <a:ext cx="756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" h="84">
                                    <a:moveTo>
                                      <a:pt x="24" y="0"/>
                                    </a:moveTo>
                                    <a:lnTo>
                                      <a:pt x="0" y="45"/>
                                    </a:lnTo>
                                    <a:lnTo>
                                      <a:pt x="36" y="84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9280" y="204480"/>
                                <a:ext cx="1152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" h="75">
                                    <a:moveTo>
                                      <a:pt x="0" y="0"/>
                                    </a:moveTo>
                                    <a:lnTo>
                                      <a:pt x="54" y="9"/>
                                    </a:lnTo>
                                    <a:lnTo>
                                      <a:pt x="48" y="42"/>
                                    </a:lnTo>
                                    <a:lnTo>
                                      <a:pt x="18" y="75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360" y="192960"/>
                                <a:ext cx="14760" cy="50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98720" y="704880"/>
                              <a:ext cx="18972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6" h="266">
                                  <a:moveTo>
                                    <a:pt x="876" y="266"/>
                                  </a:moveTo>
                                  <a:lnTo>
                                    <a:pt x="741" y="261"/>
                                  </a:lnTo>
                                  <a:lnTo>
                                    <a:pt x="501" y="211"/>
                                  </a:lnTo>
                                  <a:lnTo>
                                    <a:pt x="240" y="118"/>
                                  </a:lnTo>
                                  <a:lnTo>
                                    <a:pt x="30" y="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760" y="721440"/>
                              <a:ext cx="16272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0" h="198">
                                  <a:moveTo>
                                    <a:pt x="0" y="198"/>
                                  </a:moveTo>
                                  <a:lnTo>
                                    <a:pt x="232" y="177"/>
                                  </a:lnTo>
                                  <a:lnTo>
                                    <a:pt x="539" y="93"/>
                                  </a:lnTo>
                                  <a:lnTo>
                                    <a:pt x="670" y="38"/>
                                  </a:lnTo>
                                  <a:lnTo>
                                    <a:pt x="75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751320"/>
                              <a:ext cx="20520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7" h="493">
                                  <a:moveTo>
                                    <a:pt x="0" y="0"/>
                                  </a:moveTo>
                                  <a:lnTo>
                                    <a:pt x="273" y="110"/>
                                  </a:lnTo>
                                  <a:lnTo>
                                    <a:pt x="476" y="173"/>
                                  </a:lnTo>
                                  <a:lnTo>
                                    <a:pt x="631" y="211"/>
                                  </a:lnTo>
                                  <a:lnTo>
                                    <a:pt x="779" y="245"/>
                                  </a:lnTo>
                                  <a:lnTo>
                                    <a:pt x="905" y="257"/>
                                  </a:lnTo>
                                  <a:lnTo>
                                    <a:pt x="922" y="346"/>
                                  </a:lnTo>
                                  <a:lnTo>
                                    <a:pt x="947" y="493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749520"/>
                              <a:ext cx="2102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9" h="497">
                                  <a:moveTo>
                                    <a:pt x="0" y="497"/>
                                  </a:moveTo>
                                  <a:lnTo>
                                    <a:pt x="17" y="362"/>
                                  </a:lnTo>
                                  <a:lnTo>
                                    <a:pt x="47" y="257"/>
                                  </a:lnTo>
                                  <a:lnTo>
                                    <a:pt x="190" y="253"/>
                                  </a:lnTo>
                                  <a:lnTo>
                                    <a:pt x="434" y="202"/>
                                  </a:lnTo>
                                  <a:lnTo>
                                    <a:pt x="619" y="143"/>
                                  </a:lnTo>
                                  <a:lnTo>
                                    <a:pt x="796" y="80"/>
                                  </a:lnTo>
                                  <a:lnTo>
                                    <a:pt x="969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" y="806040"/>
                              <a:ext cx="1339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9" h="206">
                                  <a:moveTo>
                                    <a:pt x="0" y="206"/>
                                  </a:moveTo>
                                  <a:lnTo>
                                    <a:pt x="0" y="151"/>
                                  </a:lnTo>
                                  <a:lnTo>
                                    <a:pt x="59" y="126"/>
                                  </a:lnTo>
                                  <a:lnTo>
                                    <a:pt x="274" y="105"/>
                                  </a:lnTo>
                                  <a:lnTo>
                                    <a:pt x="442" y="63"/>
                                  </a:lnTo>
                                  <a:lnTo>
                                    <a:pt x="619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60" y="806040"/>
                              <a:ext cx="1339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9" h="219">
                                  <a:moveTo>
                                    <a:pt x="611" y="219"/>
                                  </a:moveTo>
                                  <a:lnTo>
                                    <a:pt x="619" y="164"/>
                                  </a:lnTo>
                                  <a:lnTo>
                                    <a:pt x="577" y="135"/>
                                  </a:lnTo>
                                  <a:lnTo>
                                    <a:pt x="421" y="114"/>
                                  </a:lnTo>
                                  <a:lnTo>
                                    <a:pt x="224" y="72"/>
                                  </a:lnTo>
                                  <a:lnTo>
                                    <a:pt x="68" y="3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628200"/>
                              <a:ext cx="3744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539">
                                  <a:moveTo>
                                    <a:pt x="0" y="0"/>
                                  </a:moveTo>
                                  <a:lnTo>
                                    <a:pt x="17" y="155"/>
                                  </a:lnTo>
                                  <a:lnTo>
                                    <a:pt x="25" y="282"/>
                                  </a:lnTo>
                                  <a:lnTo>
                                    <a:pt x="34" y="505"/>
                                  </a:lnTo>
                                  <a:lnTo>
                                    <a:pt x="46" y="539"/>
                                  </a:lnTo>
                                  <a:lnTo>
                                    <a:pt x="122" y="539"/>
                                  </a:lnTo>
                                  <a:lnTo>
                                    <a:pt x="148" y="408"/>
                                  </a:lnTo>
                                  <a:lnTo>
                                    <a:pt x="156" y="265"/>
                                  </a:lnTo>
                                  <a:lnTo>
                                    <a:pt x="160" y="122"/>
                                  </a:lnTo>
                                  <a:lnTo>
                                    <a:pt x="173" y="8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0" y="645480"/>
                              <a:ext cx="324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9">
                                  <a:moveTo>
                                    <a:pt x="0" y="0"/>
                                  </a:moveTo>
                                  <a:lnTo>
                                    <a:pt x="113" y="9"/>
                                  </a:lnTo>
                                  <a:lnTo>
                                    <a:pt x="151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7720" y="639000"/>
                              <a:ext cx="720" cy="9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649080"/>
                              <a:ext cx="3168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354">
                                  <a:moveTo>
                                    <a:pt x="147" y="0"/>
                                  </a:moveTo>
                                  <a:lnTo>
                                    <a:pt x="126" y="55"/>
                                  </a:lnTo>
                                  <a:lnTo>
                                    <a:pt x="105" y="106"/>
                                  </a:lnTo>
                                  <a:lnTo>
                                    <a:pt x="89" y="186"/>
                                  </a:lnTo>
                                  <a:lnTo>
                                    <a:pt x="76" y="261"/>
                                  </a:lnTo>
                                  <a:lnTo>
                                    <a:pt x="25" y="329"/>
                                  </a:lnTo>
                                  <a:lnTo>
                                    <a:pt x="0" y="3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656280"/>
                              <a:ext cx="324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25">
                                  <a:moveTo>
                                    <a:pt x="152" y="25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80" y="674640"/>
                              <a:ext cx="241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21">
                                  <a:moveTo>
                                    <a:pt x="114" y="21"/>
                                  </a:moveTo>
                                  <a:lnTo>
                                    <a:pt x="85" y="8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0" y="8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696240"/>
                              <a:ext cx="1728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10">
                                  <a:moveTo>
                                    <a:pt x="80" y="10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0" y="3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686520"/>
                              <a:ext cx="16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3">
                                  <a:moveTo>
                                    <a:pt x="77" y="3"/>
                                  </a:moveTo>
                                  <a:lnTo>
                                    <a:pt x="30" y="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664920"/>
                              <a:ext cx="273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7">
                                  <a:moveTo>
                                    <a:pt x="127" y="17"/>
                                  </a:moveTo>
                                  <a:lnTo>
                                    <a:pt x="84" y="1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0120" y="852480"/>
                              <a:ext cx="0" cy="12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8520" y="849240"/>
                              <a:ext cx="0" cy="1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886680"/>
                              <a:ext cx="176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66">
                                  <a:moveTo>
                                    <a:pt x="84" y="0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0" y="66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560" y="88524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72">
                                  <a:moveTo>
                                    <a:pt x="0" y="0"/>
                                  </a:moveTo>
                                  <a:lnTo>
                                    <a:pt x="66" y="36"/>
                                  </a:lnTo>
                                  <a:lnTo>
                                    <a:pt x="90" y="72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8120" y="873360"/>
                              <a:ext cx="5040" cy="9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869400"/>
                              <a:ext cx="7560" cy="133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160" y="914040"/>
                              <a:ext cx="180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282">
                                  <a:moveTo>
                                    <a:pt x="0" y="0"/>
                                  </a:moveTo>
                                  <a:lnTo>
                                    <a:pt x="6" y="180"/>
                                  </a:lnTo>
                                  <a:lnTo>
                                    <a:pt x="9" y="282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924120"/>
                              <a:ext cx="489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" h="66">
                                  <a:moveTo>
                                    <a:pt x="0" y="0"/>
                                  </a:moveTo>
                                  <a:lnTo>
                                    <a:pt x="96" y="18"/>
                                  </a:lnTo>
                                  <a:lnTo>
                                    <a:pt x="228" y="66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320" y="916920"/>
                              <a:ext cx="367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57">
                                  <a:moveTo>
                                    <a:pt x="0" y="0"/>
                                  </a:moveTo>
                                  <a:lnTo>
                                    <a:pt x="102" y="21"/>
                                  </a:lnTo>
                                  <a:lnTo>
                                    <a:pt x="171" y="57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917640"/>
                              <a:ext cx="2088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357">
                                  <a:moveTo>
                                    <a:pt x="0" y="0"/>
                                  </a:moveTo>
                                  <a:lnTo>
                                    <a:pt x="36" y="126"/>
                                  </a:lnTo>
                                  <a:lnTo>
                                    <a:pt x="69" y="231"/>
                                  </a:lnTo>
                                  <a:lnTo>
                                    <a:pt x="87" y="327"/>
                                  </a:lnTo>
                                  <a:lnTo>
                                    <a:pt x="99" y="357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80" y="930960"/>
                              <a:ext cx="165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324">
                                  <a:moveTo>
                                    <a:pt x="0" y="324"/>
                                  </a:moveTo>
                                  <a:lnTo>
                                    <a:pt x="9" y="240"/>
                                  </a:lnTo>
                                  <a:lnTo>
                                    <a:pt x="30" y="135"/>
                                  </a:lnTo>
                                  <a:lnTo>
                                    <a:pt x="78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160" y="914040"/>
                              <a:ext cx="298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78">
                                  <a:moveTo>
                                    <a:pt x="138" y="0"/>
                                  </a:moveTo>
                                  <a:lnTo>
                                    <a:pt x="48" y="48"/>
                                  </a:lnTo>
                                  <a:lnTo>
                                    <a:pt x="0" y="78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680" y="915840"/>
                              <a:ext cx="309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99">
                                  <a:moveTo>
                                    <a:pt x="144" y="0"/>
                                  </a:moveTo>
                                  <a:lnTo>
                                    <a:pt x="69" y="54"/>
                                  </a:lnTo>
                                  <a:lnTo>
                                    <a:pt x="0" y="9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1015560"/>
                              <a:ext cx="17640" cy="471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1024920"/>
                              <a:ext cx="5832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150">
                                  <a:moveTo>
                                    <a:pt x="270" y="0"/>
                                  </a:moveTo>
                                  <a:lnTo>
                                    <a:pt x="153" y="72"/>
                                  </a:lnTo>
                                  <a:lnTo>
                                    <a:pt x="0" y="15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008000"/>
                              <a:ext cx="201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204">
                                  <a:moveTo>
                                    <a:pt x="0" y="0"/>
                                  </a:moveTo>
                                  <a:lnTo>
                                    <a:pt x="51" y="39"/>
                                  </a:lnTo>
                                  <a:lnTo>
                                    <a:pt x="96" y="66"/>
                                  </a:lnTo>
                                  <a:lnTo>
                                    <a:pt x="81" y="150"/>
                                  </a:lnTo>
                                  <a:lnTo>
                                    <a:pt x="69" y="20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1014120"/>
                              <a:ext cx="439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36">
                                  <a:moveTo>
                                    <a:pt x="0" y="36"/>
                                  </a:moveTo>
                                  <a:lnTo>
                                    <a:pt x="117" y="18"/>
                                  </a:lnTo>
                                  <a:lnTo>
                                    <a:pt x="204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1122840"/>
                              <a:ext cx="9072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0" h="153">
                                  <a:moveTo>
                                    <a:pt x="0" y="30"/>
                                  </a:moveTo>
                                  <a:lnTo>
                                    <a:pt x="78" y="6"/>
                                  </a:lnTo>
                                  <a:lnTo>
                                    <a:pt x="147" y="0"/>
                                  </a:lnTo>
                                  <a:lnTo>
                                    <a:pt x="228" y="3"/>
                                  </a:lnTo>
                                  <a:lnTo>
                                    <a:pt x="276" y="15"/>
                                  </a:lnTo>
                                  <a:lnTo>
                                    <a:pt x="321" y="27"/>
                                  </a:lnTo>
                                  <a:lnTo>
                                    <a:pt x="378" y="81"/>
                                  </a:lnTo>
                                  <a:lnTo>
                                    <a:pt x="411" y="129"/>
                                  </a:lnTo>
                                  <a:lnTo>
                                    <a:pt x="420" y="153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1122120"/>
                              <a:ext cx="234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78">
                                  <a:moveTo>
                                    <a:pt x="39" y="0"/>
                                  </a:moveTo>
                                  <a:lnTo>
                                    <a:pt x="0" y="72"/>
                                  </a:lnTo>
                                  <a:lnTo>
                                    <a:pt x="36" y="78"/>
                                  </a:lnTo>
                                  <a:lnTo>
                                    <a:pt x="75" y="42"/>
                                  </a:lnTo>
                                  <a:lnTo>
                                    <a:pt x="111" y="6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240" y="1023840"/>
                              <a:ext cx="6228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153">
                                  <a:moveTo>
                                    <a:pt x="0" y="0"/>
                                  </a:moveTo>
                                  <a:lnTo>
                                    <a:pt x="111" y="69"/>
                                  </a:lnTo>
                                  <a:lnTo>
                                    <a:pt x="198" y="108"/>
                                  </a:lnTo>
                                  <a:lnTo>
                                    <a:pt x="288" y="153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0" y="1013040"/>
                              <a:ext cx="1836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216">
                                  <a:moveTo>
                                    <a:pt x="87" y="0"/>
                                  </a:moveTo>
                                  <a:lnTo>
                                    <a:pt x="54" y="90"/>
                                  </a:lnTo>
                                  <a:lnTo>
                                    <a:pt x="33" y="153"/>
                                  </a:lnTo>
                                  <a:lnTo>
                                    <a:pt x="0" y="216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1008000"/>
                              <a:ext cx="1764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95">
                                  <a:moveTo>
                                    <a:pt x="84" y="0"/>
                                  </a:moveTo>
                                  <a:lnTo>
                                    <a:pt x="0" y="63"/>
                                  </a:lnTo>
                                  <a:lnTo>
                                    <a:pt x="9" y="195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1013760"/>
                              <a:ext cx="439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30">
                                  <a:moveTo>
                                    <a:pt x="0" y="0"/>
                                  </a:moveTo>
                                  <a:lnTo>
                                    <a:pt x="144" y="21"/>
                                  </a:lnTo>
                                  <a:lnTo>
                                    <a:pt x="204" y="3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80" y="1124280"/>
                              <a:ext cx="8748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117">
                                  <a:moveTo>
                                    <a:pt x="0" y="117"/>
                                  </a:moveTo>
                                  <a:lnTo>
                                    <a:pt x="30" y="81"/>
                                  </a:lnTo>
                                  <a:lnTo>
                                    <a:pt x="57" y="48"/>
                                  </a:lnTo>
                                  <a:lnTo>
                                    <a:pt x="93" y="21"/>
                                  </a:lnTo>
                                  <a:lnTo>
                                    <a:pt x="162" y="6"/>
                                  </a:lnTo>
                                  <a:lnTo>
                                    <a:pt x="231" y="0"/>
                                  </a:lnTo>
                                  <a:lnTo>
                                    <a:pt x="303" y="3"/>
                                  </a:lnTo>
                                  <a:lnTo>
                                    <a:pt x="363" y="9"/>
                                  </a:lnTo>
                                  <a:lnTo>
                                    <a:pt x="405" y="33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1123560"/>
                              <a:ext cx="266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81">
                                  <a:moveTo>
                                    <a:pt x="0" y="6"/>
                                  </a:moveTo>
                                  <a:lnTo>
                                    <a:pt x="45" y="75"/>
                                  </a:lnTo>
                                  <a:lnTo>
                                    <a:pt x="75" y="81"/>
                                  </a:lnTo>
                                  <a:lnTo>
                                    <a:pt x="123" y="78"/>
                                  </a:lnTo>
                                  <a:lnTo>
                                    <a:pt x="105" y="45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30" y="3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908280"/>
                              <a:ext cx="489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" h="48">
                                  <a:moveTo>
                                    <a:pt x="228" y="36"/>
                                  </a:moveTo>
                                  <a:lnTo>
                                    <a:pt x="153" y="12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24" y="24"/>
                                  </a:lnTo>
                                  <a:lnTo>
                                    <a:pt x="0" y="48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639720"/>
                              <a:ext cx="2916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282">
                                  <a:moveTo>
                                    <a:pt x="135" y="0"/>
                                  </a:moveTo>
                                  <a:lnTo>
                                    <a:pt x="99" y="111"/>
                                  </a:lnTo>
                                  <a:lnTo>
                                    <a:pt x="60" y="195"/>
                                  </a:lnTo>
                                  <a:lnTo>
                                    <a:pt x="0" y="282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64920"/>
                              <a:ext cx="2592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228">
                                  <a:moveTo>
                                    <a:pt x="120" y="0"/>
                                  </a:moveTo>
                                  <a:lnTo>
                                    <a:pt x="90" y="75"/>
                                  </a:lnTo>
                                  <a:lnTo>
                                    <a:pt x="48" y="150"/>
                                  </a:lnTo>
                                  <a:lnTo>
                                    <a:pt x="0" y="228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686520"/>
                              <a:ext cx="2340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74">
                                  <a:moveTo>
                                    <a:pt x="111" y="0"/>
                                  </a:moveTo>
                                  <a:lnTo>
                                    <a:pt x="75" y="81"/>
                                  </a:lnTo>
                                  <a:lnTo>
                                    <a:pt x="33" y="144"/>
                                  </a:lnTo>
                                  <a:lnTo>
                                    <a:pt x="0" y="17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741960"/>
                              <a:ext cx="18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17">
                                  <a:moveTo>
                                    <a:pt x="0" y="117"/>
                                  </a:moveTo>
                                  <a:lnTo>
                                    <a:pt x="9" y="5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737280"/>
                              <a:ext cx="1404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126">
                                  <a:moveTo>
                                    <a:pt x="0" y="126"/>
                                  </a:moveTo>
                                  <a:lnTo>
                                    <a:pt x="24" y="72"/>
                                  </a:lnTo>
                                  <a:lnTo>
                                    <a:pt x="66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724680"/>
                              <a:ext cx="1152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189">
                                  <a:moveTo>
                                    <a:pt x="0" y="189"/>
                                  </a:moveTo>
                                  <a:lnTo>
                                    <a:pt x="21" y="93"/>
                                  </a:lnTo>
                                  <a:lnTo>
                                    <a:pt x="51" y="27"/>
                                  </a:lnTo>
                                  <a:lnTo>
                                    <a:pt x="54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720720"/>
                              <a:ext cx="14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204">
                                  <a:moveTo>
                                    <a:pt x="0" y="204"/>
                                  </a:moveTo>
                                  <a:lnTo>
                                    <a:pt x="21" y="129"/>
                                  </a:lnTo>
                                  <a:lnTo>
                                    <a:pt x="48" y="63"/>
                                  </a:lnTo>
                                  <a:lnTo>
                                    <a:pt x="69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701280"/>
                              <a:ext cx="457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33">
                                  <a:moveTo>
                                    <a:pt x="0" y="33"/>
                                  </a:moveTo>
                                  <a:lnTo>
                                    <a:pt x="39" y="15"/>
                                  </a:lnTo>
                                  <a:lnTo>
                                    <a:pt x="114" y="9"/>
                                  </a:lnTo>
                                  <a:lnTo>
                                    <a:pt x="183" y="6"/>
                                  </a:lnTo>
                                  <a:lnTo>
                                    <a:pt x="213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792000"/>
                              <a:ext cx="190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30">
                                  <a:moveTo>
                                    <a:pt x="0" y="0"/>
                                  </a:moveTo>
                                  <a:lnTo>
                                    <a:pt x="66" y="15"/>
                                  </a:lnTo>
                                  <a:lnTo>
                                    <a:pt x="90" y="3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814320"/>
                              <a:ext cx="1476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147">
                                  <a:moveTo>
                                    <a:pt x="69" y="147"/>
                                  </a:moveTo>
                                  <a:lnTo>
                                    <a:pt x="30" y="126"/>
                                  </a:lnTo>
                                  <a:lnTo>
                                    <a:pt x="9" y="84"/>
                                  </a:lnTo>
                                  <a:lnTo>
                                    <a:pt x="3" y="3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827640"/>
                              <a:ext cx="1152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189">
                                  <a:moveTo>
                                    <a:pt x="0" y="189"/>
                                  </a:moveTo>
                                  <a:lnTo>
                                    <a:pt x="21" y="117"/>
                                  </a:lnTo>
                                  <a:lnTo>
                                    <a:pt x="33" y="63"/>
                                  </a:lnTo>
                                  <a:lnTo>
                                    <a:pt x="54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852840"/>
                              <a:ext cx="1908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1">
                                  <a:moveTo>
                                    <a:pt x="90" y="57"/>
                                  </a:moveTo>
                                  <a:lnTo>
                                    <a:pt x="57" y="21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3" y="42"/>
                                  </a:lnTo>
                                  <a:lnTo>
                                    <a:pt x="0" y="81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965520"/>
                              <a:ext cx="306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99">
                                  <a:moveTo>
                                    <a:pt x="141" y="87"/>
                                  </a:moveTo>
                                  <a:lnTo>
                                    <a:pt x="99" y="99"/>
                                  </a:lnTo>
                                  <a:lnTo>
                                    <a:pt x="78" y="84"/>
                                  </a:lnTo>
                                  <a:lnTo>
                                    <a:pt x="66" y="51"/>
                                  </a:lnTo>
                                  <a:lnTo>
                                    <a:pt x="21" y="2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30800" y="0"/>
                            <a:ext cx="585360" cy="471960"/>
                          </a:xfrm>
                          <a:prstGeom prst="wedgeEllipseCallout">
                            <a:avLst>
                              <a:gd name="adj1" fmla="val -68004"/>
                              <a:gd name="adj2" fmla="val 17296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別太混，不然我就彈指消滅你們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4.3pt;margin-top:31.7pt;width:103.65pt;height:101.9pt" coordorigin="9086,634" coordsize="2073,2038">
                <v:group id="shape_0" style="position:absolute;left:9086;top:844;width:1363;height:1828">
                  <v:shape id="shape_0" coordsize="861,1719" path="m498,18l450,39l354,96l282,162l219,231l192,288l165,363l144,432l147,495l132,534l102,597l72,675l69,741l66,828l45,882l18,951l3,1011l0,1095l9,1191l21,1281l33,1341l36,1419l45,1512l54,1575l60,1611l105,1638l123,1650l174,1662l240,1668l312,1686l357,1704l396,1719l429,1692l459,1650l495,1626l516,1587l504,1548l495,1491l483,1440l495,1380l474,1350l441,1335l450,1284l450,1260l468,1224l498,1161l546,1062l555,1014l549,945l579,912l627,861l687,780l720,714l861,540l852,207l780,60l642,0l498,18xe" fillcolor="#b2a1c7" stroked="t" o:allowincell="f" style="position:absolute;left:9086;top:1801;width:293;height:623;mso-wrap-style:none;v-text-anchor:middle">
                    <v:fill o:detectmouseclick="t" type="solid" color2="#4d5e38"/>
                    <v:stroke color="black" weight="3240" joinstyle="round" endcap="flat"/>
                    <w10:wrap type="none"/>
                  </v:shape>
                  <v:shape id="shape_0" coordsize="789,750" path="m0,285l57,402l96,471l132,513l189,555l213,573l225,624l249,696l261,726l315,741l408,747l543,747l627,750l675,738l723,714l774,717l789,690l768,666l723,633l717,597l723,570l708,537l687,504l678,408l678,294l651,219l618,135l528,33l186,0l36,96l0,207l0,285xe" fillcolor="#404040" stroked="t" o:allowincell="f" style="position:absolute;left:9843;top:2400;width:268;height:271;mso-wrap-style:none;v-text-anchor:middle">
                    <v:fill o:detectmouseclick="t" type="solid" color2="#bfbfbf"/>
                    <v:stroke color="black" weight="3240" joinstyle="round" endcap="flat"/>
                    <w10:wrap type="none"/>
                  </v:shape>
                  <v:shape id="shape_0" coordsize="555,489" path="m18,219l93,261l183,300l276,345l354,375l387,426l408,486l441,489l450,435l450,381l483,312l525,219l555,171l534,87l435,0l84,0l0,129l18,219xe" fillcolor="#ffc000" stroked="t" o:allowincell="f" style="position:absolute;left:9860;top:2395;width:188;height:176;mso-wrap-style:none;v-text-anchor:middle">
                    <v:fill o:detectmouseclick="t" type="solid" color2="#003fff"/>
                    <v:stroke color="black" weight="3240" joinstyle="round" endcap="flat"/>
                    <w10:wrap type="none"/>
                  </v:shape>
                  <v:shape id="shape_0" coordsize="819,774" path="m183,153l150,216l117,282l114,336l105,432l105,507l99,540l63,585l69,636l54,663l30,693l0,726l27,741l87,753l114,759l210,774l327,774l450,774l513,759l546,708l564,603l609,567l684,495l723,426l765,342l777,309l819,96l378,0l210,69l183,153xe" fillcolor="#404040" stroked="t" o:allowincell="f" style="position:absolute;left:9349;top:2391;width:278;height:280;mso-wrap-style:none;v-text-anchor:middle">
                    <v:fill o:detectmouseclick="t" type="solid" color2="#bfbfbf"/>
                    <v:stroke color="black" weight="3240" joinstyle="round" endcap="flat"/>
                    <w10:wrap type="none"/>
                  </v:shape>
                  <v:shape id="shape_0" coordsize="546,453" path="m0,114l66,273l96,336l96,396l96,438l123,453l153,417l171,366l195,342l285,294l420,234l525,177l546,126l417,27l186,0l66,30l0,114xe" fillcolor="#ffc000" stroked="t" o:allowincell="f" style="position:absolute;left:9410;top:2412;width:185;height:163;mso-wrap-style:none;v-text-anchor:middle">
                    <v:fill o:detectmouseclick="t" type="solid" color2="#003fff"/>
                    <v:stroke color="black" weight="3240" joinstyle="round" endcap="flat"/>
                    <w10:wrap type="none"/>
                  </v:shape>
                  <v:shape id="shape_0" coordsize="1899,717" path="m432,531l297,504l168,501l87,507l60,543l0,561l6,453l66,249l213,33l1608,0l1830,276l1863,435l1872,477l1881,504l1896,552l1899,579l1863,552l1800,516l1761,504l1683,498l1572,504l1482,522l1416,549l1359,612l1275,705l1203,633l1131,549l1077,495l1032,474l966,471l888,471l831,480l786,510l711,600l639,672l606,717l579,675l531,624l492,588l474,567l432,531xe" fillcolor="#996600" stroked="t" o:allowincell="f" style="position:absolute;left:9408;top:2247;width:647;height:259;mso-wrap-style:none;v-text-anchor:middle">
                    <v:fill o:detectmouseclick="t" type="solid" color2="#6699ff"/>
                    <v:stroke color="black" weight="3240" joinstyle="round" endcap="flat"/>
                    <w10:wrap type="none"/>
                  </v:shape>
                  <v:shape id="shape_0" coordsize="1392,372" path="m0,342l162,315l345,309l390,345l423,363l504,300l558,276l786,273l909,282l954,330l981,372l1056,324l1098,309l1218,312l1392,324l1332,78l933,0l558,21l270,21l102,69l0,342xe" fillcolor="#ffc000" stroked="t" o:allowincell="f" style="position:absolute;left:9487;top:2171;width:474;height:134;mso-wrap-style:none;v-text-anchor:middle">
                    <v:fill o:detectmouseclick="t" type="solid" color2="#003fff"/>
                    <v:stroke color="black" weight="3240" joinstyle="round" endcap="flat"/>
                    <w10:wrap type="none"/>
                  </v:shape>
                  <v:shape id="shape_0" coordsize="1302,201" path="m0,159l204,138l324,138l426,195l453,201l507,174l627,171l747,174l855,177l894,186l933,180l969,147l1026,144l1185,147l1302,144l1266,24l1212,12l1089,0l1008,0l954,39l885,99l870,114l819,69l777,60l687,57l558,57l531,60l486,87l465,102l408,75l357,33l330,6l249,6l138,9l57,21l18,105l0,159xe" fillcolor="#404040" stroked="t" o:allowincell="f" style="position:absolute;left:9504;top:2215;width:443;height:72;mso-wrap-style:none;v-text-anchor:middle">
                    <v:fill o:detectmouseclick="t" type="solid" color2="#bfbfbf"/>
                    <v:stroke color="black" weight="3240" joinstyle="round" endcap="flat"/>
                    <w10:wrap type="none"/>
                  </v:shape>
                  <v:shape id="shape_0" coordsize="2589,2088" path="m240,522l294,585l324,707l337,796l328,918l273,1031l231,1065l219,1103l278,1217l370,1343l475,1465l522,1499l518,1642l467,1840l450,1937l433,2008l412,2071l433,2088l492,2029l589,1945l682,1861l703,1827l766,1676l825,1520l842,1486l972,1474l1162,1461l1195,1457l1238,1524l1398,1533l1478,1537l1553,1541l1587,1469l1612,1453l1781,1469l1953,1486l2008,1617l2050,1751l2084,1836c2128,1876,2168,1920,2214,1958c2225,1968,2237,1978,2248,1987c2257,1995,2278,2008,2278,2008l2328,2050l2383,2076l2353,1928l2303,1688l2282,1495l2379,1406l2467,1297l2539,1191l2589,1082l2534,1040l2505,775l2383,421l2294,160l2210,135l509,0l488,29l471,101l467,173l358,206l231,265l160,311l59,375l0,413l80,408l160,438l223,488e" fillcolor="#404040" stroked="t" o:allowincell="f" style="position:absolute;left:9252;top:1660;width:883;height:757;mso-wrap-style:none;v-text-anchor:middle">
                    <v:fill o:detectmouseclick="t" type="solid" color2="#bfbfbf"/>
                    <v:stroke color="black" weight="3240" joinstyle="round" endcap="flat"/>
                    <w10:wrap type="none"/>
                  </v:shape>
                  <v:shape id="shape_0" coordsize="651,327" path="m0,35l4,138l39,201l99,256l225,315l406,327l521,291l619,157l651,0l398,0l110,11l0,35xe" fillcolor="#b2a1c7" stroked="t" o:allowincell="f" style="position:absolute;left:10114;top:1982;width:221;height:117;mso-wrap-style:none;v-text-anchor:middle">
                    <v:fill o:detectmouseclick="t" type="solid" color2="#4d5e38"/>
                    <v:stroke color="black" weight="3240" joinstyle="round" endcap="flat"/>
                    <w10:wrap type="none"/>
                  </v:shape>
                  <v:shape id="shape_0" coordsize="2299,1112" path="m501,0l467,97l463,152l522,240l606,341l623,383l573,451l476,522l396,438l261,345l164,303l84,350l0,400l76,404l160,434l265,531l391,543l493,573l577,606l762,682l943,733l1158,783l1276,796l1297,1019l1305,1112l1469,1112l1495,1049l1499,956l1520,804l1634,792l1810,754l1979,703l2164,636l2299,484l2274,257l2257,206l1478,206l661,105l501,0xe" fillcolor="#ffc000" stroked="t" o:allowincell="f" style="position:absolute;left:9254;top:1661;width:784;height:403;mso-wrap-style:none;v-text-anchor:middle">
                    <v:fill o:detectmouseclick="t" type="solid" color2="#003fff"/>
                    <v:stroke color="black" weight="3240" joinstyle="round" endcap="flat"/>
                    <w10:wrap type="none"/>
                  </v:shape>
                  <v:shape id="shape_0" coordsize="152,206" path="m118,0l47,72l0,114l85,206l152,105l118,0xe" fillcolor="#404040" stroked="t" o:allowincell="f" style="position:absolute;left:9989;top:1756;width:50;height:73;mso-wrap-style:none;v-text-anchor:middle">
                    <v:fill o:detectmouseclick="t" type="solid" color2="#bfbfbf"/>
                    <v:stroke color="black" weight="3240" joinstyle="round" endcap="flat"/>
                    <w10:wrap type="none"/>
                  </v:shape>
                  <v:shape id="shape_0" coordsize="190,116" path="m0,0l20,103l110,116l173,110l190,0l0,0xe" fillcolor="#b2a1c7" stroked="t" o:allowincell="f" style="position:absolute;left:9695;top:1819;width:63;height:41;mso-wrap-style:none;v-text-anchor:middle">
                    <v:fill o:detectmouseclick="t" type="solid" color2="#4d5e38"/>
                    <v:stroke color="black" weight="3240" joinstyle="round" endcap="flat"/>
                    <w10:wrap type="none"/>
                  </v:shape>
                  <v:group id="shape_0" style="position:absolute;left:9329;top:844;width:801;height:990">
                    <v:group id="shape_0" style="position:absolute;left:9329;top:1305;width:114;height:269">
                      <v:shape id="shape_0" coordsize="336,740" path="m336,185l269,67l235,23l202,0l151,0l62,56l11,163l0,280l0,398l11,493l90,656l123,706l179,740l219,717l280,616l336,415l336,185xe" fillcolor="#b2a1c7" stroked="t" o:allowincell="f" style="position:absolute;left:9329;top:1305;width:113;height:268;mso-wrap-style:none;v-text-anchor:middle">
                        <v:fill o:detectmouseclick="t" type="solid" color2="#4d5e38"/>
                        <v:stroke color="black" weight="3240" joinstyle="round" endcap="flat"/>
                        <w10:wrap type="none"/>
                      </v:shape>
                      <v:shape id="shape_0" coordsize="163,90" path="m163,90l140,34l112,0l51,0l28,23l12,51l0,84e" stroked="t" o:allowincell="f" style="position:absolute;left:9361;top:1352;width:54;height:35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</v:group>
                    <v:group id="shape_0" style="position:absolute;left:10016;top:1301;width:114;height:269">
                      <v:shape id="shape_0" coordsize="336,740" path="m336,185l269,67l235,23l202,0l151,0l62,56l11,163l0,280l0,398l11,493l90,656l123,706l179,740l219,717l280,616l336,415l336,185xe" fillcolor="#b2a1c7" stroked="t" o:allowincell="f" style="position:absolute;left:10016;top:1301;width:113;height:268;flip:x;mso-wrap-style:none;v-text-anchor:middle">
                        <v:fill o:detectmouseclick="t" type="solid" color2="#4d5e38"/>
                        <v:stroke color="black" weight="3240" joinstyle="round" endcap="flat"/>
                        <w10:wrap type="none"/>
                      </v:shape>
                      <v:shape id="shape_0" coordsize="163,90" path="m163,90l140,34l112,0l51,0l28,23l12,51l0,84e" stroked="t" o:allowincell="f" style="position:absolute;left:10043;top:1348;width:54;height:35;flip:x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</v:group>
                    <v:group id="shape_0" style="position:absolute;left:9413;top:844;width:634;height:990">
                      <v:shape id="shape_0" coordsize="1855,2724" path="m728,40l571,101l403,180l258,281l151,376l118,449l73,645l22,1059l6,1418l0,1676l0,1928l17,2141l39,2275l62,2393l106,2483l185,2567l269,2623l465,2679l695,2712l986,2724l1272,2707l1485,2662l1636,2600l1793,2421l1838,2197l1855,1597l1838,1289l1804,858l1759,555l1714,415l1625,309l1530,241l1367,146l1238,84l1126,40l997,0l908,0l812,12l728,40xe" fillcolor="#b2a1c7" stroked="t" o:allowincell="f" style="position:absolute;left:9413;top:844;width:633;height:989;mso-wrap-style:none;v-text-anchor:middle">
                        <v:fill o:detectmouseclick="t" type="solid" color2="#4d5e38"/>
                        <v:stroke color="black" weight="3240" joinstyle="round" endcap="flat"/>
                        <w10:wrap type="none"/>
                      </v:shape>
                      <v:shape id="shape_0" coordsize="969,67" path="m0,67l179,22l375,0l515,0l582,0l750,22l885,45l969,67e" stroked="t" o:allowincell="f" style="position:absolute;left:9564;top:1433;width:330;height:23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62,89" path="m62,89l27,31l0,0e" stroked="t" o:allowincell="f" style="position:absolute;left:9886;top:1445;width:20;height:31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186,201" path="m186,201l73,143l0,120l4,62l23,27l43,0l97,12l124,35e" stroked="t" o:allowincell="f" style="position:absolute;left:9738;top:1277;width:62;height:72;flip:x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group id="shape_0" style="position:absolute;left:9430;top:1043;width:289;height:785">
                        <v:shape id="shape_0" coordsize="73,95" path="m0,95l28,50l73,0e" stroked="t" o:allowincell="f" style="position:absolute;left:9552;top:1442;width:23;height:33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186,201" path="m186,201l73,143l0,120l4,62l23,27l43,0l97,12l124,35e" stroked="t" o:allowincell="f" style="position:absolute;left:9657;top:1275;width:62;height:72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398,174" path="m398,155l305,174l240,151l166,101l89,54l0,0e" stroked="t" o:allowincell="f" style="position:absolute;left:9569;top:1176;width:135;height:62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422,127" path="m422,54l395,81l321,100l201,108l143,116l97,127l35,127l0,116l35,62l93,27l159,11l244,0l298,3l368,23l422,54xe" fillcolor="white" stroked="t" o:allowincell="f" style="position:absolute;left:9514;top:1213;width:143;height:46;mso-wrap-style:none;v-text-anchor:middle">
                          <v:fill o:detectmouseclick="t" type="solid" color2="black"/>
                          <v:stroke color="black" weight="3240" joinstyle="round" endcap="flat"/>
                          <w10:wrap type="none"/>
                        </v:shape>
                        <v:shape id="shape_0" coordsize="213,113" path="m213,97l202,51l186,0l97,0l27,12l8,39l0,82l4,113l66,101l117,97l178,97l213,97xe" fillcolor="black" stroked="t" o:allowincell="f" style="position:absolute;left:9550;top:1216;width:71;height:40;mso-wrap-style:none;v-text-anchor:middle">
                          <v:fill o:detectmouseclick="t" type="solid" color2="white"/>
                          <v:stroke color="black" weight="3240" joinstyle="round" endcap="flat"/>
                          <w10:wrap type="none"/>
                        </v:shape>
                        <v:shape id="shape_0" coordsize="70,255" path="m0,255l16,158l39,104l66,42l70,0e" stroked="t" o:allowincell="f" style="position:absolute;left:9696;top:1182;width:22;height:91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74,275" path="m0,0l24,113l51,202l74,275e" stroked="t" o:allowincell="f" style="position:absolute;left:9488;top:1043;width:24;height:98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205,151" path="m0,151l35,105l77,70l131,27l205,0e" stroked="t" o:allowincell="f" style="position:absolute;left:9455;top:1173;width:69;height:53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50,159" path="m0,0l31,89l50,159e" stroked="t" o:allowincell="f" style="position:absolute;left:9430;top:1145;width:16;height:56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line id="shape_0" from="9459,1236" to="9479,1253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coordsize="209,398" path="m0,0l42,143l104,259l143,325l209,398e" stroked="t" o:allowincell="f" style="position:absolute;left:9465;top:1268;width:70;height:143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178,190" path="m178,0l78,97l0,190e" stroked="t" o:allowincell="f" style="position:absolute;left:9582;top:1306;width:59;height:68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135,260" path="m0,0l43,128l101,221l135,260e" stroked="t" o:allowincell="f" style="position:absolute;left:9534;top:1285;width:45;height:93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43,120" path="m0,0l24,54l43,120e" stroked="t" o:allowincell="f" style="position:absolute;left:9594;top:1386;width:13;height:42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85,298" path="m85,0l8,104l4,151l0,251l0,298e" stroked="t" o:allowincell="f" style="position:absolute;left:9525;top:1411;width:28;height:107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27,77" path="m27,77l19,42l0,0e" stroked="t" o:allowincell="f" style="position:absolute;left:9553;top:1433;width:8;height:26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97,306" path="m97,0l20,221l0,306e" stroked="t" o:allowincell="f" style="position:absolute;left:9551;top:1514;width:32;height:110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line id="shape_0" from="9664,1507" to="9670,1579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coordsize="54,248" path="m54,0l27,148l0,248e" stroked="t" o:allowincell="f" style="position:absolute;left:9604;top:1521;width:17;height:89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58,193" path="m58,0l11,123l0,193e" stroked="t" o:allowincell="f" style="position:absolute;left:9528;top:1520;width:18;height:69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19,437" path="m11,0l0,255l0,352l19,437e" stroked="t" o:allowincell="f" style="position:absolute;left:9587;top:1660;width:5;height:157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19,325" path="m19,0l8,151l0,263l15,325e" stroked="t" o:allowincell="f" style="position:absolute;left:9536;top:1693;width:5;height:117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31,298" path="m31,0l4,143l0,274l15,298e" stroked="t" o:allowincell="f" style="position:absolute;left:9495;top:1684;width:9;height:107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23,353" path="m23,0l8,136l0,283l4,353e" stroked="t" o:allowincell="f" style="position:absolute;left:9655;top:1632;width:6;height:127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23,85" path="m23,85l4,27l0,0e" stroked="t" o:allowincell="f" style="position:absolute;left:9657;top:1798;width:6;height:29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</v:group>
                      <v:line id="shape_0" from="9728,1496" to="9729,1603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coordsize="4,530" path="m4,530l4,232l0,0e" stroked="t" o:allowincell="f" style="position:absolute;left:9729;top:1638;width:0;height:191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group id="shape_0" style="position:absolute;left:9736;top:1044;width:290;height:785">
                        <v:shape id="shape_0" coordsize="73,95" path="m0,95l28,50l73,0e" stroked="t" o:allowincell="f" style="position:absolute;left:9881;top:1443;width:23;height:33;flip:x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186,201" path="m186,201l73,143l0,120l4,62l23,27l43,0l97,12l124,35e" stroked="t" o:allowincell="f" style="position:absolute;left:9737;top:1276;width:62;height:72;flip:x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398,174" path="m398,155l305,174l240,151l166,101l89,54l0,0e" stroked="t" o:allowincell="f" style="position:absolute;left:9752;top:1177;width:135;height:62;flip:x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422,127" path="m422,54l395,81l321,100l201,108l143,116l97,127l35,127l0,116l35,62l93,27l159,11l244,0l298,3l368,23l422,54xe" fillcolor="white" stroked="t" o:allowincell="f" style="position:absolute;left:9799;top:1214;width:143;height:46;flip:x;mso-wrap-style:none;v-text-anchor:middle">
                          <v:fill o:detectmouseclick="t" type="solid" color2="black"/>
                          <v:stroke color="black" weight="3240" joinstyle="round" endcap="flat"/>
                          <w10:wrap type="none"/>
                        </v:shape>
                        <v:shape id="shape_0" coordsize="213,113" path="m213,97l202,51l186,0l97,0l27,12l8,39l0,82l4,113l66,101l117,97l178,97l213,97xe" fillcolor="black" stroked="t" o:allowincell="f" style="position:absolute;left:9835;top:1217;width:71;height:40;flip:x;mso-wrap-style:none;v-text-anchor:middle">
                          <v:fill o:detectmouseclick="t" type="solid" color2="white"/>
                          <v:stroke color="black" weight="3240" joinstyle="round" endcap="flat"/>
                          <w10:wrap type="none"/>
                        </v:shape>
                        <v:shape id="shape_0" coordsize="70,255" path="m0,255l16,158l39,104l66,42l70,0e" stroked="t" o:allowincell="f" style="position:absolute;left:9738;top:1183;width:22;height:91;flip:x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74,275" path="m0,0l24,113l51,202l74,275e" stroked="t" o:allowincell="f" style="position:absolute;left:9944;top:1044;width:24;height:98;flip:x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205,151" path="m0,151l35,105l77,70l131,27l205,0e" stroked="t" o:allowincell="f" style="position:absolute;left:9932;top:1174;width:69;height:53;flip:x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50,159" path="m0,0l31,89l50,159e" stroked="t" o:allowincell="f" style="position:absolute;left:10010;top:1146;width:16;height:56;flip:x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line id="shape_0" from="9977,1237" to="9997,1254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coordsize="209,398" path="m0,0l42,143l104,259l143,325l209,398e" stroked="t" o:allowincell="f" style="position:absolute;left:9921;top:1269;width:70;height:143;flip:x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178,190" path="m178,0l78,97l0,190e" stroked="t" o:allowincell="f" style="position:absolute;left:9815;top:1307;width:59;height:68;flip:x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135,260" path="m0,0l43,128l101,221l135,260e" stroked="t" o:allowincell="f" style="position:absolute;left:9877;top:1286;width:45;height:93;flip:x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43,120" path="m0,0l24,54l43,120e" stroked="t" o:allowincell="f" style="position:absolute;left:9849;top:1387;width:13;height:42;flip:x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85,298" path="m85,0l8,104l4,151l0,251l0,298e" stroked="t" o:allowincell="f" style="position:absolute;left:9903;top:1412;width:28;height:107;flip:x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27,77" path="m27,77l19,42l0,0e" stroked="t" o:allowincell="f" style="position:absolute;left:9895;top:1434;width:8;height:26;flip:x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97,306" path="m97,0l20,221l0,306e" stroked="t" o:allowincell="f" style="position:absolute;left:9873;top:1515;width:32;height:110;flip:x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line id="shape_0" from="9786,1508" to="9792,1580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coordsize="54,248" path="m54,0l27,148l0,248e" stroked="t" o:allowincell="f" style="position:absolute;left:9835;top:1522;width:17;height:89;flip:x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58,193" path="m58,0l11,123l0,193e" stroked="t" o:allowincell="f" style="position:absolute;left:9910;top:1521;width:18;height:69;flip:x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19,437" path="m11,0l0,255l0,352l19,437e" stroked="t" o:allowincell="f" style="position:absolute;left:9864;top:1661;width:5;height:157;flip:x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19,325" path="m19,0l8,151l0,263l15,325e" stroked="t" o:allowincell="f" style="position:absolute;left:9915;top:1694;width:5;height:117;flip:x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31,298" path="m31,0l4,143l0,274l15,298e" stroked="t" o:allowincell="f" style="position:absolute;left:9952;top:1685;width:9;height:107;flip:x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23,353" path="m23,0l8,136l0,283l4,353e" stroked="t" o:allowincell="f" style="position:absolute;left:9795;top:1633;width:6;height:127;flip:x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23,85" path="m23,85l4,27l0,0e" stroked="t" o:allowincell="f" style="position:absolute;left:9793;top:1799;width:6;height:29;flip:x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</v:group>
                      <v:shape id="shape_0" coordsize="150,34" path="m0,34l50,9l84,0l125,17l150,29e" stroked="t" o:allowincell="f" style="position:absolute;left:9704;top:1222;width:50;height:11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</v:group>
                  </v:group>
                  <v:group id="shape_0" style="position:absolute;left:10000;top:1370;width:449;height:647">
                    <v:shape id="shape_0" coordsize="171,372" path="m31,372c44,355,38,360,47,353l101,298l151,236l171,143l151,78l101,16l31,0l0,202l16,353e" fillcolor="#00b050" stroked="t" o:allowincell="f" style="position:absolute;left:10391;top:1555;width:57;height:134;mso-wrap-style:none;v-text-anchor:middle">
                      <v:fill o:detectmouseclick="t" type="solid" color2="#ff4faf"/>
                      <v:stroke color="black" weight="3240" joinstyle="round" endcap="flat"/>
                      <w10:wrap type="none"/>
                    </v:shape>
                    <v:group id="shape_0" style="position:absolute;left:10000;top:1370;width:429;height:647">
                      <v:shape id="shape_0" coordsize="1258,1781" path="m116,194l93,256l89,291l85,341l62,407l38,500l19,608l0,701l7,771l19,898l62,1065l77,1115l62,1165l42,1285l38,1386l31,1525l34,1642l124,1692l247,1738l387,1765l627,1781l828,1762l1018,1704l1145,1630l1176,1591l1157,1409l1122,1200l1114,1123l1142,1026l1165,925l1188,883l1231,782l1258,608l1254,469l1215,387l1184,337l1138,318l1053,279l1018,190l983,85l948,27l874,0l816,4l782,20l766,58l770,163l754,78l731,20l689,0l619,0l573,12l538,35l514,74l522,167l514,128l499,54l476,39l406,39l344,58l313,78l309,116l305,178l313,213l298,174l290,116l267,116l224,116l170,136l135,155l116,194xe" fillcolor="#ffcc66" stroked="t" o:allowincell="f" style="position:absolute;left:10000;top:1370;width:428;height:646;mso-wrap-style:none;v-text-anchor:middle">
                        <v:fill o:detectmouseclick="t" type="solid" color2="#003399"/>
                        <v:stroke color="black" weight="3240" joinstyle="round" endcap="flat"/>
                        <w10:wrap type="none"/>
                      </v:shape>
                      <v:shape id="shape_0" coordsize="131,635" path="m0,0l58,139l96,275l131,422l127,565l120,635e" stroked="t" o:allowincell="f" style="position:absolute;left:10358;top:1470;width:43;height:229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167,12" path="m0,8l74,0l167,12e" stroked="t" o:allowincell="f" style="position:absolute;left:10269;top:1418;width:56;height:3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209,16" path="m0,16l112,0l209,8e" stroked="t" o:allowincell="f" style="position:absolute;left:10183;top:1416;width:70;height:4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178,70" path="m0,70l62,19l139,0l178,4e" stroked="t" o:allowincell="f" style="position:absolute;left:10040;top:1450;width:59;height:24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158,54" path="m0,54l38,31l127,4l158,0e" stroked="t" o:allowincell="f" style="position:absolute;left:10112;top:1420;width:52;height:18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371,131" path="m0,0l42,35l151,77l305,120l371,131e" stroked="t" o:allowincell="f" style="position:absolute;left:10030;top:1778;width:125;height:46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274,116" path="m274,0l162,58l73,96l0,116e" stroked="t" o:allowincell="f" style="position:absolute;left:10286;top:1781;width:92;height:41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12,186" path="m0,0l9,90l12,156l12,186e" stroked="t" o:allowincell="f" style="position:absolute;left:10397;top:1492;width:3;height:66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</v:group>
                    <v:oval id="shape_0" fillcolor="red" stroked="t" o:allowincell="f" style="position:absolute;left:10122;top:1456;width:50;height:87;mso-wrap-style:none;v-text-anchor:middle;rotation:5">
                      <v:fill o:detectmouseclick="t" type="solid" color2="aqua"/>
                      <v:stroke color="black" weight="3240" joinstyle="miter" endcap="flat"/>
                      <w10:wrap type="none"/>
                    </v:oval>
                    <v:oval id="shape_0" fillcolor="#ff9933" stroked="t" o:allowincell="f" style="position:absolute;left:10047;top:1476;width:50;height:82;mso-wrap-style:none;v-text-anchor:middle;rotation:5">
                      <v:fill o:detectmouseclick="t" type="solid" color2="#0066cc"/>
                      <v:stroke color="black" weight="3240" joinstyle="miter" endcap="flat"/>
                      <w10:wrap type="none"/>
                    </v:oval>
                    <v:oval id="shape_0" fillcolor="#0066ff" stroked="t" o:allowincell="f" style="position:absolute;left:10207;top:1447;width:48;height:82;mso-wrap-style:none;v-text-anchor:middle;rotation:5">
                      <v:fill o:detectmouseclick="t" type="solid" color2="#ff9900"/>
                      <v:stroke color="black" weight="3240" joinstyle="miter" endcap="flat"/>
                      <w10:wrap type="none"/>
                    </v:oval>
                    <v:oval id="shape_0" fillcolor="#9933ff" stroked="t" o:allowincell="f" style="position:absolute;left:10289;top:1454;width:48;height:82;mso-wrap-style:none;v-text-anchor:middle">
                      <v:fill o:detectmouseclick="t" type="solid" color2="#66cc00"/>
                      <v:stroke color="black" weight="3240" joinstyle="miter" endcap="flat"/>
                      <w10:wrap type="none"/>
                    </v:oval>
                    <v:oval id="shape_0" fillcolor="yellow" stroked="t" o:allowincell="f" style="position:absolute;left:10144;top:1566;width:128;height:141;mso-wrap-style:none;v-text-anchor:middle;rotation:5">
                      <v:fill o:detectmouseclick="t" type="solid" color2="blue"/>
                      <v:stroke color="black" weight="3240" joinstyle="miter" endcap="flat"/>
                      <w10:wrap type="none"/>
                    </v:oval>
                    <v:shape id="shape_0" coordsize="303,111" path="m0,105l63,27l108,6l159,0l204,3l249,54l279,96l303,111e" stroked="t" o:allowincell="f" style="position:absolute;left:10173;top:1781;width:102;height:39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coordsize="411,348" path="m312,6l381,0l405,9l408,81l411,114l363,114l324,120l270,138l198,180l135,243l96,297l60,348l33,309l9,273l0,243e" stroked="t" o:allowincell="f" style="position:absolute;left:10077;top:1805;width:139;height:125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coordsize="150,75" path="m150,0l84,18l27,48l0,75e" stroked="t" o:allowincell="f" style="position:absolute;left:10088;top:1823;width:50;height:26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coordsize="228,300" path="m213,0l204,45l207,105l228,150l210,180l189,210l171,249l150,300l117,273l72,219l45,177l15,120l0,96e" stroked="t" o:allowincell="f" style="position:absolute;left:10014;top:1809;width:76;height:108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coordsize="153,213" path="m144,0l135,51l141,105l153,144l138,159l120,192l105,213l75,183l36,123l12,81l0,54e" stroked="t" o:allowincell="f" style="position:absolute;left:10021;top:1808;width:51;height:76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coordsize="378,291" path="m51,0l0,6l0,66l12,120l75,126l144,141l234,183l297,234l333,291l357,255l378,231e" stroked="t" o:allowincell="f" style="position:absolute;left:10238;top:1800;width:128;height:104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coordsize="129,390" path="m18,0l18,39l6,90l0,117l45,162l90,207l105,246l126,321l129,390e" stroked="t" o:allowincell="f" style="position:absolute;left:10339;top:1806;width:43;height:140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coordsize="120,60" path="m0,60l69,33l120,0e" stroked="t" o:allowincell="f" style="position:absolute;left:10322;top:1947;width:40;height:20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coordsize="81,135" path="m6,0l9,33l9,72l0,90l27,135l48,132l81,81e" stroked="t" o:allowincell="f" style="position:absolute;left:10358;top:1807;width:26;height:48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coordsize="39,90" path="m39,0l18,57l0,90e" stroked="t" o:allowincell="f" style="position:absolute;left:10375;top:1857;width:12;height:31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coordsize="108,48" path="m0,0l87,30l108,48e" stroked="t" o:allowincell="f" style="position:absolute;left:10304;top:1822;width:35;height:16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coordsize="126,195" path="m0,0l0,102l0,156l66,180l108,195l126,195e" stroked="t" o:allowincell="f" style="position:absolute;left:10050;top:1906;width:42;height:69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coordsize="45,414" path="m42,0l45,108l27,258l9,360l0,414e" stroked="t" o:allowincell="f" style="position:absolute;left:10153;top:1859;width:14;height:149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coordsize="69,387" path="m0,0l18,120l45,288l69,387e" stroked="t" o:allowincell="f" style="position:absolute;left:10277;top:1850;width:22;height:139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coordsize="69,345" path="m69,345l63,174l48,54l0,21l39,0e" stroked="t" o:allowincell="f" style="position:absolute;left:10199;top:1889;width:22;height:124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coordsize="51,351" path="m12,351l9,159l0,84l3,60l51,39l33,15l3,0e" stroked="t" o:allowincell="f" style="position:absolute;left:10230;top:1884;width:16;height:126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coordsize="108,102" path="m0,0l33,54l51,102l78,45l108,6e" stroked="t" o:allowincell="f" style="position:absolute;left:10205;top:1852;width:35;height:36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coordsize="126,180" path="m15,0l126,63l15,117l0,147l6,171l72,180l69,120e" stroked="t" o:allowincell="f" style="position:absolute;left:10240;top:1879;width:42;height:64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coordsize="129,108" path="m102,0l0,54l129,108e" stroked="t" o:allowincell="f" style="position:absolute;left:10170;top:1879;width:43;height:38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coordsize="117,93" path="m0,0l117,51l111,75l45,93l39,57l42,39e" stroked="t" o:allowincell="f" style="position:absolute;left:10172;top:1912;width:38;height:32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coordsize="15,252" path="m0,252l9,150l15,90l6,0e" stroked="t" o:allowincell="f" style="position:absolute;left:10169;top:1918;width:4;height:90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coordsize="42,243" path="m42,243l12,108l0,0e" stroked="t" o:allowincell="f" style="position:absolute;left:10269;top:1911;width:23;height:93;mso-wrap-style:none;v-text-anchor:middle;rotation:5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coordsize="108,69" path="m108,0l0,39l3,69e" stroked="t" o:allowincell="f" style="position:absolute;left:10182;top:1985;width:35;height:24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coordsize="117,69" path="m0,0l114,39l117,69e" stroked="t" o:allowincell="f" style="position:absolute;left:10237;top:1984;width:38;height:24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line id="shape_0" from="10171,1967" to="10218,1983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shape id="shape_0" coordsize="123,33" path="m0,0l78,27l123,33e" stroked="t" o:allowincell="f" style="position:absolute;left:10235;top:1970;width:41;height:11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coordsize="135,36" path="m0,36l30,36l93,6l114,0l135,3e" stroked="t" o:allowincell="f" style="position:absolute;left:10173;top:1951;width:45;height:12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coordsize="108,75" path="m0,0l87,30l105,42l108,75e" stroked="t" o:allowincell="f" style="position:absolute;left:10233;top:1950;width:35;height:26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line id="shape_0" from="10185,1963" to="10185,1978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0243,1894" to="10265,1911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shape id="shape_0" coordsize="693,279" path="m30,279l0,210l9,162l39,120l63,108l93,150l117,156l156,102l201,51l273,9l366,0l462,15l537,78l573,135l612,114l642,69l678,111l693,159l693,198l669,249l648,264l603,237e" stroked="t" o:allowincell="f" style="position:absolute;left:10089;top:1547;width:235;height:100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coordsize="78,72" path="m0,36l45,18l63,0l78,36l54,72e" stroked="t" o:allowincell="f" style="position:absolute;left:10285;top:1601;width:25;height:25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coordsize="123,84" path="m123,30l72,30l42,18l21,0l0,30l30,84e" stroked="t" o:allowincell="f" style="position:absolute;left:10102;top:1610;width:41;height:29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coordsize="99,69" path="m18,0l99,45l90,69l54,66l0,45e" stroked="t" o:allowincell="f" style="position:absolute;left:10277;top:1642;width:32;height:24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coordsize="111,42" path="m111,0l33,36l0,42e" stroked="t" o:allowincell="f" style="position:absolute;left:10101;top:1640;width:36;height:14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coordsize="207,261" path="m0,0l15,96l51,183l132,225l198,243l207,261e" stroked="t" o:allowincell="f" style="position:absolute;left:10094;top:1664;width:69;height:93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coordsize="174,213" path="m174,0l135,111l84,201l57,213l0,192e" stroked="t" o:allowincell="f" style="position:absolute;left:10264;top:1661;width:58;height:76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coordsize="63,243" path="m0,0l9,93l21,150l21,180l63,243e" stroked="t" o:allowincell="f" style="position:absolute;left:10255;top:1716;width:20;height:87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coordsize="3,153" path="m3,0l3,105l0,153e" stroked="t" o:allowincell="f" style="position:absolute;left:10187;top:1720;width:0;height:54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coordsize="27,156" path="m0,0l9,108l27,156e" stroked="t" o:allowincell="f" style="position:absolute;left:10242;top:1715;width:8;height:55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coordsize="192,108" path="m192,0l120,3l69,15l30,39l6,84l0,108e" stroked="t" o:allowincell="f" style="position:absolute;left:10168;top:1767;width:64;height:38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coordsize="156,180" path="m153,180l156,99l153,57l135,36l123,78l108,108l69,90l21,81l9,51l0,30l60,24l108,0e" stroked="t" o:allowincell="f" style="position:absolute;left:10120;top:1699;width:52;height:64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coordsize="132,45" path="m0,0l48,45l132,18e" stroked="t" o:allowincell="f" style="position:absolute;left:10099;top:1680;width:44;height:15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line id="shape_0" from="10115,1656" to="10139,1663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shape id="shape_0" coordsize="120,36" path="m0,0l45,36l120,9e" stroked="t" o:allowincell="f" style="position:absolute;left:10105;top:1668;width:40;height:12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coordsize="36,84" path="m24,0l0,45l36,84e" stroked="t" o:allowincell="f" style="position:absolute;left:10262;top:1690;width:11;height:29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coordsize="54,75" path="m0,0l54,9l48,42l18,75e" stroked="t" o:allowincell="f" style="position:absolute;left:10282;top:1692;width:17;height:26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line id="shape_0" from="10270,1674" to="10292,1681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shape id="shape_0" coordsize="876,266" path="m876,266l741,261l501,211l240,118l30,26l0,0e" stroked="t" o:allowincell="f" style="position:absolute;left:9399;top:1954;width:298;height:95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750,198" path="m0,198l232,177l539,93l670,38l750,0e" stroked="t" o:allowincell="f" style="position:absolute;left:9761;top:1980;width:255;height:70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947,493" path="m0,0l273,110l476,173l631,211l779,245l905,257l922,346l947,493e" stroked="t" o:allowincell="f" style="position:absolute;left:9369;top:2027;width:322;height:178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969,497" path="m0,497l17,362l47,257l190,253l434,202l619,143l796,80l969,0e" stroked="t" o:allowincell="f" style="position:absolute;left:9769;top:2024;width:330;height:179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619,206" path="m0,206l0,151l59,126l274,105l442,63l619,0e" stroked="t" o:allowincell="f" style="position:absolute;left:9878;top:2113;width:210;height:78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619,219" path="m611,219l619,164l577,135l421,114l224,72l68,30l0,0e" stroked="t" o:allowincell="f" style="position:absolute;left:9373;top:2113;width:210;height:78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173,539" path="m0,0l17,155l25,282l34,505l46,539l122,539l148,408l156,265l160,122l173,8e" stroked="t" o:allowincell="f" style="position:absolute;left:9700;top:1833;width:58;height:194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151,9" path="m0,0l113,9l151,0e" stroked="t" o:allowincell="f" style="position:absolute;left:9704;top:1860;width:50;height:2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line id="shape_0" from="9413,1850" to="9413,186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shape id="shape_0" coordsize="147,354" path="m147,0l126,55l105,106l89,186l76,261l25,329l0,354e" stroked="t" o:allowincell="f" style="position:absolute;left:9364;top:1866;width:49;height:127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152,25" path="m152,25l110,0l43,0l0,0e" stroked="t" o:allowincell="f" style="position:absolute;left:9353;top:1877;width:50;height:8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114,21" path="m114,21l85,8l47,0l0,8e" stroked="t" o:allowincell="f" style="position:absolute;left:9360;top:1906;width:37;height:6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80,10" path="m80,10l50,0l0,3e" stroked="t" o:allowincell="f" style="position:absolute;left:9366;top:1940;width:26;height:2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77,3" path="m77,3l30,3l0,0e" stroked="t" o:allowincell="f" style="position:absolute;left:9368;top:1925;width:25;height:0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127,17" path="m127,17l84,10l34,0l0,0e" stroked="t" o:allowincell="f" style="position:absolute;left:9358;top:1891;width:42;height:5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line id="shape_0" from="10031,2186" to="10031,220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9430,2181" to="9430,220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shape id="shape_0" coordsize="84,66" path="m84,0l33,33l0,66e" stroked="t" o:allowincell="f" style="position:absolute;left:9612;top:2240;width:27;height:22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90,72" path="m0,0l66,36l90,72e" stroked="t" o:allowincell="f" style="position:absolute;left:9821;top:2238;width:29;height:25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line id="shape_0" from="9776,2219" to="9783,2233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9675,2213" to="9686,223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coordsize="9,282" path="m0,0l6,180l9,282e" stroked="t" o:allowincell="f" style="position:absolute;left:9727;top:2283;width:2;height:101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228,66" path="m0,0l96,18l228,66e" stroked="t" o:allowincell="f" style="position:absolute;left:9507;top:2299;width:76;height:22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171,57" path="m0,0l102,21l171,57e" stroked="t" o:allowincell="f" style="position:absolute;left:9532;top:2288;width:57;height:19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99,357" path="m0,0l36,126l69,231l87,327l99,357e" stroked="t" o:allowincell="f" style="position:absolute;left:9923;top:2289;width:32;height:133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78,324" path="m0,324l9,240l30,135l78,0e" stroked="t" o:allowincell="f" style="position:absolute;left:9490;top:2310;width:25;height:116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138,78" path="m138,0l48,48l0,78e" stroked="t" o:allowincell="f" style="position:absolute;left:9855;top:2283;width:46;height:27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144,99" path="m144,0l69,54l0,99e" stroked="t" o:allowincell="f" style="position:absolute;left:9873;top:2286;width:48;height:34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line id="shape_0" from="9431,2443" to="9458,251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coordsize="270,150" path="m270,0l153,72l0,150e" stroked="t" o:allowincell="f" style="position:absolute;left:9479;top:2458;width:91;height:53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96,204" path="m0,0l51,39l96,66l81,150l69,204e" stroked="t" o:allowincell="f" style="position:absolute;left:9446;top:2431;width:31;height:73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204,36" path="m0,36l117,18l204,0e" stroked="t" o:allowincell="f" style="position:absolute;left:9480;top:2441;width:68;height:12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420,153" path="m0,30l78,6l147,0l228,3l276,15l321,27l378,81l411,129l420,153e" stroked="t" o:allowincell="f" style="position:absolute;left:9369;top:2612;width:142;height:54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111,78" path="m39,0l0,72l36,78l75,42l111,6l39,0xe" fillcolor="#ffc000" stroked="t" o:allowincell="f" style="position:absolute;left:9416;top:2611;width:36;height:27;mso-wrap-style:none;v-text-anchor:middle">
                    <v:fill o:detectmouseclick="t" type="solid" color2="#003fff"/>
                    <v:stroke color="black" weight="3240" joinstyle="round" endcap="flat"/>
                    <w10:wrap type="none"/>
                  </v:shape>
                  <v:shape id="shape_0" coordsize="288,153" path="m0,0l111,69l198,108l288,153e" stroked="t" o:allowincell="f" style="position:absolute;left:9885;top:2456;width:97;height:54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87,216" path="m87,0l54,90l33,153l0,216e" stroked="t" o:allowincell="f" style="position:absolute;left:9999;top:2439;width:28;height:77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84,195" path="m84,0l0,63l9,195e" stroked="t" o:allowincell="f" style="position:absolute;left:9985;top:2431;width:27;height:69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204,30" path="m0,0l144,21l204,30e" stroked="t" o:allowincell="f" style="position:absolute;left:9903;top:2440;width:68;height:9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405,117" path="m0,117l30,81l57,48l93,21l162,6l231,0l303,3l363,9l405,33e" stroked="t" o:allowincell="f" style="position:absolute;left:9955;top:2614;width:137;height:41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123,81" path="m0,6l45,75l75,81l123,78l105,45l75,0l30,3l0,6xe" fillcolor="#ffc000" stroked="t" o:allowincell="f" style="position:absolute;left:10009;top:2613;width:41;height:28;mso-wrap-style:none;v-text-anchor:middle">
                    <v:fill o:detectmouseclick="t" type="solid" color2="#003fff"/>
                    <v:stroke color="black" weight="3240" joinstyle="round" endcap="flat"/>
                    <w10:wrap type="none"/>
                  </v:shape>
                  <v:shape id="shape_0" coordsize="228,48" path="m228,36l153,12l96,0l66,6l24,24l0,48e" stroked="t" o:allowincell="f" style="position:absolute;left:9161;top:2274;width:76;height:16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135,282" path="m135,0l99,111l60,195l0,282e" stroked="t" o:allowincell="f" style="position:absolute;left:9267;top:1851;width:45;height:101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120,228" path="m120,0l90,75l48,150l0,228e" stroked="t" o:allowincell="f" style="position:absolute;left:9297;top:1891;width:40;height:81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111,174" path="m111,0l75,81l33,144l0,174e" stroked="t" o:allowincell="f" style="position:absolute;left:9316;top:1925;width:36;height:62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9,117" path="m0,117l9,51l0,0e" stroked="t" o:allowincell="f" style="position:absolute;left:9327;top:2012;width:2;height:41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66,126" path="m0,126l24,72l66,0e" stroked="t" o:allowincell="f" style="position:absolute;left:9287;top:2005;width:21;height:44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54,189" path="m0,189l21,93l51,27l54,0e" stroked="t" o:allowincell="f" style="position:absolute;left:9267;top:1985;width:17;height:67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69,204" path="m0,204l21,129l48,63l69,0e" stroked="t" o:allowincell="f" style="position:absolute;left:9235;top:1979;width:22;height:73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213,33" path="m0,33l39,15l114,9l183,6l213,0e" stroked="t" o:allowincell="f" style="position:absolute;left:9175;top:1948;width:71;height:10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90,30" path="m0,0l66,15l90,30e" stroked="t" o:allowincell="f" style="position:absolute;left:9161;top:2091;width:29;height:9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69,147" path="m69,147l30,126l9,84l3,36l0,0e" stroked="t" o:allowincell="f" style="position:absolute;left:9142;top:2126;width:22;height:52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54,189" path="m0,189l21,117l33,63l54,0e" stroked="t" o:allowincell="f" style="position:absolute;left:9112;top:2147;width:17;height:67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90,81" path="m90,57l57,21l36,0l15,12l3,42l0,81e" stroked="t" o:allowincell="f" style="position:absolute;left:9130;top:2187;width:29;height:28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141,99" path="m141,87l99,99l78,84l66,51l21,27l0,0e" stroked="t" o:allowincell="f" style="position:absolute;left:9202;top:2364;width:47;height:34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</v:group>
                <v:rect id="shape_0" fillcolor="white" stroked="t" o:allowincell="f" style="position:absolute;left:10237;top:634;width:921;height:74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別太混，不然我就彈指消滅你們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</w:r>
      <w:r>
        <w:rPr>
          <w:rFonts w:ascii="Times New Roman" w:hAnsi="Times New Roman"/>
          <w:bCs/>
          <w:color w:val="000000"/>
        </w:rPr>
        <w:t>(A)</w:t>
      </w:r>
      <w:r>
        <w:rPr>
          <w:rFonts w:ascii="Times New Roman" w:hAnsi="Times New Roman"/>
          <w:bCs/>
          <w:color w:val="000000"/>
        </w:rPr>
        <w:object w:dxaOrig="22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31pt" filled="f" o:ole="">
            <v:imagedata r:id="rId51" o:title=""/>
          </v:shape>
          <o:OLEObject Type="Embed" ProgID="" ShapeID="ole_rId50" DrawAspect="Content" ObjectID="_705876122" r:id="rId50"/>
        </w:object>
      </w:r>
      <w:r>
        <w:rPr>
          <w:rFonts w:ascii="Times New Roman" w:hAnsi="Times New Roman"/>
          <w:bCs/>
          <w:color w:val="000000"/>
        </w:rPr>
        <w:t xml:space="preserve">     (B)</w:t>
      </w:r>
      <w:r>
        <w:rPr>
          <w:rFonts w:ascii="Times New Roman" w:hAnsi="Times New Roman"/>
          <w:bCs/>
          <w:color w:val="000000"/>
        </w:rPr>
        <w:object w:dxaOrig="24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31pt" filled="f" o:ole="">
            <v:imagedata r:id="rId53" o:title=""/>
          </v:shape>
          <o:OLEObject Type="Embed" ProgID="" ShapeID="ole_rId52" DrawAspect="Content" ObjectID="_1916741522" r:id="rId52"/>
        </w:object>
      </w:r>
      <w:r>
        <w:rPr>
          <w:rFonts w:ascii="Times New Roman" w:hAnsi="Times New Roman"/>
          <w:bCs/>
          <w:color w:val="000000"/>
        </w:rPr>
        <w:t xml:space="preserve">     (C)</w:t>
      </w:r>
      <w:r>
        <w:rPr>
          <w:rFonts w:ascii="Times New Roman" w:hAnsi="Times New Roman"/>
          <w:bCs/>
          <w:color w:val="000000"/>
        </w:rPr>
        <w:object w:dxaOrig="22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31pt" filled="f" o:ole="">
            <v:imagedata r:id="rId55" o:title=""/>
          </v:shape>
          <o:OLEObject Type="Embed" ProgID="" ShapeID="ole_rId54" DrawAspect="Content" ObjectID="_776778463" r:id="rId54"/>
        </w:object>
      </w:r>
      <w:r>
        <w:rPr>
          <w:rFonts w:ascii="Times New Roman" w:hAnsi="Times New Roman"/>
          <w:bCs/>
          <w:color w:val="000000"/>
        </w:rPr>
        <w:t xml:space="preserve">     (D)</w:t>
      </w:r>
      <w:r>
        <w:rPr>
          <w:rFonts w:ascii="Times New Roman" w:hAnsi="Times New Roman"/>
          <w:bCs/>
          <w:color w:val="000000"/>
        </w:rPr>
        <w:object w:dxaOrig="32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6pt;height:31pt" filled="f" o:ole="">
            <v:imagedata r:id="rId57" o:title=""/>
          </v:shape>
          <o:OLEObject Type="Embed" ProgID="" ShapeID="ole_rId56" DrawAspect="Content" ObjectID="_883661765" r:id="rId56"/>
        </w:object>
      </w:r>
      <w:r>
        <w:rPr>
          <w:rFonts w:ascii="Times New Roman" w:hAnsi="Times New Roman"/>
          <w:bCs/>
          <w:color w:val="000000"/>
        </w:rPr>
        <w:t xml:space="preserve">     (E)</w:t>
      </w:r>
      <w:r>
        <w:rPr>
          <w:rFonts w:ascii="Times New Roman" w:hAnsi="Times New Roman"/>
          <w:bCs/>
          <w:color w:val="000000"/>
        </w:rPr>
        <w:object w:dxaOrig="34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pt;height:31pt" filled="f" o:ole="">
            <v:imagedata r:id="rId59" o:title=""/>
          </v:shape>
          <o:OLEObject Type="Embed" ProgID="" ShapeID="ole_rId58" DrawAspect="Content" ObjectID="_1672037266" r:id="rId58"/>
        </w:object>
      </w:r>
      <w:r>
        <w:rPr>
          <w:rFonts w:ascii="Times New Roman" w:hAnsi="Times New Roman"/>
          <w:bCs/>
          <w:color w:val="000000"/>
        </w:rPr>
        <w:t xml:space="preserve"> </w:t>
      </w:r>
    </w:p>
    <w:p>
      <w:pPr>
        <w:pStyle w:val="Normal"/>
        <w:tabs>
          <w:tab w:val="clear" w:pos="482"/>
          <w:tab w:val="left" w:pos="210" w:leader="none"/>
        </w:tabs>
        <w:spacing w:before="180" w:after="0"/>
        <w:ind w:left="425" w:right="1800" w:hanging="425"/>
        <w:jc w:val="both"/>
        <w:textAlignment w:val="center"/>
        <w:rPr>
          <w:rFonts w:ascii="Times New Roman" w:hAnsi="Times New Roman"/>
          <w:bCs/>
          <w:color w:val="000000"/>
        </w:rPr>
      </w:pPr>
      <w:r>
        <w:rPr>
          <w:rFonts w:ascii="Times New Roman" w:hAnsi="Times New Roman"/>
          <w:bCs/>
          <w:color w:val="000000"/>
        </w:rPr>
        <w:t xml:space="preserve">18. </w:t>
      </w:r>
      <w:r>
        <w:rPr>
          <w:rFonts w:ascii="Times New Roman" w:hAnsi="Times New Roman"/>
          <w:bCs/>
          <w:color w:val="000000"/>
        </w:rPr>
        <w:t>在電影「復仇者聯盟</w:t>
      </w:r>
      <w:r>
        <w:rPr>
          <w:rFonts w:ascii="Times New Roman" w:hAnsi="Times New Roman"/>
          <w:bCs/>
          <w:color w:val="000000"/>
        </w:rPr>
        <w:t>3</w:t>
      </w:r>
      <w:r>
        <w:rPr>
          <w:rFonts w:ascii="Times New Roman" w:hAnsi="Times New Roman"/>
          <w:bCs/>
          <w:color w:val="000000"/>
        </w:rPr>
        <w:t>」中，大反派</w:t>
      </w:r>
      <w:r>
        <w:rPr>
          <w:rFonts w:ascii="Times New Roman" w:hAnsi="Times New Roman"/>
          <w:bCs/>
          <w:color w:val="000000"/>
          <w:u w:val="single"/>
        </w:rPr>
        <w:t>薩諾斯</w:t>
      </w:r>
      <w:r>
        <w:rPr>
          <w:rFonts w:ascii="Times New Roman" w:hAnsi="Times New Roman"/>
          <w:bCs/>
          <w:color w:val="000000"/>
        </w:rPr>
        <w:t>一彈指，直接從所居住的泰坦星來到地球。已知地球的</w:t>
      </w:r>
      <w:r>
        <w:rPr>
          <w:rFonts w:ascii="Times New Roman" w:hAnsi="Times New Roman" w:cs="新細明體;PMingLiU"/>
          <w:szCs w:val="24"/>
          <w:shd w:fill="FFFFFF" w:val="clear"/>
        </w:rPr>
        <w:t>密度</w:t>
      </w:r>
      <w:r>
        <w:rPr>
          <w:rFonts w:ascii="Times New Roman" w:hAnsi="Times New Roman" w:cs="新細明體;PMingLiU"/>
          <w:szCs w:val="24"/>
          <w:shd w:fill="FFFFFF" w:val="clear"/>
        </w:rPr>
        <w:t>為</w:t>
      </w:r>
      <w:r>
        <w:rPr>
          <w:rFonts w:ascii="Times New Roman" w:hAnsi="Times New Roman" w:cs="新細明體;PMingLiU"/>
          <w:szCs w:val="24"/>
          <w:shd w:fill="FFFFFF" w:val="clear"/>
        </w:rPr>
        <w:t>泰坦星</w:t>
      </w:r>
      <w:r>
        <w:rPr>
          <w:rFonts w:ascii="Times New Roman" w:hAnsi="Times New Roman" w:cs="新細明體;PMingLiU"/>
          <w:szCs w:val="24"/>
          <w:shd w:fill="FFFFFF" w:val="clear"/>
        </w:rPr>
        <w:t>的</w:t>
      </w:r>
      <w:r>
        <w:rPr>
          <w:rFonts w:ascii="Times New Roman" w:hAnsi="Times New Roman"/>
          <w:szCs w:val="24"/>
          <w:shd w:fill="FFFFFF" w:val="clear"/>
        </w:rPr>
        <w:t>一半</w:t>
      </w:r>
      <w:r>
        <w:rPr>
          <w:rFonts w:ascii="Times New Roman" w:hAnsi="Times New Roman" w:cs="新細明體;PMingLiU"/>
          <w:szCs w:val="24"/>
          <w:shd w:fill="FFFFFF" w:val="clear"/>
        </w:rPr>
        <w:t>、直徑</w:t>
      </w:r>
      <w:r>
        <w:rPr>
          <w:rFonts w:ascii="Times New Roman" w:hAnsi="Times New Roman" w:cs="新細明體;PMingLiU"/>
          <w:szCs w:val="24"/>
          <w:shd w:fill="FFFFFF" w:val="clear"/>
        </w:rPr>
        <w:t>亦只有泰坦星</w:t>
      </w:r>
      <w:r>
        <w:rPr>
          <w:rFonts w:ascii="Times New Roman" w:hAnsi="Times New Roman" w:cs="新細明體;PMingLiU"/>
          <w:szCs w:val="24"/>
          <w:shd w:fill="FFFFFF" w:val="clear"/>
        </w:rPr>
        <w:t>的</w:t>
      </w:r>
      <w:r>
        <w:rPr>
          <w:rFonts w:ascii="Times New Roman" w:hAnsi="Times New Roman" w:cs="新細明體;PMingLiU"/>
          <w:szCs w:val="24"/>
          <w:shd w:fill="FFFFFF" w:val="clear"/>
        </w:rPr>
        <w:t>一半</w:t>
      </w:r>
      <w:r>
        <w:rPr>
          <w:rFonts w:ascii="Times New Roman" w:hAnsi="Times New Roman" w:cs="新細明體;PMingLiU"/>
          <w:szCs w:val="24"/>
          <w:shd w:fill="FFFFFF" w:val="clear"/>
        </w:rPr>
        <w:t>，則</w:t>
      </w:r>
      <w:r>
        <w:rPr>
          <w:rFonts w:ascii="Times New Roman" w:hAnsi="Times New Roman" w:cs="新細明體;PMingLiU"/>
          <w:szCs w:val="24"/>
          <w:u w:val="single"/>
          <w:shd w:fill="FFFFFF" w:val="clear"/>
        </w:rPr>
        <w:t>薩諾斯</w:t>
      </w:r>
      <w:r>
        <w:rPr>
          <w:rFonts w:ascii="Times New Roman" w:hAnsi="Times New Roman" w:cs="新細明體;PMingLiU"/>
          <w:szCs w:val="24"/>
          <w:shd w:fill="FFFFFF" w:val="clear"/>
        </w:rPr>
        <w:t>由泰坦星瞬間來到地球，其體重變為原來的幾倍？</w:t>
      </w:r>
    </w:p>
    <w:p>
      <w:pPr>
        <w:pStyle w:val="Normal"/>
        <w:tabs>
          <w:tab w:val="clear" w:pos="482"/>
          <w:tab w:val="left" w:pos="210" w:leader="none"/>
        </w:tabs>
        <w:ind w:right="2040" w:firstLine="425"/>
        <w:jc w:val="both"/>
        <w:textAlignment w:val="center"/>
        <w:rPr>
          <w:rFonts w:ascii="Times New Roman" w:hAnsi="Times New Roman"/>
          <w:bCs/>
          <w:color w:val="000000"/>
        </w:rPr>
      </w:pPr>
      <w:r>
        <w:rPr>
          <w:rFonts w:ascii="Times New Roman" w:hAnsi="Times New Roman"/>
          <w:bCs/>
          <w:color w:val="000000"/>
        </w:rPr>
        <w:t>(A) 16   (B) 4   (C)</w:t>
      </w:r>
      <w:r>
        <w:rPr>
          <w:rFonts w:ascii="Times New Roman" w:hAnsi="Times New Roman"/>
          <w:bCs/>
          <w:color w:val="000000"/>
        </w:rPr>
        <w:object w:dxaOrig="24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pt;height:31pt" filled="f" o:ole="">
            <v:imagedata r:id="rId61" o:title=""/>
          </v:shape>
          <o:OLEObject Type="Embed" ProgID="" ShapeID="ole_rId60" DrawAspect="Content" ObjectID="_1724709511" r:id="rId60"/>
        </w:object>
      </w:r>
      <w:r>
        <w:rPr>
          <w:rFonts w:ascii="Times New Roman" w:hAnsi="Times New Roman"/>
          <w:bCs/>
          <w:color w:val="000000"/>
        </w:rPr>
        <w:t xml:space="preserve">   (D)</w:t>
      </w:r>
      <w:r>
        <w:rPr>
          <w:rFonts w:ascii="Times New Roman" w:hAnsi="Times New Roman"/>
          <w:bCs/>
          <w:color w:val="000000"/>
        </w:rPr>
        <w:object w:dxaOrig="24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31pt" filled="f" o:ole="">
            <v:imagedata r:id="rId63" o:title=""/>
          </v:shape>
          <o:OLEObject Type="Embed" ProgID="" ShapeID="ole_rId62" DrawAspect="Content" ObjectID="_1798218945" r:id="rId62"/>
        </w:object>
      </w:r>
      <w:r>
        <w:rPr>
          <w:rFonts w:ascii="Times New Roman" w:hAnsi="Times New Roman"/>
          <w:bCs/>
          <w:color w:val="000000"/>
        </w:rPr>
        <w:t xml:space="preserve">   (E)</w:t>
      </w:r>
      <w:r>
        <w:rPr>
          <w:rFonts w:ascii="Times New Roman" w:hAnsi="Times New Roman"/>
          <w:bCs/>
          <w:color w:val="000000"/>
        </w:rPr>
        <w:object w:dxaOrig="32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6pt;height:31pt" filled="f" o:ole="">
            <v:imagedata r:id="rId65" o:title=""/>
          </v:shape>
          <o:OLEObject Type="Embed" ProgID="" ShapeID="ole_rId64" DrawAspect="Content" ObjectID="_420056033" r:id="rId64"/>
        </w:object>
      </w:r>
      <w:r>
        <w:rPr>
          <w:rFonts w:ascii="Times New Roman" w:hAnsi="Times New Roman"/>
          <w:bCs/>
          <w:color w:val="000000"/>
        </w:rPr>
        <w:t xml:space="preserve"> </w:t>
      </w:r>
    </w:p>
    <w:p>
      <w:pPr>
        <w:pStyle w:val="Normal"/>
        <w:tabs>
          <w:tab w:val="clear" w:pos="482"/>
          <w:tab w:val="left" w:pos="210" w:leader="none"/>
        </w:tabs>
        <w:spacing w:before="180" w:after="0"/>
        <w:ind w:left="425" w:hanging="425"/>
        <w:jc w:val="both"/>
        <w:textAlignment w:val="center"/>
        <w:rPr>
          <w:rFonts w:ascii="Times New Roman" w:hAnsi="Times New Roman"/>
          <w:bCs/>
          <w:color w:val="000000"/>
        </w:rPr>
      </w:pPr>
      <w:r>
        <w:rPr>
          <w:rFonts w:ascii="Times New Roman" w:hAnsi="Times New Roman"/>
          <w:bCs/>
          <w:color w:val="000000"/>
        </w:rPr>
        <w:t xml:space="preserve">19. </w:t>
      </w:r>
      <w:r>
        <w:rPr>
          <w:rFonts w:ascii="Times New Roman" w:hAnsi="Times New Roman"/>
          <w:bCs/>
          <w:color w:val="000000"/>
        </w:rPr>
        <w:t>已知地球質量約為月球質量的</w:t>
      </w:r>
      <w:r>
        <w:rPr>
          <w:rFonts w:ascii="Times New Roman" w:hAnsi="Times New Roman"/>
          <w:bCs/>
          <w:color w:val="000000"/>
        </w:rPr>
        <w:t>100</w:t>
      </w:r>
      <w:r>
        <w:rPr>
          <w:rFonts w:ascii="Times New Roman" w:hAnsi="Times New Roman"/>
          <w:bCs/>
          <w:color w:val="000000"/>
        </w:rPr>
        <w:t>倍，若月球中心到地心的距離為</w:t>
      </w:r>
      <w:r>
        <w:rPr>
          <w:rFonts w:ascii="Times New Roman" w:hAnsi="Times New Roman"/>
          <w:bCs/>
          <w:i/>
          <w:color w:val="000000"/>
        </w:rPr>
        <w:t>d</w:t>
      </w:r>
      <w:r>
        <w:rPr>
          <w:rFonts w:ascii="Times New Roman" w:hAnsi="Times New Roman"/>
          <w:bCs/>
          <w:color w:val="000000"/>
        </w:rPr>
        <w:t>，只考慮地球與月球所造成的重力場，且視地球與月球為均質球體，則在月球中心與地心連線上可找到一處重力場為零，此處到地心的距離為多少？</w:t>
      </w:r>
    </w:p>
    <w:p>
      <w:pPr>
        <w:pStyle w:val="Normal"/>
        <w:tabs>
          <w:tab w:val="clear" w:pos="482"/>
          <w:tab w:val="left" w:pos="210" w:leader="none"/>
        </w:tabs>
        <w:ind w:firstLine="425"/>
        <w:jc w:val="both"/>
        <w:textAlignment w:val="center"/>
        <w:rPr>
          <w:rFonts w:ascii="Times New Roman" w:hAnsi="Times New Roman"/>
          <w:bCs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679440</wp:posOffset>
                </wp:positionH>
                <wp:positionV relativeFrom="paragraph">
                  <wp:posOffset>427990</wp:posOffset>
                </wp:positionV>
                <wp:extent cx="1231900" cy="122745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1920" cy="1227600"/>
                          <a:chOff x="0" y="0"/>
                          <a:chExt cx="1231920" cy="1227600"/>
                        </a:xfrm>
                      </wpg:grpSpPr>
                      <wpg:grpSp>
                        <wpg:cNvGrpSpPr/>
                        <wpg:grpSpPr>
                          <a:xfrm>
                            <a:off x="200520" y="237960"/>
                            <a:ext cx="798840" cy="795600"/>
                          </a:xfrm>
                        </wpg:grpSpPr>
                        <wpg:grpSp>
                          <wpg:cNvGrpSpPr/>
                          <wpg:grpSpPr>
                            <a:xfrm>
                              <a:off x="26280" y="24840"/>
                              <a:ext cx="748080" cy="746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" y="720"/>
                                <a:ext cx="746280" cy="74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720"/>
                                <a:ext cx="746640" cy="74628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1080" y="0"/>
                                <a:ext cx="747360" cy="7470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48960" cy="4896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a8a8a8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240" y="0"/>
                              <a:ext cx="48960" cy="4896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a8a8a8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240" y="747000"/>
                              <a:ext cx="48960" cy="4896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a8a8a8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45200"/>
                              <a:ext cx="48960" cy="4896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a8a8a8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52160" y="374760"/>
                            <a:ext cx="28656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6920" y="907560"/>
                            <a:ext cx="28656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0" y="0"/>
                            <a:ext cx="37584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  <w:r>
                                <w:rPr>
                                  <w:sz w:val="24"/>
                                  <w:kern w:val="2"/>
                                  <w:szCs w:val="20"/>
                                  <w:i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00" y="22320"/>
                            <a:ext cx="29592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4320"/>
                            <a:ext cx="29592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6199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7.2pt;margin-top:33.7pt;width:97pt;height:96.65pt" coordorigin="8944,674" coordsize="1940,1933">
                <v:group id="shape_0" style="position:absolute;left:9260;top:1049;width:1259;height:1253">
                  <v:group id="shape_0" style="position:absolute;left:9301;top:1088;width:1178;height:1176">
                    <v:rect id="shape_0" fillcolor="white" stroked="t" o:allowincell="f" style="position:absolute;left:9302;top:1089;width:1174;height:1174;mso-wrap-style:none;v-text-anchor:middle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shape id="shape_0" stroked="t" o:allowincell="f" style="position:absolute;left:9301;top:1089;width:1175;height:1174" type="_x0000_t32">
                      <v:stroke color="black" weight="6480" dashstyle="dash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9303;top:1088;width:1175;height:1175;flip:x" type="_x0000_t32">
                      <v:stroke color="black" weight="6480" dashstyle="dash" joinstyle="miter" endcap="flat"/>
                      <v:fill o:detectmouseclick="t" on="false"/>
                      <w10:wrap type="none"/>
                    </v:shape>
                  </v:group>
                  <v:oval id="shape_0" fillcolor="#a8a8a8" stroked="t" o:allowincell="f" style="position:absolute;left:9260;top:1049;width:76;height:76;mso-wrap-style:none;v-text-anchor:middle">
                    <v:fill o:detectmouseclick="t" color2="white"/>
                    <v:stroke color="black" weight="6480" joinstyle="miter" endcap="flat"/>
                    <w10:wrap type="none"/>
                  </v:oval>
                  <v:oval id="shape_0" fillcolor="#a8a8a8" stroked="t" o:allowincell="f" style="position:absolute;left:10441;top:1049;width:76;height:76;mso-wrap-style:none;v-text-anchor:middle">
                    <v:fill o:detectmouseclick="t" color2="white"/>
                    <v:stroke color="black" weight="6480" joinstyle="miter" endcap="flat"/>
                    <w10:wrap type="none"/>
                  </v:oval>
                  <v:oval id="shape_0" fillcolor="#a8a8a8" stroked="t" o:allowincell="f" style="position:absolute;left:10441;top:2225;width:76;height:76;mso-wrap-style:none;v-text-anchor:middle">
                    <v:fill o:detectmouseclick="t" color2="white"/>
                    <v:stroke color="black" weight="6480" joinstyle="miter" endcap="flat"/>
                    <w10:wrap type="none"/>
                  </v:oval>
                  <v:oval id="shape_0" fillcolor="#a8a8a8" stroked="t" o:allowincell="f" style="position:absolute;left:9262;top:2222;width:76;height:76;mso-wrap-style:none;v-text-anchor:middle">
                    <v:fill o:detectmouseclick="t" color2="white"/>
                    <v:stroke color="black" weight="6480" joinstyle="miter" endcap="flat"/>
                    <w10:wrap type="none"/>
                  </v:oval>
                </v:group>
                <v:shape id="shape_0" stroked="f" o:allowincell="f" style="position:absolute;left:9656;top:1264;width:450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88;top:2103;width:450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4;top:674;width:591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</w:t>
                        </w:r>
                        <w:r>
                          <w:rPr>
                            <w:sz w:val="24"/>
                            <w:kern w:val="2"/>
                            <w:szCs w:val="20"/>
                            <w:i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18;top:709;width:465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4;top:2098;width:465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f" o:allowincell="f" style="position:absolute;left:9860;top:1650;width:56;height:56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w:rPr>
          <w:rFonts w:ascii="Times New Roman" w:hAnsi="Times New Roman"/>
          <w:bCs/>
          <w:color w:val="000000"/>
        </w:rPr>
        <w:t>(A)</w:t>
      </w:r>
      <w:r>
        <w:rPr>
          <w:rFonts w:ascii="Times New Roman" w:hAnsi="Times New Roman"/>
          <w:bCs/>
          <w:color w:val="000000"/>
        </w:rPr>
        <w:t xml:space="preserve"> </w:t>
      </w:r>
      <w:r>
        <w:rPr>
          <w:rFonts w:ascii="Times New Roman" w:hAnsi="Times New Roman"/>
          <w:bCs/>
          <w:color w:val="000000"/>
        </w:rPr>
        <w:object w:dxaOrig="22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pt;height:13.95pt" filled="f" o:ole="">
            <v:imagedata r:id="rId67" o:title=""/>
          </v:shape>
          <o:OLEObject Type="Embed" ProgID="" ShapeID="ole_rId66" DrawAspect="Content" ObjectID="_1013550711" r:id="rId66"/>
        </w:object>
      </w:r>
      <w:r>
        <w:rPr>
          <w:rFonts w:ascii="Times New Roman" w:hAnsi="Times New Roman"/>
          <w:bCs/>
          <w:color w:val="000000"/>
        </w:rPr>
        <w:t xml:space="preserve">    (B)</w:t>
      </w:r>
      <w:r>
        <w:rPr>
          <w:rFonts w:ascii="Times New Roman" w:hAnsi="Times New Roman"/>
          <w:bCs/>
          <w:color w:val="000000"/>
        </w:rPr>
        <w:t xml:space="preserve"> </w:t>
      </w:r>
      <w:r>
        <w:rPr>
          <w:rFonts w:ascii="Times New Roman" w:hAnsi="Times New Roman"/>
          <w:bCs/>
          <w:color w:val="000000"/>
        </w:rPr>
        <w:object w:dxaOrig="499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4.95pt;height:31pt" filled="f" o:ole="">
            <v:imagedata r:id="rId69" o:title=""/>
          </v:shape>
          <o:OLEObject Type="Embed" ProgID="" ShapeID="ole_rId68" DrawAspect="Content" ObjectID="_1654340578" r:id="rId68"/>
        </w:object>
      </w:r>
      <w:r>
        <w:rPr>
          <w:rFonts w:ascii="Times New Roman" w:hAnsi="Times New Roman"/>
          <w:bCs/>
          <w:color w:val="000000"/>
        </w:rPr>
        <w:t xml:space="preserve">    (C)</w:t>
      </w:r>
      <w:r>
        <w:rPr>
          <w:rFonts w:ascii="Times New Roman" w:hAnsi="Times New Roman"/>
          <w:bCs/>
          <w:color w:val="000000"/>
        </w:rPr>
        <w:t xml:space="preserve"> </w:t>
      </w:r>
      <w:r>
        <w:rPr>
          <w:rFonts w:ascii="Times New Roman" w:hAnsi="Times New Roman"/>
          <w:bCs/>
          <w:color w:val="000000"/>
        </w:rPr>
        <w:object w:dxaOrig="48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4pt;height:31pt" filled="f" o:ole="">
            <v:imagedata r:id="rId71" o:title=""/>
          </v:shape>
          <o:OLEObject Type="Embed" ProgID="" ShapeID="ole_rId70" DrawAspect="Content" ObjectID="_1688314529" r:id="rId70"/>
        </w:object>
      </w:r>
      <w:r>
        <w:rPr>
          <w:rFonts w:ascii="Times New Roman" w:hAnsi="Times New Roman"/>
          <w:bCs/>
          <w:color w:val="000000"/>
        </w:rPr>
        <w:t xml:space="preserve">    (D)</w:t>
      </w:r>
      <w:r>
        <w:rPr>
          <w:rFonts w:ascii="Times New Roman" w:hAnsi="Times New Roman"/>
          <w:bCs/>
          <w:color w:val="000000"/>
        </w:rPr>
        <w:t xml:space="preserve"> </w:t>
      </w:r>
      <w:r>
        <w:rPr>
          <w:rFonts w:ascii="Times New Roman" w:hAnsi="Times New Roman"/>
          <w:bCs/>
          <w:color w:val="000000"/>
        </w:rPr>
        <w:object w:dxaOrig="4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4.95pt;height:31pt" filled="f" o:ole="">
            <v:imagedata r:id="rId73" o:title=""/>
          </v:shape>
          <o:OLEObject Type="Embed" ProgID="" ShapeID="ole_rId72" DrawAspect="Content" ObjectID="_709114190" r:id="rId72"/>
        </w:object>
      </w:r>
      <w:r>
        <w:rPr>
          <w:rFonts w:ascii="Times New Roman" w:hAnsi="Times New Roman"/>
          <w:bCs/>
          <w:color w:val="000000"/>
        </w:rPr>
        <w:t xml:space="preserve">    (E)</w:t>
      </w:r>
      <w:r>
        <w:rPr>
          <w:rFonts w:ascii="Times New Roman" w:hAnsi="Times New Roman"/>
          <w:bCs/>
          <w:color w:val="000000"/>
        </w:rPr>
        <w:t xml:space="preserve"> </w:t>
      </w:r>
      <w:r>
        <w:rPr>
          <w:rFonts w:ascii="Times New Roman" w:hAnsi="Times New Roman"/>
          <w:bCs/>
          <w:color w:val="000000"/>
        </w:rPr>
        <w:object w:dxaOrig="499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4.95pt;height:31pt" filled="f" o:ole="">
            <v:imagedata r:id="rId75" o:title=""/>
          </v:shape>
          <o:OLEObject Type="Embed" ProgID="" ShapeID="ole_rId74" DrawAspect="Content" ObjectID="_337147931" r:id="rId74"/>
        </w:object>
      </w:r>
      <w:r>
        <w:rPr>
          <w:rFonts w:ascii="Times New Roman" w:hAnsi="Times New Roman"/>
          <w:bCs/>
          <w:color w:val="000000"/>
        </w:rPr>
        <w:t xml:space="preserve">  </w:t>
      </w:r>
    </w:p>
    <w:p>
      <w:pPr>
        <w:pStyle w:val="Normal"/>
        <w:spacing w:before="180" w:after="0"/>
        <w:ind w:left="425" w:right="2040" w:hanging="425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20</w:t>
      </w:r>
      <w:r>
        <w:rPr>
          <w:rFonts w:ascii="Times New Roman" w:hAnsi="Times New Roman"/>
        </w:rPr>
        <w:t xml:space="preserve">. </w:t>
      </w:r>
      <w:r>
        <w:rPr>
          <w:rFonts w:ascii="Times New Roman" w:hAnsi="Times New Roman"/>
        </w:rPr>
        <w:t>右圖中，邊長為</w:t>
      </w:r>
      <w:r>
        <w:rPr>
          <w:rFonts w:ascii="Times New Roman" w:hAnsi="Times New Roman"/>
          <w:i/>
        </w:rPr>
        <w:t>a</w:t>
      </w:r>
      <w:r>
        <w:rPr>
          <w:rFonts w:ascii="Times New Roman" w:hAnsi="Times New Roman"/>
        </w:rPr>
        <w:t>的正方形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>個頂點上分別放置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>個質點，其質量如圖所標示。若萬有引力常數以</w:t>
      </w:r>
      <w:r>
        <w:rPr>
          <w:rFonts w:ascii="Times New Roman" w:hAnsi="Times New Roman"/>
          <w:i/>
        </w:rPr>
        <w:t>G</w:t>
      </w:r>
      <w:r>
        <w:rPr>
          <w:rFonts w:ascii="Times New Roman" w:hAnsi="Times New Roman"/>
        </w:rPr>
        <w:t>表示，則正方形中心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</w:rPr>
        <w:t>點的重力場</w:t>
      </w:r>
    </w:p>
    <w:p>
      <w:pPr>
        <w:pStyle w:val="Normal"/>
        <w:ind w:firstLine="425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(A</w:t>
      </w:r>
      <w:r>
        <w:rPr>
          <w:rFonts w:ascii="Times New Roman" w:hAnsi="Times New Roman"/>
        </w:rPr>
        <w:t>)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object w:dxaOrig="620" w:dyaOrig="6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1pt;height:33pt" filled="f" o:ole="">
            <v:imagedata r:id="rId77" o:title=""/>
          </v:shape>
          <o:OLEObject Type="Embed" ProgID="" ShapeID="ole_rId76" DrawAspect="Content" ObjectID="_368845114" r:id="rId76"/>
        </w:object>
      </w:r>
      <w:r>
        <w:rPr>
          <w:rFonts w:ascii="Times New Roman" w:hAnsi="Times New Roman"/>
        </w:rPr>
        <w:t xml:space="preserve">    (B</w:t>
      </w:r>
      <w:r>
        <w:rPr>
          <w:rFonts w:ascii="Times New Roman" w:hAnsi="Times New Roman"/>
        </w:rPr>
        <w:t xml:space="preserve">) </w:t>
      </w:r>
      <w:r>
        <w:rPr>
          <w:rFonts w:ascii="Times New Roman" w:hAnsi="Times New Roman"/>
        </w:rPr>
        <w:object w:dxaOrig="46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3pt;height:31pt" filled="f" o:ole="">
            <v:imagedata r:id="rId79" o:title=""/>
          </v:shape>
          <o:OLEObject Type="Embed" ProgID="" ShapeID="ole_rId78" DrawAspect="Content" ObjectID="_1951523097" r:id="rId78"/>
        </w:object>
      </w:r>
      <w:r>
        <w:rPr>
          <w:rFonts w:ascii="Times New Roman" w:hAnsi="Times New Roman"/>
        </w:rPr>
        <w:t xml:space="preserve">    (C</w:t>
      </w:r>
      <w:r>
        <w:rPr>
          <w:rFonts w:ascii="Times New Roman" w:hAnsi="Times New Roman"/>
        </w:rPr>
        <w:t>)</w:t>
      </w:r>
      <w:r>
        <w:rPr>
          <w:rFonts w:ascii="Times New Roman" w:hAnsi="Times New Roman"/>
        </w:rPr>
        <w:object w:dxaOrig="58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9pt;height:31pt" filled="f" o:ole="">
            <v:imagedata r:id="rId81" o:title=""/>
          </v:shape>
          <o:OLEObject Type="Embed" ProgID="" ShapeID="ole_rId80" DrawAspect="Content" ObjectID="_160782158" r:id="rId80"/>
        </w:object>
      </w:r>
      <w:r>
        <w:rPr>
          <w:rFonts w:ascii="Times New Roman" w:hAnsi="Times New Roman"/>
        </w:rPr>
        <w:t xml:space="preserve">    (D</w:t>
      </w:r>
      <w:r>
        <w:rPr>
          <w:rFonts w:ascii="Times New Roman" w:hAnsi="Times New Roman"/>
        </w:rPr>
        <w:t xml:space="preserve">) </w:t>
      </w:r>
      <w:r>
        <w:rPr>
          <w:rFonts w:ascii="Times New Roman" w:hAnsi="Times New Roman"/>
        </w:rPr>
        <w:object w:dxaOrig="740" w:dyaOrig="6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7pt;height:34pt" filled="f" o:ole="">
            <v:imagedata r:id="rId83" o:title=""/>
          </v:shape>
          <o:OLEObject Type="Embed" ProgID="" ShapeID="ole_rId82" DrawAspect="Content" ObjectID="_1527535968" r:id="rId82"/>
        </w:object>
      </w:r>
      <w:r>
        <w:rPr>
          <w:rFonts w:ascii="Times New Roman" w:hAnsi="Times New Roman"/>
        </w:rPr>
        <w:t xml:space="preserve">    (E</w:t>
      </w:r>
      <w:r>
        <w:rPr>
          <w:rFonts w:ascii="Times New Roman" w:hAnsi="Times New Roman"/>
        </w:rPr>
        <w:t xml:space="preserve">) </w:t>
      </w:r>
      <w:r>
        <w:rPr>
          <w:rFonts w:ascii="Times New Roman" w:hAnsi="Times New Roman"/>
        </w:rPr>
        <w:object w:dxaOrig="58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9pt;height:31pt" filled="f" o:ole="">
            <v:imagedata r:id="rId85" o:title=""/>
          </v:shape>
          <o:OLEObject Type="Embed" ProgID="" ShapeID="ole_rId84" DrawAspect="Content" ObjectID="_1840964282" r:id="rId84"/>
        </w:objec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 xml:space="preserve">  </w:t>
      </w:r>
    </w:p>
    <w:p>
      <w:pPr>
        <w:pStyle w:val="Normal"/>
        <w:tabs>
          <w:tab w:val="clear" w:pos="482"/>
          <w:tab w:val="left" w:pos="211" w:leader="none"/>
          <w:tab w:val="left" w:pos="480" w:leader="none"/>
          <w:tab w:val="left" w:pos="720" w:leader="none"/>
        </w:tabs>
        <w:kinsoku w:val="false"/>
        <w:spacing w:before="360" w:after="0"/>
        <w:ind w:left="1247" w:hanging="1247"/>
        <w:jc w:val="both"/>
        <w:rPr>
          <w:rFonts w:ascii="Times New Roman" w:hAnsi="Times New Roman"/>
          <w:b/>
          <w:b/>
          <w:bCs/>
          <w:color w:val="000000"/>
        </w:rPr>
      </w:pPr>
      <w:r>
        <w:rPr>
          <w:rFonts w:ascii="Times New Roman" w:hAnsi="Times New Roman"/>
          <w:b/>
          <w:bCs/>
          <w:color w:val="000000"/>
        </w:rPr>
        <w:t>二、多選題（</w:t>
      </w:r>
      <w:r>
        <w:rPr>
          <w:rFonts w:ascii="Times New Roman" w:hAnsi="Times New Roman"/>
          <w:bCs/>
          <w:color w:val="000000"/>
        </w:rPr>
        <w:t>本大題的</w:t>
      </w:r>
      <w:r>
        <w:rPr>
          <w:rFonts w:ascii="Times New Roman" w:hAnsi="Times New Roman" w:cs="新細明體;PMingLiU"/>
        </w:rPr>
        <w:t>每</w:t>
      </w:r>
      <w:r>
        <w:rPr>
          <w:rFonts w:ascii="Times New Roman" w:hAnsi="Times New Roman" w:cs="新細明體;PMingLiU"/>
        </w:rPr>
        <w:t>一</w:t>
      </w:r>
      <w:r>
        <w:rPr>
          <w:rFonts w:ascii="Times New Roman" w:hAnsi="Times New Roman" w:cs="新細明體;PMingLiU"/>
        </w:rPr>
        <w:t>題</w:t>
      </w:r>
      <w:r>
        <w:rPr>
          <w:rFonts w:ascii="Times New Roman" w:hAnsi="Times New Roman"/>
        </w:rPr>
        <w:t>5</w:t>
      </w:r>
      <w:r>
        <w:rPr>
          <w:rFonts w:ascii="Times New Roman" w:hAnsi="Times New Roman" w:cs="新細明體;PMingLiU"/>
        </w:rPr>
        <w:t>分，</w:t>
      </w:r>
      <w:r>
        <w:rPr>
          <w:rFonts w:ascii="Times New Roman" w:hAnsi="Times New Roman" w:cs="新細明體;PMingLiU"/>
        </w:rPr>
        <w:t>共</w:t>
      </w:r>
      <w:r>
        <w:rPr>
          <w:rFonts w:cs="新細明體;PMingLiU" w:ascii="Times New Roman" w:hAnsi="Times New Roman"/>
        </w:rPr>
        <w:t>40</w:t>
      </w:r>
      <w:r>
        <w:rPr>
          <w:rFonts w:ascii="Times New Roman" w:hAnsi="Times New Roman" w:cs="新細明體;PMingLiU"/>
        </w:rPr>
        <w:t>分。</w:t>
      </w:r>
      <w:r>
        <w:rPr>
          <w:rFonts w:ascii="Times New Roman" w:hAnsi="Times New Roman" w:cs="新細明體;PMingLiU"/>
        </w:rPr>
        <w:t>各選項獨立計分，每答對一個選項，可得</w:t>
      </w:r>
      <w:r>
        <w:rPr>
          <w:rFonts w:ascii="Times New Roman" w:hAnsi="Times New Roman"/>
        </w:rPr>
        <w:t>1</w:t>
      </w:r>
      <w:r>
        <w:rPr>
          <w:rFonts w:ascii="Times New Roman" w:hAnsi="Times New Roman" w:cs="新細明體;PMingLiU"/>
        </w:rPr>
        <w:t>分，</w:t>
      </w:r>
      <w:r>
        <w:rPr>
          <w:rFonts w:ascii="Times New Roman" w:hAnsi="Times New Roman" w:cs="新細明體;PMingLiU"/>
          <w:b/>
          <w:bdr w:val="single" w:sz="4" w:space="0" w:color="000000"/>
        </w:rPr>
        <w:t>每答錯一個選項，倒扣</w:t>
      </w:r>
      <w:r>
        <w:rPr>
          <w:rFonts w:ascii="Times New Roman" w:hAnsi="Times New Roman"/>
          <w:b/>
          <w:bdr w:val="single" w:sz="4" w:space="0" w:color="000000"/>
        </w:rPr>
        <w:t>1</w:t>
      </w:r>
      <w:r>
        <w:rPr>
          <w:rFonts w:ascii="Times New Roman" w:hAnsi="Times New Roman" w:cs="新細明體;PMingLiU"/>
          <w:b/>
          <w:bdr w:val="single" w:sz="4" w:space="0" w:color="000000"/>
        </w:rPr>
        <w:t>分</w:t>
      </w:r>
      <w:r>
        <w:rPr>
          <w:rFonts w:ascii="Times New Roman" w:hAnsi="Times New Roman" w:cs="新細明體;PMingLiU"/>
        </w:rPr>
        <w:t>，倒扣</w:t>
      </w:r>
      <w:r>
        <w:rPr>
          <w:rFonts w:ascii="Times New Roman" w:hAnsi="Times New Roman" w:cs="新細明體;PMingLiU"/>
        </w:rPr>
        <w:t>至該</w:t>
      </w:r>
      <w:r>
        <w:rPr>
          <w:rFonts w:ascii="Times New Roman" w:hAnsi="Times New Roman" w:cs="新細明體;PMingLiU"/>
        </w:rPr>
        <w:t>題之實得分數為零為止。</w:t>
      </w:r>
      <w:r>
        <w:rPr>
          <w:rFonts w:ascii="Times New Roman" w:hAnsi="Times New Roman" w:cs="新細明體;PMingLiU"/>
        </w:rPr>
        <w:t>每題</w:t>
      </w:r>
      <w:r>
        <w:rPr>
          <w:rFonts w:ascii="Times New Roman" w:hAnsi="Times New Roman" w:cs="新細明體;PMingLiU"/>
        </w:rPr>
        <w:t>完全答對得</w:t>
      </w:r>
      <w:r>
        <w:rPr>
          <w:rFonts w:ascii="Times New Roman" w:hAnsi="Times New Roman"/>
        </w:rPr>
        <w:t>5</w:t>
      </w:r>
      <w:r>
        <w:rPr>
          <w:rFonts w:ascii="Times New Roman" w:hAnsi="Times New Roman" w:cs="新細明體;PMingLiU"/>
        </w:rPr>
        <w:t>分，整題未作答者，不給分亦不扣分。</w:t>
      </w:r>
      <w:r>
        <w:rPr>
          <w:rFonts w:ascii="Times New Roman" w:hAnsi="Times New Roman"/>
          <w:b/>
          <w:bCs/>
          <w:color w:val="000000"/>
        </w:rPr>
        <w:t>）</w:t>
      </w:r>
    </w:p>
    <w:p>
      <w:pPr>
        <w:pStyle w:val="Normal"/>
        <w:spacing w:before="180" w:after="0"/>
        <w:ind w:left="425" w:hanging="425"/>
        <w:jc w:val="both"/>
        <w:rPr/>
      </w:pPr>
      <w:r>
        <w:rPr>
          <w:rFonts w:ascii="Times New Roman" w:hAnsi="Times New Roman"/>
          <w:bCs/>
          <w:color w:val="000000"/>
        </w:rPr>
        <w:t xml:space="preserve">21. </w:t>
      </w:r>
      <w:r>
        <w:rPr>
          <w:rFonts w:ascii="Times New Roman" w:hAnsi="Times New Roman"/>
          <w:bCs/>
          <w:color w:val="000000"/>
        </w:rPr>
        <w:t>一物體受到固定外力作用而獲得衝量，則物體在外力作用期間所得到的衝量，其方向與下列何者的方向必相同？</w:t>
      </w:r>
    </w:p>
    <w:p>
      <w:pPr>
        <w:pStyle w:val="Normal"/>
        <w:ind w:right="1440" w:firstLine="425"/>
        <w:jc w:val="both"/>
        <w:rPr>
          <w:rFonts w:ascii="Times New Roman" w:hAnsi="Times New Roman"/>
          <w:bCs/>
          <w:color w:val="000000"/>
        </w:rPr>
      </w:pPr>
      <w:r>
        <w:rPr>
          <w:rFonts w:ascii="Times New Roman" w:hAnsi="Times New Roman"/>
          <w:bCs/>
          <w:color w:val="000000"/>
        </w:rPr>
        <w:t>(A)</w:t>
      </w:r>
      <w:r>
        <w:rPr>
          <w:rFonts w:ascii="Times New Roman" w:hAnsi="Times New Roman"/>
          <w:bCs/>
          <w:color w:val="000000"/>
        </w:rPr>
        <w:t>所受的外力</w:t>
      </w:r>
      <w:r>
        <w:rPr>
          <w:rFonts w:ascii="Times New Roman" w:hAnsi="Times New Roman" w:eastAsia="Times New Roman"/>
          <w:bCs/>
          <w:color w:val="000000"/>
        </w:rPr>
        <w:t xml:space="preserve">            </w:t>
      </w:r>
      <w:r>
        <w:rPr>
          <w:rFonts w:ascii="Times New Roman" w:hAnsi="Times New Roman"/>
          <w:bCs/>
          <w:color w:val="000000"/>
        </w:rPr>
        <w:t>(B)</w:t>
      </w:r>
      <w:r>
        <w:rPr>
          <w:rFonts w:ascii="Times New Roman" w:hAnsi="Times New Roman"/>
          <w:bCs/>
          <w:color w:val="000000"/>
        </w:rPr>
        <w:t>物體的加速度</w:t>
      </w:r>
      <w:r>
        <w:rPr>
          <w:rFonts w:ascii="Times New Roman" w:hAnsi="Times New Roman" w:eastAsia="Times New Roman"/>
          <w:bCs/>
          <w:color w:val="000000"/>
        </w:rPr>
        <w:t xml:space="preserve">          </w:t>
      </w:r>
      <w:r>
        <w:rPr>
          <w:rFonts w:ascii="Times New Roman" w:hAnsi="Times New Roman"/>
          <w:bCs/>
          <w:color w:val="000000"/>
        </w:rPr>
        <w:t>(C)</w:t>
      </w:r>
      <w:r>
        <w:rPr>
          <w:rFonts w:ascii="Times New Roman" w:hAnsi="Times New Roman"/>
          <w:bCs/>
          <w:color w:val="000000"/>
        </w:rPr>
        <w:t>物體的動量變化量</w:t>
      </w:r>
      <w:r>
        <w:rPr>
          <w:rFonts w:ascii="Times New Roman" w:hAnsi="Times New Roman" w:eastAsia="Times New Roman"/>
          <w:bCs/>
          <w:color w:val="000000"/>
        </w:rPr>
        <w:t xml:space="preserve">    </w:t>
      </w:r>
    </w:p>
    <w:p>
      <w:pPr>
        <w:pStyle w:val="Normal"/>
        <w:ind w:right="1440" w:firstLine="425"/>
        <w:jc w:val="both"/>
        <w:rPr>
          <w:rFonts w:ascii="Times New Roman" w:hAnsi="Times New Roman"/>
          <w:bCs/>
          <w:color w:val="000000"/>
        </w:rPr>
      </w:pPr>
      <w:r>
        <w:rPr>
          <w:rFonts w:ascii="Times New Roman" w:hAnsi="Times New Roman"/>
          <w:bCs/>
          <w:color w:val="000000"/>
        </w:rPr>
        <w:t>(D)</w:t>
      </w:r>
      <w:r>
        <w:rPr>
          <w:rFonts w:ascii="Times New Roman" w:hAnsi="Times New Roman"/>
          <w:bCs/>
          <w:color w:val="000000"/>
        </w:rPr>
        <w:t>物體的速度變化量</w:t>
      </w:r>
      <w:r>
        <w:rPr>
          <w:rFonts w:ascii="Times New Roman" w:hAnsi="Times New Roman" w:eastAsia="Times New Roman"/>
          <w:bCs/>
          <w:color w:val="000000"/>
        </w:rPr>
        <w:t xml:space="preserve">      </w:t>
      </w:r>
      <w:r>
        <w:rPr>
          <w:rFonts w:ascii="Times New Roman" w:hAnsi="Times New Roman"/>
          <w:bCs/>
          <w:color w:val="000000"/>
        </w:rPr>
        <w:t>(E)</w:t>
      </w:r>
      <w:r>
        <w:rPr>
          <w:rFonts w:ascii="Times New Roman" w:hAnsi="Times New Roman"/>
          <w:bCs/>
          <w:color w:val="000000"/>
        </w:rPr>
        <w:t>物體的位置變化量</w:t>
      </w:r>
    </w:p>
    <w:p>
      <w:pPr>
        <w:pStyle w:val="Normal"/>
        <w:spacing w:before="180" w:after="0"/>
        <w:ind w:left="425" w:right="1440" w:hanging="425"/>
        <w:jc w:val="both"/>
        <w:rPr>
          <w:rFonts w:ascii="Times New Roman" w:hAnsi="Times New Roman"/>
          <w:bCs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096000</wp:posOffset>
                </wp:positionH>
                <wp:positionV relativeFrom="paragraph">
                  <wp:posOffset>19050</wp:posOffset>
                </wp:positionV>
                <wp:extent cx="788670" cy="582930"/>
                <wp:effectExtent l="635" t="7620" r="254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8760" cy="582840"/>
                          <a:chOff x="0" y="0"/>
                          <a:chExt cx="788760" cy="582840"/>
                        </a:xfrm>
                      </wpg:grpSpPr>
                      <wps:wsp>
                        <wps:cNvSpPr/>
                        <wps:spPr>
                          <a:xfrm rot="1800000">
                            <a:off x="141840" y="30600"/>
                            <a:ext cx="158760" cy="1321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8e8e8e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520" y="49680"/>
                            <a:ext cx="786600" cy="454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505440"/>
                            <a:ext cx="7790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01480" y="356400"/>
                            <a:ext cx="27504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5544">
                                <a:moveTo>
                                  <a:pt x="20068" y="5256"/>
                                </a:moveTo>
                                <a:arcTo wR="10800" hR="10800" stAng="-1853200" swAng="18532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5544">
                                <a:moveTo>
                                  <a:pt x="20068" y="5256"/>
                                </a:moveTo>
                                <a:arcTo wR="10800" hR="10800" stAng="-1853200" swAng="18532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360" y="262800"/>
                            <a:ext cx="34740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7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vertAlign w:val="superscript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0pt;margin-top:3.95pt;width:62.1pt;height:43.45pt" coordorigin="9600,79" coordsize="1242,869">
                <v:rect id="shape_0" fillcolor="#8e8e8e" stroked="t" o:allowincell="f" style="position:absolute;left:9823;top:78;width:249;height:207;mso-wrap-style:none;v-text-anchor:middle;rotation:30">
                  <v:fill o:detectmouseclick="t" color2="white"/>
                  <v:stroke color="black" weight="9360" joinstyle="miter" endcap="flat"/>
                  <w10:wrap type="none"/>
                </v:rect>
                <v:shape id="shape_0" stroked="t" o:allowincell="f" style="position:absolute;left:9604;top:108;width:1238;height:715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600;top:826;width:1225;height:2;flip:x" type="_x0000_t32">
                  <v:stroke color="black" weight="9360" joinstyle="miter" endcap="flat"/>
                  <v:fill o:detectmouseclick="t" on="false"/>
                  <w10:wrap type="none"/>
                </v:shape>
                <v:rect id="shape_0" coordorigin="10800,5255" coordsize="10800,5544" path="l0,21600xee" stroked="t" o:allowincell="f" style="position:absolute;left:10390;top:591;width:432;height:222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9941;top:444;width:546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7</w:t>
                        </w:r>
                        <w:r>
                          <w:rPr>
                            <w:sz w:val="20"/>
                            <w:kern w:val="2"/>
                            <w:szCs w:val="20"/>
                            <w:vertAlign w:val="superscript"/>
                            <w:rFonts w:ascii="Symbol" w:hAnsi="Symbol" w:eastAsia="Symbol" w:cs="Symbol"/>
                            <w:color w:val="auto"/>
                            <w:lang w:val="en-US" w:eastAsia="zh-TW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/>
          <w:bCs/>
          <w:color w:val="000000"/>
        </w:rPr>
        <w:t xml:space="preserve">22. </w:t>
      </w:r>
      <w:r>
        <w:rPr>
          <w:rFonts w:ascii="Times New Roman" w:hAnsi="Times New Roman"/>
          <w:bCs/>
          <w:color w:val="000000"/>
        </w:rPr>
        <w:t>右圖中，質量為</w:t>
      </w:r>
      <w:r>
        <w:rPr>
          <w:rFonts w:ascii="Times New Roman" w:hAnsi="Times New Roman"/>
          <w:bCs/>
          <w:color w:val="000000"/>
        </w:rPr>
        <w:t>2</w:t>
      </w:r>
      <w:r>
        <w:rPr>
          <w:rFonts w:ascii="Times New Roman" w:hAnsi="Times New Roman"/>
          <w:bCs/>
          <w:color w:val="000000"/>
        </w:rPr>
        <w:t>公斤的物體，由傾斜角為</w:t>
      </w:r>
      <w:r>
        <w:rPr>
          <w:rFonts w:ascii="Times New Roman" w:hAnsi="Times New Roman"/>
          <w:szCs w:val="24"/>
        </w:rPr>
        <w:t>37</w:t>
      </w:r>
      <w:r>
        <w:rPr>
          <w:rFonts w:eastAsia="Symbol" w:cs="Symbol" w:ascii="Symbol" w:hAnsi="Symbol"/>
          <w:szCs w:val="24"/>
          <w:vertAlign w:val="superscript"/>
        </w:rPr>
        <w:t></w: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bCs/>
          <w:color w:val="000000"/>
        </w:rPr>
        <w:t>的固定光滑斜面頂端，自靜止下滑至底部，若斜面長度為</w:t>
      </w:r>
      <w:r>
        <w:rPr>
          <w:rFonts w:ascii="Times New Roman" w:hAnsi="Times New Roman"/>
          <w:bCs/>
          <w:color w:val="000000"/>
        </w:rPr>
        <w:t>12</w:t>
      </w:r>
      <w:r>
        <w:rPr>
          <w:rFonts w:ascii="Times New Roman" w:hAnsi="Times New Roman"/>
          <w:bCs/>
          <w:color w:val="000000"/>
        </w:rPr>
        <w:t>公尺，重力加速度</w:t>
      </w:r>
      <w:r>
        <w:rPr>
          <w:rFonts w:ascii="Times New Roman" w:hAnsi="Times New Roman"/>
          <w:bCs/>
          <w:i/>
          <w:color w:val="000000"/>
        </w:rPr>
        <w:t>g</w:t>
      </w:r>
      <w:r>
        <w:rPr>
          <w:rFonts w:ascii="Times New Roman" w:hAnsi="Times New Roman"/>
          <w:bCs/>
          <w:color w:val="000000"/>
        </w:rPr>
        <w:t xml:space="preserve"> = 10 m / s</w:t>
      </w:r>
      <w:r>
        <w:rPr>
          <w:rFonts w:ascii="Times New Roman" w:hAnsi="Times New Roman"/>
          <w:bCs/>
          <w:color w:val="000000"/>
          <w:vertAlign w:val="superscript"/>
        </w:rPr>
        <w:t>2</w:t>
      </w:r>
      <w:r>
        <w:rPr>
          <w:rFonts w:ascii="Times New Roman" w:hAnsi="Times New Roman"/>
          <w:bCs/>
          <w:color w:val="000000"/>
        </w:rPr>
        <w:t>，則關於物體在此斜面運動過程的敘述，下列何者正確？</w:t>
      </w:r>
    </w:p>
    <w:p>
      <w:pPr>
        <w:pStyle w:val="Normal"/>
        <w:spacing w:lineRule="atLeast" w:line="360"/>
        <w:ind w:firstLine="425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(A)</w:t>
      </w:r>
      <w:r>
        <w:rPr>
          <w:rFonts w:ascii="Times New Roman" w:hAnsi="Times New Roman"/>
        </w:rPr>
        <w:t>斜面正向力對物體所施的衝量量值為零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Times New Roman"/>
        </w:rPr>
        <w:t xml:space="preserve">        </w:t>
      </w:r>
      <w:r>
        <w:rPr>
          <w:rFonts w:ascii="Times New Roman" w:hAnsi="Times New Roman"/>
        </w:rPr>
        <w:t>(B)</w:t>
      </w:r>
      <w:r>
        <w:rPr>
          <w:rFonts w:ascii="Times New Roman" w:hAnsi="Times New Roman"/>
        </w:rPr>
        <w:t>重力對物體所施的衝量量值為</w:t>
      </w:r>
      <w:r>
        <w:rPr>
          <w:rFonts w:ascii="Times New Roman" w:hAnsi="Times New Roman"/>
        </w:rPr>
        <w:t>40</w:t>
      </w:r>
      <w:r>
        <w:rPr>
          <w:rFonts w:ascii="Times New Roman" w:hAnsi="Times New Roman"/>
        </w:rPr>
        <w:t>牛頓</w:t>
      </w:r>
      <w:r>
        <w:rPr>
          <w:rFonts w:cs="新細明體;PMingLiU"/>
        </w:rPr>
        <w:t>·</w:t>
      </w:r>
      <w:r>
        <w:rPr>
          <w:rFonts w:ascii="Times New Roman" w:hAnsi="Times New Roman"/>
        </w:rPr>
        <w:t>秒</w:t>
      </w:r>
      <w:r>
        <w:rPr>
          <w:rFonts w:ascii="Times New Roman" w:hAnsi="Times New Roman" w:eastAsia="Times New Roman"/>
        </w:rPr>
        <w:t xml:space="preserve">  </w:t>
      </w:r>
    </w:p>
    <w:p>
      <w:pPr>
        <w:pStyle w:val="Normal"/>
        <w:ind w:firstLine="425"/>
        <w:jc w:val="both"/>
        <w:rPr/>
      </w:pPr>
      <w:r>
        <w:rPr>
          <w:rFonts w:ascii="Times New Roman" w:hAnsi="Times New Roman"/>
        </w:rPr>
        <w:t>(C)</w:t>
      </w:r>
      <w:r>
        <w:rPr>
          <w:rFonts w:ascii="Times New Roman" w:hAnsi="Times New Roman"/>
        </w:rPr>
        <w:t>物體所獲得的總衝量量值為</w:t>
      </w:r>
      <w:r>
        <w:rPr>
          <w:rFonts w:ascii="Times New Roman" w:hAnsi="Times New Roman"/>
        </w:rPr>
        <w:t>20</w:t>
      </w:r>
      <w:r>
        <w:rPr>
          <w:rFonts w:ascii="Times New Roman" w:hAnsi="Times New Roman"/>
        </w:rPr>
        <w:t>牛頓</w:t>
      </w:r>
      <w:r>
        <w:rPr>
          <w:rFonts w:cs="新細明體;PMingLiU"/>
        </w:rPr>
        <w:t>·</w:t>
      </w:r>
      <w:r>
        <w:rPr>
          <w:rFonts w:ascii="Times New Roman" w:hAnsi="Times New Roman"/>
        </w:rPr>
        <w:t>秒</w:t>
      </w:r>
      <w:r>
        <w:rPr>
          <w:rFonts w:ascii="Times New Roman" w:hAnsi="Times New Roman" w:eastAsia="Times New Roman"/>
        </w:rPr>
        <w:t xml:space="preserve">          </w:t>
      </w:r>
      <w:r>
        <w:rPr>
          <w:rFonts w:ascii="Times New Roman" w:hAnsi="Times New Roman"/>
        </w:rPr>
        <w:t>(D)</w:t>
      </w:r>
      <w:r>
        <w:rPr>
          <w:rFonts w:ascii="Times New Roman" w:hAnsi="Times New Roman"/>
        </w:rPr>
        <w:t>物體所獲得的總衝量方向向下</w:t>
      </w:r>
      <w:r>
        <w:rPr>
          <w:rFonts w:ascii="Times New Roman" w:hAnsi="Times New Roman" w:eastAsia="Times New Roman"/>
        </w:rPr>
        <w:t xml:space="preserve">  </w:t>
      </w:r>
    </w:p>
    <w:p>
      <w:pPr>
        <w:pStyle w:val="Normal"/>
        <w:ind w:firstLine="425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(E)</w:t>
      </w:r>
      <w:r>
        <w:rPr>
          <w:rFonts w:ascii="Times New Roman" w:hAnsi="Times New Roman"/>
        </w:rPr>
        <w:t>物體的末速度量值為</w:t>
      </w:r>
      <w:r>
        <w:rPr>
          <w:rFonts w:ascii="Times New Roman" w:hAnsi="Times New Roman"/>
        </w:rPr>
        <w:t>12</w:t>
      </w:r>
      <w:r>
        <w:rPr>
          <w:rFonts w:cs="新細明體;PMingLiU" w:ascii="Times New Roman" w:hAnsi="Times New Roman"/>
        </w:rPr>
        <w:t xml:space="preserve"> </w:t>
      </w:r>
      <w:r>
        <w:rPr>
          <w:rFonts w:ascii="Times New Roman" w:hAnsi="Times New Roman"/>
          <w:bCs/>
          <w:color w:val="000000"/>
        </w:rPr>
        <w:t>m / s</w:t>
      </w:r>
      <w:r>
        <w:rPr>
          <w:rFonts w:ascii="Times New Roman" w:hAnsi="Times New Roman"/>
        </w:rPr>
        <w:t xml:space="preserve"> </w:t>
      </w:r>
    </w:p>
    <w:p>
      <w:pPr>
        <w:pStyle w:val="Normal"/>
        <w:spacing w:before="180" w:after="0"/>
        <w:ind w:left="425" w:hanging="425"/>
        <w:jc w:val="both"/>
        <w:rPr/>
      </w:pPr>
      <w:r>
        <w:rPr>
          <w:rFonts w:ascii="Times New Roman" w:hAnsi="Times New Roman"/>
        </w:rPr>
        <w:t xml:space="preserve">23. </w:t>
      </w:r>
      <w:r>
        <w:rPr>
          <w:rFonts w:ascii="Times New Roman" w:hAnsi="Times New Roman"/>
        </w:rPr>
        <w:t>當在某段時距內，一多質點系統所受的總外力為零時，下列關於此系統的敘述，何者正確？</w:t>
      </w:r>
    </w:p>
    <w:p>
      <w:pPr>
        <w:pStyle w:val="Normal"/>
        <w:ind w:firstLine="425"/>
        <w:jc w:val="both"/>
        <w:rPr/>
      </w:pPr>
      <w:r>
        <w:rPr>
          <w:rFonts w:ascii="Times New Roman" w:hAnsi="Times New Roman"/>
        </w:rPr>
        <w:t>(A)</w:t>
      </w:r>
      <w:r>
        <w:rPr>
          <w:rFonts w:ascii="Times New Roman" w:hAnsi="Times New Roman"/>
        </w:rPr>
        <w:t>此期間，系統所受的總內力不一定為零</w:t>
      </w:r>
      <w:r>
        <w:rPr>
          <w:rFonts w:ascii="Times New Roman" w:hAnsi="Times New Roman" w:eastAsia="Times New Roman"/>
        </w:rPr>
        <w:t xml:space="preserve">         </w:t>
      </w:r>
      <w:r>
        <w:rPr>
          <w:rFonts w:ascii="Times New Roman" w:hAnsi="Times New Roman"/>
        </w:rPr>
        <w:t>(B)</w:t>
      </w:r>
      <w:r>
        <w:rPr>
          <w:rFonts w:ascii="Times New Roman" w:hAnsi="Times New Roman"/>
        </w:rPr>
        <w:t>此期間，系統的質心必定維持靜止</w:t>
      </w:r>
    </w:p>
    <w:p>
      <w:pPr>
        <w:pStyle w:val="Normal"/>
        <w:ind w:firstLine="425"/>
        <w:jc w:val="both"/>
        <w:rPr/>
      </w:pPr>
      <w:r>
        <w:rPr>
          <w:rFonts w:ascii="Times New Roman" w:hAnsi="Times New Roman"/>
        </w:rPr>
        <w:t>(C)</w:t>
      </w:r>
      <w:r>
        <w:rPr>
          <w:rFonts w:ascii="Times New Roman" w:hAnsi="Times New Roman"/>
        </w:rPr>
        <w:t>此期間，系統的質心加速度必為零</w:t>
      </w:r>
      <w:r>
        <w:rPr>
          <w:rFonts w:ascii="Times New Roman" w:hAnsi="Times New Roman" w:eastAsia="Times New Roman"/>
        </w:rPr>
        <w:t xml:space="preserve">             </w:t>
      </w:r>
      <w:r>
        <w:rPr>
          <w:rFonts w:ascii="Times New Roman" w:hAnsi="Times New Roman"/>
        </w:rPr>
        <w:t>(D)</w:t>
      </w:r>
      <w:r>
        <w:rPr>
          <w:rFonts w:ascii="Times New Roman" w:hAnsi="Times New Roman"/>
        </w:rPr>
        <w:t>此期間，系統內各質點的動量總和必為定值</w:t>
      </w:r>
    </w:p>
    <w:p>
      <w:pPr>
        <w:pStyle w:val="Normal"/>
        <w:ind w:firstLine="425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(E)</w:t>
      </w:r>
      <w:r>
        <w:rPr>
          <w:rFonts w:ascii="Times New Roman" w:hAnsi="Times New Roman"/>
        </w:rPr>
        <w:t>此期間，系統的質心軌跡可能為拋物線</w:t>
      </w:r>
    </w:p>
    <w:p>
      <w:pPr>
        <w:pStyle w:val="Normal"/>
        <w:spacing w:before="180" w:after="0"/>
        <w:ind w:left="425" w:right="1680" w:hanging="425"/>
        <w:jc w:val="both"/>
        <w:rPr>
          <w:rFonts w:ascii="Times New Roman" w:hAnsi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898515</wp:posOffset>
                </wp:positionH>
                <wp:positionV relativeFrom="paragraph">
                  <wp:posOffset>68580</wp:posOffset>
                </wp:positionV>
                <wp:extent cx="1061720" cy="643255"/>
                <wp:effectExtent l="12700" t="0" r="635" b="1206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1640" cy="643320"/>
                          <a:chOff x="0" y="0"/>
                          <a:chExt cx="1061640" cy="643320"/>
                        </a:xfrm>
                      </wpg:grpSpPr>
                      <wps:wsp>
                        <wps:cNvSpPr txBox="1"/>
                        <wps:spPr>
                          <a:xfrm>
                            <a:off x="484560" y="0"/>
                            <a:ext cx="261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14840"/>
                            <a:ext cx="1061640" cy="5284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18000"/>
                              <a:ext cx="525960" cy="50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H="1">
                              <a:off x="1800" y="18360"/>
                              <a:ext cx="525600" cy="144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27760" y="18360"/>
                              <a:ext cx="1440" cy="51012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8280" y="0"/>
                              <a:ext cx="50040" cy="4824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8e8e8e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519480" y="526320"/>
                              <a:ext cx="542520" cy="180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4.45pt;margin-top:5.4pt;width:83.6pt;height:50.65pt" coordorigin="9289,108" coordsize="1672,1013">
                <v:shape id="shape_0" stroked="f" o:allowincell="f" style="position:absolute;left:10052;top:108;width:41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289;top:289;width:1672;height:832">
                  <v:rect id="shape_0" coordsize="10800,10800" path="l0,21600xee" stroked="t" o:allowincell="f" style="position:absolute;left:9289;top:317;width:827;height:800;flip:xy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shape id="shape_0" stroked="t" o:allowincell="f" style="position:absolute;left:9292;top:318;width:826;height:1;flip:x" type="_x0000_t32">
                    <v:stroke color="black" weight="324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10120;top:318;width:1;height:802" type="_x0000_t32">
                    <v:stroke color="black" weight="3240" dashstyle="dash" joinstyle="miter" endcap="flat"/>
                    <v:fill o:detectmouseclick="t" on="false"/>
                    <w10:wrap type="none"/>
                  </v:shape>
                  <v:oval id="shape_0" fillcolor="#8e8e8e" stroked="t" o:allowincell="f" style="position:absolute;left:9302;top:289;width:78;height:75;mso-wrap-style:none;v-text-anchor:middle">
                    <v:fill o:detectmouseclick="t" color2="white"/>
                    <v:stroke color="black" weight="3240" joinstyle="miter" endcap="flat"/>
                    <w10:wrap type="none"/>
                  </v:oval>
                  <v:shape id="shape_0" stroked="t" o:allowincell="f" style="position:absolute;left:10107;top:1118;width:853;height:2" type="_x0000_t32">
                    <v:stroke color="black" weight="255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</w:rPr>
        <w:t xml:space="preserve">24. </w:t>
      </w:r>
      <w:r>
        <w:rPr>
          <w:rFonts w:ascii="Times New Roman" w:hAnsi="Times New Roman"/>
        </w:rPr>
        <w:t>右圖中，一鋼珠由鉛直光滑的四分之一圓弧</w:t>
      </w:r>
      <w:r>
        <w:rPr>
          <w:rFonts w:ascii="Times New Roman" w:hAnsi="Times New Roman"/>
        </w:rPr>
        <w:t>固定</w:t>
      </w:r>
      <w:r>
        <w:rPr>
          <w:rFonts w:ascii="Times New Roman" w:hAnsi="Times New Roman"/>
        </w:rPr>
        <w:t>軌道頂端，自靜止開始下滑。取軌道圓心處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</w:rPr>
        <w:t>點為參考點，則在鋼珠下滑的過程中，哪些物理量量值將逐漸變</w:t>
      </w:r>
      <w:r>
        <w:rPr>
          <w:rFonts w:ascii="Times New Roman" w:hAnsi="Times New Roman"/>
        </w:rPr>
        <w:t>小</w:t>
      </w:r>
      <w:r>
        <w:rPr>
          <w:rFonts w:ascii="Times New Roman" w:hAnsi="Times New Roman"/>
        </w:rPr>
        <w:t>？</w:t>
      </w:r>
    </w:p>
    <w:p>
      <w:pPr>
        <w:pStyle w:val="Normal"/>
        <w:ind w:firstLine="425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(A)</w:t>
      </w:r>
      <w:r>
        <w:rPr>
          <w:rFonts w:ascii="Times New Roman" w:hAnsi="Times New Roman"/>
        </w:rPr>
        <w:t>速度</w:t>
      </w:r>
      <w:r>
        <w:rPr>
          <w:rFonts w:ascii="Times New Roman" w:hAnsi="Times New Roman" w:eastAsia="Times New Roman"/>
        </w:rPr>
        <w:t xml:space="preserve">   </w:t>
      </w:r>
      <w:r>
        <w:rPr>
          <w:rFonts w:ascii="Times New Roman" w:hAnsi="Times New Roman"/>
        </w:rPr>
        <w:t>(B)</w:t>
      </w:r>
      <w:r>
        <w:rPr>
          <w:rFonts w:ascii="Times New Roman" w:hAnsi="Times New Roman"/>
        </w:rPr>
        <w:t>角速度</w:t>
      </w:r>
      <w:r>
        <w:rPr>
          <w:rFonts w:ascii="Times New Roman" w:hAnsi="Times New Roman" w:eastAsia="Times New Roman"/>
        </w:rPr>
        <w:t xml:space="preserve">   </w:t>
      </w:r>
      <w:r>
        <w:rPr>
          <w:rFonts w:ascii="Times New Roman" w:hAnsi="Times New Roman"/>
        </w:rPr>
        <w:t>(C)</w:t>
      </w:r>
      <w:r>
        <w:rPr>
          <w:rFonts w:ascii="Times New Roman" w:hAnsi="Times New Roman"/>
        </w:rPr>
        <w:t>角動量</w:t>
      </w:r>
      <w:r>
        <w:rPr>
          <w:rFonts w:ascii="Times New Roman" w:hAnsi="Times New Roman" w:eastAsia="Times New Roman"/>
        </w:rPr>
        <w:t xml:space="preserve">   </w:t>
      </w:r>
      <w:r>
        <w:rPr>
          <w:rFonts w:ascii="Times New Roman" w:hAnsi="Times New Roman"/>
        </w:rPr>
        <w:t>(D)</w:t>
      </w:r>
      <w:r>
        <w:rPr>
          <w:rFonts w:ascii="Times New Roman" w:hAnsi="Times New Roman"/>
        </w:rPr>
        <w:t>所受的力矩</w:t>
      </w:r>
      <w:r>
        <w:rPr>
          <w:rFonts w:ascii="Times New Roman" w:hAnsi="Times New Roman" w:eastAsia="Times New Roman"/>
        </w:rPr>
        <w:t xml:space="preserve">   </w:t>
      </w:r>
      <w:r>
        <w:rPr>
          <w:rFonts w:ascii="Times New Roman" w:hAnsi="Times New Roman"/>
        </w:rPr>
        <w:t>(E)</w:t>
      </w:r>
      <w:r>
        <w:rPr>
          <w:rFonts w:ascii="Times New Roman" w:hAnsi="Times New Roman"/>
        </w:rPr>
        <w:t>加速度</w:t>
      </w:r>
    </w:p>
    <w:p>
      <w:pPr>
        <w:pStyle w:val="Normal"/>
        <w:tabs>
          <w:tab w:val="clear" w:pos="482"/>
          <w:tab w:val="left" w:pos="210" w:leader="none"/>
        </w:tabs>
        <w:spacing w:before="180" w:after="0"/>
        <w:ind w:left="425" w:hanging="425"/>
        <w:jc w:val="both"/>
        <w:textAlignment w:val="center"/>
        <w:rPr>
          <w:rFonts w:ascii="Times New Roman" w:hAnsi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177790</wp:posOffset>
                </wp:positionH>
                <wp:positionV relativeFrom="paragraph">
                  <wp:posOffset>617220</wp:posOffset>
                </wp:positionV>
                <wp:extent cx="1798320" cy="617220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8200" cy="617400"/>
                          <a:chOff x="0" y="0"/>
                          <a:chExt cx="1798200" cy="617400"/>
                        </a:xfrm>
                      </wpg:grpSpPr>
                      <wps:wsp>
                        <wps:cNvCnPr/>
                        <wps:spPr>
                          <a:xfrm>
                            <a:off x="574560" y="132480"/>
                            <a:ext cx="540720" cy="18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9520" y="332280"/>
                            <a:ext cx="140904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6720" y="348480"/>
                            <a:ext cx="128880" cy="128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8880" cy="128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24120"/>
                              <a:ext cx="8244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2080" y="0"/>
                            <a:ext cx="295920" cy="348120"/>
                          </a:xfrm>
                        </wpg:grpSpPr>
                        <wps:wsp>
                          <wps:cNvSpPr/>
                          <wps:spPr>
                            <a:xfrm rot="363000">
                              <a:off x="163800" y="2880"/>
                              <a:ext cx="63360" cy="63360"/>
                            </a:xfrm>
                            <a:prstGeom prst="ellipse">
                              <a:avLst/>
                            </a:prstGeom>
                            <a:solidFill>
                              <a:srgbClr val="3399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63000">
                              <a:off x="12960" y="72360"/>
                              <a:ext cx="269280" cy="26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5" h="2009">
                                  <a:moveTo>
                                    <a:pt x="1347" y="0"/>
                                  </a:moveTo>
                                  <a:lnTo>
                                    <a:pt x="1004" y="16"/>
                                  </a:lnTo>
                                  <a:lnTo>
                                    <a:pt x="524" y="145"/>
                                  </a:lnTo>
                                  <a:lnTo>
                                    <a:pt x="472" y="165"/>
                                  </a:lnTo>
                                  <a:lnTo>
                                    <a:pt x="439" y="210"/>
                                  </a:lnTo>
                                  <a:lnTo>
                                    <a:pt x="439" y="274"/>
                                  </a:lnTo>
                                  <a:lnTo>
                                    <a:pt x="488" y="641"/>
                                  </a:lnTo>
                                  <a:lnTo>
                                    <a:pt x="512" y="718"/>
                                  </a:lnTo>
                                  <a:lnTo>
                                    <a:pt x="569" y="754"/>
                                  </a:lnTo>
                                  <a:lnTo>
                                    <a:pt x="625" y="750"/>
                                  </a:lnTo>
                                  <a:lnTo>
                                    <a:pt x="685" y="726"/>
                                  </a:lnTo>
                                  <a:lnTo>
                                    <a:pt x="714" y="685"/>
                                  </a:lnTo>
                                  <a:lnTo>
                                    <a:pt x="714" y="593"/>
                                  </a:lnTo>
                                  <a:lnTo>
                                    <a:pt x="673" y="318"/>
                                  </a:lnTo>
                                  <a:lnTo>
                                    <a:pt x="956" y="278"/>
                                  </a:lnTo>
                                  <a:lnTo>
                                    <a:pt x="544" y="1210"/>
                                  </a:lnTo>
                                  <a:lnTo>
                                    <a:pt x="48" y="1754"/>
                                  </a:lnTo>
                                  <a:lnTo>
                                    <a:pt x="0" y="1827"/>
                                  </a:lnTo>
                                  <a:lnTo>
                                    <a:pt x="4" y="1920"/>
                                  </a:lnTo>
                                  <a:lnTo>
                                    <a:pt x="72" y="1992"/>
                                  </a:lnTo>
                                  <a:lnTo>
                                    <a:pt x="133" y="2009"/>
                                  </a:lnTo>
                                  <a:lnTo>
                                    <a:pt x="185" y="1996"/>
                                  </a:lnTo>
                                  <a:lnTo>
                                    <a:pt x="694" y="1512"/>
                                  </a:lnTo>
                                  <a:lnTo>
                                    <a:pt x="762" y="1440"/>
                                  </a:lnTo>
                                  <a:lnTo>
                                    <a:pt x="1016" y="1004"/>
                                  </a:lnTo>
                                  <a:lnTo>
                                    <a:pt x="1315" y="1145"/>
                                  </a:lnTo>
                                  <a:lnTo>
                                    <a:pt x="1170" y="1480"/>
                                  </a:lnTo>
                                  <a:lnTo>
                                    <a:pt x="1081" y="1678"/>
                                  </a:lnTo>
                                  <a:lnTo>
                                    <a:pt x="1069" y="1734"/>
                                  </a:lnTo>
                                  <a:lnTo>
                                    <a:pt x="1089" y="1795"/>
                                  </a:lnTo>
                                  <a:lnTo>
                                    <a:pt x="1125" y="1819"/>
                                  </a:lnTo>
                                  <a:lnTo>
                                    <a:pt x="1178" y="1839"/>
                                  </a:lnTo>
                                  <a:lnTo>
                                    <a:pt x="1254" y="1835"/>
                                  </a:lnTo>
                                  <a:lnTo>
                                    <a:pt x="1307" y="1787"/>
                                  </a:lnTo>
                                  <a:lnTo>
                                    <a:pt x="1464" y="1440"/>
                                  </a:lnTo>
                                  <a:lnTo>
                                    <a:pt x="1581" y="1198"/>
                                  </a:lnTo>
                                  <a:lnTo>
                                    <a:pt x="1613" y="1109"/>
                                  </a:lnTo>
                                  <a:lnTo>
                                    <a:pt x="1617" y="1057"/>
                                  </a:lnTo>
                                  <a:lnTo>
                                    <a:pt x="1593" y="1000"/>
                                  </a:lnTo>
                                  <a:lnTo>
                                    <a:pt x="1524" y="952"/>
                                  </a:lnTo>
                                  <a:lnTo>
                                    <a:pt x="1238" y="786"/>
                                  </a:lnTo>
                                  <a:lnTo>
                                    <a:pt x="1383" y="355"/>
                                  </a:lnTo>
                                  <a:lnTo>
                                    <a:pt x="1472" y="452"/>
                                  </a:lnTo>
                                  <a:lnTo>
                                    <a:pt x="1549" y="548"/>
                                  </a:lnTo>
                                  <a:lnTo>
                                    <a:pt x="1593" y="581"/>
                                  </a:lnTo>
                                  <a:lnTo>
                                    <a:pt x="1670" y="585"/>
                                  </a:lnTo>
                                  <a:lnTo>
                                    <a:pt x="1775" y="520"/>
                                  </a:lnTo>
                                  <a:lnTo>
                                    <a:pt x="1924" y="391"/>
                                  </a:lnTo>
                                  <a:lnTo>
                                    <a:pt x="2045" y="294"/>
                                  </a:lnTo>
                                  <a:lnTo>
                                    <a:pt x="2065" y="234"/>
                                  </a:lnTo>
                                  <a:lnTo>
                                    <a:pt x="2045" y="169"/>
                                  </a:lnTo>
                                  <a:lnTo>
                                    <a:pt x="2013" y="125"/>
                                  </a:lnTo>
                                  <a:lnTo>
                                    <a:pt x="1964" y="113"/>
                                  </a:lnTo>
                                  <a:lnTo>
                                    <a:pt x="1916" y="117"/>
                                  </a:lnTo>
                                  <a:lnTo>
                                    <a:pt x="1807" y="189"/>
                                  </a:lnTo>
                                  <a:lnTo>
                                    <a:pt x="1654" y="322"/>
                                  </a:lnTo>
                                  <a:lnTo>
                                    <a:pt x="1371" y="0"/>
                                  </a:lnTo>
                                </a:path>
                              </a:pathLst>
                            </a:custGeom>
                            <a:solidFill>
                              <a:srgbClr val="3399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4320" y="345600"/>
                            <a:ext cx="128880" cy="128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8880" cy="128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24120"/>
                              <a:ext cx="8244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75560"/>
                            <a:ext cx="1798200" cy="141480"/>
                          </a:xfrm>
                        </wpg:grpSpPr>
                        <wps:wsp>
                          <wps:cNvSpPr/>
                          <wps:spPr>
                            <a:xfrm>
                              <a:off x="5040" y="0"/>
                              <a:ext cx="1793160" cy="1414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a8a8a8"/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0" y="2520"/>
                              <a:ext cx="17960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7pt;margin-top:48.85pt;width:141.6pt;height:48.35pt" coordorigin="8154,977" coordsize="2832,967">
                <v:shape id="shape_0" stroked="t" o:allowincell="f" style="position:absolute;left:9059;top:1181;width:851;height:2" type="_x0000_t32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8484;top:1496;width:2218;height:143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group id="shape_0" style="position:absolute;left:8779;top:1521;width:203;height:203">
                  <v:oval id="shape_0" fillcolor="black" stroked="t" o:allowincell="f" style="position:absolute;left:8779;top:1521;width:202;height:20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817;top:1559;width:129;height:12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8588;top:977;width:424;height:522">
                  <v:oval id="shape_0" fillcolor="#3399ff" stroked="t" o:allowincell="f" style="position:absolute;left:8824;top:976;width:99;height:99;mso-wrap-style:none;v-text-anchor:middle;rotation:6">
                    <v:fill o:detectmouseclick="t" type="solid" color2="#cc6600"/>
                    <v:stroke color="black" weight="6480" joinstyle="miter" endcap="flat"/>
                    <w10:wrap type="none"/>
                  </v:oval>
                  <v:shape id="shape_0" coordsize="2065,2009" path="m1347,0l1004,16l524,145l472,165l439,210l439,274l488,641l512,718l569,754l625,750l685,726l714,685l714,593l673,318l956,278l544,1210l48,1754l0,1827l4,1920l72,1992l133,2009l185,1996l694,1512l762,1440l1016,1004l1315,1145l1170,1480l1081,1678l1069,1734l1089,1795l1125,1819l1178,1839l1254,1835l1307,1787l1464,1440l1581,1198l1613,1109l1617,1057l1593,1000l1524,952l1238,786l1383,355l1472,452l1549,548l1593,581l1670,585l1775,520l1924,391l2045,294l2065,234l2045,169l2013,125l1964,113l1916,117l1807,189l1654,322l1371,0e" fillcolor="#3399ff" stroked="t" o:allowincell="f" style="position:absolute;left:8587;top:1086;width:423;height:412;mso-wrap-style:none;v-text-anchor:middle;rotation:6">
                    <v:fill o:detectmouseclick="t" type="solid" color2="#cc6600"/>
                    <v:stroke color="black" weight="6480" joinstyle="round" endcap="flat"/>
                    <w10:wrap type="none"/>
                  </v:shape>
                </v:group>
                <v:group id="shape_0" style="position:absolute;left:10145;top:1517;width:203;height:203">
                  <v:oval id="shape_0" fillcolor="black" stroked="t" o:allowincell="f" style="position:absolute;left:10145;top:1517;width:202;height:20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183;top:1555;width:129;height:12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8154;top:1721;width:2832;height:223">
                  <v:rect id="shape_0" fillcolor="white" stroked="f" o:allowincell="f" style="position:absolute;left:8162;top:1721;width:2823;height:222;mso-wrap-style:none;v-text-anchor:middle">
                    <v:fill o:detectmouseclick="t" color2="#a8a8a8"/>
                    <v:stroke color="#3465a4" joinstyle="round" endcap="flat"/>
                    <w10:wrap type="none"/>
                  </v:rect>
                  <v:shape id="shape_0" stroked="t" o:allowincell="f" style="position:absolute;left:8154;top:1725;width:2827;height:1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bCs/>
          <w:color w:val="000000"/>
        </w:rPr>
        <w:t>2</w:t>
      </w:r>
      <w:r>
        <w:rPr>
          <w:rFonts w:ascii="Times New Roman" w:hAnsi="Times New Roman"/>
          <w:bCs/>
          <w:color w:val="000000"/>
        </w:rPr>
        <w:t>5</w:t>
      </w:r>
      <w:r>
        <w:rPr>
          <w:rFonts w:ascii="Times New Roman" w:hAnsi="Times New Roman"/>
          <w:bCs/>
          <w:color w:val="000000"/>
        </w:rPr>
        <w:t xml:space="preserve">. </w:t>
      </w:r>
      <w:r>
        <w:rPr>
          <w:rFonts w:ascii="Times New Roman" w:hAnsi="Times New Roman"/>
          <w:szCs w:val="24"/>
          <w:shd w:fill="FFFFFF" w:val="clear"/>
        </w:rPr>
        <w:t>光滑</w:t>
      </w:r>
      <w:r>
        <w:rPr>
          <w:rFonts w:ascii="Times New Roman" w:hAnsi="Times New Roman"/>
          <w:szCs w:val="24"/>
        </w:rPr>
        <w:t>水平地面上靜置一質量為</w:t>
      </w:r>
      <w:r>
        <w:rPr>
          <w:rFonts w:ascii="Times New Roman" w:hAnsi="Times New Roman"/>
          <w:i/>
          <w:szCs w:val="24"/>
        </w:rPr>
        <w:t>M</w:t>
      </w:r>
      <w:r>
        <w:rPr>
          <w:rFonts w:ascii="Times New Roman" w:hAnsi="Times New Roman"/>
          <w:szCs w:val="24"/>
        </w:rPr>
        <w:t>、長度為</w:t>
      </w:r>
      <w:r>
        <w:rPr>
          <w:rFonts w:ascii="Times New Roman" w:hAnsi="Times New Roman"/>
          <w:i/>
          <w:szCs w:val="24"/>
        </w:rPr>
        <w:t>L</w:t>
      </w:r>
      <w:r>
        <w:rPr>
          <w:rFonts w:ascii="Times New Roman" w:hAnsi="Times New Roman"/>
          <w:szCs w:val="24"/>
        </w:rPr>
        <w:t>的長板車，</w:t>
      </w:r>
      <w:r>
        <w:rPr>
          <w:rFonts w:ascii="Times New Roman" w:hAnsi="Times New Roman"/>
          <w:szCs w:val="24"/>
        </w:rPr>
        <w:t>且</w:t>
      </w:r>
      <w:r>
        <w:rPr>
          <w:rFonts w:ascii="Times New Roman" w:hAnsi="Times New Roman"/>
          <w:szCs w:val="24"/>
        </w:rPr>
        <w:t>車子左端</w:t>
      </w:r>
      <w:r>
        <w:rPr>
          <w:rFonts w:ascii="Times New Roman" w:hAnsi="Times New Roman"/>
          <w:szCs w:val="24"/>
        </w:rPr>
        <w:t>靜止</w:t>
      </w:r>
      <w:r>
        <w:rPr>
          <w:rFonts w:ascii="Times New Roman" w:hAnsi="Times New Roman"/>
          <w:szCs w:val="24"/>
        </w:rPr>
        <w:t>站著一</w:t>
      </w:r>
      <w:r>
        <w:rPr>
          <w:rFonts w:ascii="Times New Roman" w:hAnsi="Times New Roman"/>
          <w:szCs w:val="24"/>
        </w:rPr>
        <w:t>質量為</w:t>
      </w:r>
      <w:r>
        <w:rPr>
          <w:rFonts w:ascii="Times New Roman" w:hAnsi="Times New Roman"/>
          <w:i/>
          <w:szCs w:val="24"/>
        </w:rPr>
        <w:t>m</w:t>
      </w:r>
      <w:r>
        <w:rPr>
          <w:rFonts w:ascii="Times New Roman" w:hAnsi="Times New Roman"/>
          <w:szCs w:val="24"/>
        </w:rPr>
        <w:t>的</w:t>
      </w:r>
      <w:r>
        <w:rPr>
          <w:rFonts w:ascii="Times New Roman" w:hAnsi="Times New Roman"/>
          <w:szCs w:val="24"/>
        </w:rPr>
        <w:t>人。若人</w:t>
      </w:r>
      <w:r>
        <w:rPr>
          <w:rFonts w:ascii="Times New Roman" w:hAnsi="Times New Roman"/>
          <w:szCs w:val="24"/>
        </w:rPr>
        <w:t>開始</w:t>
      </w:r>
      <w:r>
        <w:rPr>
          <w:rFonts w:ascii="Times New Roman" w:hAnsi="Times New Roman"/>
          <w:szCs w:val="24"/>
        </w:rPr>
        <w:t>相對於車自靜止向右直行，如右圖所示。長板車和地面間的摩擦力因地面光滑而可完全忽略，則下列敘述何者正確？</w:t>
      </w:r>
    </w:p>
    <w:p>
      <w:pPr>
        <w:pStyle w:val="Normal"/>
        <w:tabs>
          <w:tab w:val="clear" w:pos="482"/>
          <w:tab w:val="left" w:pos="210" w:leader="none"/>
        </w:tabs>
        <w:snapToGrid w:val="false"/>
        <w:spacing w:lineRule="atLeast" w:line="360"/>
        <w:ind w:firstLine="425"/>
        <w:jc w:val="both"/>
        <w:textAlignment w:val="center"/>
        <w:rPr>
          <w:rFonts w:ascii="Times New Roman" w:hAnsi="Times New Roman" w:cs="新細明體;PMingLiU"/>
        </w:rPr>
      </w:pPr>
      <w:r>
        <w:rPr>
          <w:rFonts w:ascii="Times New Roman" w:hAnsi="Times New Roman"/>
        </w:rPr>
        <w:t>(</w:t>
      </w:r>
      <w:r>
        <w:rPr>
          <w:rFonts w:cs="新細明體;PMingLiU" w:ascii="Times New Roman" w:hAnsi="Times New Roman"/>
        </w:rPr>
        <w:t>A</w:t>
      </w:r>
      <w:r>
        <w:rPr>
          <w:rFonts w:ascii="Times New Roman" w:hAnsi="Times New Roman"/>
        </w:rPr>
        <w:t>)</w:t>
      </w:r>
      <w:r>
        <w:rPr>
          <w:rFonts w:ascii="Times New Roman" w:hAnsi="Times New Roman"/>
        </w:rPr>
        <w:t>若人移動期間突然在車上停止，則車子會向左等速前進</w:t>
      </w:r>
    </w:p>
    <w:p>
      <w:pPr>
        <w:pStyle w:val="Normal"/>
        <w:tabs>
          <w:tab w:val="clear" w:pos="482"/>
          <w:tab w:val="left" w:pos="210" w:leader="none"/>
        </w:tabs>
        <w:snapToGrid w:val="false"/>
        <w:spacing w:lineRule="atLeast" w:line="360"/>
        <w:ind w:firstLine="425"/>
        <w:jc w:val="both"/>
        <w:textAlignment w:val="center"/>
        <w:rPr>
          <w:rFonts w:ascii="Times New Roman" w:hAnsi="Times New Roman" w:cs="新細明體;PMingLiU"/>
        </w:rPr>
      </w:pPr>
      <w:r>
        <w:rPr>
          <w:rFonts w:ascii="Times New Roman" w:hAnsi="Times New Roman"/>
        </w:rPr>
        <w:t>(</w:t>
      </w:r>
      <w:r>
        <w:rPr>
          <w:rFonts w:cs="新細明體;PMingLiU" w:ascii="Times New Roman" w:hAnsi="Times New Roman"/>
        </w:rPr>
        <w:t>B</w:t>
      </w:r>
      <w:r>
        <w:rPr>
          <w:rFonts w:ascii="Times New Roman" w:hAnsi="Times New Roman"/>
        </w:rPr>
        <w:t>)</w:t>
      </w:r>
      <w:r>
        <w:rPr>
          <w:rFonts w:ascii="Times New Roman" w:hAnsi="Times New Roman"/>
        </w:rPr>
        <w:t>若人移動期間突然在車上停止，則車子也會同時停止於地面</w:t>
      </w:r>
    </w:p>
    <w:p>
      <w:pPr>
        <w:pStyle w:val="Normal"/>
        <w:tabs>
          <w:tab w:val="clear" w:pos="482"/>
          <w:tab w:val="left" w:pos="210" w:leader="none"/>
        </w:tabs>
        <w:snapToGrid w:val="false"/>
        <w:spacing w:lineRule="atLeast" w:line="360"/>
        <w:ind w:firstLine="425"/>
        <w:jc w:val="both"/>
        <w:textAlignment w:val="center"/>
        <w:rPr>
          <w:rFonts w:ascii="Times New Roman" w:hAnsi="Times New Roman" w:cs="新細明體;PMingLiU"/>
        </w:rPr>
      </w:pPr>
      <w:r>
        <w:rPr>
          <w:rFonts w:ascii="Times New Roman" w:hAnsi="Times New Roman"/>
        </w:rPr>
        <w:t>(</w:t>
      </w:r>
      <w:r>
        <w:rPr>
          <w:rFonts w:cs="新細明體;PMingLiU" w:ascii="Times New Roman" w:hAnsi="Times New Roman"/>
        </w:rPr>
        <w:t>C</w:t>
      </w:r>
      <w:r>
        <w:rPr>
          <w:rFonts w:ascii="Times New Roman" w:hAnsi="Times New Roman"/>
        </w:rPr>
        <w:t>)</w:t>
      </w:r>
      <w:r>
        <w:rPr>
          <w:rFonts w:ascii="Times New Roman" w:hAnsi="Times New Roman" w:cs="新細明體;PMingLiU"/>
        </w:rPr>
        <w:t>人由車左端移動至右端所花時間越少，則車子對地向左的位移量值越大</w:t>
      </w:r>
    </w:p>
    <w:p>
      <w:pPr>
        <w:pStyle w:val="Normal"/>
        <w:tabs>
          <w:tab w:val="clear" w:pos="482"/>
          <w:tab w:val="left" w:pos="210" w:leader="none"/>
        </w:tabs>
        <w:snapToGrid w:val="false"/>
        <w:spacing w:lineRule="atLeast" w:line="360"/>
        <w:ind w:firstLine="425"/>
        <w:jc w:val="both"/>
        <w:textAlignment w:val="center"/>
        <w:rPr>
          <w:rFonts w:ascii="Times New Roman" w:hAnsi="Times New Roman" w:cs="新細明體;PMingLiU"/>
        </w:rPr>
      </w:pPr>
      <w:r>
        <w:rPr>
          <w:rFonts w:ascii="Times New Roman" w:hAnsi="Times New Roman"/>
        </w:rPr>
        <w:t>(</w:t>
      </w:r>
      <w:r>
        <w:rPr>
          <w:rFonts w:cs="新細明體;PMingLiU" w:ascii="Times New Roman" w:hAnsi="Times New Roman"/>
        </w:rPr>
        <w:t>D</w:t>
      </w:r>
      <w:r>
        <w:rPr>
          <w:rFonts w:ascii="Times New Roman" w:hAnsi="Times New Roman"/>
        </w:rPr>
        <w:t>)</w:t>
      </w:r>
      <w:r>
        <w:rPr>
          <w:rFonts w:ascii="Times New Roman" w:hAnsi="Times New Roman" w:cs="新細明體;PMingLiU"/>
        </w:rPr>
        <w:t>人由車左端移動至右端所花時間越少，則車子對地向左的位移量值越小</w:t>
      </w:r>
    </w:p>
    <w:p>
      <w:pPr>
        <w:pStyle w:val="Normal"/>
        <w:tabs>
          <w:tab w:val="clear" w:pos="482"/>
          <w:tab w:val="left" w:pos="210" w:leader="none"/>
        </w:tabs>
        <w:snapToGrid w:val="false"/>
        <w:spacing w:lineRule="atLeast" w:line="360"/>
        <w:ind w:firstLine="425"/>
        <w:jc w:val="both"/>
        <w:textAlignment w:val="center"/>
        <w:rPr>
          <w:rFonts w:ascii="Times New Roman" w:hAnsi="Times New Roman"/>
          <w:bCs/>
          <w:color w:val="000000"/>
          <w:szCs w:val="24"/>
        </w:rPr>
      </w:pPr>
      <w:r>
        <w:rPr>
          <w:rFonts w:ascii="Times New Roman" w:hAnsi="Times New Roman"/>
        </w:rPr>
        <w:t>(</w:t>
      </w:r>
      <w:r>
        <w:rPr>
          <w:rFonts w:cs="新細明體;PMingLiU" w:ascii="Times New Roman" w:hAnsi="Times New Roman"/>
        </w:rPr>
        <w:t>E</w:t>
      </w:r>
      <w:r>
        <w:rPr>
          <w:rFonts w:ascii="Times New Roman" w:hAnsi="Times New Roman"/>
        </w:rPr>
        <w:t>)</w:t>
      </w:r>
      <w:r>
        <w:rPr>
          <w:rFonts w:ascii="Times New Roman" w:hAnsi="Times New Roman"/>
          <w:bCs/>
          <w:color w:val="000000"/>
          <w:szCs w:val="24"/>
        </w:rPr>
        <w:t>無論人</w:t>
      </w:r>
      <w:r>
        <w:rPr>
          <w:rFonts w:ascii="Times New Roman" w:hAnsi="Times New Roman" w:cs="新細明體;PMingLiU"/>
        </w:rPr>
        <w:t>由車左端移動至右端所花時間多少，車子對地向左的位移皆相同</w:t>
      </w:r>
    </w:p>
    <w:p>
      <w:pPr>
        <w:pStyle w:val="Normal"/>
        <w:spacing w:before="360" w:after="0"/>
        <w:ind w:left="425" w:right="2880" w:hanging="425"/>
        <w:jc w:val="both"/>
        <w:rPr>
          <w:rFonts w:ascii="Times New Roman" w:hAnsi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223510</wp:posOffset>
                </wp:positionH>
                <wp:positionV relativeFrom="paragraph">
                  <wp:posOffset>231775</wp:posOffset>
                </wp:positionV>
                <wp:extent cx="1384300" cy="79057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4200" cy="790560"/>
                          <a:chOff x="0" y="0"/>
                          <a:chExt cx="1384200" cy="790560"/>
                        </a:xfrm>
                      </wpg:grpSpPr>
                      <wps:wsp>
                        <wps:cNvSpPr/>
                        <wps:spPr>
                          <a:xfrm>
                            <a:off x="441360" y="591840"/>
                            <a:ext cx="51516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680" y="102960"/>
                            <a:ext cx="1112040" cy="53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9" h="10800">
                                <a:moveTo>
                                  <a:pt x="0" y="10758"/>
                                </a:moveTo>
                                <a:arcTo wR="10800" hR="10800" stAng="-10786478" swAng="1078647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9" h="10800">
                                <a:moveTo>
                                  <a:pt x="0" y="10758"/>
                                </a:moveTo>
                                <a:arcTo wR="10800" hR="10800" stAng="-10786478" swAng="10786478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00" y="102960"/>
                            <a:ext cx="392400" cy="37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6"/>
                          <a:stretch/>
                        </pic:blipFill>
                        <pic:spPr>
                          <a:xfrm>
                            <a:off x="915120" y="134640"/>
                            <a:ext cx="15948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7240" y="111240"/>
                            <a:ext cx="77400" cy="748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2b2b2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245160" y="0"/>
                            <a:ext cx="1627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1054080" y="474840"/>
                            <a:ext cx="20016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720000"/>
                            <a:ext cx="1384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000"/>
                            <a:ext cx="1384200" cy="70560"/>
                          </a:xfrm>
                          <a:prstGeom prst="rect">
                            <a:avLst/>
                          </a:prstGeom>
                          <a:blipFill rotWithShape="0">
                            <a:blip r:embed="rId8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3pt;margin-top:18.25pt;width:109pt;height:62.25pt" coordorigin="8226,365" coordsize="2180,1245">
                <v:rect id="shape_0" fillcolor="white" stroked="t" o:allowincell="f" style="position:absolute;left:8921;top:1297;width:810;height:199;mso-wrap-style:none;v-text-anchor:middle">
                  <v:fill o:detectmouseclick="t" type="solid" color2="black"/>
                  <v:stroke color="black" weight="22320" joinstyle="miter" endcap="flat"/>
                  <w10:wrap type="none"/>
                </v:rect>
                <v:rect id="shape_0" coordsize="21599,10800" path="l0,21600xee" fillcolor="white" stroked="t" o:allowincell="f" style="position:absolute;left:8446;top:527;width:1750;height:847;flip:y;mso-wrap-style:none;v-text-anchor:middle">
                  <v:fill o:detectmouseclick="t" type="solid" color2="black"/>
                  <v:stroke color="black" weight="22320" joinstyle="miter" endcap="flat"/>
                  <w10:wrap type="none"/>
                </v:rect>
                <v:line id="shape_0" from="9320,527" to="9937,1124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667;top:577;width:250;height:359;mso-wrap-style:none;v-text-anchor:middle" type="_x0000_t75">
                  <v:imagedata r:id="rId90" o:detectmouseclick="t"/>
                  <v:stroke color="#3465a4" joinstyle="round" endcap="flat"/>
                  <w10:wrap type="none"/>
                </v:shape>
                <v:oval id="shape_0" fillcolor="#b2b2b2" stroked="t" o:allowincell="f" style="position:absolute;left:8458;top:540;width:121;height:117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shape id="shape_0" stroked="f" o:allowincell="f" style="position:absolute;left:8612;top:365;width:255;height:359;mso-wrap-style:none;v-text-anchor:middle" type="_x0000_t75">
                  <v:imagedata r:id="rId91" o:detectmouseclick="t"/>
                  <v:stroke color="#3465a4" joinstyle="round" endcap="flat"/>
                  <w10:wrap type="none"/>
                </v:shape>
                <v:shape id="shape_0" stroked="f" o:allowincell="f" style="position:absolute;left:9886;top:1113;width:314;height:359;mso-wrap-style:none;v-text-anchor:middle" type="_x0000_t75">
                  <v:imagedata r:id="rId92" o:detectmouseclick="t"/>
                  <v:stroke color="#3465a4" joinstyle="round" endcap="flat"/>
                  <w10:wrap type="none"/>
                </v:shape>
                <v:line id="shape_0" from="8226,1499" to="10405,149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rect id="shape_0" stroked="f" o:allowincell="f" style="position:absolute;left:8226;top:1499;width:2179;height:110;mso-wrap-style:none;v-text-anchor:middle">
                  <v:imagedata r:id="rId93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ascii="Times New Roman" w:hAnsi="Times New Roman"/>
        </w:rPr>
        <w:t>26</w:t>
      </w:r>
      <w:r>
        <w:rPr>
          <w:rFonts w:ascii="Times New Roman" w:hAnsi="Times New Roman"/>
        </w:rPr>
        <w:t xml:space="preserve">. </w:t>
      </w:r>
      <w:r>
        <w:rPr>
          <w:rFonts w:ascii="Times New Roman" w:hAnsi="Times New Roman" w:cs="新細明體;PMingLiU"/>
        </w:rPr>
        <w:t>右圖中，質量為</w:t>
      </w:r>
      <w:r>
        <w:rPr>
          <w:rFonts w:cs="新細明體;PMingLiU" w:ascii="Times New Roman" w:hAnsi="Times New Roman"/>
        </w:rPr>
        <w:t>9</w:t>
      </w:r>
      <w:r>
        <w:rPr>
          <w:rFonts w:ascii="Times New Roman" w:hAnsi="Times New Roman"/>
          <w:i/>
        </w:rPr>
        <w:t>m</w:t>
      </w:r>
      <w:r>
        <w:rPr>
          <w:rFonts w:ascii="Times New Roman" w:hAnsi="Times New Roman" w:cs="新細明體;PMingLiU"/>
        </w:rPr>
        <w:t>、內半徑為</w:t>
      </w:r>
      <w:r>
        <w:rPr>
          <w:rFonts w:ascii="Times New Roman" w:hAnsi="Times New Roman"/>
          <w:i/>
        </w:rPr>
        <w:t>R</w:t>
      </w:r>
      <w:r>
        <w:rPr>
          <w:rFonts w:ascii="Times New Roman" w:hAnsi="Times New Roman" w:cs="新細明體;PMingLiU"/>
        </w:rPr>
        <w:t>的半球形碗靜置於光滑水平面上，而質量為</w:t>
      </w:r>
      <w:r>
        <w:rPr>
          <w:rFonts w:ascii="Times New Roman" w:hAnsi="Times New Roman"/>
          <w:i/>
        </w:rPr>
        <w:t>m</w:t>
      </w:r>
      <w:r>
        <w:rPr>
          <w:rFonts w:ascii="Times New Roman" w:hAnsi="Times New Roman" w:cs="新細明體;PMingLiU"/>
        </w:rPr>
        <w:t>的小珠由碗的左邊頂端自靜止下滑。已知小珠體積可忽略，且碗內部亦無摩擦，則</w:t>
      </w:r>
      <w:r>
        <w:rPr/>
        <w:t>小珠下滑至碗底的過程，下列敘述何者正確</w:t>
      </w:r>
      <w:r>
        <w:rPr>
          <w:rFonts w:cs="新細明體;PMingLiU"/>
        </w:rPr>
        <w:t>？</w:t>
      </w:r>
    </w:p>
    <w:p>
      <w:pPr>
        <w:pStyle w:val="Normal"/>
        <w:ind w:firstLine="425"/>
        <w:jc w:val="both"/>
        <w:rPr>
          <w:rFonts w:ascii="Times New Roman" w:hAnsi="Times New Roman" w:cs="新細明體;PMingLiU"/>
        </w:rPr>
      </w:pP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</w:rPr>
        <w:t>)</w:t>
      </w:r>
      <w:r>
        <w:rPr>
          <w:rFonts w:ascii="Times New Roman" w:hAnsi="Times New Roman"/>
        </w:rPr>
        <w:t>此過程中，碗會向右移動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新細明體;PMingLiU" w:ascii="Times New Roman" w:hAnsi="Times New Roman"/>
        </w:rPr>
        <w:t>(B</w:t>
      </w:r>
      <w:r>
        <w:rPr>
          <w:rFonts w:ascii="Times New Roman" w:hAnsi="Times New Roman"/>
        </w:rPr>
        <w:t>)</w:t>
      </w:r>
      <w:r>
        <w:rPr>
          <w:rFonts w:ascii="Times New Roman" w:hAnsi="Times New Roman"/>
        </w:rPr>
        <w:t>此過程中，碗會向左移動</w:t>
      </w:r>
      <w:r>
        <w:rPr>
          <w:rFonts w:ascii="Times New Roman" w:hAnsi="Times New Roman" w:eastAsia="Times New Roman"/>
        </w:rPr>
        <w:t xml:space="preserve"> </w:t>
      </w:r>
    </w:p>
    <w:p>
      <w:pPr>
        <w:pStyle w:val="Normal"/>
        <w:ind w:firstLine="425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C</w:t>
      </w:r>
      <w:r>
        <w:rPr>
          <w:rFonts w:ascii="Times New Roman" w:hAnsi="Times New Roman"/>
        </w:rPr>
        <w:t>)</w:t>
      </w:r>
      <w:r>
        <w:rPr>
          <w:rFonts w:ascii="Times New Roman" w:hAnsi="Times New Roman"/>
        </w:rPr>
        <w:t>此過程中，碗維持不動</w:t>
      </w:r>
      <w:r>
        <w:rPr>
          <w:rFonts w:ascii="Times New Roman" w:hAnsi="Times New Roman" w:eastAsia="Times New Roman"/>
        </w:rPr>
        <w:t xml:space="preserve">     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</w:rPr>
        <w:t>)</w:t>
      </w:r>
      <w:r>
        <w:rPr>
          <w:rFonts w:ascii="Times New Roman" w:hAnsi="Times New Roman"/>
        </w:rPr>
        <w:t>此過程中，小珠與碗系統的總動量維持不變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ind w:firstLine="425"/>
        <w:jc w:val="both"/>
        <w:rPr>
          <w:rFonts w:ascii="Times New Roman" w:hAnsi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486400</wp:posOffset>
                </wp:positionH>
                <wp:positionV relativeFrom="paragraph">
                  <wp:posOffset>452120</wp:posOffset>
                </wp:positionV>
                <wp:extent cx="1418590" cy="94742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8760" cy="947520"/>
                          <a:chOff x="0" y="0"/>
                          <a:chExt cx="1418760" cy="947520"/>
                        </a:xfrm>
                      </wpg:grpSpPr>
                      <wpg:grpSp>
                        <wpg:cNvGrpSpPr/>
                        <wpg:grpSpPr>
                          <a:xfrm>
                            <a:off x="191880" y="182160"/>
                            <a:ext cx="1060560" cy="582840"/>
                          </a:xfrm>
                        </wpg:grpSpPr>
                        <wps:wsp>
                          <wps:cNvSpPr/>
                          <wps:spPr>
                            <a:xfrm>
                              <a:off x="11880" y="0"/>
                              <a:ext cx="1033920" cy="582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9440" y="295920"/>
                              <a:ext cx="1035000" cy="180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7400" y="261000"/>
                              <a:ext cx="66600" cy="666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a8a8a8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1880"/>
                              <a:ext cx="2664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560" y="280800"/>
                              <a:ext cx="2664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240" y="44640"/>
                              <a:ext cx="2664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511920"/>
                              <a:ext cx="2664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7280" y="44640"/>
                              <a:ext cx="2664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560" y="512640"/>
                              <a:ext cx="2664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4400" y="408240"/>
                            <a:ext cx="4712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太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8240"/>
                            <a:ext cx="2444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880" y="627480"/>
                            <a:ext cx="2444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8640" y="624960"/>
                            <a:ext cx="2444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3960" y="316800"/>
                            <a:ext cx="2444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8640" y="3960"/>
                            <a:ext cx="2444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480" y="0"/>
                            <a:ext cx="2444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35.6pt;width:111.7pt;height:74.6pt" coordorigin="8640,712" coordsize="2234,1492">
                <v:group id="shape_0" style="position:absolute;left:8942;top:999;width:1670;height:918">
                  <v:oval id="shape_0" fillcolor="white" stroked="t" o:allowincell="f" style="position:absolute;left:8961;top:999;width:1627;height:91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shape id="shape_0" stroked="t" o:allowincell="f" style="position:absolute;left:8973;top:1465;width:1629;height:2" type="_x0000_t32">
                    <v:stroke color="black" weight="6480" dashstyle="dash" joinstyle="miter" endcap="flat"/>
                    <v:fill o:detectmouseclick="t" on="false"/>
                    <w10:wrap type="none"/>
                  </v:shape>
                  <v:oval id="shape_0" fillcolor="#a8a8a8" stroked="t" o:allowincell="f" style="position:absolute;left:9064;top:1410;width:104;height:104;mso-wrap-style:none;v-text-anchor:middle">
                    <v:fill o:detectmouseclick="t" color2="white"/>
                    <v:stroke color="black" weight="6480" joinstyle="miter" endcap="flat"/>
                    <w10:wrap type="none"/>
                  </v:oval>
                  <v:oval id="shape_0" fillcolor="black" stroked="f" o:allowincell="f" style="position:absolute;left:8942;top:1443;width:41;height:41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0570;top:1441;width:41;height:41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9273;top:1069;width:41;height:41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9272;top:1805;width:41;height:41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0245;top:1069;width:41;height:41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0244;top:1806;width:41;height:41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</v:group>
                <v:shape id="shape_0" stroked="f" o:allowincell="f" style="position:absolute;left:8946;top:1355;width:741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太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1213;width:384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84;top:1700;width:384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71;top:1696;width:384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89;top:1211;width:384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71;top:718;width:384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04;top:712;width:384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</w:rPr>
        <w:t>)</w:t>
      </w:r>
      <w:r>
        <w:rPr>
          <w:rFonts w:ascii="Times New Roman" w:hAnsi="Times New Roman"/>
        </w:rPr>
        <w:t>此過程中，小珠與碗系統的質心向下移動</w:t>
      </w:r>
      <w:r>
        <w:rPr>
          <w:rFonts w:ascii="Times New Roman" w:hAnsi="Times New Roman"/>
          <w:szCs w:val="24"/>
        </w:rPr>
        <w:object w:dxaOrig="32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6pt;height:31pt" filled="f" o:ole="">
            <v:imagedata r:id="rId95" o:title=""/>
          </v:shape>
          <o:OLEObject Type="Embed" ProgID="" ShapeID="ole_rId94" DrawAspect="Content" ObjectID="_743733257" r:id="rId94"/>
        </w:object>
      </w:r>
      <w:r>
        <w:rPr>
          <w:rFonts w:ascii="Times New Roman" w:hAnsi="Times New Roman" w:eastAsia="Times New Roman"/>
        </w:rPr>
        <w:t xml:space="preserve"> </w:t>
      </w:r>
    </w:p>
    <w:p>
      <w:pPr>
        <w:pStyle w:val="Normal"/>
        <w:tabs>
          <w:tab w:val="clear" w:pos="482"/>
          <w:tab w:val="left" w:pos="210" w:leader="none"/>
        </w:tabs>
        <w:spacing w:before="180" w:after="0"/>
        <w:ind w:left="425" w:right="2280" w:hanging="425"/>
        <w:jc w:val="both"/>
        <w:textAlignment w:val="center"/>
        <w:rPr>
          <w:rFonts w:ascii="Times New Roman" w:hAnsi="Times New Roman"/>
        </w:rPr>
      </w:pPr>
      <w:r>
        <w:rPr>
          <w:rFonts w:ascii="Times New Roman" w:hAnsi="Times New Roman"/>
        </w:rPr>
        <w:t xml:space="preserve">27. </w:t>
      </w:r>
      <w:r>
        <w:rPr>
          <w:rFonts w:ascii="Times New Roman" w:hAnsi="Times New Roman"/>
        </w:rPr>
        <w:t>右圖中為一行星繞著太陽作橢圓軌道運動的示意圖，則下列有關軌道上各點的敘述，何者正確？</w:t>
      </w:r>
    </w:p>
    <w:p>
      <w:pPr>
        <w:pStyle w:val="Normal"/>
        <w:tabs>
          <w:tab w:val="clear" w:pos="482"/>
          <w:tab w:val="left" w:pos="210" w:leader="none"/>
        </w:tabs>
        <w:ind w:right="2280" w:firstLine="425"/>
        <w:jc w:val="both"/>
        <w:textAlignment w:val="center"/>
        <w:rPr>
          <w:rFonts w:ascii="Times New Roman" w:hAnsi="Times New Roman"/>
        </w:rPr>
      </w:pPr>
      <w:r>
        <w:rPr>
          <w:rFonts w:ascii="Times New Roman" w:hAnsi="Times New Roman"/>
        </w:rPr>
        <w:t>(A)</w:t>
      </w:r>
      <w:r>
        <w:rPr>
          <w:rFonts w:ascii="Times New Roman" w:hAnsi="Times New Roman"/>
        </w:rPr>
        <w:t>行星在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</w:rPr>
        <w:t>點所受引力量值大於在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</w:rPr>
        <w:t>點所受引力量值</w:t>
      </w:r>
    </w:p>
    <w:p>
      <w:pPr>
        <w:pStyle w:val="Normal"/>
        <w:tabs>
          <w:tab w:val="clear" w:pos="482"/>
          <w:tab w:val="left" w:pos="210" w:leader="none"/>
        </w:tabs>
        <w:ind w:right="2280" w:firstLine="425"/>
        <w:jc w:val="both"/>
        <w:textAlignment w:val="center"/>
        <w:rPr>
          <w:rFonts w:ascii="Times New Roman" w:hAnsi="Times New Roman"/>
        </w:rPr>
      </w:pPr>
      <w:r>
        <w:rPr>
          <w:rFonts w:ascii="Times New Roman" w:hAnsi="Times New Roman"/>
        </w:rPr>
        <w:t>(B)</w:t>
      </w:r>
      <w:r>
        <w:rPr>
          <w:rFonts w:ascii="Times New Roman" w:hAnsi="Times New Roman"/>
        </w:rPr>
        <w:t>行星在</w:t>
      </w:r>
      <w:r>
        <w:rPr>
          <w:rFonts w:ascii="Times New Roman" w:hAnsi="Times New Roman"/>
        </w:rPr>
        <w:t>C</w:t>
      </w:r>
      <w:r>
        <w:rPr>
          <w:rFonts w:ascii="Times New Roman" w:hAnsi="Times New Roman"/>
        </w:rPr>
        <w:t>點的加速度量值大於在</w:t>
      </w:r>
      <w:r>
        <w:rPr>
          <w:rFonts w:ascii="Times New Roman" w:hAnsi="Times New Roman"/>
        </w:rPr>
        <w:t>B</w:t>
      </w:r>
      <w:r>
        <w:rPr>
          <w:rFonts w:ascii="Times New Roman" w:hAnsi="Times New Roman"/>
        </w:rPr>
        <w:t>點的加速度量值</w:t>
      </w:r>
    </w:p>
    <w:p>
      <w:pPr>
        <w:pStyle w:val="Normal"/>
        <w:tabs>
          <w:tab w:val="clear" w:pos="482"/>
          <w:tab w:val="left" w:pos="210" w:leader="none"/>
        </w:tabs>
        <w:ind w:right="2280" w:firstLine="425"/>
        <w:jc w:val="both"/>
        <w:textAlignment w:val="center"/>
        <w:rPr>
          <w:rFonts w:ascii="Times New Roman" w:hAnsi="Times New Roman"/>
        </w:rPr>
      </w:pPr>
      <w:r>
        <w:rPr>
          <w:rFonts w:ascii="Times New Roman" w:hAnsi="Times New Roman"/>
        </w:rPr>
        <w:t>(C)</w:t>
      </w:r>
      <w:r>
        <w:rPr>
          <w:rFonts w:ascii="Times New Roman" w:hAnsi="Times New Roman"/>
        </w:rPr>
        <w:t>太陽在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</w:rPr>
        <w:t>點的重力場強度大於在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</w:rPr>
        <w:t>點的重力場強度</w:t>
      </w:r>
    </w:p>
    <w:p>
      <w:pPr>
        <w:pStyle w:val="Normal"/>
        <w:tabs>
          <w:tab w:val="clear" w:pos="482"/>
          <w:tab w:val="left" w:pos="210" w:leader="none"/>
        </w:tabs>
        <w:ind w:right="2280" w:firstLine="425"/>
        <w:jc w:val="both"/>
        <w:textAlignment w:val="center"/>
        <w:rPr/>
      </w:pPr>
      <w:r>
        <w:rPr>
          <w:rFonts w:ascii="Times New Roman" w:hAnsi="Times New Roman"/>
        </w:rPr>
        <w:t>(D)</w:t>
      </w:r>
      <w:r>
        <w:rPr>
          <w:rFonts w:ascii="Times New Roman" w:hAnsi="Times New Roman"/>
        </w:rPr>
        <w:t>以太陽為參考點，行星在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</w:rPr>
        <w:t>點所受力矩最大</w:t>
      </w:r>
    </w:p>
    <w:p>
      <w:pPr>
        <w:pStyle w:val="Normal"/>
        <w:tabs>
          <w:tab w:val="clear" w:pos="482"/>
          <w:tab w:val="left" w:pos="210" w:leader="none"/>
        </w:tabs>
        <w:ind w:right="2280" w:firstLine="425"/>
        <w:jc w:val="both"/>
        <w:textAlignment w:val="center"/>
        <w:rPr>
          <w:rFonts w:ascii="Times New Roman" w:hAnsi="Times New Roman"/>
        </w:rPr>
      </w:pPr>
      <w:r>
        <w:rPr>
          <w:rFonts w:ascii="Times New Roman" w:hAnsi="Times New Roman"/>
        </w:rPr>
        <w:t>(E)</w:t>
      </w:r>
      <w:r>
        <w:rPr>
          <w:rFonts w:ascii="Times New Roman" w:hAnsi="Times New Roman"/>
        </w:rPr>
        <w:t>以太陽為參考點，行星在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</w:rPr>
        <w:t>點的角動量與在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</w:rPr>
        <w:t>點的角動量相同</w:t>
      </w:r>
    </w:p>
    <w:p>
      <w:pPr>
        <w:pStyle w:val="Normal"/>
        <w:tabs>
          <w:tab w:val="clear" w:pos="482"/>
          <w:tab w:val="left" w:pos="210" w:leader="none"/>
        </w:tabs>
        <w:spacing w:before="180" w:after="0"/>
        <w:ind w:left="425" w:hanging="425"/>
        <w:jc w:val="both"/>
        <w:textAlignment w:val="center"/>
        <w:rPr>
          <w:rFonts w:ascii="Times New Roman" w:hAnsi="Times New Roman"/>
          <w:bCs/>
          <w:color w:val="000000"/>
        </w:rPr>
      </w:pPr>
      <w:r>
        <w:rPr>
          <w:rFonts w:ascii="Times New Roman" w:hAnsi="Times New Roman"/>
          <w:bCs/>
          <w:color w:val="000000"/>
        </w:rPr>
        <w:t>28</w:t>
      </w:r>
      <w:r>
        <w:rPr>
          <w:rFonts w:ascii="Times New Roman" w:hAnsi="Times New Roman"/>
          <w:bCs/>
          <w:color w:val="000000"/>
        </w:rPr>
        <w:t xml:space="preserve">. </w:t>
      </w:r>
      <w:r>
        <w:rPr>
          <w:rFonts w:ascii="Times New Roman" w:hAnsi="Times New Roman"/>
          <w:bCs/>
          <w:color w:val="000000"/>
        </w:rPr>
        <w:t>由地面斜向上發射一砲彈，已知此砲彈在空中爆炸成質量相等的甲、乙兩碎片，爆炸後甲碎片先落回地面且立刻停止運動。若將兩碎片視為一系統，重力加速度以</w:t>
      </w:r>
      <w:r>
        <w:rPr>
          <w:rFonts w:ascii="Times New Roman" w:hAnsi="Times New Roman"/>
          <w:bCs/>
          <w:i/>
          <w:color w:val="000000"/>
        </w:rPr>
        <w:t>g</w:t>
      </w:r>
      <w:r>
        <w:rPr>
          <w:rFonts w:ascii="Times New Roman" w:hAnsi="Times New Roman"/>
          <w:bCs/>
          <w:color w:val="000000"/>
        </w:rPr>
        <w:t>表示，忽略砲彈與碎片在飛行過程中的空氣阻力，則下列敘述何者正確？</w:t>
      </w:r>
    </w:p>
    <w:p>
      <w:pPr>
        <w:pStyle w:val="Normal"/>
        <w:tabs>
          <w:tab w:val="clear" w:pos="482"/>
          <w:tab w:val="left" w:pos="210" w:leader="none"/>
        </w:tabs>
        <w:ind w:firstLine="425"/>
        <w:jc w:val="both"/>
        <w:textAlignment w:val="center"/>
        <w:rPr>
          <w:rFonts w:ascii="Times New Roman" w:hAnsi="Times New Roman"/>
          <w:bCs/>
          <w:color w:val="000000"/>
        </w:rPr>
      </w:pPr>
      <w:r>
        <w:rPr>
          <w:rFonts w:ascii="Times New Roman" w:hAnsi="Times New Roman"/>
          <w:bCs/>
          <w:color w:val="000000"/>
        </w:rPr>
        <w:t>(A)</w:t>
      </w:r>
      <w:r>
        <w:rPr>
          <w:rFonts w:ascii="Times New Roman" w:hAnsi="Times New Roman"/>
          <w:bCs/>
          <w:color w:val="000000"/>
        </w:rPr>
        <w:t>砲彈由發射至甲碎片落地期間，系統質心的加速度為</w:t>
      </w:r>
      <w:r>
        <w:rPr>
          <w:rFonts w:ascii="Times New Roman" w:hAnsi="Times New Roman"/>
          <w:bCs/>
          <w:i/>
          <w:color w:val="000000"/>
        </w:rPr>
        <w:t>g</w:t>
      </w:r>
      <w:r>
        <w:rPr>
          <w:rFonts w:ascii="Times New Roman" w:hAnsi="Times New Roman"/>
          <w:bCs/>
          <w:color w:val="000000"/>
        </w:rPr>
        <w:t>向下</w:t>
      </w:r>
    </w:p>
    <w:p>
      <w:pPr>
        <w:pStyle w:val="Normal"/>
        <w:tabs>
          <w:tab w:val="clear" w:pos="482"/>
          <w:tab w:val="left" w:pos="210" w:leader="none"/>
        </w:tabs>
        <w:ind w:firstLine="425"/>
        <w:jc w:val="both"/>
        <w:textAlignment w:val="center"/>
        <w:rPr>
          <w:rFonts w:ascii="Times New Roman" w:hAnsi="Times New Roman"/>
          <w:bCs/>
          <w:color w:val="000000"/>
        </w:rPr>
      </w:pPr>
      <w:r>
        <w:rPr>
          <w:rFonts w:ascii="Times New Roman" w:hAnsi="Times New Roman"/>
          <w:bCs/>
          <w:color w:val="000000"/>
        </w:rPr>
        <w:t>(B)</w:t>
      </w:r>
      <w:r>
        <w:rPr>
          <w:rFonts w:ascii="Times New Roman" w:hAnsi="Times New Roman"/>
          <w:bCs/>
          <w:color w:val="000000"/>
        </w:rPr>
        <w:t>甲碎片落地後到乙碎片落地前，系統質心的加速度為</w:t>
      </w:r>
      <w:r>
        <w:rPr>
          <w:rFonts w:ascii="Times New Roman" w:hAnsi="Times New Roman"/>
          <w:bCs/>
          <w:color w:val="000000"/>
        </w:rPr>
        <w:object w:dxaOrig="26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pt;height:31pt" filled="f" o:ole="">
            <v:imagedata r:id="rId97" o:title=""/>
          </v:shape>
          <o:OLEObject Type="Embed" ProgID="" ShapeID="ole_rId96" DrawAspect="Content" ObjectID="_1009013171" r:id="rId96"/>
        </w:object>
      </w:r>
      <w:r>
        <w:rPr>
          <w:rFonts w:ascii="Times New Roman" w:hAnsi="Times New Roman"/>
          <w:bCs/>
          <w:color w:val="000000"/>
        </w:rPr>
        <w:t>向下</w:t>
      </w:r>
    </w:p>
    <w:p>
      <w:pPr>
        <w:pStyle w:val="Normal"/>
        <w:tabs>
          <w:tab w:val="clear" w:pos="482"/>
          <w:tab w:val="left" w:pos="210" w:leader="none"/>
        </w:tabs>
        <w:ind w:firstLine="425"/>
        <w:jc w:val="both"/>
        <w:textAlignment w:val="center"/>
        <w:rPr>
          <w:rFonts w:ascii="Times New Roman" w:hAnsi="Times New Roman"/>
          <w:bCs/>
          <w:color w:val="000000"/>
        </w:rPr>
      </w:pPr>
      <w:r>
        <w:rPr>
          <w:rFonts w:ascii="Times New Roman" w:hAnsi="Times New Roman"/>
          <w:bCs/>
          <w:color w:val="000000"/>
        </w:rPr>
        <w:t>(C)</w:t>
      </w:r>
      <w:r>
        <w:rPr>
          <w:rFonts w:ascii="Times New Roman" w:hAnsi="Times New Roman"/>
          <w:bCs/>
          <w:color w:val="000000"/>
        </w:rPr>
        <w:t>砲彈由發射至乙碎片落地期間，系統的總動量維持不變</w:t>
      </w:r>
    </w:p>
    <w:p>
      <w:pPr>
        <w:pStyle w:val="Normal"/>
        <w:tabs>
          <w:tab w:val="clear" w:pos="482"/>
          <w:tab w:val="left" w:pos="210" w:leader="none"/>
        </w:tabs>
        <w:ind w:firstLine="425"/>
        <w:jc w:val="both"/>
        <w:textAlignment w:val="center"/>
        <w:rPr>
          <w:rFonts w:ascii="Times New Roman" w:hAnsi="Times New Roman" w:cs="新細明體;PMingLiU"/>
        </w:rPr>
      </w:pPr>
      <w:r>
        <w:rPr>
          <w:rFonts w:ascii="Times New Roman" w:hAnsi="Times New Roman"/>
          <w:bCs/>
          <w:color w:val="000000"/>
        </w:rPr>
        <w:t>(D)</w:t>
      </w:r>
      <w:r>
        <w:rPr>
          <w:rFonts w:ascii="Times New Roman" w:hAnsi="Times New Roman"/>
          <w:bCs/>
          <w:color w:val="000000"/>
        </w:rPr>
        <w:t>砲彈爆炸後到乙碎片落地的期間，系統質心沿同一拋物線軌跡運動</w:t>
      </w:r>
    </w:p>
    <w:p>
      <w:pPr>
        <w:pStyle w:val="Normal"/>
        <w:tabs>
          <w:tab w:val="clear" w:pos="482"/>
          <w:tab w:val="left" w:pos="210" w:leader="none"/>
        </w:tabs>
        <w:ind w:firstLine="425"/>
        <w:jc w:val="both"/>
        <w:textAlignment w:val="center"/>
        <w:rPr>
          <w:rFonts w:ascii="Times New Roman" w:hAnsi="Times New Roman" w:cs="新細明體;PMingLiU"/>
        </w:rPr>
      </w:pPr>
      <w:r>
        <w:rPr>
          <w:rFonts w:cs="新細明體;PMingLiU" w:ascii="Times New Roman" w:hAnsi="Times New Roman"/>
        </w:rPr>
        <w:t>(E)</w:t>
      </w:r>
      <w:r>
        <w:rPr>
          <w:rFonts w:ascii="Times New Roman" w:hAnsi="Times New Roman" w:cs="新細明體;PMingLiU"/>
        </w:rPr>
        <w:t>砲彈爆炸後到甲碎片落地前，系統質心作等速度運動</w:t>
      </w:r>
    </w:p>
    <w:p>
      <w:pPr>
        <w:pStyle w:val="Normal"/>
        <w:tabs>
          <w:tab w:val="clear" w:pos="482"/>
          <w:tab w:val="left" w:pos="210" w:leader="none"/>
        </w:tabs>
        <w:ind w:firstLine="425"/>
        <w:jc w:val="both"/>
        <w:textAlignment w:val="center"/>
        <w:rPr>
          <w:rFonts w:ascii="Times New Roman" w:hAnsi="Times New Roman" w:cs="新細明體;PMingLiU"/>
        </w:rPr>
      </w:pPr>
      <w:r>
        <w:rPr>
          <w:rFonts w:cs="新細明體;PMingLiU" w:ascii="Times New Roman" w:hAnsi="Times New Roman"/>
        </w:rPr>
      </w:r>
    </w:p>
    <w:p>
      <w:pPr>
        <w:pStyle w:val="Normal"/>
        <w:jc w:val="center"/>
        <w:rPr>
          <w:b/>
          <w:b/>
          <w:bCs/>
          <w:spacing w:val="200"/>
          <w:sz w:val="40"/>
          <w:u w:val="single"/>
        </w:rPr>
      </w:pPr>
      <w:r>
        <w:rPr>
          <w:b/>
          <w:bCs/>
          <w:spacing w:val="200"/>
          <w:sz w:val="40"/>
          <w:u w:val="single"/>
        </w:rPr>
        <w:t>答案公佈表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台中市立台中第二高級中學  </w:t>
      </w:r>
    </w:p>
    <w:p>
      <w:pPr>
        <w:pStyle w:val="Normal"/>
        <w:jc w:val="distribute"/>
        <w:rPr/>
      </w:pPr>
      <w:r>
        <w:rPr>
          <w:rFonts w:eastAsia="新細明體;PMingLiU" w:cs="新細明體;PMingLiU"/>
          <w:b/>
          <w:bCs/>
          <w:sz w:val="28"/>
          <w:u w:val="single"/>
        </w:rPr>
        <w:t xml:space="preserve"> </w:t>
      </w:r>
      <w:r>
        <w:rPr>
          <w:rFonts w:eastAsia="標楷體"/>
          <w:b/>
          <w:bCs/>
          <w:sz w:val="28"/>
          <w:u w:val="single"/>
        </w:rPr>
        <w:t xml:space="preserve">108 </w:t>
      </w:r>
      <w:r>
        <w:rPr>
          <w:rFonts w:ascii="標楷體" w:hAnsi="標楷體" w:cs="標楷體" w:eastAsia="標楷體"/>
        </w:rPr>
        <w:t>學年度第</w:t>
      </w:r>
      <w:r>
        <w:rPr>
          <w:rFonts w:cs="新細明體;PMingLiU"/>
          <w:b/>
          <w:bCs/>
          <w:sz w:val="28"/>
          <w:u w:val="single"/>
        </w:rPr>
        <w:t xml:space="preserve">  </w:t>
      </w:r>
      <w:r>
        <w:rPr>
          <w:rFonts w:eastAsia="標楷體"/>
          <w:b/>
          <w:bCs/>
          <w:sz w:val="28"/>
          <w:u w:val="single"/>
        </w:rPr>
        <w:t xml:space="preserve">2 </w:t>
      </w:r>
      <w:r>
        <w:rPr>
          <w:rFonts w:ascii="標楷體" w:hAnsi="標楷體" w:cs="標楷體" w:eastAsia="標楷體"/>
        </w:rPr>
        <w:t xml:space="preserve">學期 </w:t>
      </w:r>
      <w:r>
        <w:rPr>
          <w:rFonts w:cs="新細明體;PMingLiU"/>
          <w:b/>
          <w:bCs/>
          <w:sz w:val="28"/>
          <w:u w:val="single"/>
        </w:rPr>
        <w:t xml:space="preserve">  </w:t>
      </w:r>
      <w:r>
        <w:rPr>
          <w:rFonts w:eastAsia="標楷體"/>
          <w:b/>
          <w:bCs/>
          <w:sz w:val="28"/>
          <w:u w:val="single"/>
        </w:rPr>
        <w:t xml:space="preserve">2 </w:t>
      </w:r>
      <w:r>
        <w:rPr>
          <w:rFonts w:ascii="標楷體" w:hAnsi="標楷體" w:cs="標楷體" w:eastAsia="標楷體"/>
        </w:rPr>
        <w:t>年級</w:t>
      </w:r>
      <w:r>
        <w:rPr>
          <w:rFonts w:cs="新細明體;PMingLiU"/>
          <w:b/>
          <w:bCs/>
          <w:sz w:val="28"/>
          <w:u w:val="single"/>
        </w:rPr>
        <w:t xml:space="preserve"> </w:t>
      </w:r>
      <w:r>
        <w:rPr>
          <w:rFonts w:eastAsia="標楷體"/>
          <w:b/>
          <w:bCs/>
          <w:sz w:val="28"/>
          <w:u w:val="single"/>
        </w:rPr>
        <w:t>2</w:t>
      </w:r>
      <w:r>
        <w:rPr>
          <w:rFonts w:eastAsia="標楷體"/>
          <w:b/>
          <w:bCs/>
          <w:sz w:val="28"/>
          <w:u w:val="single"/>
        </w:rPr>
        <w:t>、</w:t>
      </w:r>
      <w:r>
        <w:rPr>
          <w:rFonts w:eastAsia="標楷體"/>
          <w:b/>
          <w:bCs/>
          <w:sz w:val="28"/>
          <w:u w:val="single"/>
        </w:rPr>
        <w:t xml:space="preserve">3 </w:t>
      </w:r>
      <w:r>
        <w:rPr>
          <w:rFonts w:ascii="標楷體" w:hAnsi="標楷體" w:cs="標楷體" w:eastAsia="標楷體"/>
        </w:rPr>
        <w:t>類組</w:t>
      </w:r>
      <w:r>
        <w:rPr>
          <w:rFonts w:cs="新細明體;PMingLiU"/>
          <w:b/>
          <w:bCs/>
          <w:sz w:val="28"/>
          <w:u w:val="single"/>
        </w:rPr>
        <w:t xml:space="preserve"> </w:t>
      </w:r>
      <w:r>
        <w:rPr>
          <w:rFonts w:eastAsia="標楷體"/>
          <w:b/>
          <w:bCs/>
          <w:sz w:val="28"/>
          <w:u w:val="single"/>
        </w:rPr>
        <w:t>物理</w:t>
      </w:r>
      <w:r>
        <w:rPr>
          <w:rFonts w:cs="新細明體;PMingLiU"/>
          <w:b/>
          <w:bCs/>
          <w:sz w:val="28"/>
          <w:u w:val="single"/>
        </w:rPr>
        <w:t xml:space="preserve"> </w:t>
      </w:r>
      <w:r>
        <w:rPr>
          <w:rFonts w:ascii="標楷體" w:hAnsi="標楷體" w:cs="標楷體" w:eastAsia="標楷體"/>
        </w:rPr>
        <w:t>科第一次期中考試題答案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233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3"/>
      </w:tblGrid>
      <w:tr>
        <w:trPr>
          <w:trHeight w:val="11938" w:hRule="atLeast"/>
        </w:trPr>
        <w:tc>
          <w:tcPr>
            <w:tcW w:w="10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 w:before="180" w:after="180"/>
              <w:ind w:left="482" w:hanging="482"/>
              <w:jc w:val="both"/>
              <w:rPr>
                <w:rFonts w:cs="新細明體;PMingLiU"/>
                <w:color w:val="000000"/>
                <w:szCs w:val="24"/>
              </w:rPr>
            </w:pPr>
            <w:r>
              <w:rPr>
                <w:rFonts w:cs="新細明體;PMingLiU"/>
                <w:b/>
                <w:bCs/>
                <w:color w:val="000000"/>
                <w:szCs w:val="24"/>
              </w:rPr>
              <w:t>一、單一選擇題</w:t>
            </w:r>
            <w:r>
              <w:rPr>
                <w:rFonts w:cs="新細明體;PMingLiU"/>
                <w:bCs/>
                <w:color w:val="000000"/>
                <w:szCs w:val="24"/>
              </w:rPr>
              <w:t>（本大題的每一題</w:t>
            </w:r>
            <w:r>
              <w:rPr>
                <w:rFonts w:cs="新細明體;PMingLiU"/>
                <w:bCs/>
                <w:color w:val="000000"/>
                <w:szCs w:val="24"/>
              </w:rPr>
              <w:t>3</w:t>
            </w:r>
            <w:r>
              <w:rPr>
                <w:rFonts w:cs="新細明體;PMingLiU"/>
                <w:bCs/>
                <w:color w:val="000000"/>
                <w:szCs w:val="24"/>
              </w:rPr>
              <w:t>分，共</w:t>
            </w:r>
            <w:r>
              <w:rPr>
                <w:rFonts w:cs="新細明體;PMingLiU"/>
                <w:bCs/>
                <w:color w:val="000000"/>
                <w:szCs w:val="24"/>
              </w:rPr>
              <w:t>60</w:t>
            </w:r>
            <w:r>
              <w:rPr>
                <w:rFonts w:cs="新細明體;PMingLiU"/>
                <w:bCs/>
                <w:color w:val="000000"/>
                <w:szCs w:val="24"/>
              </w:rPr>
              <w:t>分；答錯不倒扣）</w:t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998"/>
              <w:gridCol w:w="998"/>
              <w:gridCol w:w="998"/>
              <w:gridCol w:w="998"/>
              <w:gridCol w:w="998"/>
              <w:gridCol w:w="998"/>
              <w:gridCol w:w="998"/>
              <w:gridCol w:w="998"/>
              <w:gridCol w:w="998"/>
              <w:gridCol w:w="998"/>
            </w:tblGrid>
            <w:tr>
              <w:trPr>
                <w:trHeight w:val="340" w:hRule="atLeast"/>
              </w:trPr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</w:rPr>
                    <w:t>1.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</w:rPr>
                    <w:t>2.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</w:rPr>
                    <w:t>3.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</w:rPr>
                    <w:t>4.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</w:rPr>
                    <w:t>5.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</w:rPr>
                    <w:t>6.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</w:rPr>
                    <w:t>7.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</w:rPr>
                    <w:t>8.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</w:rPr>
                    <w:t>9.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</w:rPr>
                    <w:t>10.</w:t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Cs w:val="24"/>
                    </w:rPr>
                  </w:pPr>
                  <w:r>
                    <w:rPr>
                      <w:b/>
                      <w:bCs/>
                      <w:color w:val="FF0000"/>
                    </w:rPr>
                    <w:t>B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Cs w:val="24"/>
                    </w:rPr>
                  </w:pPr>
                  <w:r>
                    <w:rPr>
                      <w:b/>
                      <w:bCs/>
                      <w:color w:val="FF0000"/>
                    </w:rPr>
                    <w:t>C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Cs w:val="24"/>
                    </w:rPr>
                  </w:pPr>
                  <w:r>
                    <w:rPr>
                      <w:b/>
                      <w:bCs/>
                      <w:color w:val="FF0000"/>
                    </w:rPr>
                    <w:t>D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Cs w:val="24"/>
                    </w:rPr>
                  </w:pPr>
                  <w:r>
                    <w:rPr>
                      <w:b/>
                      <w:bCs/>
                      <w:color w:val="FF0000"/>
                    </w:rPr>
                    <w:t>E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Cs w:val="24"/>
                    </w:rPr>
                  </w:pPr>
                  <w:r>
                    <w:rPr>
                      <w:b/>
                      <w:bCs/>
                      <w:color w:val="FF0000"/>
                    </w:rPr>
                    <w:t>B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Cs w:val="24"/>
                    </w:rPr>
                  </w:pPr>
                  <w:r>
                    <w:rPr>
                      <w:b/>
                      <w:bCs/>
                      <w:color w:val="FF0000"/>
                    </w:rPr>
                    <w:t>E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Cs w:val="24"/>
                    </w:rPr>
                  </w:pPr>
                  <w:r>
                    <w:rPr>
                      <w:b/>
                      <w:bCs/>
                      <w:color w:val="FF0000"/>
                    </w:rPr>
                    <w:t>A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Cs w:val="24"/>
                    </w:rPr>
                  </w:pPr>
                  <w:r>
                    <w:rPr>
                      <w:b/>
                      <w:bCs/>
                      <w:color w:val="FF0000"/>
                    </w:rPr>
                    <w:t>C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Cs w:val="24"/>
                    </w:rPr>
                  </w:pPr>
                  <w:r>
                    <w:rPr>
                      <w:b/>
                      <w:bCs/>
                      <w:color w:val="FF0000"/>
                    </w:rPr>
                    <w:t>E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Cs w:val="24"/>
                    </w:rPr>
                  </w:pPr>
                  <w:r>
                    <w:rPr>
                      <w:b/>
                      <w:bCs/>
                      <w:color w:val="FF0000"/>
                    </w:rPr>
                    <w:t>B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</w:rPr>
                    <w:t>11.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</w:rPr>
                    <w:t>12.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</w:rPr>
                    <w:t>13.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</w:rPr>
                    <w:t>14.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</w:rPr>
                    <w:t>15.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</w:rPr>
                    <w:t>16.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</w:rPr>
                    <w:t>17.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</w:rPr>
                    <w:t>18.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</w:rPr>
                    <w:t>19.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</w:rPr>
                    <w:t>20.</w:t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Cs w:val="24"/>
                    </w:rPr>
                  </w:pPr>
                  <w:r>
                    <w:rPr>
                      <w:b/>
                      <w:bCs/>
                      <w:color w:val="FF0000"/>
                    </w:rPr>
                    <w:t>B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Cs w:val="24"/>
                    </w:rPr>
                  </w:pPr>
                  <w:r>
                    <w:rPr>
                      <w:b/>
                      <w:bCs/>
                      <w:color w:val="FF0000"/>
                    </w:rPr>
                    <w:t>A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Cs w:val="24"/>
                    </w:rPr>
                  </w:pPr>
                  <w:r>
                    <w:rPr>
                      <w:b/>
                      <w:bCs/>
                      <w:color w:val="FF0000"/>
                    </w:rPr>
                    <w:t>D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Cs w:val="24"/>
                    </w:rPr>
                  </w:pPr>
                  <w:r>
                    <w:rPr>
                      <w:b/>
                      <w:bCs/>
                      <w:color w:val="FF0000"/>
                    </w:rPr>
                    <w:t>A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Cs w:val="24"/>
                    </w:rPr>
                  </w:pPr>
                  <w:r>
                    <w:rPr>
                      <w:b/>
                      <w:bCs/>
                      <w:color w:val="FF0000"/>
                    </w:rPr>
                    <w:t>C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Cs w:val="24"/>
                    </w:rPr>
                  </w:pPr>
                  <w:r>
                    <w:rPr>
                      <w:b/>
                      <w:bCs/>
                      <w:color w:val="FF0000"/>
                    </w:rPr>
                    <w:t>A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Cs w:val="24"/>
                    </w:rPr>
                  </w:pPr>
                  <w:r>
                    <w:rPr>
                      <w:b/>
                      <w:bCs/>
                      <w:color w:val="FF0000"/>
                    </w:rPr>
                    <w:t>D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Cs w:val="24"/>
                    </w:rPr>
                  </w:pPr>
                  <w:r>
                    <w:rPr>
                      <w:b/>
                      <w:bCs/>
                      <w:color w:val="FF0000"/>
                    </w:rPr>
                    <w:t>D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Cs w:val="24"/>
                    </w:rPr>
                  </w:pPr>
                  <w:r>
                    <w:rPr>
                      <w:b/>
                      <w:bCs/>
                      <w:color w:val="FF0000"/>
                    </w:rPr>
                    <w:t>B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Cs w:val="24"/>
                    </w:rPr>
                  </w:pPr>
                  <w:r>
                    <w:rPr>
                      <w:b/>
                      <w:bCs/>
                      <w:color w:val="FF0000"/>
                    </w:rPr>
                    <w:t>C</w:t>
                  </w:r>
                </w:p>
              </w:tc>
            </w:tr>
          </w:tbl>
          <w:p>
            <w:pPr>
              <w:pStyle w:val="Normal"/>
              <w:snapToGrid w:val="false"/>
              <w:spacing w:lineRule="atLeast" w:line="120" w:before="180" w:after="180"/>
              <w:rPr>
                <w:rFonts w:ascii="Times New Roman" w:hAnsi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120" w:before="180" w:after="180"/>
              <w:rPr/>
            </w:pPr>
            <w:r>
              <w:rPr>
                <w:b/>
                <w:bCs/>
                <w:color w:val="000000"/>
              </w:rPr>
              <w:t>二、多重選擇題（</w:t>
            </w:r>
            <w:r>
              <w:rPr>
                <w:bCs/>
                <w:color w:val="000000"/>
              </w:rPr>
              <w:t>本大題的</w:t>
            </w:r>
            <w:r>
              <w:rPr>
                <w:rFonts w:cs="新細明體;PMingLiU"/>
              </w:rPr>
              <w:t>每一題</w:t>
            </w:r>
            <w:r>
              <w:rPr/>
              <w:t>5</w:t>
            </w:r>
            <w:r>
              <w:rPr>
                <w:rFonts w:cs="新細明體;PMingLiU"/>
              </w:rPr>
              <w:t>分，共</w:t>
            </w:r>
            <w:r>
              <w:rPr>
                <w:rFonts w:cs="新細明體;PMingLiU"/>
              </w:rPr>
              <w:t>40</w:t>
            </w:r>
            <w:r>
              <w:rPr>
                <w:rFonts w:cs="新細明體;PMingLiU"/>
              </w:rPr>
              <w:t>分。各選項獨立計分，每答對一個選項，可得</w:t>
            </w:r>
            <w:r>
              <w:rPr/>
              <w:t>1</w:t>
            </w:r>
            <w:r>
              <w:rPr>
                <w:rFonts w:cs="新細明體;PMingLiU"/>
              </w:rPr>
              <w:t>分，</w:t>
            </w:r>
            <w:r>
              <w:rPr>
                <w:rFonts w:cs="新細明體;PMingLiU"/>
                <w:b/>
                <w:bdr w:val="single" w:sz="4" w:space="0" w:color="000000"/>
              </w:rPr>
              <w:t>每答錯一個選項，倒扣</w:t>
            </w:r>
            <w:r>
              <w:rPr>
                <w:b/>
                <w:bdr w:val="single" w:sz="4" w:space="0" w:color="000000"/>
              </w:rPr>
              <w:t>1</w:t>
            </w:r>
            <w:r>
              <w:rPr>
                <w:rFonts w:cs="新細明體;PMingLiU"/>
                <w:b/>
                <w:bdr w:val="single" w:sz="4" w:space="0" w:color="000000"/>
              </w:rPr>
              <w:t>分</w:t>
            </w:r>
            <w:r>
              <w:rPr>
                <w:rFonts w:cs="新細明體;PMingLiU"/>
              </w:rPr>
              <w:t>，倒扣至該題之實得分數為零為止。每題完全答對得</w:t>
            </w:r>
            <w:r>
              <w:rPr/>
              <w:t>5</w:t>
            </w:r>
            <w:r>
              <w:rPr>
                <w:rFonts w:cs="新細明體;PMingLiU"/>
              </w:rPr>
              <w:t>分，整題未作答者，不給分亦不扣分。</w:t>
            </w:r>
            <w:r>
              <w:rPr>
                <w:b/>
                <w:bCs/>
                <w:color w:val="000000"/>
              </w:rPr>
              <w:t>）</w:t>
            </w:r>
          </w:p>
          <w:tbl>
            <w:tblPr>
              <w:tblW w:w="9890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978"/>
              <w:gridCol w:w="1978"/>
              <w:gridCol w:w="1978"/>
              <w:gridCol w:w="1978"/>
              <w:gridCol w:w="1978"/>
            </w:tblGrid>
            <w:tr>
              <w:trPr>
                <w:trHeight w:val="340" w:hRule="atLeast"/>
              </w:trPr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</w:rPr>
                    <w:t>21.</w:t>
                  </w:r>
                </w:p>
              </w:tc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</w:rPr>
                    <w:t>22.</w:t>
                  </w:r>
                </w:p>
              </w:tc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</w:rPr>
                    <w:t>23.</w:t>
                  </w:r>
                </w:p>
              </w:tc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</w:rPr>
                    <w:t>24.</w:t>
                  </w:r>
                </w:p>
              </w:tc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</w:rPr>
                    <w:t>25.</w:t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Cs w:val="24"/>
                    </w:rPr>
                  </w:pPr>
                  <w:r>
                    <w:rPr>
                      <w:b/>
                      <w:bCs/>
                      <w:color w:val="FF0000"/>
                    </w:rPr>
                    <w:t>ABCD</w:t>
                  </w:r>
                </w:p>
              </w:tc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Cs w:val="24"/>
                    </w:rPr>
                  </w:pPr>
                  <w:r>
                    <w:rPr>
                      <w:b/>
                      <w:bCs/>
                      <w:color w:val="FF0000"/>
                    </w:rPr>
                    <w:t>BE</w:t>
                  </w:r>
                </w:p>
              </w:tc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Cs w:val="24"/>
                    </w:rPr>
                  </w:pPr>
                  <w:r>
                    <w:rPr>
                      <w:b/>
                      <w:bCs/>
                      <w:color w:val="FF0000"/>
                    </w:rPr>
                    <w:t>CD</w:t>
                  </w:r>
                </w:p>
              </w:tc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Cs w:val="24"/>
                    </w:rPr>
                  </w:pPr>
                  <w:r>
                    <w:rPr>
                      <w:b/>
                      <w:bCs/>
                      <w:color w:val="FF0000"/>
                    </w:rPr>
                    <w:t>DE</w:t>
                  </w:r>
                </w:p>
              </w:tc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Cs w:val="24"/>
                    </w:rPr>
                  </w:pPr>
                  <w:r>
                    <w:rPr>
                      <w:b/>
                      <w:bCs/>
                      <w:color w:val="FF0000"/>
                    </w:rPr>
                    <w:t>BE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</w:rPr>
                    <w:t>26.</w:t>
                  </w:r>
                </w:p>
              </w:tc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</w:rPr>
                    <w:t>27.</w:t>
                  </w:r>
                </w:p>
              </w:tc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</w:rPr>
                    <w:t>28.</w:t>
                  </w:r>
                </w:p>
              </w:tc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  <w:szCs w:val="24"/>
                    </w:rPr>
                  </w:r>
                </w:p>
              </w:tc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  <w:szCs w:val="24"/>
                    </w:rPr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Cs w:val="24"/>
                    </w:rPr>
                  </w:pPr>
                  <w:r>
                    <w:rPr>
                      <w:b/>
                      <w:bCs/>
                      <w:color w:val="FF0000"/>
                    </w:rPr>
                    <w:t>BE</w:t>
                  </w:r>
                </w:p>
              </w:tc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Cs w:val="24"/>
                    </w:rPr>
                  </w:pPr>
                  <w:r>
                    <w:rPr>
                      <w:b/>
                      <w:bCs/>
                      <w:color w:val="FF0000"/>
                    </w:rPr>
                    <w:t>AE</w:t>
                  </w:r>
                </w:p>
              </w:tc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Cs w:val="24"/>
                    </w:rPr>
                  </w:pPr>
                  <w:r>
                    <w:rPr>
                      <w:b/>
                      <w:bCs/>
                      <w:color w:val="FF0000"/>
                    </w:rPr>
                    <w:t>AB</w:t>
                  </w:r>
                </w:p>
              </w:tc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FF0000"/>
                      <w:szCs w:val="24"/>
                    </w:rPr>
                  </w:pPr>
                  <w:r>
                    <w:rPr>
                      <w:b/>
                      <w:bCs/>
                      <w:color w:val="FF0000"/>
                      <w:szCs w:val="24"/>
                    </w:rPr>
                  </w:r>
                </w:p>
              </w:tc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FF0000"/>
                      <w:szCs w:val="24"/>
                    </w:rPr>
                  </w:pPr>
                  <w:r>
                    <w:rPr>
                      <w:b/>
                      <w:bCs/>
                      <w:color w:val="FF0000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</w:tbl>
    <w:p>
      <w:pPr>
        <w:pStyle w:val="Normal"/>
        <w:tabs>
          <w:tab w:val="clear" w:pos="482"/>
          <w:tab w:val="left" w:pos="210" w:leader="none"/>
        </w:tabs>
        <w:ind w:firstLine="425"/>
        <w:jc w:val="both"/>
        <w:textAlignment w:val="center"/>
        <w:rPr>
          <w:rFonts w:ascii="Times New Roman" w:hAnsi="Times New Roman"/>
          <w:bCs/>
          <w:color w:val="000000"/>
        </w:rPr>
      </w:pPr>
      <w:r>
        <w:rPr>
          <w:rFonts w:ascii="Times New Roman" w:hAnsi="Times New Roman"/>
          <w:bCs/>
          <w:color w:val="000000"/>
        </w:rPr>
      </w:r>
    </w:p>
    <w:sectPr>
      <w:headerReference w:type="default" r:id="rId98"/>
      <w:type w:val="nextPage"/>
      <w:pgSz w:orient="landscape" w:w="23811" w:h="16838"/>
      <w:pgMar w:left="851" w:right="851" w:gutter="0" w:header="0" w:top="851" w:footer="0" w:bottom="851"/>
      <w:pgNumType w:fmt="decimal"/>
      <w:cols w:num="2" w:space="424" w:equalWidth="true" w:sep="false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7515860</wp:posOffset>
              </wp:positionH>
              <wp:positionV relativeFrom="paragraph">
                <wp:posOffset>286385</wp:posOffset>
              </wp:positionV>
              <wp:extent cx="229235" cy="18161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4"/>
                            </w:rPr>
                            <w:t>P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bCs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4.3pt;mso-wrap-distance-left:0pt;mso-wrap-distance-right:0pt;mso-wrap-distance-top:0pt;mso-wrap-distance-bottom:0pt;margin-top:22.55pt;mso-position-vertical-relative:text;margin-left:59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sz w:val="24"/>
                      </w:rPr>
                    </w:pPr>
                    <w:r>
                      <w:rPr>
                        <w:rStyle w:val="PageNumber"/>
                        <w:b/>
                        <w:bCs/>
                        <w:sz w:val="24"/>
                      </w:rPr>
                      <w:t>P</w:t>
                    </w:r>
                    <w:r>
                      <w:rPr>
                        <w:rStyle w:val="PageNumber"/>
                        <w:b/>
                        <w:bCs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bCs/>
                      </w:rPr>
                      <w:t>3</w:t>
                    </w:r>
                    <w:r>
                      <w:rPr>
                        <w:rStyle w:val="PageNumber"/>
                        <w:sz w:val="24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新細明體;PMingLiU" w:hAnsi="新細明體;PMingLiU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kinsoku w:val="false"/>
      <w:snapToGrid w:val="false"/>
      <w:spacing w:lineRule="atLeast" w:line="120"/>
      <w:jc w:val="both"/>
      <w:outlineLvl w:val="0"/>
    </w:pPr>
    <w:rPr>
      <w:rFonts w:ascii="Times New Roman" w:hAnsi="Times New Roman"/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kinsoku w:val="false"/>
      <w:ind w:left="480" w:hanging="240"/>
      <w:jc w:val="both"/>
      <w:outlineLvl w:val="1"/>
    </w:pPr>
    <w:rPr>
      <w:rFonts w:ascii="Times New Roman" w:hAnsi="Times New Roman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Style11">
    <w:name w:val="預設段落字型"/>
    <w:qFormat/>
    <w:rPr/>
  </w:style>
  <w:style w:type="character" w:styleId="Style12">
    <w:name w:val="註解參照"/>
    <w:basedOn w:val="Style11"/>
    <w:qFormat/>
    <w:rPr>
      <w:sz w:val="18"/>
    </w:rPr>
  </w:style>
  <w:style w:type="character" w:styleId="PageNumber">
    <w:name w:val="Page Number"/>
    <w:basedOn w:val="Style11"/>
    <w:rPr/>
  </w:style>
  <w:style w:type="character" w:styleId="Style13">
    <w:name w:val="註解方塊文字 字元"/>
    <w:basedOn w:val="Style11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4">
    <w:name w:val="註解文字 字元"/>
    <w:basedOn w:val="Style11"/>
    <w:qFormat/>
    <w:rPr>
      <w:rFonts w:ascii="新細明體;PMingLiU" w:hAnsi="新細明體;PMingLiU"/>
      <w:kern w:val="2"/>
      <w:sz w:val="24"/>
    </w:rPr>
  </w:style>
  <w:style w:type="character" w:styleId="Style15">
    <w:name w:val="註解主旨 字元"/>
    <w:basedOn w:val="Style14"/>
    <w:qFormat/>
    <w:rPr/>
  </w:style>
  <w:style w:type="character" w:styleId="111">
    <w:name w:val="樣式 (中文) +標題中文字型 (新細明體) 11 點 加寬  1 點"/>
    <w:basedOn w:val="Style11"/>
    <w:qFormat/>
    <w:rPr>
      <w:rFonts w:eastAsia="新細明體;PMingLiU"/>
      <w:spacing w:val="2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</w:rPr>
  </w:style>
  <w:style w:type="paragraph" w:styleId="Footer">
    <w:name w:val="Footer"/>
    <w:basedOn w:val="Normal"/>
    <w:pPr>
      <w:snapToGrid w:val="false"/>
    </w:pPr>
    <w:rPr>
      <w:sz w:val="20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18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TIT1">
    <w:name w:val="TIT1"/>
    <w:basedOn w:val="Normal"/>
    <w:qFormat/>
    <w:pPr>
      <w:widowControl/>
      <w:spacing w:lineRule="atLeast" w:line="360"/>
      <w:ind w:left="369" w:hanging="369"/>
      <w:jc w:val="both"/>
    </w:pPr>
    <w:rPr>
      <w:rFonts w:ascii="Times New Roman" w:hAnsi="Times New Roman"/>
      <w:spacing w:val="25"/>
      <w:sz w:val="20"/>
      <w:lang w:val="zh-TW"/>
    </w:rPr>
  </w:style>
  <w:style w:type="paragraph" w:styleId="AA">
    <w:name w:val="AA"/>
    <w:basedOn w:val="Normal"/>
    <w:qFormat/>
    <w:pPr>
      <w:autoSpaceDE w:val="false"/>
      <w:spacing w:lineRule="atLeast" w:line="360"/>
      <w:ind w:left="840" w:hanging="480"/>
      <w:jc w:val="both"/>
      <w:textAlignment w:val="baseline"/>
    </w:pPr>
    <w:rPr>
      <w:rFonts w:ascii="Times New Roman" w:hAnsi="Times New Roman"/>
      <w:spacing w:val="25"/>
      <w:kern w:val="0"/>
      <w:sz w:val="20"/>
    </w:rPr>
  </w:style>
  <w:style w:type="paragraph" w:styleId="ABC">
    <w:name w:val="ABC"/>
    <w:basedOn w:val="Normal"/>
    <w:qFormat/>
    <w:pPr>
      <w:spacing w:lineRule="atLeast" w:line="360"/>
      <w:ind w:left="360" w:hanging="0"/>
      <w:jc w:val="both"/>
      <w:textAlignment w:val="baseline"/>
    </w:pPr>
    <w:rPr>
      <w:rFonts w:ascii="Times New Roman" w:hAnsi="Times New Roman"/>
      <w:spacing w:val="25"/>
      <w:kern w:val="0"/>
      <w:sz w:val="20"/>
      <w:szCs w:val="22"/>
    </w:rPr>
  </w:style>
  <w:style w:type="paragraph" w:styleId="ABCDE">
    <w:name w:val="ABCDE"/>
    <w:basedOn w:val="Normal"/>
    <w:qFormat/>
    <w:pPr>
      <w:widowControl/>
      <w:autoSpaceDE w:val="false"/>
      <w:spacing w:lineRule="atLeast" w:line="360"/>
      <w:ind w:left="964" w:hanging="472"/>
      <w:jc w:val="both"/>
      <w:textAlignment w:val="bottom"/>
    </w:pPr>
    <w:rPr>
      <w:rFonts w:ascii="Times New Roman" w:hAnsi="Times New Roman"/>
      <w:spacing w:val="25"/>
      <w:kern w:val="0"/>
      <w:sz w:val="20"/>
    </w:rPr>
  </w:style>
  <w:style w:type="paragraph" w:styleId="AB">
    <w:name w:val="AB"/>
    <w:basedOn w:val="AA"/>
    <w:qFormat/>
    <w:pPr>
      <w:ind w:left="369" w:hanging="0"/>
    </w:pPr>
    <w:rPr>
      <w:szCs w:val="22"/>
    </w:rPr>
  </w:style>
  <w:style w:type="paragraph" w:styleId="DefaultText">
    <w:name w:val="Default Text"/>
    <w:basedOn w:val="Normal"/>
    <w:qFormat/>
    <w:pPr>
      <w:autoSpaceDE w:val="false"/>
    </w:pPr>
    <w:rPr>
      <w:rFonts w:ascii="Times New Roman" w:hAnsi="Times New Roman"/>
      <w:kern w:val="0"/>
      <w:szCs w:val="24"/>
    </w:rPr>
  </w:style>
  <w:style w:type="paragraph" w:styleId="Tolon">
    <w:name w:val="tolon"/>
    <w:basedOn w:val="Normal"/>
    <w:qFormat/>
    <w:pPr>
      <w:spacing w:lineRule="atLeast" w:line="480" w:before="120" w:after="120"/>
      <w:textAlignment w:val="baseline"/>
    </w:pPr>
    <w:rPr>
      <w:rFonts w:ascii="Times New Roman" w:hAnsi="Times New Roman" w:eastAsia="標楷體" w:cs="Symbol"/>
      <w:kern w:val="0"/>
    </w:rPr>
  </w:style>
  <w:style w:type="paragraph" w:styleId="Style19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Style20">
    <w:name w:val="註解主旨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oleObject" Target="embeddings/oleObject11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8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8.bin"/><Relationship Id="rId61" Type="http://schemas.openxmlformats.org/officeDocument/2006/relationships/image" Target="media/image30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6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8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9.wmf"/><Relationship Id="rId82" Type="http://schemas.openxmlformats.org/officeDocument/2006/relationships/oleObject" Target="embeddings/oleObject39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1.wmf"/><Relationship Id="rId86" Type="http://schemas.openxmlformats.org/officeDocument/2006/relationships/image" Target="media/image42.wmf"/><Relationship Id="rId87" Type="http://schemas.openxmlformats.org/officeDocument/2006/relationships/image" Target="media/image43.wmf"/><Relationship Id="rId88" Type="http://schemas.openxmlformats.org/officeDocument/2006/relationships/image" Target="media/image44.wmf"/><Relationship Id="rId89" Type="http://schemas.openxmlformats.org/officeDocument/2006/relationships/image" Target="media/image45.png"/><Relationship Id="rId90" Type="http://schemas.openxmlformats.org/officeDocument/2006/relationships/image" Target="media/image42.wmf"/><Relationship Id="rId91" Type="http://schemas.openxmlformats.org/officeDocument/2006/relationships/image" Target="media/image43.wmf"/><Relationship Id="rId92" Type="http://schemas.openxmlformats.org/officeDocument/2006/relationships/image" Target="media/image44.wmf"/><Relationship Id="rId93" Type="http://schemas.openxmlformats.org/officeDocument/2006/relationships/image" Target="media/image45.png"/><Relationship Id="rId94" Type="http://schemas.openxmlformats.org/officeDocument/2006/relationships/oleObject" Target="embeddings/oleObject41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2.bin"/><Relationship Id="rId97" Type="http://schemas.openxmlformats.org/officeDocument/2006/relationships/image" Target="media/image47.wmf"/><Relationship Id="rId98" Type="http://schemas.openxmlformats.org/officeDocument/2006/relationships/header" Target="header1.xml"/><Relationship Id="rId99" Type="http://schemas.openxmlformats.org/officeDocument/2006/relationships/numbering" Target="numbering.xml"/><Relationship Id="rId100" Type="http://schemas.openxmlformats.org/officeDocument/2006/relationships/fontTable" Target="fontTable.xml"/><Relationship Id="rId1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rB4_11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2:48:00Z</dcterms:created>
  <dc:creator>廖錦松</dc:creator>
  <dc:description/>
  <dc:language>en-US</dc:language>
  <cp:lastModifiedBy>user</cp:lastModifiedBy>
  <cp:lastPrinted>2020-03-26T13:51:00Z</cp:lastPrinted>
  <dcterms:modified xsi:type="dcterms:W3CDTF">2020-03-31T02:48:00Z</dcterms:modified>
  <cp:revision>2</cp:revision>
  <dc:subject/>
  <dc:title>(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